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Департамент культуры Администрации города Омска</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австречу 300-летию города Омска</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6"/>
          <w:szCs w:val="26"/>
        </w:rPr>
      </w:pPr>
      <w:r>
        <w:rPr>
          <w:rFonts w:cs="Times New Roman CYR" w:ascii="Times New Roman CYR" w:hAnsi="Times New Roman CYR"/>
          <w:b/>
          <w:i/>
          <w:sz w:val="26"/>
          <w:szCs w:val="26"/>
        </w:rPr>
        <w:t>Лев Каплин</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a_PresentumCpsNr;a_EmpirialNr" w:hAnsi="a_PresentumCpsNr;a_EmpirialNr" w:cs="a_PresentumCpsNr;a_EmpirialNr"/>
          <w:b/>
          <w:b/>
          <w:sz w:val="48"/>
          <w:szCs w:val="48"/>
        </w:rPr>
      </w:pPr>
      <w:r>
        <w:rPr>
          <w:rFonts w:cs="a_PresentumCpsNr;a_EmpirialNr" w:ascii="a_PresentumCpsNr;a_EmpirialNr" w:hAnsi="a_PresentumCpsNr;a_EmpirialNr"/>
          <w:b/>
          <w:sz w:val="48"/>
          <w:szCs w:val="48"/>
        </w:rPr>
        <w:t>ОТ ОМСКА ДО РЕЙХСТАГ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left="2325"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епартамент культуры администрации города Омск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left="2325" w:hanging="0"/>
        <w:jc w:val="both"/>
        <w:rPr>
          <w:rFonts w:ascii="Times New Roman CYR" w:hAnsi="Times New Roman CYR" w:cs="Times New Roman CYR"/>
          <w:sz w:val="22"/>
          <w:szCs w:val="22"/>
        </w:rPr>
      </w:pPr>
      <w:r>
        <w:rPr>
          <w:rFonts w:eastAsia="Times New Roman CYR" w:cs="Times New Roman CYR" w:ascii="Times New Roman CYR" w:hAnsi="Times New Roman CYR"/>
          <w:b/>
          <w:sz w:val="22"/>
          <w:szCs w:val="22"/>
        </w:rPr>
        <w:t xml:space="preserve">    </w:t>
      </w:r>
      <w:r>
        <w:rPr>
          <w:rFonts w:cs="Times New Roman CYR" w:ascii="Times New Roman CYR" w:hAnsi="Times New Roman CYR"/>
          <w:sz w:val="22"/>
          <w:szCs w:val="22"/>
        </w:rPr>
        <w:t>65-й годовщине Великой Победы народов Советского Союза над немецко-фашистскими захватчиками в Великой Отечественной  войне  1941–1945 гг. посвящается.</w:t>
      </w:r>
    </w:p>
    <w:p>
      <w:pPr>
        <w:pStyle w:val="Normal"/>
        <w:ind w:left="2835" w:hanging="0"/>
        <w:jc w:val="right"/>
        <w:rPr>
          <w:rFonts w:ascii="Times New Roman CYR" w:hAnsi="Times New Roman CYR" w:cs="Times New Roman CYR"/>
          <w:sz w:val="22"/>
          <w:szCs w:val="22"/>
        </w:rPr>
      </w:pPr>
      <w:r>
        <w:rPr>
          <w:rFonts w:cs="Times New Roman CYR" w:ascii="Times New Roman CYR" w:hAnsi="Times New Roman CYR"/>
          <w:sz w:val="22"/>
          <w:szCs w:val="22"/>
        </w:rPr>
        <w:t>Автор</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ОТ ОМСКА ДО РЕЙХСТАГ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Документально-художественная повесть</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Том 1</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ервая часть</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ИЩУ ГЕРОЕВ – ИЩУ СЕБЯ»</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Вторая часть</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ОТРЯД «НАРОДНЫЙ МСТИТЕЛЬ»</w:t>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Автор всем сердцем, всей душой благодарит за финансовую поддержку, за бескорыстное содействие и участие в печатании книги «От Омска до рейхстага» в авторской редакции Леонида Константиновича Полежаева, губернатора и председателя правительства Омской области. А так же: Николая Ивановича Калиниченко, секретаря областного Совета безопасности; Виктора Филипповича Шрейдера, мэра города Омска; Виктора Николаевича Артемьева, заместителя Омского городского Совета; Виктора Михайловича Демченко, директора департамента культуры Администрации города Омска; Марию Павловну Лобову, первого заместителя директора департамента культуры Администрации города Омска; Наталью Владимировну Коваленко, главного редактора журнала «Омская муза»; Наталью Ивановну Подойменко, директора «Нежинского геронтологического центра»; Нину Павловну Романову, заместителя директора «Нежинского геронтологического центра» по Марьяновскому филиалу, секретаря директора «Нежинки» Ольгу Георгиевну Балтину; фронтовика Великой Отечественной войны Павла Ефимовича Кочергина, заместителя председателя Омской областной общественной организации ветеранов войны и военной службы; Георгия Геннадьевича Друзюка, помощника заместителя председателя Омского Горсовета; Юрия Алексеевича Кафарова, фотохудожника и журналист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sz w:val="22"/>
          <w:szCs w:val="22"/>
        </w:rPr>
      </w:pPr>
      <w:r>
        <w:rPr>
          <w:sz w:val="22"/>
          <w:szCs w:val="22"/>
        </w:rPr>
        <w:t>Дорогие друзья!</w:t>
      </w:r>
    </w:p>
    <w:p>
      <w:pPr>
        <w:pStyle w:val="Normal"/>
        <w:ind w:firstLine="397"/>
        <w:jc w:val="both"/>
        <w:rPr>
          <w:color w:val="000000"/>
          <w:sz w:val="22"/>
          <w:szCs w:val="22"/>
        </w:rPr>
      </w:pPr>
      <w:r>
        <w:rPr>
          <w:color w:val="000000"/>
          <w:sz w:val="22"/>
          <w:szCs w:val="22"/>
        </w:rPr>
      </w:r>
    </w:p>
    <w:p>
      <w:pPr>
        <w:pStyle w:val="Normal"/>
        <w:ind w:firstLine="397"/>
        <w:jc w:val="both"/>
        <w:rPr>
          <w:sz w:val="22"/>
          <w:szCs w:val="22"/>
        </w:rPr>
      </w:pPr>
      <w:r>
        <w:rPr>
          <w:color w:val="000000"/>
          <w:sz w:val="22"/>
          <w:szCs w:val="22"/>
        </w:rPr>
        <w:t>Книга, которую вы держите в руках – огромный труд, результат многолетней кропотливой работы. А еще это – поистине гражданский подвиг, свершенный автором.</w:t>
      </w:r>
    </w:p>
    <w:p>
      <w:pPr>
        <w:pStyle w:val="Normal"/>
        <w:shd w:fill="FFFFFF" w:val="clear"/>
        <w:ind w:right="16" w:firstLine="397"/>
        <w:jc w:val="both"/>
        <w:rPr/>
      </w:pPr>
      <w:r>
        <w:rPr>
          <w:color w:val="000000"/>
          <w:sz w:val="22"/>
          <w:szCs w:val="22"/>
        </w:rPr>
        <w:t xml:space="preserve">Лев Арсеньевич Каплин принадлежит к плеяде мужественных людей, которые не просто знают тяготы военной службы, а на себе испытали лихолетье войны, пройдя ее дорогами от родного города до поверженного Берлина. Быть наследниками такой победы - это и высокая честь, и еще более высокая ответственность. И сколько бы лет ни минуло с мая 45-го, мы никогда не забудем тех людей, которые боролись за  мир и свободу, которые восстанавливали страну из разрухи послевоенных лет.  </w:t>
      </w:r>
    </w:p>
    <w:p>
      <w:pPr>
        <w:pStyle w:val="Normal"/>
        <w:shd w:fill="FFFFFF" w:val="clear"/>
        <w:ind w:right="16" w:firstLine="397"/>
        <w:jc w:val="both"/>
        <w:rPr/>
      </w:pPr>
      <w:r>
        <w:rPr>
          <w:color w:val="000000"/>
          <w:sz w:val="22"/>
          <w:szCs w:val="22"/>
        </w:rPr>
        <w:t>В 2006 году Администрацией города Омска была переиздана книга Л.А. Каплина «Прыжок в волчье логово», а теперь издан сборник «От Омска до Рейхстага». Эта книга – военные воспоминания автора, воспоминания, записанные авторучкой, которую Лев Арсеньевич держит в зубах…</w:t>
      </w:r>
    </w:p>
    <w:p>
      <w:pPr>
        <w:pStyle w:val="Normal"/>
        <w:shd w:fill="FFFFFF" w:val="clear"/>
        <w:ind w:right="16" w:firstLine="397"/>
        <w:jc w:val="both"/>
        <w:rPr>
          <w:spacing w:val="-6"/>
          <w:sz w:val="22"/>
          <w:szCs w:val="22"/>
        </w:rPr>
      </w:pPr>
      <w:r>
        <w:rPr>
          <w:color w:val="000000"/>
          <w:sz w:val="22"/>
          <w:szCs w:val="22"/>
        </w:rPr>
        <w:t xml:space="preserve">В преддверии 65-й годовщины Победы в Великой Отечественной войне это издание обретает особую актуальность. </w:t>
      </w:r>
      <w:r>
        <w:rPr>
          <w:spacing w:val="-6"/>
          <w:sz w:val="22"/>
          <w:szCs w:val="22"/>
        </w:rPr>
        <w:t xml:space="preserve">Эта книга – </w:t>
      </w:r>
      <w:r>
        <w:rPr>
          <w:spacing w:val="-2"/>
          <w:sz w:val="22"/>
          <w:szCs w:val="22"/>
        </w:rPr>
        <w:t xml:space="preserve">свидетельство уважения к заслугам и подвигам </w:t>
      </w:r>
      <w:r>
        <w:rPr>
          <w:sz w:val="22"/>
          <w:szCs w:val="22"/>
        </w:rPr>
        <w:t>талантливого человека</w:t>
      </w:r>
      <w:r>
        <w:rPr>
          <w:spacing w:val="-2"/>
          <w:sz w:val="22"/>
          <w:szCs w:val="22"/>
        </w:rPr>
        <w:t xml:space="preserve">, преданного служению культуре, Омску, России, </w:t>
      </w:r>
      <w:r>
        <w:rPr>
          <w:sz w:val="22"/>
          <w:szCs w:val="22"/>
        </w:rPr>
        <w:t xml:space="preserve"> обладателя медали ордена «За заслуги перед Отечеством»</w:t>
      </w:r>
      <w:r>
        <w:rPr>
          <w:spacing w:val="-2"/>
          <w:sz w:val="22"/>
          <w:szCs w:val="22"/>
        </w:rPr>
        <w:t>.</w:t>
      </w:r>
    </w:p>
    <w:p>
      <w:pPr>
        <w:pStyle w:val="Normal"/>
        <w:shd w:fill="FFFFFF" w:val="clear"/>
        <w:ind w:right="16" w:firstLine="397"/>
        <w:jc w:val="both"/>
        <w:rPr/>
      </w:pPr>
      <w:r>
        <w:rPr>
          <w:sz w:val="22"/>
          <w:szCs w:val="22"/>
        </w:rPr>
        <w:t xml:space="preserve">Думаю, что книгу будет полезно прочитать молодым людям, ощутить подлинность человеческих чувств, связанных с патриотизмом, воспитанием, милосердием.  </w:t>
      </w:r>
    </w:p>
    <w:p>
      <w:pPr>
        <w:pStyle w:val="Normal"/>
        <w:shd w:fill="FFFFFF" w:val="clear"/>
        <w:ind w:right="16" w:firstLine="397"/>
        <w:jc w:val="both"/>
        <w:rPr/>
      </w:pPr>
      <w:r>
        <w:rPr>
          <w:sz w:val="22"/>
          <w:szCs w:val="22"/>
        </w:rPr>
        <w:t xml:space="preserve">Уверен, что книга «От Омска до Рейхстага» станет знаковым событием в литературной жизни Омска.   </w:t>
      </w:r>
    </w:p>
    <w:p>
      <w:pPr>
        <w:pStyle w:val="Normal"/>
        <w:shd w:fill="FFFFFF" w:val="clear"/>
        <w:ind w:right="16" w:firstLine="397"/>
        <w:jc w:val="both"/>
        <w:rPr>
          <w:color w:val="000000"/>
          <w:sz w:val="22"/>
          <w:szCs w:val="22"/>
        </w:rPr>
      </w:pPr>
      <w:r>
        <w:rPr>
          <w:color w:val="000000"/>
          <w:sz w:val="22"/>
          <w:szCs w:val="22"/>
        </w:rPr>
      </w:r>
    </w:p>
    <w:p>
      <w:pPr>
        <w:pStyle w:val="Normal"/>
        <w:shd w:fill="FFFFFF" w:val="clear"/>
        <w:ind w:right="16" w:firstLine="397"/>
        <w:jc w:val="right"/>
        <w:rPr>
          <w:sz w:val="28"/>
          <w:szCs w:val="28"/>
        </w:rPr>
      </w:pPr>
      <w:r>
        <w:rPr>
          <w:sz w:val="22"/>
          <w:szCs w:val="22"/>
        </w:rPr>
        <w:t>Мэр города Омска  В. Ф. Шрейдер</w:t>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center" w:pos="3062" w:leader="none"/>
          <w:tab w:val="left" w:pos="5100" w:leader="none"/>
        </w:tabs>
        <w:rPr>
          <w:rFonts w:ascii="Times New Roman CYR" w:hAnsi="Times New Roman CYR" w:eastAsia="Consolas" w:cs="Consolas"/>
          <w:b/>
          <w:b/>
          <w:sz w:val="28"/>
          <w:szCs w:val="28"/>
        </w:rPr>
      </w:pPr>
      <w:r>
        <w:rPr>
          <w:rFonts w:eastAsia="Consolas" w:cs="Consolas" w:ascii="Times New Roman CYR" w:hAnsi="Times New Roman CYR"/>
          <w:b/>
          <w:sz w:val="28"/>
          <w:szCs w:val="28"/>
        </w:rPr>
      </w:r>
    </w:p>
    <w:p>
      <w:pPr>
        <w:pStyle w:val="Normal"/>
        <w:tabs>
          <w:tab w:val="clear" w:pos="708"/>
          <w:tab w:val="center" w:pos="3062" w:leader="none"/>
          <w:tab w:val="left" w:pos="5100" w:leader="none"/>
        </w:tabs>
        <w:rPr>
          <w:rFonts w:ascii="Times New Roman CYR" w:hAnsi="Times New Roman CYR" w:eastAsia="Consolas" w:cs="Consolas"/>
          <w:sz w:val="28"/>
          <w:szCs w:val="28"/>
        </w:rPr>
      </w:pPr>
      <w:r>
        <w:rPr>
          <w:rFonts w:eastAsia="Consolas" w:cs="Consolas" w:ascii="Times New Roman CYR" w:hAnsi="Times New Roman CYR"/>
          <w:sz w:val="28"/>
          <w:szCs w:val="28"/>
        </w:rPr>
      </w:r>
    </w:p>
    <w:p>
      <w:pPr>
        <w:pStyle w:val="Normal"/>
        <w:tabs>
          <w:tab w:val="clear" w:pos="708"/>
          <w:tab w:val="center" w:pos="3062" w:leader="none"/>
          <w:tab w:val="left" w:pos="5100" w:leader="none"/>
        </w:tabs>
        <w:rPr>
          <w:rFonts w:ascii="Times New Roman CYR" w:hAnsi="Times New Roman CYR" w:eastAsia="Consolas" w:cs="Consolas"/>
          <w:sz w:val="28"/>
          <w:szCs w:val="28"/>
        </w:rPr>
      </w:pPr>
      <w:r>
        <w:rPr>
          <w:rFonts w:eastAsia="Consolas" w:cs="Consolas" w:ascii="Times New Roman CYR" w:hAnsi="Times New Roman CYR"/>
          <w:sz w:val="28"/>
          <w:szCs w:val="28"/>
        </w:rPr>
        <w:tab/>
        <w:t>Первая часть</w:t>
        <w:tab/>
      </w:r>
    </w:p>
    <w:p>
      <w:pPr>
        <w:pStyle w:val="Normal"/>
        <w:jc w:val="center"/>
        <w:rPr>
          <w:rFonts w:ascii="Times New Roman CYR" w:hAnsi="Times New Roman CYR" w:eastAsia="Consolas" w:cs="Consolas"/>
          <w:sz w:val="28"/>
          <w:szCs w:val="28"/>
        </w:rPr>
      </w:pPr>
      <w:r>
        <w:rPr>
          <w:rFonts w:eastAsia="Consolas" w:cs="Consolas" w:ascii="Times New Roman CYR" w:hAnsi="Times New Roman CYR"/>
          <w:sz w:val="28"/>
          <w:szCs w:val="28"/>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b/>
          <w:b/>
          <w:sz w:val="32"/>
          <w:szCs w:val="32"/>
        </w:rPr>
      </w:pPr>
      <w:r>
        <w:rPr>
          <w:rFonts w:eastAsia="Consolas" w:cs="Consolas" w:ascii="Times New Roman CYR" w:hAnsi="Times New Roman CYR"/>
          <w:b/>
          <w:sz w:val="32"/>
          <w:szCs w:val="32"/>
        </w:rPr>
        <w:t>«ИЩУ ГЕРОЕВ – ИЩУ СЕБЯ»</w:t>
      </w:r>
    </w:p>
    <w:p>
      <w:pPr>
        <w:pStyle w:val="Normal"/>
        <w:ind w:firstLine="397"/>
        <w:jc w:val="center"/>
        <w:rPr>
          <w:rFonts w:ascii="Times New Roman CYR" w:hAnsi="Times New Roman CYR" w:eastAsia="Consolas" w:cs="Times New Roman CYR"/>
          <w:b/>
          <w:b/>
          <w:sz w:val="22"/>
          <w:szCs w:val="22"/>
        </w:rPr>
      </w:pPr>
      <w:r>
        <w:rPr>
          <w:rFonts w:eastAsia="Consolas" w:cs="Times New Roman CYR" w:ascii="Times New Roman CYR" w:hAnsi="Times New Roman CYR"/>
          <w:b/>
          <w:sz w:val="22"/>
          <w:szCs w:val="22"/>
        </w:rPr>
      </w:r>
    </w:p>
    <w:p>
      <w:pPr>
        <w:pStyle w:val="Normal"/>
        <w:ind w:firstLine="397"/>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2552" w:firstLine="397"/>
        <w:jc w:val="both"/>
        <w:rPr>
          <w:rFonts w:ascii="Times New Roman CYR" w:hAnsi="Times New Roman CYR" w:cs="Times New Roman CYR"/>
          <w:sz w:val="22"/>
          <w:szCs w:val="22"/>
        </w:rPr>
      </w:pPr>
      <w:r>
        <w:rPr>
          <w:rFonts w:cs="Times New Roman CYR" w:ascii="Times New Roman CYR" w:hAnsi="Times New Roman CYR"/>
          <w:sz w:val="22"/>
          <w:szCs w:val="22"/>
        </w:rPr>
        <w:t>Умей жить тогда, когда жизнь становится невыносимой, сделай ее полезной.</w:t>
      </w:r>
    </w:p>
    <w:p>
      <w:pPr>
        <w:pStyle w:val="Normal"/>
        <w:ind w:left="2552"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Николай Островский, советский писатель и публицист, непобедимый богатырь мужества и силы духа.</w:t>
      </w:r>
    </w:p>
    <w:p>
      <w:pPr>
        <w:pStyle w:val="Normal"/>
        <w:ind w:left="2552"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left="2552"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усть же павшие в бою будут всегда близки вам, как друзья, как родные, как вы сами.</w:t>
      </w:r>
    </w:p>
    <w:p>
      <w:pPr>
        <w:pStyle w:val="Normal"/>
        <w:ind w:left="2552" w:firstLine="397"/>
        <w:jc w:val="both"/>
        <w:rPr/>
      </w:pPr>
      <w:r>
        <w:rPr>
          <w:rFonts w:cs="Times New Roman CYR" w:ascii="Times New Roman CYR" w:hAnsi="Times New Roman CYR"/>
          <w:i/>
          <w:sz w:val="22"/>
          <w:szCs w:val="22"/>
        </w:rPr>
        <w:t>Юлиус Фучик, чешский писатель и журналист поразительной силы духа и мужества, казненный фашистами в 1943 году.</w:t>
      </w:r>
    </w:p>
    <w:p>
      <w:pPr>
        <w:pStyle w:val="Normal"/>
        <w:tabs>
          <w:tab w:val="clear" w:pos="708"/>
          <w:tab w:val="left" w:pos="3330" w:leader="none"/>
        </w:tabs>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Глава </w:t>
      </w:r>
      <w:r>
        <w:rPr>
          <w:rFonts w:cs="Times New Roman CYR" w:ascii="Times New Roman CYR" w:hAnsi="Times New Roman CYR"/>
          <w:sz w:val="22"/>
          <w:szCs w:val="22"/>
          <w:lang w:val="en-US"/>
        </w:rPr>
        <w:t>I</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rPr>
      </w:pPr>
      <w:r>
        <w:rPr>
          <w:rFonts w:cs="Times New Roman CYR" w:ascii="Times New Roman CYR" w:hAnsi="Times New Roman CYR"/>
          <w:b/>
        </w:rPr>
        <w:t>ВСЕВЫШНИЙ! БЛАГОДАРЮ ТЕБЯ ЗА ЖИЗНЬ!</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СПАСАЯ ЛЮДЕЙ</w:t>
      </w:r>
    </w:p>
    <w:p>
      <w:pPr>
        <w:pStyle w:val="Normal"/>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ЭТО ПРОИЗОШЛО в Румынии, где была тогда дислокация нашей Отдельной механизированной армии, входившей в Южную группу советских войск. В марте 1953 года из-за стремительного таяния в горах обильных снегов «взбесились» горные реки и, прорвав плотины и дамбы, стали сносить селения. Гибли люди! На помощь, как всегда, пришли русские воины (и украинцев, и белорусов, и армян, и грузин, и казахов, и узбеков – всех советских людей румыны называли русскими). Я, гвардии техник-лейтенант, начальник артиллерийской технической мастерской 46-го гвардейского, Кишиневского, трижды орденоносного гаубичного полка, командовал сводным из технических подразделений взводом. Обвязавшись канатами, мы бросались в бурный, ледяной и грязный поток, в котором неслись, как торпеды, бревна, скот, люди…. Выхватывали детей, женщин и стариков, передавали их по цепочке в безопасное место. На рассвете вторых суток, когда я еле держался на ногах, вынося очередного человека, я не смог увернуться от бревна, и оно дьявольски ударило меня в шею…</w:t>
      </w:r>
    </w:p>
    <w:p>
      <w:pPr>
        <w:pStyle w:val="Normal"/>
        <w:ind w:firstLine="397"/>
        <w:jc w:val="both"/>
        <w:rPr/>
      </w:pPr>
      <w:r>
        <w:rPr>
          <w:rFonts w:cs="Times New Roman CYR" w:ascii="Times New Roman CYR" w:hAnsi="Times New Roman CYR"/>
          <w:sz w:val="22"/>
          <w:szCs w:val="22"/>
        </w:rPr>
        <w:t>Очнулся в госпитале. Военные врачи, сестры и санитарки милосердия спасли мне жизнь. Но я был неподвижен, не мог даже пошевелить пальцами рук и ног… Бессонными ночами, терзаемый болью, я вспоминал и шептал стихи А.С. Пушкина, любовь к произведениям которого родители привили мне сызмальства. Одним из первых пришел на память отрывок из эпилога поэмы «Руслан и Людмила»: «… На крыльях вымысла носимый, //Ум улетал за край земной//; И между тем грозы незримой //Сбиралась туча надо мной!...// Я погибал …» Я тоже «погибал»: у меня жили одни глаза. Воспаленные, с неизбывной, казалось, тоской и жгучим вопросом: «Что ждет меня, парализованного?». Мне было всего двадцать четыре года, моя АТМ была одной из самых лучших аналогичных подразделений Южной группы войск, я готовился к поступлению в Артиллерийскую инженерную академию… Да, я был в отчаянии. Тяжко думалось: молодости, военной карьере, мечтам, любви, самой жизни – всему конец!</w:t>
      </w:r>
    </w:p>
    <w:p>
      <w:pPr>
        <w:pStyle w:val="Normal"/>
        <w:ind w:firstLine="397"/>
        <w:jc w:val="both"/>
        <w:rPr>
          <w:rFonts w:ascii="Times New Roman CYR" w:hAnsi="Times New Roman CYR" w:cs="Times New Roman CYR"/>
          <w:spacing w:val="3"/>
          <w:sz w:val="22"/>
          <w:szCs w:val="22"/>
        </w:rPr>
      </w:pPr>
      <w:r>
        <w:rPr>
          <w:rFonts w:cs="Times New Roman CYR" w:ascii="Times New Roman CYR" w:hAnsi="Times New Roman CYR"/>
          <w:spacing w:val="3"/>
          <w:sz w:val="22"/>
          <w:szCs w:val="22"/>
        </w:rPr>
        <w:t>Но пришли на помощь мои верные, настоящие друзья, поддержавшие меня сочувствием – искренним сочувствием не моей слабости, а моей силе, и с ними – томики А.С. Пушкина, роман Николая Островского «Как закалялась сталь» и произведение Бориса Полевого «Повесть о настоящем человеке». Если в школьные годы Павел Корчагин и Алексей Мересьев были моими самыми любимыми литературными героями, то, когда я лишился подвижности, они стали моими истинными учителями мужества, воинами Духа. Они убедили меня, что «трудности порождают в человеке способности, необходимые для их преодоления», что «о мужественное сердце разбиваются все невзгоды». Я учился у них несгибаемой воле и неистребимой любви к жизни, учился ценить каждое мгновение жизни. А еще благодаря им, учителям мужества, быстро понял: мой главный враг – я сам, лень, безделье…. И поставил перед собой цель: во что бы то ни стало вернуться в свой полк здоровым. И ни на один день не уклонялся от своей цели, упорно, яростно, с упоением и самозабвением занимаясь лечебной физкультурой. Сперва, конечно, с помощью инструктора и методиста ЛФК, мысленно повторяя многократно все движения, а потом – самостоятельно, фактически, как в кровати, так и на тренажерах.</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ернулся в полк.</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В РЕЗУЛЬТАТЕ талантливого лечения и ухода военными медиками и упорнейшего моего труда, а жизнь, я многократно убедился, ничего не дарует без тяжких трудов и терпения, я через месяц научился поворачиваться и садиться в кровати, через два месяца – стоять в упорах и ходить в брусьях, а через три месяца – уже ходить на костылях. Четыре месяца упорнейшего, с упоением и самозабвением труда, преодолевая страх, лень и боль  вместе  с  неразлучными  друзьями – учителями мужества П. Корчагиным и А. Мересьевым, вместе с врачами, медсестрами и санитарками, с методистом и инструктором ЛФК, с массажистами – и я отложил костыли, стал уверенно ходить без них. А вскоре – и бегать! Я вернулся в свой полк. Китайская мудрость гласит: «Если в большую беду не умрешь, ждет тебя большое счастье». Я не только не умер, но и добился того, что страстно, всей душой хотел, к чему неудержимо, всем сердцем стремился – встал в строй защитников Отечества. Счастье мое было ошеломительным, ранее неизведанным. Все существо мое было наполнено удивительной радостью.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одолжая служить, добросовестно и самоотверженно выполняя свои обязанности начальника артиллерийской технической мастерской, то есть фактически отвечая за исправность всего вооружения гаубичного полка, я вдруг приблизительно через месяц службы после возвращения из госпиталя с болью и отчаянием почувствовал, что не могу уверенно, как раньше, держать пистолет в руке и метко стрелять, что не могу неутомимо, как прежде, заниматься на гимнастических снарядах (турнике, брусьях, кольцах и коне), играть в волейбол, городки и бегать. Вместо того чтобы незамедлительно обследоваться в госпитале, я получил очередной отпуск и поехал в костромское районное село Вохму, где жили мои родные. Встреча с мамой, сестрами, братом, любимой девушкой и одноклассниками, рыбалка, плаванье в реке и лес, куда мы почти ежедневно ходили за грибами и ягодами, а вечером игра в волейбол и городки, танцы на свежем воздухе – все это укрепило мое духовное и физическое здоровье.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вернулся после отпуска в полк окрепшим. Но недуг – тяжелая травма шейного отдела спинного мозга – оказался чрезвычайно коварным. Воинская служба, весьма напряженная и ответственная, к великому сожалению, была мне уже не по силам. Меня направили опять в дивизионный госпиталь (г. Браилов), а через месяц лечения – в госпиталь армейский (черноморский г. Констанца). Я прошел хороший курс восстановительного лечения. Как и раньше, до седьмого пота занимался на тренажерах и бегал. С радостью опять чувствовал себя здоровым человеком. И был ошеломлен, узнав, что военно-врачебная комиссия при госпитале отдельной механизированной армии признала меня непригодным к военной службе. Закаленный духовно, морально, я достойно выдержал этот страшный удар: надеялся вернуться в стро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Уволен в отставку…</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  документам  (приказ  командующего  войсками  ОМА № 0177 от 20.10.1954 г.) я был откомандирован в управление кадров Московского военного округа. А на самом деле приказом командира 46-го гвардейского гаубичного артиллерийского полка (№ 198 от 16 августа 1954 г.) я был исключен из списков войсковой части и отправлен домой. Но только в декабре вохомский райвонкомат, где я встал на учет и временно работал, получил приказ Министра обороны СССР (№ 06042 от 03.12.1954 г.) о том, что я, начальник артиллерийской технической мастерской 46-го гвардейского гаубичного артиллерийского полка гвардии техник-лейтенант КАПЛИН Лев Арсеньевич, уволен в отставку по болезни. И направил меня на ВТЭК, которая признала меня «нетрудоспособным инвалидом второй группы военной службы».</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Хотя здоровье мое несмотря на упорное лечение ухудшалось, мне было всего двадцать шесть лет, и считаться «нетрудоспособным инвалидом» было для меня, очень живого, увлеченного, деятельного и гордого человека, таким не приемлемым и неукладывающимся в сознании, что я опять впал в отчаяние. Опять думал, что всему конец, в том числе сокровенной, заветной мечте – поступить в медицинский институт, стать врачом, чтобы вылечить себя и лечить других людей. Даже не хотел жить и запил горькую. Славу Богу, это длилось недолго. Спасли, выручили из, казалось, непоправимой беды мама и мои верные, неразлучные друзья – вечные учителя мужества Павел Корчагин и Алексей Мересьев. Я поставил себе цель: поступить в Ленинградский медицинский институт и стал усиленно, с упоением и самозабвением готовиться к вступительным экзаменам.</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spacing w:val="2"/>
          <w:sz w:val="22"/>
          <w:szCs w:val="22"/>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II</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pacing w:val="2"/>
        </w:rPr>
      </w:pPr>
      <w:r>
        <w:rPr>
          <w:rFonts w:cs="Times New Roman CYR" w:ascii="Times New Roman CYR" w:hAnsi="Times New Roman CYR"/>
          <w:b/>
          <w:spacing w:val="2"/>
        </w:rPr>
        <w:t>НОВЫЕ ИСПЫТАНИЯ</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t>ВМЕСТО МЕДИЦИНСКОГО – В ТОРГОВЫЙ</w:t>
      </w:r>
    </w:p>
    <w:p>
      <w:pPr>
        <w:pStyle w:val="Normal"/>
        <w:jc w:val="both"/>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 ПОМОЩЬЮ моих школьных учителей я отлично подготовился к вступительным экзаменам и послал необходимые документы в приемную комиссию Ленинградского медицинского института имени Мечникова. Когда пришел из мединститута вызов на экзамены, военкомат предложил мне путевку в Сакский военный санаторий. Я с трудом ходил на костылях, но поехал не в Крым, а в Ленинград, надеясь там учиться и лечитьс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о медкомиссия института, состоящая из светил медицины и опытных, талантливых медиков, поставила мне диагноз: тетрапарез – последствия травмы шейного отдела спинного мозга. Они знали, что меня ждет полная неподвижность, и отсеяли, посоветовав регулярно лечиться в Ленинградской военно-медицинской академии, в санаториях Сочи и Саки… Я же верил в свое выздоровление и некоторое время был в шоке, в таком состоянии, когда и смотришь, да не видишь, слушаешь, да не слышишь... Придя в себя, обратился за советом к своим мужественным друзьям – к Николаю Островскому и Павлу Корчагину, к Алексею Мересьеву. Мысленно поговорив с ними, пришел к выводу: раз нельзя достигнуть всего, надо стремиться добиться хотя бы части. Надо попытаться поступить в другой институт, чтобы учиться и лечиться в Ленинграде. «Если одна дверь захлопнулась – другая откроется», - вдруг вспомнилась пословица.</w:t>
      </w:r>
    </w:p>
    <w:p>
      <w:pPr>
        <w:pStyle w:val="Normal"/>
        <w:ind w:firstLine="397"/>
        <w:jc w:val="both"/>
        <w:rPr/>
      </w:pPr>
      <w:r>
        <w:rPr>
          <w:rFonts w:cs="Times New Roman CYR" w:ascii="Times New Roman CYR" w:hAnsi="Times New Roman CYR"/>
          <w:sz w:val="22"/>
          <w:szCs w:val="22"/>
        </w:rPr>
        <w:t xml:space="preserve">В эту минуту кто-то из поступающих, а все ребята, с которыми я жил в одной комнате общежития, за меня сильно переживали, с чувством сказал: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 отчаивайся, Лев! Поступай в торговый. Туда инвалидов принимают…</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валидов принимают»?! – с удивлением переспросил я.</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 мой братан ходит на костылях и там учится, – убедительно ответил он и объяснил, как проехать в институт.</w:t>
      </w:r>
    </w:p>
    <w:p>
      <w:pPr>
        <w:pStyle w:val="Normal"/>
        <w:ind w:firstLine="397"/>
        <w:jc w:val="both"/>
        <w:rPr/>
      </w:pPr>
      <w:r>
        <w:rPr>
          <w:rFonts w:cs="Times New Roman CYR" w:ascii="Times New Roman CYR" w:hAnsi="Times New Roman CYR"/>
          <w:sz w:val="22"/>
          <w:szCs w:val="22"/>
        </w:rPr>
        <w:t>В июле 1955 года, успешно сдав экзамены, я стал студентом товароведного факультета Ленинградского института советской торговли имени Энгельса. Воистину неожидаемое в жизни случается чаще, чем ожидаемое.</w:t>
      </w:r>
    </w:p>
    <w:p>
      <w:pPr>
        <w:pStyle w:val="Normal"/>
        <w:ind w:firstLine="397"/>
        <w:jc w:val="both"/>
        <w:rPr/>
      </w:pPr>
      <w:r>
        <w:rPr>
          <w:rFonts w:cs="Times New Roman CYR" w:ascii="Times New Roman CYR" w:hAnsi="Times New Roman CYR"/>
          <w:sz w:val="22"/>
          <w:szCs w:val="22"/>
        </w:rPr>
        <w:t xml:space="preserve">До начала занятий в ЛИСТе я остался в Ленинграде, чтобы познакомиться с дивным, чудным и неповторимо прекрасным городом на Неве. Жил в радушно принявшей меня семье племянника моего умершего сорока четырех лет отроду отца Шелепанова Владимира Васильевича, полковника морской авиации, имевшего хорошую и большую квартиру на Васильевском острове. Дядя Володя, как мы его называли, был большим другом нашей семьи, часто проводил у нас свой отпуск, научил меня, еще дошкольника, плавать, удить, играть в городки. А еще он, человек интеллигентный, удивительно щедрой души и отважного сердца, энциклопедически образованный, неиссякаемых любознательности, юмора и страсти, развил у меня привитое родителями сызмальства «ценнейшее в жизни качество – вечно юное любопытство, не утоленное годами и возрождающееся каждое утро», и сильное увлечение историей, литературой, театрами и музеями. Особенно яркие, истинно неизгладимые впечатления произвел на меня «Эрмитаж», уникальные шедевры которого я с дядей Володей, его супругой и четырьмя их сынами с волнением рассматривал целую неделю.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 первому сентября я перешел жить в общежитие института, дав Шелепановым слово, что буду навещать их. Нас было в комнате пять человек. Все ребята поступили в ЛИСТ после окончания с отличием торговых техникумов, хорошо готовили. Ко мне относились уважительно, с пониманием, что по состоянию здоровья я не в силах закупать продукты, варить борщи и каши, освободив меня от этой обязанности «коммунара». Да, жили мы «коммуной», вскладчину, материально весьма скромно, но духовно богато и по-студенчески очень весело…</w:t>
      </w:r>
    </w:p>
    <w:p>
      <w:pPr>
        <w:pStyle w:val="Normal"/>
        <w:ind w:firstLine="397"/>
        <w:jc w:val="both"/>
        <w:rPr/>
      </w:pPr>
      <w:r>
        <w:rPr>
          <w:rFonts w:cs="Times New Roman CYR" w:ascii="Times New Roman CYR" w:hAnsi="Times New Roman CYR"/>
          <w:sz w:val="22"/>
          <w:szCs w:val="22"/>
        </w:rPr>
        <w:t>Учился я с увлечением и  с радостью, упорно преодолевая все препятствия, все невзгоды, связанные с инвалидностью. На профсоюзном собрании института меня выбрали в профком. Я отвечал за работу с иностранными студентами, среди которых были вьетнамцы, венгры, китайцы, монголы, немцы, румыны… С помощью добровольных помощников я организовывал для них вечера дружбы, культпоходы в театры и музеи, экскурсии в такие промышленные гиганты, как Кировский и Балтийский заводы, «Электросила»… Чтобы поддерживать здоровье, которое то резко ухудшалось, то улучшалось, я начинал день физзарядкой, в перерывы между лекциями старался больше двигаться, а во время каникул лечился то в военно-медицинской академии, то в неврологической клинике ГиДУВа, то в санаториях.</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ВЛЮБИЛСЯ И ЖЕНИЛСЯ</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СЛЕ великолепного курса комплексного лечения я чувствовал себя вполне здоровым человеком. Ничто человеческое мне не было чуждо. И я, двадцативосьмилетний военный пенсионер и студент, влюбился в юную десятиклассницу Инну, а она влюбилась в меня. Ее отец Егор Павлов, мастер кораблестроительного Балтийского завода, погиб, защищая от фашистских захватчиков героический Ленинград. Инна с матерью Татьяной, работницей этого кораблестроительного завода, жила в небольшой двухкомнатной квартире старинного здания, весь первый этаж которого занимал шикарный гастроном, второй этаж – семейное общежитие кораблестроителей, а третий этаж – общежитие студентов товароведного факультета ЛИСТа. С одной стороны здания был Дворец Труда, а с другой – мост через Неву имени легендарного Лейтенанта Шмидт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д Новый, 1957-й год, мы сыграли скромную, но очень веселую студенческую свадьбу, на которой, кроме наших друзей и моих однокурсников, были живущие в Ленинграде родственники, как Инны, так и мои. А 14 мая 1958 года жена подарила мне сына, которого мы в честь моего замечательного братана В.В. Шелепанова назвали Володя. Воистину права китайская мудрость, которая, напомню, гласит: «Если в большую беду не умрешь, ждет тебя большое счастье». Положа руку на сердце, признаюсь: Я чувствовал себя несказанно, удивительно, необыкновенно счастливым человеком…</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В ЛАЗАРЕВСКОМ КУРОРТТОРГЕ</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 ДИПЛОМОМ товароведа высшей квалификации и направлением Министерства торговли СССР  в августе 1959 года я с женой и сыном приехал в районный курортный поселок Лазаревское Краснодарского края (ныне центр Лазаревского района города – курорта Сочи). Оформив товароведом продовольственных товаров, управляющий Лазаревской конторы «Курортторг», которая тогда подчинялась непосредственно Главному управлению торговли на курортах Советского Союза и снабжалась по-московски, предоставил мне как молодому специалисту половину нового финского домика с большим участком земли, на котором  к нашему изумлению росли невиданные до этого деревья: инжир и грецкий орех, дикие груши и яблони… В мое распоряжение был предоставлен автомобиль «Москвич». Его водитель Николай стал моим добрым, замечательным помощником…</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Лазаревский район привольно раскинулся на 120 километров Черноморского побережья Краснодарского края. На его территории круглый год принимали отдыхающих десятки санаториев и домов отдыха, пансионатов и кемпингов, а летом – десятки пионерских лагерей. Лазаревский «Курортторг» обеспечивал их, десятки магазинов, ресторанов, столовых, кафе, пельменных, шашлычных, продовольствием, а множество павильонов – курортными товарами. Мы имели свою автобазу (десятки рефрижераторов, грузовых и легковых машин). Склады для промышленных и продовольственных товаров, для овощей, фруктов и минеральной воды…</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ействительно, что порою человек и сам не знает тех свойств, какими обладает. Ведь самое трудное – не только победить себя, но и узнать себя. Весьма неожиданно для себя я полюбил беспокойную, сложную, ответственную и интересную работу. Отдавался работе всей душой и страстью. И через полгода был назначен старшим товароведом. Теперь я отвечал за качество, ассортимент и своевременную доставку как продовольственных, так и промышленных товаров, преподавал товароведение и экономику на курсах повышения квалификации директоров магазинов и предприятий общепита, участвовал в заключении договоров на поставку промтоваров, продовольствия, овощей и фруктов, в приемке новых магазинов, столовых, кафе… Я вставал в шесть утра, а в семь – уже был на рабочем месте. Мой рабочий день длился по двенадцать и более часов и почти без выходных: вагоны с вином, армянским коньяком и чешским пивом, с астраханскими арбузами, с грузинскими цитрусовыми и виноградом, с африканскими бананами и греческими маслинами, с белорусским картофелем и кубанскими овощами, фруктами и консервами приходили и ночью, и в воскресенье, и в праздники, и надо было незамедлительно организовать их разгрузку…</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каждое утро начинал физзарядкой, когда была возможность, принимал курс восстановительного лечения (массаж, целебные грязи и ванны, ЛФК) в нашем санатории «Лазаревское», регулярно купался в море. Но здоровье мое опять все ухудшалось и ухудшалось. Лишь огромным усилием воли (а «человек без воли – что нож без стали») я еще мог заставить ноги передвигаться, а руки – держать костыли, ручку, телефонную трубку, книгу, ложку… Голова, слава Богу, была светлой, хорошо варила, мыслила и соображала. Кроме того, и дома, и на работе, и даже незнакомые люди на улице – все старались помочь и искренне помогали мне. Я многократно убедился в достоверности японской пословицы: «Птица держится крыльями, а человек – помощью».</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30 декабря 1960 года в нашей семье произошло несказанно радостное, удивительно чудесное событие: Инна родила дивную дочь. На добрую память о рано ушедшей  в иной мир ее матери мы назвали дочь Татьяной. Я испытал такое же чудное и огромное счастье, как и при рождении сына – крепыша Володи, почувствовал прилив душевных и физических сил. Отдавая все свое свободное время, всю свою любовь семье, я с новой энергией и страстью отдавался любимой работе. В нашем доме, гостеприимном, радушном и хлебосольном часто звучал веселый и радостный смех как детей, так и взрослых, красноречиво говоря о том, что к нам часто приходит счасть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СТОЯТЬ МОЖНО И ЛЕЖА</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pPr>
      <w:r>
        <w:rPr>
          <w:rFonts w:cs="Times New Roman CYR" w:ascii="Times New Roman CYR" w:hAnsi="Times New Roman CYR"/>
          <w:sz w:val="22"/>
          <w:szCs w:val="22"/>
        </w:rPr>
        <w:t>НО СУДЬБА выдала мне новое испытание. 3 января 1962 года, как и 23 марта 1953-го, я запомнил на всю свою жизнь. Проснувшись на рассвете, я не смог пошевелить ни руками, ни ногами… Да, меня словно тысячами раскаленных игл пронзили страх и отчаяние. Я опять «погибал»: у меня опять жили одни глаза, с неизбывной, казалось, зеленой тоской и жгучим вопросом: «Что теперь ждет меня, неподвижного?» Опять тяжко думалось, что молодости, мечтам, любви, счастью, работе, самой жизни – всему конец! И тяжелые мысли не давали покоя, как комары: прогонишь с одного места – ужалят в другом…</w:t>
      </w:r>
    </w:p>
    <w:p>
      <w:pPr>
        <w:pStyle w:val="Normal"/>
        <w:ind w:firstLine="397"/>
        <w:jc w:val="both"/>
        <w:rPr/>
      </w:pPr>
      <w:r>
        <w:rPr>
          <w:rFonts w:cs="Times New Roman CYR" w:ascii="Times New Roman CYR" w:hAnsi="Times New Roman CYR"/>
          <w:sz w:val="22"/>
          <w:szCs w:val="22"/>
        </w:rPr>
        <w:t xml:space="preserve">К великому счастью, теперь у меня была семья, в которой царила любовь: любимая и любящая меня жена, любимые сын и дочь. Они самые первые и пришли мне на помощь, а с ними – мои мама и младшая сестра Неля, врачи и медсестры, друзья и товарищи по работе, неразлучные томики А.С. Пушкина, книги Бориса Полевого «Повесть о настоящем человеке» и Николая Островского «Как закалялась сталь», его изданные переписка, выступления, статьи… </w:t>
      </w:r>
    </w:p>
    <w:p>
      <w:pPr>
        <w:pStyle w:val="Normal"/>
        <w:ind w:firstLine="397"/>
        <w:jc w:val="both"/>
        <w:rPr/>
      </w:pPr>
      <w:r>
        <w:rPr>
          <w:rFonts w:cs="Times New Roman CYR" w:ascii="Times New Roman CYR" w:hAnsi="Times New Roman CYR"/>
          <w:sz w:val="22"/>
          <w:szCs w:val="22"/>
        </w:rPr>
        <w:t xml:space="preserve">Воистину «целителем моих душевных сил» были мудрые, выстраданные пушкинские стихи: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Если жизнь тебя обманет,</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е печалься, не сердис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день уныния смирис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ень веселья, верь, настанет.</w:t>
      </w:r>
    </w:p>
    <w:p>
      <w:pPr>
        <w:pStyle w:val="Normal"/>
        <w:ind w:firstLine="397"/>
        <w:jc w:val="both"/>
        <w:rPr/>
      </w:pPr>
      <w:r>
        <w:rPr>
          <w:rFonts w:cs="Times New Roman CYR" w:ascii="Times New Roman CYR" w:hAnsi="Times New Roman CYR"/>
          <w:sz w:val="22"/>
          <w:szCs w:val="22"/>
        </w:rPr>
        <w:t>Сердце в будущем живет;</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астоящее уныло:</w:t>
      </w:r>
    </w:p>
    <w:p>
      <w:pPr>
        <w:pStyle w:val="Normal"/>
        <w:ind w:firstLine="397"/>
        <w:jc w:val="both"/>
        <w:rPr/>
      </w:pPr>
      <w:r>
        <w:rPr>
          <w:rFonts w:cs="Times New Roman CYR" w:ascii="Times New Roman CYR" w:hAnsi="Times New Roman CYR"/>
          <w:sz w:val="22"/>
          <w:szCs w:val="22"/>
        </w:rPr>
        <w:t>Все мгновенно, все пройдет;</w:t>
      </w:r>
    </w:p>
    <w:p>
      <w:pPr>
        <w:pStyle w:val="Normal"/>
        <w:ind w:firstLine="397"/>
        <w:jc w:val="both"/>
        <w:rPr/>
      </w:pPr>
      <w:r>
        <w:rPr>
          <w:rFonts w:cs="Times New Roman CYR" w:ascii="Times New Roman CYR" w:hAnsi="Times New Roman CYR"/>
          <w:sz w:val="22"/>
          <w:szCs w:val="22"/>
        </w:rPr>
        <w:t>Что пройдет, то будет мил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истине бальзамом для моих сердца и души стали изумительные мужество и упорство героического летчика – корчагинца Алексея Мересьева, убежденность Николая Островского в том, что «стоять можно и лежа». Эти потрясающие  слова мужественного и талантливого писателя, незрячего и прикованного к постели, их глубокий смысл стали главной целью всей моей жизн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а, я уже знал: мой главный враг – я сам; мои безделье, лень, боль, слабость, страх… А победа над ними – стоическое терпение и упорнейший труд. «Ведь человек, – утверждает одна из пословиц, – создан для труда». «Человек все вынесет», – говорит другая. А еще народная мудрость гласит: «Терпение, труд и победа – три старинных верных друга». На всю жизнь я запомнил и мудрое изречение любимого с детства, отважного и даровитого писателя Джека Лондона: «Истинное назначение человека – жить, а не существовать». Я думал и думал: «Что делать? Чем заняться, как найти новое и такое место в жизни, чтобы не существовать, а полнокровно, интересно жить, быть необходимым семье, нужным людям, полезным обществу и Родине?». И вдруг однажды бессонной ночью на память пришли ниспосланные, мне мыслится, с небес божественные пушкинские строки: «Восстань, пророк, и виждь, и внемли… Глаголом жги сердца людей». И меня осенило: мне дают шанс осуществить свою юношескую мечту – стать журналистом.</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Calibri" w:hAnsi="Calibri" w:cs="Calibri"/>
          <w:spacing w:val="2"/>
          <w:sz w:val="22"/>
          <w:szCs w:val="22"/>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III</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Calibri" w:hAnsi="Calibri" w:cs="Calibri"/>
          <w:b/>
          <w:b/>
          <w:spacing w:val="2"/>
        </w:rPr>
      </w:pPr>
      <w:r>
        <w:rPr>
          <w:rFonts w:cs="Times New Roman CYR" w:ascii="Times New Roman CYR" w:hAnsi="Times New Roman CYR"/>
          <w:b/>
          <w:spacing w:val="2"/>
        </w:rPr>
        <w:t>ИДУ ПО СЛЕДАМ ГЕРОЕВ</w:t>
      </w:r>
    </w:p>
    <w:p>
      <w:pPr>
        <w:pStyle w:val="Normal"/>
        <w:jc w:val="both"/>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ЛИТЕРАТУРНОЕ ОБРАЗОВАНИЕ</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РАВДА, в школьные годы я мечтал получить профессию военного журналиста. Хорошо окончив десятый класс, я решил поступить в Военно-политическое училище, на журналистский факультет. Подал все необходимые документы, в том числе мои публикации в областных и районной газетах, аттестат зрелости и характеристику в военкомат. Был уверен в том, что меня направят в Ярославское военно-политическое училище для сдачи вступительных экзаменов. Но, как узнал я позже, представитель госбезопасности в мандатной комиссии военкомата не пропустил меня, внука священника, о чем мне не было известно, в военно-политическое училище, хотя меня приняли в комсомол в июле 1942 года, когда работал слесарем на артиллерийском заводе, а в 9-м и 10-м классах был комсоргом. Однако военком, сказав мне, что перевооружаемой армии сейчас очень нужны артиллерийские специалисты, направил меня в Тамбовское арттехническое училище на свой страх и риск…</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а, у каждого человека бывает хоть раз в жизни свой шанс. Все дело только в том, сумеет ли он понять это, целиком воспользоваться им. Я, к счастью, понял, что мне, наконец-то, предоставляется шанс осуществить свою заветную мечту – стать журналистом. Пусть не военным, но ведь все-таки журналистом. Опять, взяв в пример своих неразлучных учителей жизни и мужества Николая Островского и его Павла Корчагина. А еще, конечно, Алексея Мересьева, я стал настойчиво лечиться (в клиниках Москвы, Ленинграда и Краснодара, в санаториях Сочи, Саки и Пятигорска) и упорно заниматься самостоятельно лечебной физкультурой. Увы, на этот раз встать не удалось даже на костыли, и я, наконец-то, с ужасной душевной болью понял, почему медкомиссия Ленинградского медицинского института не допустила меня до приемных экзаменов. Но теперь я отчаиваться и унывать не стал, а еще с большим упорством, регулярно проходя курсы восстановительного лечения, занимался ЛФК. Установил для себя жесткий распорядок дня. Как бы себя не чувствовал, подъем – в семь утра. День начинал с утренней физзарядки на специальных приспособлениях на металлической раме, закрепленной на спинках кровати. В течение дня занимался пять-шесть раз сперва по десять-пятнадцать минут, доведя постепенно до часу. И научился сидеть в кровати за столом, сначала в упорах. Была цель – писать. Не мог не писать. Потом пришла идея – как в результате упорнейших тренировок научиться писать зубами, а точнее, зажав карандаш (затем шариковую ручку) в зубах… и научилс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ИЮЛЕ 1949 года, когда я, курсант второго курса ТАТУ, приехал на каникулы в Вохму, умерла сестра моего отца, учительница Нина Арсеньевна Полуносикова. Ее единственным богатством был сундучок, наполненный старинными книгами, в том числе «Библией» и духовного русского писателя Евгения Николаевича Поселянина «Богоматерь» и «Сказание о святых вождях Земли Русской». А на дне сундука лежала пачка полуистлевших листов – записки ее отца, а моего деда, священника Арсения Константиновича Каплина, – наша родословная. Тогда на меня, комсорга курсантского взвода, эти записи моим дедом нашего генеалогического дерева и старинные книги, над которыми я просиживал ночами, мысленно погружаясь в прошлое России и думая о настоящем и будущем страны, произвели эффект разорвавшейся бомбы. Я узнал, что многие мои родственники – мужчины как по отцу, Арсению Арсеньевичу Каплину, так и по бабушкам, Анурьевой-Пашкиной Александре Николаевне и Соловьевой-Каплиной Олимпиаде Николаевне, были потомственными священниками. Я был потрясен до глубины души и должен был до поры до времени об этом «забыть», чтобы не навредить себе и другим. Мне четыре раза – в училище, в полку, в институте и на работе, – предлагали вступить в КПСС, но я по благовидным причинам отказывался, хотя мне до боли близки и дороги идеи социальной справедливост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ТУТ передо мной ребром встал вопрос о самообразовании, особенно – журналистском и литературном. Я костерил себя за то, что в отчаянии поступил в торговый институт, а надо было хорошенько подумать, не горячиться и поступать в университет, на факультет журналистики, или на факультет русского языка и литературы Педагогического института. «Но русский человек нередко силен задним умом», – мелькнула мысль. – А учиться, слава Богу, никогда не поздно. Еще древнегреческий мудрец сказал: «Великое благо тому, кто научился учиться…» И тут мне опять очень помог Пушкин. В душу мою запали слова П. Анненкова – первого биографа Поэта: «Друзья Пушкина единогласно свидетельствуют, что… никто так не трудился над дальнейшим своим образованием, как Пушкин». А ведь Александр Сергеевич Пушкин – величайший русский гений, признанный всем просвещенным миром! Вечный пушкинский принцип – «Неустанная работа с книгой» – стала и моим убеждением. И, как я убедился, – убеждением и моего учителя мужества и труда Николая Островского. Как и мужественный, даровитый писатель, я дня не мог прожить, не поработав над книгой классика, особенно Пушкина – «основателя русского литературного языка», Л.Н. Толстого, Ф.М. Достоевского, М.А. Шолохова… «Повторное чтение уже прочитанных книг, – сказал мудрец, и я согласен с ним, – самый надежный пробный камень образованности».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Чтобы не заржавел ум, а ум и сердце могут ржаветь от безделья, равнодушия и тренировки, как от сырости – железо, и пополнить запас слов и крылатых изречений, я регулярно работал над томами «Толкового словаря живого великорусского языка» В.И. Даля, «Словаря русских народных говоров»… С интересом трудился над сборниками афоризмов, которые – «мудрость в портативной форме, концентрированный экстракт мыслей и чувств», над сборниками пословиц и поговорок, которые «зеркало образа мыслей народа».</w:t>
      </w:r>
    </w:p>
    <w:p>
      <w:pPr>
        <w:pStyle w:val="Normal"/>
        <w:ind w:firstLine="397"/>
        <w:jc w:val="both"/>
        <w:rPr/>
      </w:pPr>
      <w:r>
        <w:rPr>
          <w:rFonts w:cs="Times New Roman CYR" w:ascii="Times New Roman CYR" w:hAnsi="Times New Roman CYR"/>
          <w:spacing w:val="-2"/>
          <w:sz w:val="22"/>
          <w:szCs w:val="22"/>
        </w:rPr>
        <w:t>НА ВСЮ жизнь запомнил французскую пословицу: «Знания, которые не пополняются ежедневно, убывают с каждым днем». Выписывал, читал и перечитывал журналы: «Слово», «Русская литература», «Литературная учеба», «Русский язык» и «Журналист», «Новый мир», «Знамя», «Молодая гвардия», «Зарубежная литература», «Дружба народов», «Огонек», «Сибирские огни»… газеты: «Известия», «Литературная газета», «Комсомольская правда», «Красная звезда»…</w:t>
      </w:r>
    </w:p>
    <w:p>
      <w:pPr>
        <w:pStyle w:val="Normal"/>
        <w:ind w:firstLine="397"/>
        <w:jc w:val="both"/>
        <w:rPr/>
      </w:pPr>
      <w:r>
        <w:rPr>
          <w:rFonts w:cs="Times New Roman CYR" w:ascii="Times New Roman CYR" w:hAnsi="Times New Roman CYR"/>
          <w:sz w:val="22"/>
          <w:szCs w:val="22"/>
        </w:rPr>
        <w:t>Читал и перечитывал произведения и публикации русских, советских и зарубежных писателей и журналистов. Меня буквально потрясла, взволновала до самой глубины души и выдержка из «Репортажа с петлей на шее» мужественного чешского писателя и журналиста Юлиуса Фучик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ридет день, когда настоящее станет прошедшим, когда будут говорить о великом времени и безымянных героях, творивших историю. Я хотел бы, чтобы все знали, что не было безымянных героев, что были люди, которые имели свое имя, свой облик, свои чаяния и надежды, и поэтому муки самого незаметного из них были не меньше, чем муки того чье имя войдет в историю. Пусть же павшие в бою будут всегда близки вам, как друзья, как родные, как вы сами».</w:t>
      </w:r>
    </w:p>
    <w:p>
      <w:pPr>
        <w:pStyle w:val="Normal"/>
        <w:ind w:firstLine="397"/>
        <w:jc w:val="both"/>
        <w:rPr/>
      </w:pPr>
      <w:r>
        <w:rPr>
          <w:rFonts w:cs="Times New Roman CYR" w:ascii="Times New Roman CYR" w:hAnsi="Times New Roman CYR"/>
          <w:sz w:val="22"/>
          <w:szCs w:val="22"/>
        </w:rPr>
        <w:t>В этом мудром, человечном «завещании» настоящего человека я нашел ответ на жгуче волновавший меня вопрос: чем конкретно заниматься, чтобы скорей вернуться в строй и быть наиболее полезным обществу, Отечеству?</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ставил себе цель: как можно больше вернуть из мглы к нам, в сегодняшний день «без вести пропавших» на войне. Стал разыскивать неизвестных и малоизвестных героев Великой Отечественной войны и европейского Движения Сопротивления, собирать о них материал и рассказывать о их подвигах в печати, по телевидению и на радио. В этой работе, которая стала смыслом моей жизни, я нашел свое призвани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ВСТРЕЧИ С ВЕТАРАНАМИ…</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ИДУ тернистой, как партизанская, тропой поиска. Накануне 20-летия Великой Победы советского народа над гитлеровским фашизмом она привела меня в Минск – к И.Н. Вейнеровичу, заслуженному деятелю искусств БССР, режиссеру и оператору киностудии «Беларусь-фильм». В прошлом Иосиф Наумович – отважный военный кинооператор переднего края. Не раз его забрасывали на парашюте в тыл врага – к белорусским, смоленским и брянским партизанам, где ему приходилось действовать не только кинокамерой, но и автоматом. Иосиф Наумович остался навсегда верным героической тематике. Он заслужил глубокую признательность у миллионов кинолюбителей за яркие, волнующие документальные фильмы о бессмертных делах белорусских народных мстителей: «Дорога без привала», «Баллада о матери», «Генерал пущ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огда я списался с И.Н. Вейнеровичем, он только что вернулся из Смоленской и Витебской областей, где в суровую годину пламя всенародной партизанской борьбы достигло кульминации. «Там по сей день, – писал мне Иосиф Наумович, – передают из уст в уста, от отцов к сыновьям, из селения в селение изумительные, похожие на легенду рассказы о Смоленском партизанском полку Западного фронта. Он был грозой фашистов. Командовал им Иван Федорович Садчиков, храбрый, волевой, опытный офицер… Садчиковцы достойны, чтобы о подвигах их знала вся страна. Может, вы разыщете ветеранов полка, соберете материал и напишете книгу?..».</w:t>
      </w:r>
    </w:p>
    <w:p>
      <w:pPr>
        <w:pStyle w:val="Normal"/>
        <w:ind w:firstLine="397"/>
        <w:jc w:val="both"/>
        <w:rPr/>
      </w:pPr>
      <w:r>
        <w:rPr>
          <w:rFonts w:cs="Times New Roman CYR" w:ascii="Times New Roman CYR" w:hAnsi="Times New Roman CYR"/>
          <w:spacing w:val="-2"/>
          <w:sz w:val="22"/>
          <w:szCs w:val="22"/>
        </w:rPr>
        <w:t xml:space="preserve">Я не заставил себя упрашивать, хотя не имел и малейшего представления о том, как создаются, пишутся книги. Писал и публиковал лишь только стихи, заметки, статьи и небольшие очерки. Значительно позже, когда я уже собрал огромный, интереснейший, уникальный материал и начал осмысливать его, вживаться в него, я стал штудировать статьи и работы о литературном труде крупнейших русских советских и иностранных писателей. Кроме того, прочитывал почти все, что писали и говорили о партизанской войне Михаил Илларионович Кутузов, Денис Васильевич Давыдов, Владимир Ильич Ленин, Георгий Константинович Жуков… Прочитал много мемуаров и документальных книг о народных мстителях, многотомников «Великая Отечественная война 1941–1945 гг.», «Вторая мировая война 1939–1945 гг.»… Да, тогда, подчиняясь внутреннему побуждению, я смело взялся за дело, не представляя, какое оно сложное, трудное.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Работая над рукописью (ночью – мысленно, а днем излагая на бумаге), я убедился в том, что «нет на свете дела труднее, чем писать простую, честную прозу о человеке», что «хорошее произведение рождается лишь после долгого периода тихих и углубленных размышлений». Я страстно желал написать книгу, достойную ее героев, то есть мужественную, правдивую, интересную и честную, заставляющую думать, чтобы дух ее, хотя она – о героическом и трагическом прошлом, был устремлен в будущее. «А горячее желание, – убеждает мудрец, – может сделать прекрасным все, на что оно устремлено».</w:t>
      </w:r>
    </w:p>
    <w:p>
      <w:pPr>
        <w:pStyle w:val="Normal"/>
        <w:ind w:firstLine="397"/>
        <w:jc w:val="both"/>
        <w:rPr/>
      </w:pPr>
      <w:r>
        <w:rPr>
          <w:rFonts w:cs="Times New Roman CYR" w:ascii="Times New Roman CYR" w:hAnsi="Times New Roman CYR"/>
          <w:spacing w:val="-3"/>
          <w:sz w:val="22"/>
          <w:szCs w:val="22"/>
        </w:rPr>
        <w:t>Конечно, невозможно поведать в этих записках о всех перипетиях, находках и неудачах упорного, целенаправленного, кропотливого 45-летнего поиска. О самых интересных из них я рассказываю в ходе повествования. А сейчас отмечу, что мне удалось разыскать все командование Особого партизанского полка, почти всех командиров и комиссаров батальонов и отрядов, свыше 300 партизан, связных и подпольщиков. А также – немало родственников погибших и умерших после войны героев. Многие садчиковцы прислали мне свои искренние, волнующие, бесхитростные воспоминания огненных лет – память сердца. В них они более или менее подробно рассказывали о своих боевых товарищах и очень скупо – о себе. Моя повесть «От Омска – до рейхстага» – документально-художественная, и я обязан был сверить каждое воспоминание с архивными сведениями «чтобы отличить настоящее от фальшивого, определенное от неприемлемого». Словом, я твердо уяснил, как учит народная мудрость, надо «во всем придерживаться трех начал: истинного, честного и полезног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ОСОБОЕ значение я придавал личным встречам с ветеранами подпольной и партизанской борьбы. В моей квартире почти не умолкал телефон, часто звенел звонок и происходил такой диалог:</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десь живет товарищ Каплин?</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ы мне писал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собый партизанский? – спрашивал я.</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собый партизанский! – отвечал мне, и это звучало как пароль.</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В журналистике одними письмами без живого общения много не наработаешь. Я придавал огромное значение встречам с живыми участниками Великой Отечественной войны, а позже, когда расширил поиск неизвестных героев, и с борцами европейского Движения Сопротивления. Но как общаться человеку, прикованному к постели? Всегда, если хорошо подумать, если чем-то пожертвовать, найдется какой-нибудь компромисс. А советские люди – русские, белорусы, украинцы, казахи, литовцы… – были в абсолютном большинстве, как я многократно убедился, удивительно душевными, чуткими, отзывчивыми (многие такими и остались после «роспуска» Союза, что я считаю не только национальной и государственной, но и личной трагедией). Я приглашал к себе, как в Сочи, так и в Омск, бывших партизан, фронтовиков и разведчиков, встречался с ними, находясь на лечении в Москве и Ленинграде, в санаториях Сочи и Саки (увы, до 1992 года). Напомню, мне удалось разыскать все командование полка особого назначения и свыше трехсот партизан, разведчиков – «невидимок» и связных особого партизанского…</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Неизгладимое впечатление произвели на меня встречи с командиром полка И.Ф. Садчиковым, с его заместителями по разведке Г.П. Доморацким и В.И Максимовым, с начальником штаба П.Г. Миняевым, начальником и хирургом полкового госпиталя Л.Р. Клебановской. С командирами и комиссарами батальонов и отрядов: Х.К. Бзыковым, И.М. Борисовым, К.С. Кумовым, Д.С. Барановым, Г.П. Дрюковым… С разведчиками и подрывниками: Е.И. Шириной-Демидовой, А.П. Лобачевой-Зверевой, М.А. Егоровым, Е.В. Шуруповым… С радисткой А.В. Кватц-Духановой, партизанкой С.Т. Домант-Якутенок… С сынами полка М.Д. Маевским и И.М. Смирновым. С подпольщиками: Д.Л. Бульбачевым, Н.А. Горбом, Г.С. Филипповичем… Мы работали по-партизански, напряженно, с энтузиазмом. Расшифровали лаконичные боевые и политдонесения, вызывая из безмолвия героические имена. Восстанавливали биографии погибших за Родину героев. Воскрешали беспримерные подвиги, изумительные эпизоды разведывательных и хирургических операций, дерзких налетов на вражеские гарнизоны и коротких, ошеломляющих ударов из засад, сногсшибательных диверсий на «железке» и «бетонке», жарких боев с карателями и тяжких блокад… Отлично осведомленные во всех делах своего полка особого назначения, ветераны были для меня путеводной звездой в лабиринте огромного собранного уникального, интереснейшего и бесценного материала. Помогали его глубже изучить и осмыслить.</w:t>
      </w:r>
    </w:p>
    <w:p>
      <w:pPr>
        <w:pStyle w:val="Normal"/>
        <w:ind w:firstLine="397"/>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Не зря в народе говорят: ищу героев – ищу себя. Садчиковцы стали для меня дорогими, близкими, родными людьми. Не раз смотревшие смерти в глаза и ежедневно ходившие по лезвию ножа в тылу немецко-фашистских оккупантов, они стали для меня, как Николай Островский и Алексей Мересьев, ярким примером и сильной моральной поддержкой. Я полюбил их за удивительную отвагу, добросердечность, щедрость и красоту души, неистребимую волю к жизни, трудолюбие и скромность, честность и порядочность сыновьей и братской любовью. Я учился у них ценить каждое мгновение жизни, мужеству, душевной стойкости, упорству… И поклялся себе – во что бы то ни стало написать о садчиковцах добрую, умную и занимательную книгу.</w:t>
      </w:r>
    </w:p>
    <w:p>
      <w:pPr>
        <w:pStyle w:val="Normal"/>
        <w:ind w:firstLine="397"/>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РЕЗУЛЬТАТ УПОРНОГО ТРУДА</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НО КНИГА «Полк особого назначения» писалась очень и очень трудно и долго. Тяжело давалось начало. Видимо потому, что у меня не было опыта, а «во всех изысканиях разума самое трудное – это начало». А чтобы хорошо писать, научиться мыслить надобно. Об этом говорил еще Гораций. «То, что написано без усилий, – писал Самюэл Джонсон, английский историк литературы и критик, – читается, как правило, без удовольствия». Кроме профессиональных, у меня были большие трудности и другого порядка. Весь 4-й батальон полка Садчикова был сформирован из бывших власовцев и полицейских. Их вина, а точнее, беда была в том, что они, попав в плен к фашистам, вступили в гитлеровские формирования, чтобы с оружием в руках перейти к партизанам и сражаться с ненавистным врагом. И перешли, и отважно сражались, и совершали подвиги, умирали, проливали кровь за Родину. Но Родина не признавала их не только героями – даже безвинными. Разве это справедливо? Они прошли все круги ада гитлеровских и сталинских лагерей. Газеты и журналы не печатали о них мои статьи, зарисовки и очерки. Я несколько раз откладывал рукопись «Полк особого назначения» в чемодан…</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МОЙ ПАТРИОТИЗМ питали и питают, как вода – землю, героическая и трагическая история моего Отечества, моя родословная, которую я раскопал до времен Иоанна </w:t>
      </w:r>
      <w:r>
        <w:rPr>
          <w:rFonts w:cs="Times New Roman CYR" w:ascii="Times New Roman CYR" w:hAnsi="Times New Roman CYR"/>
          <w:sz w:val="22"/>
          <w:szCs w:val="22"/>
          <w:lang w:val="en-US"/>
        </w:rPr>
        <w:t>IV</w:t>
      </w:r>
      <w:r>
        <w:rPr>
          <w:rFonts w:cs="Times New Roman CYR" w:ascii="Times New Roman CYR" w:hAnsi="Times New Roman CYR"/>
          <w:sz w:val="22"/>
          <w:szCs w:val="22"/>
        </w:rPr>
        <w:t xml:space="preserve"> (Грозного) и Ермака Тимофеевича и, конечно же, Великая Отечественная война народов Советского Союза против немецко-фашистских захватчиков. За сорок пять лет журналистской работы мне удалось разыскать свыше тысячи неизвестных героев, с многими из них встретиться и собрать уникальный материал – память сердца – о малоизвестных фактах 2-й мировой войны. Да, 45 лет я бескорыстно и самоотверженно тружусь, не в силах сдержать слезы, капая на письма – воспоминания самих героев и родственников погибших за честь, свободу и независимость Родины, но, увы, непризнанных героев, на листы своих рукописей, сопереживая и сострадая: многие из них числились (немало и по сей день числятся) без вести пропавшими, а на самом деле либо погибли в заварухе горячего боя и вдалеке от глаз людских, либо, попав в плен, бежали из фашистской неволи или из гитлеровских формирований из военнопленных и мужественно, геройски и самоотверженно сражались с фашистами в рядах партизан Белоруссии и Смоленщины, Греции и Югослави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а, за сорок пять лет журналистской работы все-таки удалось рассказать о разысканных по всему Советскому Союзу неизвестных героях и малоизвестных фактах Великой Отечественной войны и европейского Движения Сопротивления в сотнях публикаций в отечественной и зарубежной печати, по радио и телевидению, в десятке сборников Воениздата и в книжках библиотечки «Красной звезды», в уникальном энциклопедическом 8-томнике «Солдаты Победы» – о бесценном вкладе омичей – фронтовиков, партизан и тружеников тыла – в Великую Победу над фашистской Германией и ее союзником-агрессором Японией; в таких книгах, как «В разведке Мария Натунич» (Марийское республиканское книжное издательство, г. Йошкар-Ола, 1978 г.), «Прыжок в «волчье логово» (Краснодарское объединенное книжное издательство, г. Краснодар, 1984 г.; ИПО «Молодая гвардия», Москва, 1989 г.), «Непокоренные» (Омская областная типография, г. Омск, 2002 г.), «Прыжок в «волчье логово» (Омская областная типография, г. Омск, 2005 и 2006 гг.). Акцентирую, что все три издания книги «Прыжок в «волчье логово» – это совершенно новые, значительно дополненные и переработанные (2-е и 3-е издания), книги о мужестве, доблести, смекалке и стойкости, о благородстве, взаимовыручке, самопожертвовании, любви и юморе наших фронтовых разведчиков, действовавших в Восточной Пруссии, в том числе в районе ставки Гитлера «Волчье логово».</w:t>
      </w:r>
    </w:p>
    <w:p>
      <w:pPr>
        <w:pStyle w:val="Normal"/>
        <w:ind w:firstLine="397"/>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Все эти мои книги, подчеркиваю, не только о войне. Они и о мирной жизни. Как о жизни довоенной, когда формировались характеры тех, кто сражался за Родину на фронте и в тылу врага, так и о жизни послевоенной и в наши дни. Дух моих военно-патриотических, мужественных книг устремлен в будущее. Я писал и издавал их с чрезвычайным трудом. Изданные в советское время мои книги получили прекрасную оценку в многочисленных отзывах читателей и на читательских конференциях, проводимых в библиотеках, учебных заведениях и войсковых частях, они раскупались моментально и приносили хорошие гонорары, которые, положенные в сбербанк на «черный день», сгорели при «шоковой терапии». Мои книги, вышедшие в наши дни, при финансовой поддержке Администрации города Омска, в авторской редакции, не продавались – почти весь тираж (по одной тысяче экземпляров) дарили библиотекам, учебным заведениям, войсковым частям, общественным организациям, а накануне Дня Победы – омичам, участникам Великой Отечественной войны. Я вместо авторского гонорара получил по сто экземпляров своих книг «Непокоренные» и «Прыжок в «волчье логово» (3-е издание), которые подарил, разослав почтой по всему бывшему Союзу, в Китай, Грецию, Польшу и Францию, живым героям этих книг, родственникам погибших и умерших в наши дни их героев, библиотекам, школам, музеям…</w:t>
      </w:r>
    </w:p>
    <w:p>
      <w:pPr>
        <w:pStyle w:val="Normal"/>
        <w:ind w:firstLine="397"/>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Calibri" w:hAnsi="Calibri" w:cs="Calibri"/>
          <w:spacing w:val="2"/>
          <w:sz w:val="22"/>
          <w:szCs w:val="22"/>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IV</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pacing w:val="2"/>
        </w:rPr>
      </w:pPr>
      <w:r>
        <w:rPr>
          <w:rFonts w:cs="Times New Roman CYR" w:ascii="Times New Roman CYR" w:hAnsi="Times New Roman CYR"/>
          <w:b/>
          <w:spacing w:val="2"/>
        </w:rPr>
        <w:t>ОТЗЫВЫ НА «ПРЫЖОК…»</w:t>
      </w:r>
    </w:p>
    <w:p>
      <w:pPr>
        <w:pStyle w:val="Normal"/>
        <w:jc w:val="both"/>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РУКОПИСЬ первого издания книги «Прыжок в «волчье логово» была вымарана черной краской в главной военной цензуре Генерального штаба Вооруженных сил СССР аж на две трети рукописи, а второе – на одну треть. В Омске она вышла без купюр, в моей редакции. На нее пришло много великолепных отзывов от читателей, библиотек, школ, музеев, общественных организаций… Приведу несколько отзывов, представляющих, на мой взгляд, интерес для вас, уважаемые читатели.</w:t>
      </w:r>
    </w:p>
    <w:p>
      <w:pPr>
        <w:pStyle w:val="Normal"/>
        <w:jc w:val="center"/>
        <w:rPr/>
      </w:pPr>
      <w:r>
        <w:rPr>
          <w:rFonts w:cs="Times New Roman CYR" w:ascii="Times New Roman CYR" w:hAnsi="Times New Roman CYR"/>
          <w:b/>
          <w:i/>
          <w:sz w:val="22"/>
          <w:szCs w:val="22"/>
        </w:rPr>
        <w:t>«ОБЩЕРОССИЙСКАЯ ОБЩЕСТВЕННАЯ ОРГАНИЗАЦИЯ ВЕТЕРАНОВ ВОЙНЫ И ВОЕННОЙ СЛУЖБЫ</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w:t>
      </w:r>
      <w:r>
        <w:rPr>
          <w:rFonts w:eastAsia="Times New Roman CYR" w:cs="Times New Roman CYR" w:ascii="Times New Roman CYR" w:hAnsi="Times New Roman CYR"/>
          <w:b/>
          <w:i/>
          <w:sz w:val="22"/>
          <w:szCs w:val="22"/>
        </w:rPr>
        <w:t xml:space="preserve"> </w:t>
      </w:r>
      <w:r>
        <w:rPr>
          <w:rFonts w:cs="Times New Roman CYR" w:ascii="Times New Roman CYR" w:hAnsi="Times New Roman CYR"/>
          <w:b/>
          <w:i/>
          <w:sz w:val="22"/>
          <w:szCs w:val="22"/>
        </w:rPr>
        <w:t>399/15</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28.06.05</w:t>
      </w:r>
    </w:p>
    <w:p>
      <w:pPr>
        <w:pStyle w:val="Normal"/>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Мы получили письмо и книгу «Прыжок в «волчье логово». Рады были с ней познакомиться. Еще раз хотели бы поблагодарить Вас за большую подвижническую деятельность, которую Вы осуществляете в целях патриотического воспитания молодежи. Ваши материалы, Ваши книги, как человека чрезвычайно сложной, необычной судьбы, не могут не вызывать в душах молодых людей самые светлые чувства, не звать их на совершение благородных дел во имя нашей Родины.</w:t>
      </w:r>
    </w:p>
    <w:p>
      <w:pPr>
        <w:pStyle w:val="Normal"/>
        <w:ind w:firstLine="397"/>
        <w:jc w:val="both"/>
        <w:rPr/>
      </w:pPr>
      <w:r>
        <w:rPr>
          <w:rFonts w:cs="Times New Roman CYR" w:ascii="Times New Roman CYR" w:hAnsi="Times New Roman CYR"/>
          <w:i/>
          <w:sz w:val="22"/>
          <w:szCs w:val="22"/>
        </w:rPr>
        <w:t>Пусть и впредь почаще посещает Вас творческое вдохновение, пусть как можно дольше не покидают силы в осуществлении задуманного. Всего Вам доброго, человеческого.</w:t>
      </w:r>
    </w:p>
    <w:p>
      <w:pPr>
        <w:pStyle w:val="Normal"/>
        <w:ind w:firstLine="397"/>
        <w:jc w:val="both"/>
        <w:rPr/>
      </w:pPr>
      <w:r>
        <w:rPr>
          <w:rFonts w:cs="Times New Roman CYR" w:ascii="Times New Roman CYR" w:hAnsi="Times New Roman CYR"/>
          <w:i/>
          <w:sz w:val="22"/>
          <w:szCs w:val="22"/>
        </w:rPr>
        <w:t xml:space="preserve">С уважением, </w:t>
      </w:r>
    </w:p>
    <w:p>
      <w:pPr>
        <w:pStyle w:val="Normal"/>
        <w:ind w:firstLine="397"/>
        <w:jc w:val="both"/>
        <w:rPr/>
      </w:pPr>
      <w:r>
        <w:rPr>
          <w:rFonts w:cs="Times New Roman CYR" w:ascii="Times New Roman CYR" w:hAnsi="Times New Roman CYR"/>
          <w:i/>
          <w:sz w:val="22"/>
          <w:szCs w:val="22"/>
        </w:rPr>
        <w:t>Председатель комитета герой Советского Союза генерал армии В.Л. Говоров».</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jc w:val="center"/>
        <w:rPr/>
      </w:pPr>
      <w:r>
        <w:rPr>
          <w:rFonts w:cs="Times New Roman CYR" w:ascii="Times New Roman CYR" w:hAnsi="Times New Roman CYR"/>
          <w:b/>
          <w:i/>
          <w:sz w:val="22"/>
          <w:szCs w:val="22"/>
        </w:rPr>
        <w:t>«…Литературно-мемориальный  музей</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t>Н.А. Островского в г. Сочи…</w:t>
      </w:r>
    </w:p>
    <w:p>
      <w:pPr>
        <w:pStyle w:val="Normal"/>
        <w:ind w:firstLine="397"/>
        <w:rPr>
          <w:rFonts w:ascii="Times New Roman CYR" w:hAnsi="Times New Roman CYR" w:cs="Times New Roman CYR"/>
          <w:b/>
          <w:b/>
          <w:i/>
          <w:i/>
          <w:sz w:val="22"/>
          <w:szCs w:val="22"/>
        </w:rPr>
      </w:pPr>
      <w:r>
        <w:rPr>
          <w:rFonts w:cs="Times New Roman CYR" w:ascii="Times New Roman CYR" w:hAnsi="Times New Roman CYR"/>
          <w:b/>
          <w:i/>
          <w:sz w:val="22"/>
          <w:szCs w:val="22"/>
        </w:rPr>
        <w:t>16.06.2005 г. № 80</w:t>
      </w:r>
    </w:p>
    <w:p>
      <w:pPr>
        <w:pStyle w:val="Normal"/>
        <w:ind w:firstLine="397"/>
        <w:jc w:val="both"/>
        <w:rPr/>
      </w:pPr>
      <w:r>
        <w:rPr>
          <w:rFonts w:cs="Times New Roman CYR" w:ascii="Times New Roman CYR" w:hAnsi="Times New Roman CYR"/>
          <w:sz w:val="22"/>
          <w:szCs w:val="22"/>
        </w:rPr>
        <w:t>Здравствуйте, верные и дорогие наши друзья Лев Арсеньевич и Мария Александровн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 нас в музее побывала делегация Китая. И один из гостей просил передать Вам, Лев Арсеньевич, сердечную благодарность за присланную книгу. Он сообщил, что Ваш подарок передан в ЦК комсомола Китая и служит делу воспитания молодежи. Он просил также передать, что был буквально потрясен Вашей судьбой, восхищен мужеством и жизнелюбием и рад был возможности выразить Вам свое уважение через наш музей. </w:t>
      </w:r>
    </w:p>
    <w:p>
      <w:pPr>
        <w:pStyle w:val="Normal"/>
        <w:ind w:firstLine="397"/>
        <w:jc w:val="both"/>
        <w:rPr/>
      </w:pPr>
      <w:r>
        <w:rPr>
          <w:rFonts w:cs="Times New Roman CYR" w:ascii="Times New Roman CYR" w:hAnsi="Times New Roman CYR"/>
          <w:spacing w:val="4"/>
          <w:sz w:val="22"/>
          <w:szCs w:val="22"/>
        </w:rPr>
        <w:t>В «круглом» зале музея на стенде передвижной вставки «в походах, боях и победах» – литература о Великой Отечественной войне, подготовленной к 60-летию Великой Победы, есть материал о Вас, Ваши книги, Лев Арсеньевич. А свои экскурсии в мемориальном доме мы неизменно завершаем рассказом об «островцах» нашего времени, в том числе и о Вас. Видели бы Вы внимательные и серьезные глаза ребятишек, взрослых, покидающих музей с благодарностью и восхищением примером Н.Островского и Вашей так крепко связанной с ним жизнью.</w:t>
      </w:r>
    </w:p>
    <w:p>
      <w:pPr>
        <w:pStyle w:val="Normal"/>
        <w:ind w:firstLine="397"/>
        <w:jc w:val="both"/>
        <w:rPr/>
      </w:pPr>
      <w:r>
        <w:rPr>
          <w:rFonts w:cs="Times New Roman CYR" w:ascii="Times New Roman CYR" w:hAnsi="Times New Roman CYR"/>
          <w:sz w:val="22"/>
          <w:szCs w:val="22"/>
        </w:rPr>
        <w:t>Желаем вам, дорогие подвижники, долгих и плодотворных лет творчества, здоровья, здоровья и здоровья! А еще – общения с искренними, открытыми, добрыми людьми!</w:t>
      </w:r>
    </w:p>
    <w:p>
      <w:pPr>
        <w:pStyle w:val="Normal"/>
        <w:ind w:firstLine="397"/>
        <w:jc w:val="both"/>
        <w:rPr/>
      </w:pPr>
      <w:r>
        <w:rPr>
          <w:rFonts w:cs="Times New Roman CYR" w:ascii="Times New Roman CYR" w:hAnsi="Times New Roman CYR"/>
          <w:sz w:val="22"/>
          <w:szCs w:val="22"/>
        </w:rPr>
        <w:t xml:space="preserve">С уважением,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иректор музея Л.П. Зюмченко»</w:t>
      </w:r>
    </w:p>
    <w:p>
      <w:pPr>
        <w:pStyle w:val="Normal"/>
        <w:ind w:firstLine="397"/>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pPr>
      <w:r>
        <w:rPr>
          <w:rFonts w:cs="Times New Roman CYR" w:ascii="Times New Roman CYR" w:hAnsi="Times New Roman CYR"/>
          <w:b/>
          <w:i/>
          <w:sz w:val="22"/>
          <w:szCs w:val="22"/>
        </w:rPr>
        <w:t>«… Федеральное государственное учреждение культуры «Центральный музей Великой Отечественной войны</w:t>
      </w:r>
    </w:p>
    <w:p>
      <w:pPr>
        <w:pStyle w:val="Normal"/>
        <w:jc w:val="center"/>
        <w:rPr/>
      </w:pPr>
      <w:r>
        <w:rPr>
          <w:rFonts w:cs="Times New Roman CYR" w:ascii="Times New Roman CYR" w:hAnsi="Times New Roman CYR"/>
          <w:b/>
          <w:i/>
          <w:sz w:val="22"/>
          <w:szCs w:val="22"/>
        </w:rPr>
        <w:t>1941 – 1945 гг.» (ФГУК «ЦМ ВОВ»)</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w:t>
      </w:r>
      <w:r>
        <w:rPr>
          <w:rFonts w:cs="Times New Roman CYR" w:ascii="Times New Roman CYR" w:hAnsi="Times New Roman CYR"/>
          <w:b/>
          <w:i/>
          <w:sz w:val="22"/>
          <w:szCs w:val="22"/>
        </w:rPr>
        <w:t>17.06.05 г. № 013-181820…</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 xml:space="preserve">Письмо-благодарность </w:t>
      </w:r>
    </w:p>
    <w:p>
      <w:pPr>
        <w:pStyle w:val="Normal"/>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Центральный музей Великой Отечественной войны 1941-1945 гг. выражает Вам большую благодарность за переданную в дар книгу «Прыжок в «волчье логово», автором которой Вы являетесь.</w:t>
      </w:r>
    </w:p>
    <w:p>
      <w:pPr>
        <w:pStyle w:val="Normal"/>
        <w:ind w:firstLine="397"/>
        <w:jc w:val="both"/>
        <w:rPr/>
      </w:pPr>
      <w:r>
        <w:rPr>
          <w:rFonts w:cs="Times New Roman CYR" w:ascii="Times New Roman CYR" w:hAnsi="Times New Roman CYR"/>
          <w:i/>
          <w:sz w:val="22"/>
          <w:szCs w:val="22"/>
        </w:rPr>
        <w:t>Познавательная, достойная заслуженного внимания, открывающая много неизвестных страниц жизни и деятельности фронтовых разведчиков, эта книга востребована научными сотрудниками музея.</w:t>
      </w:r>
    </w:p>
    <w:p>
      <w:pPr>
        <w:pStyle w:val="Normal"/>
        <w:ind w:firstLine="397"/>
        <w:jc w:val="both"/>
        <w:rPr/>
      </w:pPr>
      <w:r>
        <w:rPr>
          <w:rFonts w:cs="Times New Roman CYR" w:ascii="Times New Roman CYR" w:hAnsi="Times New Roman CYR"/>
          <w:i/>
          <w:sz w:val="22"/>
          <w:szCs w:val="22"/>
        </w:rPr>
        <w:t>Она включена в фонд отдела редкой и современной книги и в настоящее время представлена на выставке новых поступлений научной библиотеки.</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Желаем вам дальнейших творческих успехов, здоровья и благополучия.</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С уважением,</w:t>
      </w:r>
    </w:p>
    <w:p>
      <w:pPr>
        <w:pStyle w:val="Normal"/>
        <w:ind w:firstLine="397"/>
        <w:jc w:val="both"/>
        <w:rPr/>
      </w:pPr>
      <w:r>
        <w:rPr>
          <w:rFonts w:cs="Times New Roman CYR" w:ascii="Times New Roman CYR" w:hAnsi="Times New Roman CYR"/>
          <w:i/>
          <w:sz w:val="22"/>
          <w:szCs w:val="22"/>
        </w:rPr>
        <w:t>Ученый секретарь музея С.И. Горбунова».</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jc w:val="center"/>
        <w:rPr>
          <w:rFonts w:ascii="Times New Roman CYR" w:hAnsi="Times New Roman CYR" w:cs="Times New Roman CYR"/>
          <w:b/>
          <w:b/>
          <w:i/>
          <w:i/>
          <w:spacing w:val="-4"/>
          <w:sz w:val="22"/>
          <w:szCs w:val="22"/>
        </w:rPr>
      </w:pPr>
      <w:r>
        <w:rPr>
          <w:rFonts w:cs="Times New Roman CYR" w:ascii="Times New Roman CYR" w:hAnsi="Times New Roman CYR"/>
          <w:b/>
          <w:i/>
          <w:spacing w:val="-4"/>
          <w:sz w:val="22"/>
          <w:szCs w:val="22"/>
        </w:rPr>
        <w:t>«МИНИСТЕРСТВО ОБОРОНЫ РОССИЙСКОЙ ФЕДЕРАЦИИ</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t>Государственное учреждение</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pPr>
      <w:r>
        <w:rPr>
          <w:rFonts w:cs="Times New Roman CYR" w:ascii="Times New Roman CYR" w:hAnsi="Times New Roman CYR"/>
          <w:b/>
          <w:i/>
          <w:sz w:val="22"/>
          <w:szCs w:val="22"/>
        </w:rPr>
        <w:t>ЦЕНТРАЛЬНЫЙ МУЗЕЙ ВООРУЖЕННЫХ СИЛ</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6 октября 2005 г.</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w:t>
      </w:r>
      <w:r>
        <w:rPr>
          <w:rFonts w:eastAsia="Times New Roman CYR" w:cs="Times New Roman CYR" w:ascii="Times New Roman CYR" w:hAnsi="Times New Roman CYR"/>
          <w:b/>
          <w:i/>
          <w:sz w:val="22"/>
          <w:szCs w:val="22"/>
        </w:rPr>
        <w:t xml:space="preserve"> </w:t>
      </w:r>
      <w:r>
        <w:rPr>
          <w:rFonts w:cs="Times New Roman CYR" w:ascii="Times New Roman CYR" w:hAnsi="Times New Roman CYR"/>
          <w:b/>
          <w:i/>
          <w:sz w:val="22"/>
          <w:szCs w:val="22"/>
        </w:rPr>
        <w:t>531</w:t>
      </w:r>
    </w:p>
    <w:p>
      <w:pPr>
        <w:pStyle w:val="Normal"/>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ind w:firstLine="397"/>
        <w:jc w:val="both"/>
        <w:rPr/>
      </w:pPr>
      <w:r>
        <w:rPr>
          <w:rFonts w:cs="Times New Roman CYR" w:ascii="Times New Roman CYR" w:hAnsi="Times New Roman CYR"/>
          <w:i/>
          <w:sz w:val="22"/>
          <w:szCs w:val="22"/>
        </w:rPr>
        <w:t>Центральный музей Вооруженных Сил выражает Вам искреннюю признательность за передачу книги «Прыжок в «волчье логово».</w:t>
      </w:r>
    </w:p>
    <w:p>
      <w:pPr>
        <w:pStyle w:val="Normal"/>
        <w:ind w:firstLine="397"/>
        <w:jc w:val="both"/>
        <w:rPr/>
      </w:pPr>
      <w:r>
        <w:rPr>
          <w:rFonts w:cs="Times New Roman CYR" w:ascii="Times New Roman CYR" w:hAnsi="Times New Roman CYR"/>
          <w:i/>
          <w:sz w:val="22"/>
          <w:szCs w:val="22"/>
        </w:rPr>
        <w:t>Ваша книга принята на государственный учет и хранение в библиотеку Центрального музея Вооруженных Сил и послужит делу военно-патриотического воспитания. С Вашей книгой ознакомился участник Великой Отечественной войны, старший научный сотрудник музея Дементьев Аркадий Николаевич. И просил передать Вам, что он как человек поколения, о котором Вы пишете, ставит свою личную подпись под словами письма одного из Ваших героев Г.Ю. Юшкевича: «Еще раз спасибо за Ваш труд, поистине равный подвигу. Спасибо за память о тех, кому не суждено было видеть победного салюта, но кто верил в него до последнего удара сердца».</w:t>
      </w:r>
    </w:p>
    <w:p>
      <w:pPr>
        <w:pStyle w:val="Normal"/>
        <w:ind w:firstLine="397"/>
        <w:jc w:val="both"/>
        <w:rPr/>
      </w:pPr>
      <w:r>
        <w:rPr>
          <w:rFonts w:cs="Times New Roman CYR" w:ascii="Times New Roman CYR" w:hAnsi="Times New Roman CYR"/>
          <w:i/>
          <w:sz w:val="22"/>
          <w:szCs w:val="22"/>
        </w:rPr>
        <w:t>По Вашей просьбе высылаем Вам фотографии…</w:t>
      </w:r>
    </w:p>
    <w:p>
      <w:pPr>
        <w:pStyle w:val="Normal"/>
        <w:ind w:firstLine="397"/>
        <w:jc w:val="both"/>
        <w:rPr/>
      </w:pPr>
      <w:r>
        <w:rPr>
          <w:rFonts w:cs="Times New Roman CYR" w:ascii="Times New Roman CYR" w:hAnsi="Times New Roman CYR"/>
          <w:i/>
          <w:sz w:val="22"/>
          <w:szCs w:val="22"/>
        </w:rPr>
        <w:t>Желаем Вам здоровья, успехов в творческой деятельности и благополучия!</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Ученый секретарь музея – Е. Пахомова».</w:t>
      </w:r>
    </w:p>
    <w:p>
      <w:pPr>
        <w:pStyle w:val="Normal"/>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Уважаемый Лев Арсеньевич!</w:t>
      </w:r>
    </w:p>
    <w:p>
      <w:pPr>
        <w:pStyle w:val="Normal"/>
        <w:ind w:firstLine="397"/>
        <w:jc w:val="both"/>
        <w:rPr/>
      </w:pPr>
      <w:r>
        <w:rPr>
          <w:rFonts w:cs="Times New Roman CYR" w:ascii="Times New Roman CYR" w:hAnsi="Times New Roman CYR"/>
          <w:sz w:val="22"/>
          <w:szCs w:val="22"/>
        </w:rPr>
        <w:t>С большим интересом прочитал Вашу книгу «Прыжок в «волчье логово». Меня поразило, с каким тактом и, я даже сказал – любовью, вы описываете своих героев. Действительно, мы не имеем права забывать тех, кто принес нашей Родине свободу от фашизма, кто отдал за нее самое ценное – жизнь. И Ваш поистине уникальный поиск всех участников событий, мельчайших деталей, подчеркивающих реальность совершенного, на мой взгляд, фантастических событий, описанных в книге, просто потрясает…</w:t>
      </w:r>
    </w:p>
    <w:p>
      <w:pPr>
        <w:pStyle w:val="Normal"/>
        <w:ind w:firstLine="397"/>
        <w:jc w:val="both"/>
        <w:rPr/>
      </w:pPr>
      <w:r>
        <w:rPr>
          <w:rFonts w:cs="Times New Roman CYR" w:ascii="Times New Roman CYR" w:hAnsi="Times New Roman CYR"/>
          <w:sz w:val="22"/>
          <w:szCs w:val="22"/>
        </w:rPr>
        <w:t>И еще об одном не могу не сказать – это о Вас, Вашей судьбе и жизни. Вот уже действительно жизнь ТИТАНА, жизнь человека, с которого надо брать пример, еще раз доказавшего, что не физическое совершенство делает человека Человеком, а сила духа, любовь к жизни и людям, стремление внести свою лепту в нашу жизнь. Спасибо Вам за это – я восхищаюсь Вами!</w:t>
      </w:r>
    </w:p>
    <w:p>
      <w:pPr>
        <w:pStyle w:val="Normal"/>
        <w:ind w:firstLine="397"/>
        <w:rPr/>
      </w:pPr>
      <w:r>
        <w:rPr>
          <w:rFonts w:cs="Times New Roman CYR" w:ascii="Times New Roman CYR" w:hAnsi="Times New Roman CYR"/>
          <w:i/>
          <w:sz w:val="22"/>
          <w:szCs w:val="22"/>
        </w:rPr>
        <w:t xml:space="preserve">С глубоким уважением, </w:t>
      </w:r>
    </w:p>
    <w:p>
      <w:pPr>
        <w:pStyle w:val="Normal"/>
        <w:rPr>
          <w:rFonts w:ascii="Times New Roman CYR" w:hAnsi="Times New Roman CYR" w:cs="Times New Roman CYR"/>
          <w:i/>
          <w:i/>
          <w:sz w:val="22"/>
          <w:szCs w:val="22"/>
        </w:rPr>
      </w:pPr>
      <w:r>
        <w:rPr>
          <w:rFonts w:cs="Times New Roman CYR" w:ascii="Times New Roman CYR" w:hAnsi="Times New Roman CYR"/>
          <w:i/>
          <w:sz w:val="22"/>
          <w:szCs w:val="22"/>
        </w:rPr>
        <w:t>Председатель Всероссийского общества</w:t>
      </w:r>
    </w:p>
    <w:p>
      <w:pPr>
        <w:pStyle w:val="Normal"/>
        <w:rPr>
          <w:rFonts w:ascii="Times New Roman CYR" w:hAnsi="Times New Roman CYR" w:cs="Times New Roman CYR"/>
          <w:i/>
          <w:i/>
          <w:sz w:val="22"/>
          <w:szCs w:val="22"/>
        </w:rPr>
      </w:pPr>
      <w:r>
        <w:rPr>
          <w:rFonts w:cs="Times New Roman CYR" w:ascii="Times New Roman CYR" w:hAnsi="Times New Roman CYR"/>
          <w:i/>
          <w:sz w:val="22"/>
          <w:szCs w:val="22"/>
        </w:rPr>
        <w:t>инвалидов А.В. Ломакин – Румянцев.</w:t>
      </w:r>
    </w:p>
    <w:p>
      <w:pPr>
        <w:pStyle w:val="Normal"/>
        <w:rPr>
          <w:rFonts w:ascii="Times New Roman CYR" w:hAnsi="Times New Roman CYR" w:cs="Times New Roman CYR"/>
          <w:i/>
          <w:i/>
          <w:sz w:val="22"/>
          <w:szCs w:val="22"/>
        </w:rPr>
      </w:pPr>
      <w:r>
        <w:rPr>
          <w:rFonts w:cs="Times New Roman CYR" w:ascii="Times New Roman CYR" w:hAnsi="Times New Roman CYR"/>
          <w:i/>
          <w:sz w:val="22"/>
          <w:szCs w:val="22"/>
        </w:rPr>
        <w:t>22 ноября 2005 года».</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pPr>
      <w:r>
        <w:rPr>
          <w:rFonts w:cs="Times New Roman CYR" w:ascii="Times New Roman CYR" w:hAnsi="Times New Roman CYR"/>
          <w:b/>
          <w:i/>
          <w:sz w:val="22"/>
          <w:szCs w:val="22"/>
        </w:rPr>
        <w:t>«Министерство обороны Российской Федерации Организационно-технический отдел (обеспечения деятельности Российского  организационного  комитета «ПОБЕДА»),</w:t>
      </w:r>
    </w:p>
    <w:p>
      <w:pPr>
        <w:pStyle w:val="Normal"/>
        <w:jc w:val="both"/>
        <w:rPr>
          <w:rFonts w:ascii="Times New Roman CYR" w:hAnsi="Times New Roman CYR" w:cs="Times New Roman CYR"/>
          <w:b/>
          <w:b/>
          <w:i/>
          <w:i/>
          <w:sz w:val="22"/>
          <w:szCs w:val="22"/>
        </w:rPr>
      </w:pPr>
      <w:r>
        <w:rPr>
          <w:rFonts w:cs="Times New Roman CYR" w:ascii="Times New Roman CYR" w:hAnsi="Times New Roman CYR"/>
          <w:b/>
          <w:i/>
          <w:sz w:val="22"/>
          <w:szCs w:val="22"/>
        </w:rPr>
        <w:t>г. Москва, 119160, 17.03.2004 г.</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Прежде всего, примите глубокую признательность за Ваш огромный труд по написанию книги «Прыжок в «волчье логово», рассказывающий о беззаветной любви к Отечеству, героических делах разведчиков – десантников в годы Великой Отечественной войны… Существующий порядок бюджетного финансирования Вооруженных сил не предусматривает возможности оказания Вам помощи в выделении денежных средств на издание книги…</w:t>
      </w:r>
    </w:p>
    <w:p>
      <w:pPr>
        <w:pStyle w:val="Normal"/>
        <w:ind w:firstLine="397"/>
        <w:jc w:val="both"/>
        <w:rPr/>
      </w:pPr>
      <w:r>
        <w:rPr>
          <w:rFonts w:cs="Times New Roman CYR" w:ascii="Times New Roman CYR" w:hAnsi="Times New Roman CYR"/>
          <w:i/>
          <w:sz w:val="22"/>
          <w:szCs w:val="22"/>
        </w:rPr>
        <w:t>Благодарим вас за безмерно сложный, самоотверженный труд по написанию книг по военно-патриотическому воспитанию молодежи, увековечению памяти воинов-фронтовиков. Не сомневаюсь, новая Ваша книга, как и ранее изданные, найдет живой отклик в душах участников Великой Отечественной войны 1941-1945 годов, военнослужащих и подрастающего поколения.</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Желаем Вам крепкого здоровья, новых творческих успехов, благополучия во всем.</w:t>
      </w:r>
    </w:p>
    <w:p>
      <w:pPr>
        <w:pStyle w:val="Normal"/>
        <w:ind w:firstLine="397"/>
        <w:jc w:val="both"/>
        <w:rPr/>
      </w:pPr>
      <w:r>
        <w:rPr>
          <w:rFonts w:cs="Times New Roman CYR" w:ascii="Times New Roman CYR" w:hAnsi="Times New Roman CYR"/>
          <w:i/>
          <w:sz w:val="22"/>
          <w:szCs w:val="22"/>
        </w:rPr>
        <w:t>Начальник отдела С.Чистый».</w:t>
      </w:r>
    </w:p>
    <w:p>
      <w:pPr>
        <w:pStyle w:val="Normal"/>
        <w:ind w:firstLine="397"/>
        <w:jc w:val="both"/>
        <w:rPr/>
      </w:pPr>
      <w:r>
        <w:rPr>
          <w:rFonts w:cs="Times New Roman CYR" w:ascii="Times New Roman CYR" w:hAnsi="Times New Roman CYR"/>
          <w:b/>
          <w:i/>
          <w:sz w:val="22"/>
          <w:szCs w:val="22"/>
        </w:rPr>
        <w:t>От самого юного разведчика-десантника спецгруппы «Джек» штаба 3-го Белорусского фронта, подполковника в отставке Геннадия Владимировича Юшкевича, автора документальных книг «Увидеть Пруссию- и умереть» и «Последний из группы «Джек»:</w:t>
      </w:r>
    </w:p>
    <w:p>
      <w:pPr>
        <w:pStyle w:val="Normal"/>
        <w:ind w:firstLine="397"/>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pPr>
      <w:r>
        <w:rPr>
          <w:rFonts w:cs="Times New Roman CYR" w:ascii="Times New Roman CYR" w:hAnsi="Times New Roman CYR"/>
          <w:i/>
          <w:sz w:val="22"/>
          <w:szCs w:val="22"/>
        </w:rPr>
        <w:t>«Здравствуйте, Лев Арсеньевич!</w:t>
      </w:r>
    </w:p>
    <w:p>
      <w:pPr>
        <w:pStyle w:val="Normal"/>
        <w:ind w:firstLine="397"/>
        <w:jc w:val="both"/>
        <w:rPr>
          <w:rFonts w:ascii="Times New Roman CYR" w:hAnsi="Times New Roman CYR" w:cs="Times New Roman CYR"/>
          <w:i/>
          <w:i/>
          <w:spacing w:val="-2"/>
          <w:sz w:val="22"/>
          <w:szCs w:val="22"/>
        </w:rPr>
      </w:pPr>
      <w:r>
        <w:rPr>
          <w:rFonts w:cs="Times New Roman CYR" w:ascii="Times New Roman CYR" w:hAnsi="Times New Roman CYR"/>
          <w:i/>
          <w:spacing w:val="-2"/>
          <w:sz w:val="22"/>
          <w:szCs w:val="22"/>
        </w:rPr>
        <w:t>Книгу Вашу («Прыжок в «волчье логово» Л.К.) получил. С трепетом читал и еще раз перебрал все по слогам. Преклоняюсь перед титаническим трудом человека, который до тонкости вжился в судьбу каждого разведчика, персонажа книги. Трудно себе представить, сколько словесной руды Вы перелопатили неимоверными умственными и физическими усилиями. Руководствуясь благородной целью, опираясь на железную волю и священный долг памяти, Вы воздвигли монумент окопной правды, скрытой под грифом сов. секретно до определенного времени. Искренне рад, что перед глазами – третье издание великолепно оформленной книги с фотографиями участников героической одиссеи.</w:t>
      </w:r>
    </w:p>
    <w:p>
      <w:pPr>
        <w:pStyle w:val="Normal"/>
        <w:ind w:firstLine="397"/>
        <w:jc w:val="both"/>
        <w:rPr>
          <w:rFonts w:ascii="Times New Roman CYR" w:hAnsi="Times New Roman CYR" w:cs="Times New Roman CYR"/>
          <w:i/>
          <w:i/>
          <w:spacing w:val="-2"/>
          <w:sz w:val="22"/>
          <w:szCs w:val="22"/>
        </w:rPr>
      </w:pPr>
      <w:r>
        <w:rPr>
          <w:rFonts w:cs="Times New Roman CYR" w:ascii="Times New Roman CYR" w:hAnsi="Times New Roman CYR"/>
          <w:i/>
          <w:spacing w:val="-2"/>
          <w:sz w:val="22"/>
          <w:szCs w:val="22"/>
        </w:rPr>
        <w:t>Радуюсь тому, что Вам удалось прорвать бетонную блокаду равнодушия к подвигу, к памяти тех, кто был на острие атаки в разгроме фашистской Германии… Подвиги живут, пока о них помнит народная молва. Голос народной молвы – «Прыжок в «волчье логово» Льва Каплина. Это голоса немногих ветеранов войны, которых можно пересчитать по пальцам. Что касается достоинств «Прыжка…» – это, во-первых, правдивость, подтвержденная живыми участниками, которых, увы, сегодня уже нет с нами, и документами из в/ч 61379, во-вторых, о разведке писать очень непросто. Здесь нет постоянной динамики. Лежишь сутки на одном месте, к примеру, в зарослях крапивы, грызут тебя комары, муравьи… а осенью поливает дождь… а ты терпи, ничем не выдавая себя, наблюдай за объектом и все держи в уме. Вот только желудок нарушает покой. Тут сплошная динамика: то засосет под ложечкой, то забурчит где-то под ребрами – и напускает в голову туман. И глотаешь слюну… Вы же, Лев Арсеньевич, смогли эту гибельную пустоту наполнить реалистическим содержанием, уводя в мир рассуждений, воспоминаний… Далее, мне кажется, очень ценным, что Вы о каждом разведчике смогли рассказать больше, чем могла бы это сделать родная мама. Фотоиллюстрации дают возможность еще раз увидеть боевых друзей и тех незнакомых парней-смертников, которые шли по той же тайной тропе войны…</w:t>
      </w:r>
    </w:p>
    <w:p>
      <w:pPr>
        <w:pStyle w:val="Normal"/>
        <w:ind w:firstLine="397"/>
        <w:jc w:val="both"/>
        <w:rPr/>
      </w:pPr>
      <w:r>
        <w:rPr>
          <w:rFonts w:cs="Times New Roman CYR" w:ascii="Times New Roman CYR" w:hAnsi="Times New Roman CYR"/>
          <w:i/>
          <w:sz w:val="22"/>
          <w:szCs w:val="22"/>
        </w:rPr>
        <w:t xml:space="preserve">И еще Ваша большая заслуга в том, что нелегкая судьба Ани </w:t>
      </w:r>
      <w:r>
        <w:rPr>
          <w:rFonts w:cs="Times New Roman CYR" w:ascii="Times New Roman CYR" w:hAnsi="Times New Roman CYR"/>
          <w:i/>
          <w:spacing w:val="-2"/>
          <w:sz w:val="22"/>
          <w:szCs w:val="22"/>
        </w:rPr>
        <w:t>Духановой очищена от скверны. Среди нас не было ни малодушных, ни трусов, ни предателей. Беззаветная любовь к Родине, верность воинскому долгу, боевое братство, взаимовыручка, мужество, честь, ясность цели и непоколебимая воля к победе делали каждого из нас непобедимыми. Оригинально смогли Вы показать перекличку поколений, рассказав о подвиге в Чечне 6-й разведроты Псковской воздушно-десантной дивизии…</w:t>
      </w:r>
    </w:p>
    <w:p>
      <w:pPr>
        <w:pStyle w:val="Normal"/>
        <w:ind w:firstLine="397"/>
        <w:jc w:val="both"/>
        <w:rPr/>
      </w:pPr>
      <w:r>
        <w:rPr>
          <w:rFonts w:cs="Times New Roman CYR" w:ascii="Times New Roman CYR" w:hAnsi="Times New Roman CYR"/>
          <w:i/>
          <w:sz w:val="22"/>
          <w:szCs w:val="22"/>
        </w:rPr>
        <w:t>В заключение шлю искренние поздравления к новому, 2006 году и пожелания Вам и Вашим близким здоровья, благополучия и всяческих успехов!</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Ваш Геннадий Юшкевич. 28.12.2005 г., Минск».</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jc w:val="center"/>
        <w:rPr/>
      </w:pPr>
      <w:r>
        <w:rPr>
          <w:rFonts w:cs="Times New Roman CYR" w:ascii="Times New Roman CYR" w:hAnsi="Times New Roman CYR"/>
          <w:b/>
          <w:i/>
          <w:sz w:val="22"/>
          <w:szCs w:val="22"/>
        </w:rPr>
        <w:t>«… УПРАВЛЕНИЕ МЭРА МОСКВЫ</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09.08.05 г. № 3-6-42206/5</w:t>
      </w:r>
    </w:p>
    <w:p>
      <w:pPr>
        <w:pStyle w:val="Normal"/>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ind w:firstLine="397"/>
        <w:jc w:val="both"/>
        <w:rPr/>
      </w:pPr>
      <w:r>
        <w:rPr>
          <w:rFonts w:cs="Times New Roman CYR" w:ascii="Times New Roman CYR" w:hAnsi="Times New Roman CYR"/>
          <w:i/>
          <w:sz w:val="22"/>
          <w:szCs w:val="22"/>
        </w:rPr>
        <w:t>…</w:t>
      </w:r>
      <w:r>
        <w:rPr>
          <w:rFonts w:eastAsia="Times New Roman CYR" w:cs="Times New Roman CYR" w:ascii="Times New Roman CYR" w:hAnsi="Times New Roman CYR"/>
          <w:i/>
          <w:sz w:val="22"/>
          <w:szCs w:val="22"/>
        </w:rPr>
        <w:t xml:space="preserve"> </w:t>
      </w:r>
      <w:r>
        <w:rPr>
          <w:rFonts w:cs="Times New Roman CYR" w:ascii="Times New Roman CYR" w:hAnsi="Times New Roman CYR"/>
          <w:i/>
          <w:sz w:val="22"/>
          <w:szCs w:val="22"/>
        </w:rPr>
        <w:t>От имени Мэра Москвы Ю.М. Лужкова передаем благодарность за переданную книгу «Прыжок в «волчье логово», которая займет достойное место в библиотеке Мэра Москвы.</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Спасибо за внимание!</w:t>
      </w:r>
    </w:p>
    <w:p>
      <w:pPr>
        <w:pStyle w:val="Normal"/>
        <w:ind w:firstLine="397"/>
        <w:jc w:val="both"/>
        <w:rPr/>
      </w:pPr>
      <w:r>
        <w:rPr>
          <w:rFonts w:cs="Times New Roman CYR" w:ascii="Times New Roman CYR" w:hAnsi="Times New Roman CYR"/>
          <w:i/>
          <w:sz w:val="22"/>
          <w:szCs w:val="22"/>
        </w:rPr>
        <w:t>Желаем Вам здоровья, мира, благополучия и дальнейших творческих успехов.</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Помощник Мэра В.В. Кузьмичев»</w:t>
      </w:r>
    </w:p>
    <w:p>
      <w:pPr>
        <w:pStyle w:val="Normal"/>
        <w:ind w:firstLine="397"/>
        <w:rPr/>
      </w:pPr>
      <w:r>
        <w:rPr>
          <w:rFonts w:cs="Times New Roman CYR" w:ascii="Times New Roman CYR" w:hAnsi="Times New Roman CYR"/>
          <w:b/>
          <w:i/>
          <w:sz w:val="22"/>
          <w:szCs w:val="22"/>
        </w:rPr>
        <w:t>«Таганрог, 20.12.05 г.</w:t>
      </w:r>
    </w:p>
    <w:p>
      <w:pPr>
        <w:pStyle w:val="Normal"/>
        <w:jc w:val="center"/>
        <w:rPr/>
      </w:pPr>
      <w:r>
        <w:rPr>
          <w:rFonts w:cs="Times New Roman CYR" w:ascii="Times New Roman CYR" w:hAnsi="Times New Roman CYR"/>
          <w:sz w:val="22"/>
          <w:szCs w:val="22"/>
        </w:rPr>
        <w:t>Здравствуйте, дорогие Мария Александровн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 Лев Арсеньевич!</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и все наши друзья восхищены Вашим, Лев Арсеньевич, талантом, поистине героическим трудом и мужеством настоящего труженика-патриота, создавшего такую яркую книгу о защитниках нашей Родины в период Великой Отечественной войны. Если бы «Прыжок в «волчье логово» вышел в печать в 60-70 годы прошлого века, он был бы настольной книгой молодежи, по ней бы получился великолепный художественный фильм. Мы не отрываясь прочитали повесть и были поражены, с каким глубоким знанием Вы описываете характеры, чувства простых люде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черашние рабочие, крестьяне, школьники, попав в невыносимые условия германского глубокого военного тыла, перед носом жесточайшего врага, в холод, голод выполняли нечеловеческую, на наш взгляд, задачу. Нам их чувства патриотизма, любви к Родине понятны, так как мы воспитаны с детства к этому. Лев Арсеньевич! Я представляю сколько труда, сил и времени пришлось вложить в создание такой фундаментальной работы. Поразительно, с какой глубиной Вы описываете характеры своих героев. Если уж нам они ежедневно долгое время всплывали в мыслях, то Вас, думается, они не покинут никогда…</w:t>
      </w:r>
    </w:p>
    <w:p>
      <w:pPr>
        <w:pStyle w:val="Normal"/>
        <w:ind w:firstLine="397"/>
        <w:jc w:val="both"/>
        <w:rPr/>
      </w:pPr>
      <w:r>
        <w:rPr>
          <w:rFonts w:cs="Times New Roman CYR" w:ascii="Times New Roman CYR" w:hAnsi="Times New Roman CYR"/>
          <w:spacing w:val="2"/>
          <w:sz w:val="22"/>
          <w:szCs w:val="22"/>
        </w:rPr>
        <w:t>Очень жалко, что наша Россия не оценила, не отблагодарила по достоинству их ратный подвиг и Ваш подвижнический труд. Если бы не вы – остались бы они, как и многие тысячи, неизвестными героями. Как бы нам хотелось, чтобы эту повесть прочитало современное поколение молодежи! Вот где источник вдохновения, борьбы с трудностями, умением их преодолевать, закалки мужского, да и женского характеров (Ваши радистки-герои!), любви к родителям, соратникам по оружию и Родин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ы приводите аналогию современных ребят-десантников, погибших в Чечне, что их подвиг сравним с подвигом Ваших разведчиков. Это так. В трудную годину у русского народа, у россиян пробуждаются чувства гордости, бесстрашия за свою жизнь во имя спасения товарищей по оружию, своих близких, своей земли. Но хотелось бы, чтобы в мирной обстановке, в повседневной жизни молодежь с детства впитывала в себя азы любви к ближнему, сострадание и милосердие к больным и старикам, уважение к окружающим, гордости за своих предков и Отечество…</w:t>
      </w:r>
    </w:p>
    <w:p>
      <w:pPr>
        <w:pStyle w:val="Normal"/>
        <w:ind w:firstLine="397"/>
        <w:jc w:val="both"/>
        <w:rPr/>
      </w:pPr>
      <w:r>
        <w:rPr>
          <w:rFonts w:cs="Times New Roman CYR" w:ascii="Times New Roman CYR" w:hAnsi="Times New Roman CYR"/>
          <w:sz w:val="22"/>
          <w:szCs w:val="22"/>
        </w:rPr>
        <w:t>Наша семья считает, что наш друг Лев Арсеньевич, его писательский подвиг, вся его жизнь сравнимы только с Николаем Островским. Вовремя он родился, вовремя написал бессмертный роман «Как закалялась сталь» и стал примером для миллионов людей всего мира. Мы думаем, что люди, прочитавшие книгу «Прыжок в «волчье логово», оценили пользу Вашего труда, и придет время, дай Бог, когда Ваше имя также узнают многи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Обнимаем Вас, желаем здравия и творческих успехов – Алла Николаевна и Евгений Иларьевич, читател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i/>
          <w:i/>
          <w:sz w:val="22"/>
          <w:szCs w:val="22"/>
          <w:lang w:val="en-US"/>
        </w:rPr>
      </w:pPr>
      <w:r>
        <w:rPr>
          <w:rFonts w:cs="Times New Roman CYR" w:ascii="Times New Roman CYR" w:hAnsi="Times New Roman CYR"/>
          <w:b/>
          <w:i/>
          <w:sz w:val="22"/>
          <w:szCs w:val="22"/>
          <w:lang w:val="en-US"/>
        </w:rPr>
        <w:t>«CONSULATE GENERAL OF THE UNITED STATES</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lang w:val="en-US"/>
        </w:rPr>
        <w:t>OF</w:t>
      </w:r>
      <w:r>
        <w:rPr>
          <w:rFonts w:cs="Times New Roman CYR" w:ascii="Times New Roman CYR" w:hAnsi="Times New Roman CYR"/>
          <w:b/>
          <w:i/>
          <w:sz w:val="22"/>
          <w:szCs w:val="22"/>
        </w:rPr>
        <w:t xml:space="preserve"> </w:t>
      </w:r>
      <w:r>
        <w:rPr>
          <w:rFonts w:cs="Times New Roman CYR" w:ascii="Times New Roman CYR" w:hAnsi="Times New Roman CYR"/>
          <w:b/>
          <w:i/>
          <w:sz w:val="22"/>
          <w:szCs w:val="22"/>
          <w:lang w:val="en-US"/>
        </w:rPr>
        <w:t>AMERICA</w:t>
      </w:r>
    </w:p>
    <w:p>
      <w:pPr>
        <w:pStyle w:val="Normal"/>
        <w:ind w:firstLine="397"/>
        <w:rPr>
          <w:rFonts w:ascii="Times New Roman CYR" w:hAnsi="Times New Roman CYR" w:cs="Times New Roman CYR"/>
          <w:b/>
          <w:b/>
          <w:i/>
          <w:i/>
          <w:sz w:val="22"/>
          <w:szCs w:val="22"/>
        </w:rPr>
      </w:pPr>
      <w:r>
        <w:rPr>
          <w:rFonts w:cs="Times New Roman CYR" w:ascii="Times New Roman CYR" w:hAnsi="Times New Roman CYR"/>
          <w:b/>
          <w:i/>
          <w:sz w:val="22"/>
          <w:szCs w:val="22"/>
        </w:rPr>
        <w:t>Екатеринбург</w:t>
      </w:r>
    </w:p>
    <w:p>
      <w:pPr>
        <w:pStyle w:val="Normal"/>
        <w:ind w:firstLine="397"/>
        <w:rPr>
          <w:rFonts w:ascii="Times New Roman CYR" w:hAnsi="Times New Roman CYR" w:cs="Times New Roman CYR"/>
          <w:b/>
          <w:b/>
          <w:i/>
          <w:i/>
          <w:sz w:val="22"/>
          <w:szCs w:val="22"/>
        </w:rPr>
      </w:pPr>
      <w:r>
        <w:rPr>
          <w:rFonts w:cs="Times New Roman CYR" w:ascii="Times New Roman CYR" w:hAnsi="Times New Roman CYR"/>
          <w:b/>
          <w:i/>
          <w:sz w:val="22"/>
          <w:szCs w:val="22"/>
        </w:rPr>
        <w:t>10 февраля 2006 года</w:t>
      </w:r>
    </w:p>
    <w:p>
      <w:pPr>
        <w:pStyle w:val="Normal"/>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Я очень признателен, что Вы нашли время и возможность выслать мне в подарок свою книгу и письмо с новогодними поздравлениями. Вы написали замечательную книгу в память о русских солдатах Второй мировой войны и современных военных конфликтов, многие из которых трагически погибли в расцвете сил. Вы также рассказали о героях, которые храбро сражались и остались в живых, чтобы жить и трудиться на благо своей страны. Но есть еще одна категория героев, которые, как и Вы, достигли духовного величия, преодолевая физические страдания. Их жизнь служит примером для всех нас. Меня глубоко тронуло Ваше письмо.</w:t>
      </w:r>
    </w:p>
    <w:p>
      <w:pPr>
        <w:pStyle w:val="Normal"/>
        <w:ind w:firstLine="397"/>
        <w:jc w:val="both"/>
        <w:rPr/>
      </w:pPr>
      <w:r>
        <w:rPr>
          <w:rFonts w:cs="Times New Roman CYR" w:ascii="Times New Roman CYR" w:hAnsi="Times New Roman CYR"/>
          <w:i/>
          <w:spacing w:val="-2"/>
          <w:sz w:val="22"/>
          <w:szCs w:val="22"/>
        </w:rPr>
        <w:t>Вы отнеслись с большим уважением к американскому народу, высоко оцениваете союзничество России и Америки в борьбе с фашизмом. Я уверен, что Вы разделяете мою веру в то, что дух сотрудничества между нашими странами жив и сегодня. Мне хотелось бы преподнести Вам в подарок книгу Джона Ф. Кеннеди «Профили мужества», которая впервые вышла на русском языке в прошлом году. Эта книга рассказывает о выдающихся политических деятелях Америки, вошедших в историю проявленной ими стойкостью убеждений и верностью высоким целям. Надеюсь, Вам будет интересно с ней познакомиться.</w:t>
      </w:r>
    </w:p>
    <w:p>
      <w:pPr>
        <w:pStyle w:val="Normal"/>
        <w:ind w:firstLine="397"/>
        <w:jc w:val="both"/>
        <w:rPr/>
      </w:pPr>
      <w:r>
        <w:rPr>
          <w:rFonts w:cs="Times New Roman CYR" w:ascii="Times New Roman CYR" w:hAnsi="Times New Roman CYR"/>
          <w:i/>
          <w:sz w:val="22"/>
          <w:szCs w:val="22"/>
        </w:rPr>
        <w:t>Буду рад, если мне представится возможность познакомиться с Вами в мой следующий приезд в Омск. Желаю Вам всего самого наилучшего.</w:t>
      </w:r>
    </w:p>
    <w:p>
      <w:pPr>
        <w:pStyle w:val="Normal"/>
        <w:ind w:firstLine="397"/>
        <w:rPr>
          <w:rFonts w:ascii="Times New Roman CYR" w:hAnsi="Times New Roman CYR" w:cs="Times New Roman CYR"/>
          <w:i/>
          <w:i/>
          <w:sz w:val="22"/>
          <w:szCs w:val="22"/>
        </w:rPr>
      </w:pPr>
      <w:r>
        <w:rPr>
          <w:rFonts w:cs="Times New Roman CYR" w:ascii="Times New Roman CYR" w:hAnsi="Times New Roman CYR"/>
          <w:i/>
          <w:sz w:val="22"/>
          <w:szCs w:val="22"/>
        </w:rPr>
        <w:t>С уважением, Джон Степанчук</w:t>
      </w:r>
    </w:p>
    <w:p>
      <w:pPr>
        <w:pStyle w:val="Normal"/>
        <w:ind w:firstLine="397"/>
        <w:rPr>
          <w:rFonts w:ascii="Times New Roman CYR" w:hAnsi="Times New Roman CYR" w:cs="Times New Roman CYR"/>
          <w:i/>
          <w:i/>
          <w:sz w:val="22"/>
          <w:szCs w:val="22"/>
        </w:rPr>
      </w:pPr>
      <w:r>
        <w:rPr>
          <w:rFonts w:cs="Times New Roman CYR" w:ascii="Times New Roman CYR" w:hAnsi="Times New Roman CYR"/>
          <w:i/>
          <w:sz w:val="22"/>
          <w:szCs w:val="22"/>
        </w:rPr>
        <w:t>Генеральный Консул (США, Л.К.)»</w:t>
      </w:r>
    </w:p>
    <w:p>
      <w:pPr>
        <w:pStyle w:val="Normal"/>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Здравствуйте, дорогие мои омичи Лева и Мария! – Написала 14 сентября 2005 года Ирина Соловьева, учительница русского языка и литературы из города Никольска Вологодской области, – Левушка, повесть твою «Прыжок в «волчье логово» прочитала с огромным интересом. Книга очень-очень понравилась! Мне казалось, что я сама нахожусь на месте событий, вижу воочию твоих героев, будто я давно знакома с ними. Переживаю за них…»</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Меня покорила живая разговорная речь, – говорилось далее в письме, – меткие народные словечки, пословицы и поговорки (к стати, многие из них мне дотоле неизвестные), художественные средства – метафоры, эпитеты, сравнения… Я преклоняюсь перед тобой, твоим духом, талантом, мужеством, трудолюбием. Как надо любить людей, сколько надо иметь душевных и физических сил, чтобы, будучи прикованным к постели и держа ручку зубами, создавать это потрясающе произведение! Ты в моих глазах-геро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усть будет тебе, Левушка, дано создать еще не одно необходимое для памяти народа творение, – заканчивалось письмо нашего друга, – чтобы потомки наши никогда не забывали своих предков – героических защитников Отечества…Сердечно желаю тебе и Марии здоровья, здоровья и здоровь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Здравствуйте, уважаемый лев Арсеньевич! Большое спасибо Вам за присланную в наш адрес и написанную Вами книгу «Прыжок в «волчье логово». Книга получилась интересной и увлекательной. Очень хорошо вписались в нее Ваши беседы с героями, оставшимися в живых. Многое из послевоенной их жизни, конечно, нам было неизвестно. Этой книгой можно показать современной молодежи, что смогли сделать их сверстники в тяжелое военное время.</w:t>
      </w:r>
    </w:p>
    <w:p>
      <w:pPr>
        <w:pStyle w:val="Normal"/>
        <w:ind w:firstLine="397"/>
        <w:jc w:val="both"/>
        <w:rPr/>
      </w:pPr>
      <w:r>
        <w:rPr>
          <w:rFonts w:cs="Times New Roman CYR" w:ascii="Times New Roman CYR" w:hAnsi="Times New Roman CYR"/>
          <w:sz w:val="22"/>
          <w:szCs w:val="22"/>
        </w:rPr>
        <w:t>Есть два замечания, но это, вероятно, из-за того, что не совсем Вы знакомы с некоторыми условиями нашей службы. Во-первых, предоставление Вам такого большого количества материалов стало возможным только с понимания руководством Главного управления (ГРУ Генштаба, Л.К.)  того, что Вы сможете своей работой внести определенный вклад в дело воспитания молодежи, и оно приняло решение допустить Вас к архивным документам… и предоставило возможность, и кажется только Вам одному, ознакомиться с уникальными документами.</w:t>
      </w:r>
    </w:p>
    <w:p>
      <w:pPr>
        <w:pStyle w:val="Normal"/>
        <w:ind w:firstLine="397"/>
        <w:jc w:val="both"/>
        <w:rPr/>
      </w:pPr>
      <w:r>
        <w:rPr>
          <w:rFonts w:cs="Times New Roman CYR" w:ascii="Times New Roman CYR" w:hAnsi="Times New Roman CYR"/>
          <w:spacing w:val="-2"/>
          <w:sz w:val="22"/>
          <w:szCs w:val="22"/>
        </w:rPr>
        <w:t>Лев Арсеньевич! Мы выполняем Вашу просьбу, изложенную в последнем письме, и с оказией передаем Вам наш ответ. Я не знаю, что получится раньше, поэтому поздравляю Вас с праздником – Днем Военного разведчика, желаю крепкого здоровья, успехов и удачи в Вашем нелегком труде и не только писател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омандир войсковой части 61379 полковник Серябряков Анатолий Павлович. 28 Октября 2005 года, № 24/211».</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pPr>
      <w:r>
        <w:rPr>
          <w:rFonts w:cs="Times New Roman CYR" w:ascii="Times New Roman CYR" w:hAnsi="Times New Roman CYR"/>
          <w:b/>
          <w:i/>
          <w:sz w:val="22"/>
          <w:szCs w:val="22"/>
        </w:rPr>
        <w:t xml:space="preserve">«АДМИНИСТРАЦИЯ ПРЕЗИДЕНТА </w:t>
      </w:r>
    </w:p>
    <w:p>
      <w:pPr>
        <w:pStyle w:val="Normal"/>
        <w:jc w:val="center"/>
        <w:rPr/>
      </w:pPr>
      <w:r>
        <w:rPr>
          <w:rFonts w:cs="Times New Roman CYR" w:ascii="Times New Roman CYR" w:hAnsi="Times New Roman CYR"/>
          <w:b/>
          <w:i/>
          <w:sz w:val="22"/>
          <w:szCs w:val="22"/>
        </w:rPr>
        <w:t>РОССИЙСКОЙ ФЕДЕРАЦИИ</w:t>
      </w:r>
    </w:p>
    <w:p>
      <w:pPr>
        <w:pStyle w:val="Normal"/>
        <w:jc w:val="center"/>
        <w:rPr/>
      </w:pPr>
      <w:r>
        <w:rPr>
          <w:rFonts w:cs="Times New Roman CYR" w:ascii="Times New Roman CYR" w:hAnsi="Times New Roman CYR"/>
          <w:b/>
          <w:i/>
          <w:sz w:val="22"/>
          <w:szCs w:val="22"/>
        </w:rPr>
        <w:t>УПРАВЛЕНИЕ ПРЕЗИДЕНТА</w:t>
      </w:r>
    </w:p>
    <w:p>
      <w:pPr>
        <w:pStyle w:val="Normal"/>
        <w:jc w:val="center"/>
        <w:rPr/>
      </w:pPr>
      <w:r>
        <w:rPr>
          <w:rFonts w:cs="Times New Roman CYR" w:ascii="Times New Roman CYR" w:hAnsi="Times New Roman CYR"/>
          <w:b/>
          <w:i/>
          <w:sz w:val="22"/>
          <w:szCs w:val="22"/>
        </w:rPr>
        <w:t xml:space="preserve">РОССИЙСКОЙ ФЕДЕРАЦИИ </w:t>
      </w:r>
    </w:p>
    <w:p>
      <w:pPr>
        <w:pStyle w:val="Normal"/>
        <w:jc w:val="center"/>
        <w:rPr/>
      </w:pPr>
      <w:r>
        <w:rPr>
          <w:rFonts w:cs="Times New Roman CYR" w:ascii="Times New Roman CYR" w:hAnsi="Times New Roman CYR"/>
          <w:b/>
          <w:i/>
          <w:sz w:val="22"/>
          <w:szCs w:val="22"/>
        </w:rPr>
        <w:t>ПО РАБОТЕ С ОБРАЩЕНИЯМИ ГРАЖДАН</w:t>
      </w:r>
    </w:p>
    <w:p>
      <w:pPr>
        <w:pStyle w:val="Normal"/>
        <w:ind w:firstLine="397"/>
        <w:rPr>
          <w:rFonts w:ascii="Times New Roman CYR" w:hAnsi="Times New Roman CYR" w:cs="Times New Roman CYR"/>
          <w:b/>
          <w:b/>
          <w:i/>
          <w:i/>
          <w:sz w:val="22"/>
          <w:szCs w:val="22"/>
        </w:rPr>
      </w:pPr>
      <w:r>
        <w:rPr>
          <w:rFonts w:cs="Times New Roman CYR" w:ascii="Times New Roman CYR" w:hAnsi="Times New Roman CYR"/>
          <w:b/>
          <w:i/>
          <w:sz w:val="22"/>
          <w:szCs w:val="22"/>
        </w:rPr>
        <w:t>103132, Москва, ул. Ильинка д. 23</w:t>
      </w:r>
    </w:p>
    <w:p>
      <w:pPr>
        <w:pStyle w:val="Normal"/>
        <w:ind w:firstLine="397"/>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rPr/>
      </w:pPr>
      <w:r>
        <w:rPr>
          <w:rFonts w:cs="Times New Roman CYR" w:ascii="Times New Roman CYR" w:hAnsi="Times New Roman CYR"/>
          <w:b/>
          <w:i/>
          <w:sz w:val="22"/>
          <w:szCs w:val="22"/>
        </w:rPr>
        <w:t>А26-05-211458                                                     КАПЛИНУ Л.А.</w:t>
      </w:r>
    </w:p>
    <w:p>
      <w:pPr>
        <w:pStyle w:val="Normal"/>
        <w:rPr/>
      </w:pPr>
      <w:r>
        <w:rPr>
          <w:rFonts w:cs="Times New Roman CYR" w:ascii="Times New Roman CYR" w:hAnsi="Times New Roman CYR"/>
          <w:b/>
          <w:i/>
          <w:sz w:val="22"/>
          <w:szCs w:val="22"/>
        </w:rPr>
        <w:t>16/10/2006г.                                                         г. Омск…</w:t>
      </w:r>
    </w:p>
    <w:p>
      <w:pPr>
        <w:pStyle w:val="Normal"/>
        <w:ind w:firstLine="397"/>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t>Уважаемый Лев Арсеньевич!</w:t>
      </w:r>
    </w:p>
    <w:p>
      <w:pPr>
        <w:pStyle w:val="Normal"/>
        <w:ind w:firstLine="397"/>
        <w:jc w:val="both"/>
        <w:rPr/>
      </w:pPr>
      <w:r>
        <w:rPr>
          <w:rFonts w:cs="Times New Roman CYR" w:ascii="Times New Roman CYR" w:hAnsi="Times New Roman CYR"/>
          <w:i/>
          <w:sz w:val="22"/>
          <w:szCs w:val="22"/>
        </w:rPr>
        <w:t>Благодарим Вас за письмо и две книги, которые Вы прислали в Администрацию Президента Российской Федерации.</w:t>
      </w:r>
    </w:p>
    <w:p>
      <w:pPr>
        <w:pStyle w:val="Normal"/>
        <w:ind w:firstLine="397"/>
        <w:jc w:val="both"/>
        <w:rPr/>
      </w:pPr>
      <w:r>
        <w:rPr>
          <w:rFonts w:cs="Times New Roman CYR" w:ascii="Times New Roman CYR" w:hAnsi="Times New Roman CYR"/>
          <w:i/>
          <w:sz w:val="22"/>
          <w:szCs w:val="22"/>
        </w:rPr>
        <w:t>Сообщаем, что один экземпляр подарочного издания книги «Прыжок в «волчье логово» передан в Библиотеку Президента Российской Федерации, а другой экземпляр книги был передан 2 мая 2006 года по принадлежности в аппарат советника Президента Российской Федерации по вопросам развития культуры Ю.К. Лаптева…</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Желаем Вам и Вашим близким доброго здоровья, счастья и благополучия!</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Советник Департамента письменных обращений  граждан А. Савельев»</w:t>
      </w:r>
    </w:p>
    <w:p>
      <w:pPr>
        <w:pStyle w:val="Normal"/>
        <w:ind w:firstLine="397"/>
        <w:jc w:val="both"/>
        <w:rPr/>
      </w:pPr>
      <w:r>
        <w:rPr>
          <w:rFonts w:cs="Times New Roman CYR" w:ascii="Times New Roman CYR" w:hAnsi="Times New Roman CYR"/>
          <w:i/>
          <w:sz w:val="22"/>
          <w:szCs w:val="22"/>
        </w:rPr>
        <w:t>«Глубокоуважаемый Лев Арсеньевич!</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Сердечно благодарю Вас за книгу «Прыжок в волчье логово». Прочитал с большим интересом, потому, что Вы ярко и убедительно показали самоотверженную, героическую борьбу советских людей – от мала до велика – против немецкого фашизма, красоту и величие творцов Победы…</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Новых Вам жизненных сил, корчагинского духа и новых творческих радостей!</w:t>
      </w:r>
    </w:p>
    <w:p>
      <w:pPr>
        <w:pStyle w:val="Normal"/>
        <w:ind w:firstLine="397"/>
        <w:rPr/>
      </w:pPr>
      <w:r>
        <w:rPr>
          <w:rFonts w:cs="Times New Roman CYR" w:ascii="Times New Roman CYR" w:hAnsi="Times New Roman CYR"/>
          <w:i/>
          <w:sz w:val="22"/>
          <w:szCs w:val="22"/>
        </w:rPr>
        <w:t>Сердечно - Е.М. Тяжельников, читатель</w:t>
      </w:r>
    </w:p>
    <w:p>
      <w:pPr>
        <w:pStyle w:val="Normal"/>
        <w:ind w:firstLine="397"/>
        <w:rPr/>
      </w:pPr>
      <w:r>
        <w:rPr>
          <w:rFonts w:cs="Times New Roman CYR" w:ascii="Times New Roman CYR" w:hAnsi="Times New Roman CYR"/>
          <w:i/>
          <w:sz w:val="22"/>
          <w:szCs w:val="22"/>
        </w:rPr>
        <w:t>9 октября 2006 г., Москва».</w:t>
      </w:r>
    </w:p>
    <w:p>
      <w:pPr>
        <w:pStyle w:val="Normal"/>
        <w:ind w:firstLine="397"/>
        <w:jc w:val="right"/>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widowControl w:val="false"/>
        <w:ind w:firstLine="397"/>
        <w:jc w:val="both"/>
        <w:rPr/>
      </w:pPr>
      <w:r>
        <w:rPr>
          <w:rFonts w:cs="Times New Roman CYR" w:ascii="Times New Roman CYR" w:hAnsi="Times New Roman CYR"/>
          <w:spacing w:val="-3"/>
          <w:sz w:val="22"/>
          <w:szCs w:val="22"/>
        </w:rPr>
        <w:t>НО, КОНЕЧНО, больше всего отзывов, замечательных и волнующих, на книгу «Прыжок в «волчье логово» было от омичей – от школьников до участников Великой Отечественной войны, высказанных как по телефону, так и в печати. Обсуждали книгу во время задушевных встреч, например, с классным руководителем Ларисой Наседкиной и ее учениками 11-го класса школы № 63, с которыми я дружил, начиная с 5-го класса. Библиотекарями библиотеки в Нефтяниках САО</w:t>
      </w:r>
      <w:r>
        <w:rPr>
          <w:rStyle w:val="FootnoteCharacters"/>
          <w:rStyle w:val="FootnoteAnchor"/>
          <w:rFonts w:cs="Times New Roman CYR" w:ascii="Times New Roman CYR" w:hAnsi="Times New Roman CYR"/>
          <w:spacing w:val="-3"/>
          <w:sz w:val="20"/>
          <w:szCs w:val="20"/>
        </w:rPr>
        <w:footnoteReference w:id="2"/>
      </w:r>
      <w:r>
        <w:rPr>
          <w:rFonts w:cs="Times New Roman CYR" w:ascii="Times New Roman CYR" w:hAnsi="Times New Roman CYR"/>
          <w:spacing w:val="-3"/>
          <w:sz w:val="22"/>
          <w:szCs w:val="22"/>
        </w:rPr>
        <w:t xml:space="preserve"> «Дом семьи», с ними творческая дружба – аж 25 лет. Сестрой милосердия Светланой Яковлевной и аккордеонисткой Ириной Сергеевной – из комплексного социального центра «Любава» САО. Преподавателем Омской медакадемии Александром Горбуновым и его женой – санврачом Мариной, их сыном – студентом Михаилом; врачами больницы ветеранов – методистом ЛФК Е.М. Бжиским и невропатологом А.Г. Ивановым. Непередаваемо задушевными, трепетными, трогательными и плодотворными были встречи с родными сестрами и племянницами героя Великой Отечественной войны и книги «Прыжок в «волчье логово», заместителя командира разведгруппы «Блондин» штаба 2-го Белорусского фронта, старшего лейтенанта Адама Григорьевича Поветкина, призванного в Красную Армию Таврическим райвоенкоматом Омской области, Галиной Григорьевной, Валентиной Григорьевной, Людой, Натальей и ее мужем Андреем, которых я разыскал в Омске и с которыми мы стали друзьями. Брата командира разведгруппы «Орион» штаба 1-го Прибалтийского фронта, капитана Ивана Тимофеевича Денисова – Петра Тимофеевича и его жены Валентины Васильевны. Их я тоже нашел в Омске и с ними мы тоже крепко подружилис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рекрасную, потрясающую оценку моему подвижническому труду и «Прыжку…» дали как письменно, так и при душевных встречах руководители области и областного центра: губернатор и председатель правительства Леонид Константинович Полежаев (поздравление с государственной наградой); Мэр Омска Виктор Филиппович Шрейдер (вступительная статья к 3-му изданию «Прыжка…» и поздравление с госнаградой); секретарь Совета безопасности Николай Иванович Калиниченко; в то время первый заместитель министра труда и социального развития, а ныне министр культуры Владимир Алексеевич Телевной; заместитель министра культуры Александр Викторович Ремизов; заместитель председателя Омского городского Совета Виктор Николаевич Артемьев и его помощник Георгий Геннадьевич Друздюк. А также директор «Нежинского геронтологического центра» Наталья Ивановна Подойменко, ее заместители: по культурно-массовой работе, руководитель хора ветеранов «Нежинка» Андрей Андреевич Скиба, а по Марьяновскому филиалу – Романова Нина Павловна; зубной врач Черных Татьяна Анатольевна, инструктор лечебной физкультуры «Нежинки» Валентина Семеновна Антоненко; массажистки Тота Паймуханова и Галина Андреевна Тарских; санитарочки милосердия Петрова Галина Дмитриевна, Ауганбаева Маржан Знайденовна, Урумбаева Орынбасара Ермековна; Клименко Надежда Анатольевна и ее дочь – студентка Люба, Курандина Зинаида Васильевна; проживающий в «Нежинке» старший лейтенант госбезопасности в отставке, председатель Омского отделения Союза офицеров СССР и даровитый поэт, автор и составитель нескольких поэтических сборников Валерий Эдуардович Барковский…</w:t>
      </w:r>
    </w:p>
    <w:p>
      <w:pPr>
        <w:pStyle w:val="Normal"/>
        <w:ind w:firstLine="397"/>
        <w:jc w:val="both"/>
        <w:rPr/>
      </w:pPr>
      <w:r>
        <w:rPr>
          <w:rFonts w:cs="Times New Roman CYR" w:ascii="Times New Roman CYR" w:hAnsi="Times New Roman CYR"/>
          <w:spacing w:val="-4"/>
          <w:sz w:val="22"/>
          <w:szCs w:val="22"/>
        </w:rPr>
        <w:t>Неоднократно показывало сюжеты о нас с Марией Александровной, о том, как мы живем, как занимаемся лечебной физкультурой, как я работаю над книгами и пишу, телевидение: Первый канал, канал «Россия» и «ТВЦ», телекомпании «Сибирь», «Иртыш», «Антенна 7», «Акмэ» и «12-й канал». Не раз рассказывала о нас с Марией Александровной в удивительно волнующих и прекрасных передачах «Радио России» радиожурналист Божьей милостью Антонина Александровна Алендаренко, с которой мы познакомились, когда она работала корреспондентом Омского ради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есколько добрых публикаций обо мне и моем писательском труде было в печати: в газетах «АиФ» Здоровье», «АиФ» Долгожитель» и «АиФ» в Омске», в газетах «Жизнь», «Красная Звезда», «Омская правда» и «Намедни», «Вечерний Омск» и «Неделя»… А в марте 2008 года я узнал, что моя книга «Прыжок в «волчье логово» помещена вместе с моей биографией в Интернет… Радовало и воодушевляло, что на все радиопередачи, телевизионные сюжеты и публикации было много добрых, впечатляющих, сердечных откликов.</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pacing w:val="2"/>
          <w:sz w:val="22"/>
          <w:szCs w:val="22"/>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V</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pPr>
      <w:r>
        <w:rPr>
          <w:rFonts w:cs="Times New Roman CYR" w:ascii="Times New Roman CYR" w:hAnsi="Times New Roman CYR"/>
          <w:b/>
          <w:spacing w:val="2"/>
        </w:rPr>
        <w:t>В ОМСКОЙ ОБЛАСТНОЙ КЛИНИЧЕСКОЙ</w:t>
      </w:r>
    </w:p>
    <w:p>
      <w:pPr>
        <w:pStyle w:val="Normal"/>
        <w:jc w:val="center"/>
        <w:rPr>
          <w:rFonts w:ascii="Times New Roman CYR" w:hAnsi="Times New Roman CYR" w:cs="Times New Roman CYR"/>
          <w:b/>
          <w:b/>
          <w:spacing w:val="2"/>
        </w:rPr>
      </w:pPr>
      <w:r>
        <w:rPr>
          <w:rFonts w:cs="Times New Roman CYR" w:ascii="Times New Roman CYR" w:hAnsi="Times New Roman CYR"/>
          <w:b/>
          <w:spacing w:val="2"/>
        </w:rPr>
        <w:t>БОЛЬНИЦЕ</w:t>
      </w:r>
    </w:p>
    <w:p>
      <w:pPr>
        <w:pStyle w:val="Normal"/>
        <w:jc w:val="both"/>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КАК Я ОКАЗАЛСЯ В ОМСКЕ</w:t>
      </w:r>
    </w:p>
    <w:p>
      <w:pPr>
        <w:pStyle w:val="Normal"/>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pPr>
      <w:r>
        <w:rPr>
          <w:rFonts w:cs="Times New Roman CYR" w:ascii="Times New Roman CYR" w:hAnsi="Times New Roman CYR"/>
          <w:sz w:val="22"/>
          <w:szCs w:val="22"/>
        </w:rPr>
        <w:t>МЕНЯ часто спрашивают: мол, как я оказался в Омске? В начале 1982 года я услышал по Всесоюзному радио, что при Омской областной клинической больнице создано отделение нейрореабилитации, где впервые в нашей стране с помощью спорта и, конечно, самого современного лечения возвращают радость труда, возможность трудиться людям, лишенным этого дивного счастья из-за последствий травмы или заболевания позвоночника и спинного мозга, прикованным, как я, к постели, к инвалидному креслу-коляске или костылям. К этому времени мы с женой уже по-доброму развелись: она была моложе меня на девять лет, вдруг встретила симпатичного, порядочного, одинокого молодого человека, вспыхнула взаимная любовь. С Инной остались друзьями, пока жили все вместе, одной семьей, в большой трехкомнатной, с лоджией и балконом квартире, - очень близкими. Анатолий, оказалось, во время войны ребенком попал в детский дом, не знал ни родителей, ни других родственников. Он был очень добрым, общительным и трудолюбивым. За мной ухаживала вся наша необычная семья. Анатолий был мне как брат. Я вместе с сестрами Ирой и Олей, братом Юрой тоже «погостил» в детдоме города Никольска Вологодской области, когда в 1938 году по доносу арестовали наших родителей, отца, Арсения Арсеньевича, преподавателя музыки и пения Никольского педтехникума, как сына священника Каплина Арсения Константиновича, хотя папа родился после его смерти, маму, Галину Григорьевну, воспитательницу детского сада, как внучку священника Анурьева Николая Николаевича. Следователь оказался порядочным человеком, через полгода, закрывая дело из-за отсутствия преступления и выпуская наших родителей, сказал им, чтобы они срочно уезжали из Никольска. Мы уехали в село Вохму, где жила мать-вдова нашей мамы. Там наш отец тоже стал преподавать музыку и пение в педагогическом техникуме, а оформлен на работу, как и в Никольске, завхозом. Спустя год, 1 марта 1939-го, наш папа умер от чахотк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Когда мои сын и дочь закончили школу, я сказал им, что больше не нуждаюсь в их помощи, сам устрою свою дальнейшую жизнь, и женился на молодухе, печатавшей рукопись моей книги «В разведке Мария Натунич» – о героической и трагической судьбе мужественной разведчицы 4-й Калининской имени Суворова партизанской бригады, сформированной из добровольцев-комсомольцев Новосибирска, Омска, Челябинска и Йошкар-Олы и эффективно действовавшей на коммуникациях группы немецко-фашистских армий «Север», на стыке России, Латвии и Белоруссии, пополнив свои отряды и бригадную разведку местными патриотами. Сын Володя поступил в Одесское мореходное училище, а дочь Татьяна – в Ленинградский пединститут…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 Любой мы «не сошлись характерами» и приблизительно через полтора года развелись тоже по-хорошему. Я пригласил к себе младшего брата Юру, который жил с семьей (жена Дина, бухгалтер, дочери Светлана, фельдшер-лаборант, Марина, студентка-заочница юридического факультета Ивановского государственного университета, и сын Миша-пятиклассник) в поселке Вохма, Костромской области, где прошло мое предвоенное детство… Юра, хотя был по профессии и по призванию журналистом и фотокорреспондентом, устроился на работу в Лазаревское строительно-монтажное управление треста «Сочиспецстрой» рабочим-строителем, чтобы легче было ко мне прописаться и быстрее получить хорошую квартиру на всю семью. Пока все жили в моей немаленькой, с лоджией, отдельно ванна и туалет, с приличной кухней, но однокомнатной квартире. Дина стала работать бухгалтером в общепите, Светлана – лаборантом в центральной поликлинике, Марина – юристом в автотранспортном предприятии (когда получила диплом и поработала несколько лет следователем, помощником и заместителем прокурора, стала судьей Лазаревского района города Сочи, им трудится по сей день), а Миша – учился в образовательной и музыкальной школах... Днем, когда все уходили по своим делам, со мной находилась мама Галина Григорьевна. Овдовев в тридцать пять лет с пятью ребятишками на руках перед Великой Отечественной войной, она посвятила себя нам и полвека трудилась воспитателем в детсадах. Жила она в семье младшей дочери Нинель, которую мы с Инной пригласили к себе, когда у нас родилась Таня, и у которой, тоже воспитательницы детсада, уже были малолетние дочь и сын…</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А, узнав об удивительном отделении нейрореабилитации в Омской областной клинической больнице, я загорелся целью, во что бы то ни стало попасть в него. Написал письма профессору Ю.Н. Савченко, заведующему кафедрой неврологии и нейрохирургии Омского медицинского института (эту кафедру, уже при медакадемии, возглавлял его сын, рано ушедший в мир иной) – душе, организатору, мозгу и шефу этого отделения, а также А.В. Никулькову, главному редактору журнала «Сибирские огни», с которым тогда я сотрудничал. Оба ответили незамедлительно. В письмо главного редактора журнала «Сибирские огни» было вложено его обращение к профессору Ю.Н. Савченко, с просьбой принять меня на лечение в отделение нейрореабилитации как корреспондента журнала «Сибирские огни». В те годы в этом журнале печатались произведения самых известных и любимых писателей, он издавался тиражом 150 тысяч экземпляров и был известен всему Советскому Союзу. В телеграмме Юрия Николаевича говорилось по-военному кратко и веско: «Прилетайте. Ждем».</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В ОТДЕЛЕНИИ НЕЙРОРЕАБИЛИТАЦИИ</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ОЧЬЮ 14 июля 1982 года брат Юра вместе с Алексеем, водителем «Волги», предоставленной мне первым секретарем Лазаревского райкома партии, посадил меня в аэропорту «Сочи» на самолет, а рано утром 15-го в аэропорту «Омск» меня душевно встретили методист лечебной физкультуры отделения нейрореабилитации мудрый Евгений Михайлович Бжиский, инструктор ЛФК спортивный Володя Кустов и симпатичная медсестра Валя Дущак. Приехали они на автомобиле пациента этого отделения, одного из лучших омских спортсменов-колясочников тех лет, капитана-танкиста в отставке по инвалидности первой группы-последствия травмы позвоночника и спинного мозга, полученной при исполнении обязанностей военной службы, Александра Русанова. Вскоре с ними всеми я крепко подружился, а с Евгением Михайловичем мы дружим по сей день. В отделении меня сердечно и радушно приняли сама заведующая, кандидат медицинских наук Любовь Семеновна Шапиро, сразу покорившая удивительными обаянием и радушием; мой лечащий врач Галина Акимовна Власова, поразившая меня редкостной красотой (ныне кандидат медицинских наук, уже лет двенадцать возглавлявшая это отделение); старшая медсестра Галина Афанасьевна Шевченко, которая благодаря опыту, душевности, организаторским способностям, справедливой требовательности и неиссякаемой энергии и сейчас работает на своем месте; добрая, симпатичная, улыбчивая сестричка Лена Богородская (после окончания Омского мединститута живет с семьей и трудится врачом в Новосибирске); санитарочка Лена Ромжаева, необыкновенно ласковая, добросердечная, щедрая душой, трудолюбивая и миловидная девушка… Меня положили в самую лучшую, на двух человек, заранее подготовленную палату с приятным видом на спортивный «городок» отделения нейрореабилитации, расположенный в чудесном парке областной клинической больницы на улице Березово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роме персонала отделения, мне во всем помогали проходившие здесь практику студенты 3-го курса Омского медицинского института: Александр Горбунов, Алексей Анталянов и Сергей Антрощенко. Особенно подружился я с Александром, полюбил его как сына. И он, рано потеряв отца, по-сыновьи привязался ко мне. Опережая события, поведаю: позже, когда в отделении стала подрабатывать санитаркой очаровательная студентка мединститута Марина Беленок, которую я за прекрасные человеческие качества и удивительно душевное, внимательное, доброе и чуткое отношение ко мне тоже полюбил, но как дочь, то я познакомил Александра с Мариной; они не только подружились, но, крепко полюбив друг друга, создали чудесную семью…</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ПРОФЕССОР Ю. Н. САВЧЕНКО</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pPr>
      <w:r>
        <w:rPr>
          <w:rFonts w:cs="Times New Roman CYR" w:ascii="Times New Roman CYR" w:hAnsi="Times New Roman CYR"/>
          <w:sz w:val="22"/>
          <w:szCs w:val="22"/>
        </w:rPr>
        <w:t>УЖЕ на второй день пребывания в отделении нейрореабилитации ОКБ я имел честь познакомиться с доктором медицинских наук, профессором Ю.Н. Савченко, руководителем кафедры неврологии и нейрохирургии Омского медицинского института и комплексной клиника нервных болезней областной клинической больницы. Юрий Николаевич произвел на меня неизгладимое впечатление. С одной стороны – это незаурядная личность с изюминкой, интеллектуал и эрудит, выдающийся ученый, создатель крупной неврологической школы, нейрохирург от Бога, лауреат Государственной премии… А с другой – потрясающе человечный, обаятельный и просто сердечный человек с врожденной скромностью, которая, как гласят пословицы, является «украшением мудрости» (японская) и «венцом мужества» (арабская). Я был ошеломлен, когда интеллигентный и породистый Юрий Николаевич, решив основательно меня осмотреть, в окружении большой «свиты», обожающих его, с благоговением относящихся к нему врачей, медсестер, студентов и санитарок сам раздел меня до трусов, в том числе даже носки, а после очень внимательного, очень тщательного осмотра он, именитый, видный, маститый профессор, сам меня и одел. Позже мне стало известно, что Юрий Николаевич Савченко, узнав о нападении фашистов на Родину, в шестнадцать мальчишеских лет ушел из 10-го класса в артиллерийское зенитное училище. В девятнадцать лет он - уже гвардии лейтенант, награжден двумя боевыми орденами, командир батареи 288-го зенитного артиллерийского полка 6-го гвардейского корпуса. Отважный комбат Юрий Савченко прошел славный боевой путь в составе 3-й гвардейской танковой армии, он штурмовал логово фашизма Берлин, освобождал от фашистов Прагу…</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СТОЮ И ПИШУ РУКАМИ</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pPr>
      <w:r>
        <w:rPr>
          <w:rFonts w:cs="Times New Roman CYR" w:ascii="Times New Roman CYR" w:hAnsi="Times New Roman CYR"/>
          <w:spacing w:val="-2"/>
          <w:sz w:val="22"/>
          <w:szCs w:val="22"/>
        </w:rPr>
        <w:t>МНЕ было назначено целенаправленное, комплексное лечение, в том числе уколы весьма дефицитного тогда церебролизина и иглоукалывание, которому искусно научилась у китайских врачей-специалистов многогранно талантливая, добросердечная заведующая отделением нейрореабилитации Любовь Семеновна Шапиро. Большое внимание было уделено работе на тренажерах. Многие из них были изобретены всесторонне даровитым, Божьей милостью врачом лечебной физкультуры и массажа Евгением Михайловичем Бжиским, а сделаны из материалов, в том числе собранных на помойках пациентами отделения – мастерами на все руки и инваспорта Станиславом Фроловым, руководителем клуба оздоровительного спорта «Омич», Вячеславом Рыжих, Александром Русановым… Под руководством Евгения Михайловича, который в основном проводил групповые занятия лечебной физкультурой в своем кабинете, в тренажерном зале и в «спортгородке», со мной занимался ЛФК С.Н. Терешин. Это был истинный профессионал и душа-человек. С Сергеем Нестеровичем мы крепко дружили десять лет – до его трагической смерти… Благодаря специальным методам реабилитации, у меня полностью восстановилась чувствительность, я мог стоять (стоять в полный рост!!!) в брусьях, конечно, закрепленный страховочными ремнями. И впервые за многие долгие годы я смог удержать ручку без помощи зубов, правда, двумя руками, и, увы, недолго…</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Упорно, самозабвенно, с радостью и воодушевлением я работал сразу над тремя рукописями будущих книг: «А жизнь продолжается…» – о людях корчагинского духа, мужества и трудолюбия, среди которых – немало омичей, с которыми я познакомился и подружился в отделении нейрореабилитации; «Прыжок в «волчье логово» (для журнала «Сибирские огни», издаваемого в Новосибирске, где жили герои Великой Отечественной войны и моей документальной повести – радистка Анна Васильевна Кватц-Духанова и разведчик Степан Федорович Шарапов, приезжавшие ко мне в Омск); «От Омска до рейхстага». Да, я вернулся к рукописи и этой весьма трудно рождаемой книги после памятных встреч в отделении нейрореабилитации с ее главным героем Константином Семеновичем Кумовым, прилетевшим из Одессы и приходившим ко мне с однополчанами: доцентом Омского мединститута – начальником и главным хирургом госпиталя полка особого назначения Лидией Романовной Клебановской, заместителем командира Особого партизанского по агентурной разведке полковником - барнаульцем Геннадием Павловичем Доморацким, пулеметчиком, минером и разведчиком полка Садчикова Евгением Владимировичем Шуруповым, в то время заместителем генерального директора объединения цирков Сибири, и руководителем партизанской секции военно-научного общества при Новосибирском окружном Доме офицеров…</w:t>
      </w:r>
    </w:p>
    <w:p>
      <w:pPr>
        <w:pStyle w:val="Normal"/>
        <w:jc w:val="center"/>
        <w:rPr>
          <w:rFonts w:ascii="Times New Roman CYR" w:hAnsi="Times New Roman CYR" w:cs="Times New Roman CYR"/>
          <w:spacing w:val="2"/>
          <w:sz w:val="22"/>
          <w:szCs w:val="22"/>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VI</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pacing w:val="2"/>
        </w:rPr>
      </w:pPr>
      <w:r>
        <w:rPr>
          <w:rFonts w:cs="Times New Roman CYR" w:ascii="Times New Roman CYR" w:hAnsi="Times New Roman CYR"/>
          <w:b/>
          <w:spacing w:val="2"/>
        </w:rPr>
        <w:t>МАРИЯ АЛЕКСАНДРОВНА ЕЛКОВА</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СУДЬБОНОСНОЕ ЗНАКОМСТВО</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ВСТРЕЧИ с сибиряками как с персоналом и пациентами отделения, так и с бывшими партизанами были исключительно задушевными и плодотворными. Но вернемся в июль 1982 года, когда я прилетел в Омск с чемоданом рукописей, архивных материалов и партизанских воспоминаний, не имея в дивном городе-саде на Иртыше ни одного знакомого. Ведь 17 июля день моего 54-летия – стал в моей жизни судьбоносным, круто изменил мою судьбу. В отделении в это время лечилась Нина Миронова, молодая, улыбчивая, говорливая, общительная и энергичная, когда отпускала коварная болезнь, мать двоих детей. Она была ходячей и помогала медсестрам и санитаркам ухаживать за тяжелобольными. Узнав, что я пишу книги, а Нина оказалась настоящим книголюбом, начитанной (к слову, Советский Союз был самым грамотным, самым образованным и самым читающим государством в мире!!!), она быстро познакомилась со мной, кормила и помогала выполнять упражнения лечебной физкультуры с помощью тренажера на балканской раме, когда у методистов и инструкторов ЛФК рабочий день заканчивался. Нину навещала старшая сестра Мария Елкова. Малолетними похоронив своих детей и овдовев, она помогала Мироновым растить их сына и дочь, а позже внуков. Мария сама несколько месяцев была прикована к постели остеохондрозом, полиартритом, ревматизмом и эпилепсией. Последствия военных лет. Проявляя воистину корчагинские дух, силу воли, жизнелюбие и трудоспособность, она, фактически являясь тяжелым инвалидом, проработала сорок лет счетоводом рыбколхоза, бухгалтером УВД, старшим бухгалтером отдела капитального строительства огромного комбината «Омскнефтеоргсинтез» и активной, талантливой общественницей, бескорыстно помогающей людям. В отделении нейрореабилитации с Марией занимался ЛФК сам Евгений Михайлович.</w:t>
      </w:r>
    </w:p>
    <w:p>
      <w:pPr>
        <w:pStyle w:val="Normal"/>
        <w:ind w:firstLine="397"/>
        <w:jc w:val="both"/>
        <w:rPr/>
      </w:pPr>
      <w:r>
        <w:rPr>
          <w:rFonts w:cs="Times New Roman CYR" w:ascii="Times New Roman CYR" w:hAnsi="Times New Roman CYR"/>
          <w:sz w:val="22"/>
          <w:szCs w:val="22"/>
        </w:rPr>
        <w:t>Вот так рассказала Мария Александровна о нашей встрече 17 июля 1982 года, о знакомстве, дружбе и совместной жизни Владимиру Анатольевичу Кириллову, который был тогда, в декабре 2001 года, заместителем ответственного секретаря самого популярного российского еженедельника «Аргументы и факты»:</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w:t>
      </w:r>
      <w:r>
        <w:rPr>
          <w:rFonts w:eastAsia="Times New Roman CYR" w:cs="Times New Roman CYR" w:ascii="Times New Roman CYR" w:hAnsi="Times New Roman CYR"/>
          <w:spacing w:val="2"/>
          <w:sz w:val="22"/>
          <w:szCs w:val="22"/>
        </w:rPr>
        <w:t xml:space="preserve"> </w:t>
      </w:r>
      <w:r>
        <w:rPr>
          <w:rFonts w:cs="Times New Roman CYR" w:ascii="Times New Roman CYR" w:hAnsi="Times New Roman CYR"/>
          <w:spacing w:val="2"/>
          <w:sz w:val="22"/>
          <w:szCs w:val="22"/>
        </w:rPr>
        <w:t xml:space="preserve">Я как раз сама только-только выписалась из больницы. Руки – ноги плохо слушались – последствия контузии в годы войны. И ходила с длинной-длинной березовой палкой, которая была выше меня. Сперва я переставляла вперед палку, затем одну ногу, потом – другую. Ну да не в этом дело. Дверь в палату, мимо которой я, как утка, шествовала, была распахнута. Посмотрела я на мужчину, сидевшего на кровати, за столом, с открытой книгой. Встретились мы с ним взглядами (у него такие были глаза красивые, яркие, синие, умные и изумленные) и чуть сознание не потеряла. Палку из рук выронила, сестра Нина медсестру позвала. Мне укол сделали. Кое-как я доковыляла до дома. Неделю провалялась как будто в горячке. Отлежалась – и снова собралась сестру навестить, да и с Евгением Михайловичем, врачом ЛФК, надо было встретиться. Нина говорит: пойдем Льва Арсеньевича проведаем. Ну, пошли. Тут как раз обед принесли. И молоденькая медсестра начала Левушку кормить. Я увидела, она быстро-быстро ложку ему в рот запихивает, и как закричу: «Что же ты делаешь? Человек же может подавиться! Разве так можно?!» Руки вымыла и начала потихонечку его сама кормить. Сестричке говорю: «Стой рядом и учись…» Я ведь в детстве мечтала стать врачом, но ранняя смерть моего мудрого, широкой души и большого сердца и удивительного мастера на все руки отца, развившему у меня в детстве любознательность, смекалку и сноровку, научившему многим ремеслам, рыбачить и охотиться, нападение фашистов – все это разрушило мою сокровенную мечту. Но, когда парализовало мужа-прораба и маму, я поняла: ухаживать за тяжелобольными – мое призвание. Николая сгубил зеленый змей – алкоголь, а мама, перенеся два инсульта, прожила девяносто три года… </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днако я отвлеклась, - мило улыбнулась Мария Александровна. – Покормив Левушку, я взяла его руку и чувствую: мой, родная душа… В это время к нам подошел Евгений Михайлович, волшебник лечебной физкультуры и массажа, вместе с божественным исцелителем – профессором Савченко Юрием Николаевичем, поставившим меня на ноги, и, улыбаясь, сказал: «Уже познакомились? Прекрасно! Мария Александровна, возьмите шефство над нашим легендарным сочинским гостем Львом Арсеньевичем. Пойдет на пользу обоим. Убежден!» «Уже взяла», - ответила я с улыбкой, не выпуская руку Левушки… Двадцать лет мы с Львом Арсеньевичем уже вместе, - доверительно, откровенно говорила Мария Александровна, - и могу честно, положив руку на сердце, сказать: лучшего мужчины в моей жизни не было. Живем душа в душу, помогая друг другу, внукам, знакомым и незнакомым людям, как только можем, делом и словом… То, что Левушка недвижим, меня нисколько не страшило. У меня, напомню, и первый муж, и мама были парализованы. Да и сама я какое-то время была неподвижной. После контузии у меня развилась эпилепсия… Лева меня не побоялся. И я его не побоялась. Он познакомил меня с с друзьями – студентами мединститута Сашей и Мариной, которых я тоже, как и Лева, полюбила как своих родных детей, которые умерли грудничками… Дня не могла прожить, не повидав Левушку. Ежедневно навещала, летела к нему, словно на крыльях. Родные, подруги – коллеги по работе, соседи, хорошие знакомцы, даже лечащие врачи и медсестры просто не узнавали меня. Ведь мне, честно говоря, уже и жить порой не хотелось… А встретив и полюбив Левушку, я буквально помолодела, расцвела, глаза – «зеркало сердца» - сияли как будто внутри у меня – солнце, походка стала легкой, упруго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ев Арсеньевич, закончив курс лечения и нейрореабилитации, с помощью своих друзей, которые стали и моими друзьями, переехал ко мне, - с чувством продолжала Мария Александровна. - Мы стали жить как супруги (сперва в гражданском браке, а 30 сентября 1994 года расписались, зарегистрировались. Было много друзей…) Лева готовил к печати в издательстве «Молодая гвардия» второе издание своей книги «Прыжок в «волчье логово». Он работал очень напряженно и увлеченно, с большим подъемом, забыв про еду и сон. Мне было очень жалко его, но я не смела прерывать его творческий запал… Получив исправленные и дополнительные листы рукописи, я печатала их на машинке «Москва». Печатала с большой радостью, с воодушевлением, позабыв все  на свете, а порой, как и Лев Арсеньевич, перевоплощаясь в героев его книг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ЖИВЕМ КАК ПРАВОСЛАВНЫЕ ХРИСТИАНЕ</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А, УВАЖАЕМЫЕ ЧИТАТЕЛИ, вот так я стал омичом. Поменяв Сочи на Омск, я ни разу не пожалел об этом. Мария Александровна стала для меня  милой и любящей супругой, щедро дарящей мне удивительную нерастраченную нежность своего большого, чуткого и горячего сердца, умелой помощницей и мудрой советчицей во всех делах. Именно по ее совету и просьбе, например, когда в 1991 году трагически погиб мой брат Юра, я подарил его вдове Дине свою большую комнату в нашей общей квартире в Сочи, а еще – предоставленный мне земельный участок и оформленную на меня дачу в километре от дома. Машенька стала для меня и другом, и единомышленником, и солнышком, и ангелом-хранителем, и бессменным часовым. Ну и, конечно же, - нянечкой и сестрой милосердия – от природы, по призванию. Нам здорово повезло в том, что мы встретили друг друга.</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Наши родители заложили в нас такой заряд оптимизма, такой внутренний стержень, такой костяк характера, что мы с улыбкой и песней преодолевали все невзгоды. Взяли на «вооружение» девиз Николая Алексеевича Островского: «Только вперед, только через трудности к победе!» И радовались жизни при любых условиях. Утром просыпаемся и делаем физзарядку. Сперва – каждый самостоятельно свои упражнения. Потом, разогревшись, Машенька занималась со мной на балканской раме. Сделал ее по чертежам Евгения Михайловича, оснастившего и «оживившего» ее, мой новый друг – санслесарь Саша Киреев, даровитый, начитанный, мастер на все руки, задушевно поющий, аккомпанируя себе на гитаре, такие прекрасные песни, как, например: «Жизнь – это миг между прошлым и будущим…» Занимаясь ЛФК, мы с Машенькой смотрели и в окошко: солнышко светит – радуемся, снег идет, дождь – тоже радовались; каждой снежинке, каждой дождинке, каждой травинке, каждому листику и цветочку – всему радовались…  Уже много лет подряд мы делали за окном кормушку для птиц, а для синичек сало вешали. И синички нам такие концерты устраивали – заслушаешься, засмотришься. Мы каждой синичке в зависимости от ее «характера» и «таланта» свое имя придумывали: были у нас и Акробатка, и Балерина, и Артистка, Пугачева даже своя была… Да, у нас была белоснежная красавица кошка Мурка. Она имела дивный, чудный дар целительницы и певуньи. Когда у Машеньки или меня болело сильно сердце, Мурка ложилась около него и делала подушечками пальцев, чуть-чуть выпуская коготки, массаж – и боль исчезала. Удивительно здорово она избавляла нас от боли в позвоночнике, суставах, голове, ушах… Мурка очаровательной красотой, нежностью и лаской, божественным даром доставляла нам, как и синички, необыкновенную радость, вызывающую удивительный подъем душевных и физических сил. А когда по праздникам, по торжественным случаям у нас собиралось веселое дружеское застолье, одухотворенное прекрасными, душевными и мелодичными русскими, украинскими и белорусскими песнями под баян, аккордеон или гитару, как старинными, так военных, мирных и наших дней, то Мурка садилась на колени то к одному, то к другому гостю и подпевала своим необычным, каким-то «небесным» голосом, вызывая у всех изумление и восторг…</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АША страна изменилась просто до неузнаваемости. И многое, на мой взгляд, не в лучшую сторону. Если Запад взял и берет у нас все самое хорошее, в том числе из области науки, образования, здравоохранения, социальной защиты, наших ученых, изобретателей, специалистов, то мы, россияне, взяли и берем на Западе самое плохое, отчего там давно отказались. Российские олигархи – не патриоты своей страны: их капитал работает на экономику Запада. А зависимые от них СМИ, особенно телевидение, делают все, чтобы истребить нашу Историю и Культуру, русский язык и наши традиции, саму православную Душу России. Но, слава Богу, начиная с президентства Владимира Владимировича Путина, Россия поднимается с колен. Новый Президент Российской Федерации Медведев Дмитрий Анатольевич, несмотря на мировой финансовый кризис, продолжает укреплять Государство Российское. А наши с Машенькой души остались не искалеченными. Мы как были открытыми для всех, так и остались, как общались с людьми, так и общаемся (правда, к великому сожалению, личные встречи с друзьями из дальнего и ближнего зарубежья и с иногородними стали чрезвычайно затруднительны из-за пустяка – отсутствия средств, даже переписку с ними пришлось сократить в десятки раз, конечно же, из-за дороговизны и отсутствия денег). У нас дома запросто. Дети любят бывать: от школьников до студентов. Люди взрослые и ветераны навещают ежедневно. Для любого возраста интерес у нас есть. Кроме того, - искренность, свобода, раскованность. Книги – на любой вкус, в том числе выдающихся писателей современности, которых нет в продаже. Редкие бесценные документы, фотографии, газеты… И доброты, радушия, внимания у нас хватает на всех. Делимся всем, что у нас есть, помогаем обратившемуся к нам любому человеку, как можем. И люди с нами делятся, помогают нам. Я убежден, что людей порядочных, добрых, хороших значительно больше, в том числе и среди прилично зарабатывающих. Ведь именно на них, порядочных, добрых, хороших людях, стояла, стоит и будет вечно стоять Русская земля – Святая Русь, Родина, Россия. Да, мы черпаем радость жизни, энергию и оптимизм, конечно же, акцентирую, в традициях, в живой связи поколений. Когда я по зову сердца и потребности души стал работать над своей родословной и когда «раскопал» ее до времен Ермака Тимофеевича, в легендарной дружине которого, оказалось, осваивал Сибирь, в том числе Омское Прииртышье, мой предок – иерей, то есть священник, Иоанн, сын Арсения, основателя нашего рода, то думал: «Мое древо жизни своими корнями переплетается с древами жизни сотен, тысяч людей, что все вместе это и создает такой уникальный, могучий и разнообразный «лес» нации…» Думал и о том что, вероятно, все-таки неспроста оказался я в Омске. Судьб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НОВЫЕ УСПЕХИ И РАДОСТИ</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ОМСКЕ, благодаря отличному уходу, настоящим друзьям и особой творческой атмосфере, царившей в нашей небольшой, но уютной квартире, мне работалось хорошо, радостно, плодотворно. В 1984 году, когда еще «свирепствовала» цензура, с большим трудом и с большими сокращениями, но все-таки была напечатана моя документальная повесть «Прыжок в «волчье логово» в журналах «Сибирские огни» и «Кубань», и даже вышла отдельной книгой в Краснодарском объединенном книжном издательстве. А в году 40-летия Великой Победы народов Советского Союза над фашистской Германией радиокомпозиция по этой книге дважды была передана по Всесоюзному радио (первый раз – 14,15 и 16 августа 1985 года, по часу в день). Я гордился, мне было очень радостно и приятно, что в передаче произведения неизвестного автора участвовали именитые актеры и актрисы – народные артисты СССР и Российской Федерации… На радикомпозицию «Прыжок в «волчье логово» очень искренне и весьма неожиданно для меня откликнулись живые разведчики фронтовых десантно-разведывательных групп, например, «Орион», «Клен», «Мороз», «Тигр»… Все они в разное время были заброшены в Восточную Пруссию и почти полностью погибли, сохранив жизнь тысячам наших воинов, штурмовавших это «волчье логово», эту фашистскую «неприступную» крепость… Но, конечно, больше всего откликов, сердечных, эмоциональных, восторженных, трепетных и трогательных до слез, пришло от моих юных друзей-островцев и корчагинцев, например, от 6 «Б» класса СШ № 2 г. Запорожья, от пионерской дружины имени Героев Советского Союза М. Егорова и М. Кантария Московской образцовой школы № 247; из клубов «Корчагинец» Московской школы № 585 и с. Маринино Березовского района Ровенской области, из СПТУ № 35 г. Куйбышева и СШ № 1, г. Надым Тюменской области; от 8-го класса школы п. Бутиково Тульской области, от пионерской дружины имени П. Корчагина школы-интерната г. Коломыя Ивано-Франковской области и от школы № 1 г. Камышлова Свердловской области, от Вохомской СШ № 1, которую я закончил в 1948 году, Костромской области; из Белоевской школы Кудымкарского района, Пермской области, из СПТУ№ 46 и школы № 63 г. Омск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онечно, я назвал лишь немного школ из тех, с учителями и учениками которых у меня сложились удивительно искренние, воистину дружеские отношения. А еще Цицерон сказал: «В мире нет ничего лучше и приятнее дружбы; без нее мир словно лишился бы солнца». Я абсолютно согласен с ним. Мы с ребятами сердечно рассказывали о себе и делах своих. Ребята делились откровенно самым сокровенным. Я честно, по-совести отвечал им на все поставленные вопросы, в том числе и в личных письмах. Если не знал ответа и не мог найти его в разговорах с эрудитами, в словарях и энциклопедиях, в других источниках, отвечал правдиво. Особенно крепко мы помогали друг другу в сборе материалов о неизвестных героях Великой Отечественной войны и в поиске людей корчагинского духа, жизнелюбия, мужества и силы воли… Тогда еще только витала в воздухе идея о Всесоюзной «Книге Памяти», увековечившей погибших за Родину героев и состоявшей из многотомных «Книг Памяти» республик, краев и областей, Москвы и Ленинграда, а уже тысячи отрядов «красных следопытов» вместе с ветеранскими организациями и военкоматами готовили фундамент «Книги Памяти» по всей огромной стран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А письма-отклики все прибывали и прибывали. Мы с Машенькой внимательно читали каждое письмо и укладывали их в коробки…Особенно сильное, воистину неизгладимое впечатление произвели письма-отзывы от директора Сочинского государственного (ныне, увы, муниципального) литературно-мемориального музея Н.А. Островского, нашей большой и уникальной дружбе с которым уже 46 лет; от директора  Московского Музея Н.А. Островского (ныне Московский государственный музей-гуманитарный центр «Преодоление» имени Н.А. Островского); от директора Шепетовского государственного музея Н.А. Островского (ныне музей «Мужества»), Хмельницкой области; от директора Литературно-мемориального музея Н.А. Островского в селе Вилия, Островского района, Ровенской област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репкая дружба, плодотворное сотрудничество много лет связывает меня с народными музеями Н.А. Островского в школе-интернате № 3 г. Костромы; в школе № 1 г. Горняк Алтайского края; Молодежной школе № 2 Симферопольского района Крымской республики; в железнодорожной школе-интернате № 3 г. Чарджоу, что в Туркмении; в школе-интернате № 3 г. Миасс Челябинской области… Советы этих и многих других музеев, в том числе музеев «Боевой славы сибиряков» (Омск, Новосибирск, Кемерово), не только горячо откликнулись на радиокомпозицию «Прыжок в «волчье логово», но и добились повторения ее в 1985 и 1986 годах. А это вместе с письмами-откликами ребят, которые были насыщены, как весна, свежим воздухом, славными делами, пионерско-комсомольским задором, энтузиазмом и бурлящей энергией, словно большая любовь, окрылило, вдохновило меня, вызвало необыкновенный подъем духовных, душевных и физических сил, зарядило мощной энергией мой творческий аккумулятор. И это было очень и очень кстат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Совершенно неожиданно я получил предложение от всемирно известного, крупнейшего издательско-полиграфического объединения страны «Молодая гвардия» переиздать мою книгу «Прыжок в «волчье логово». Я, конечно, с несказанной радостью незамедлительно согласился и, засучив рукава, с головы до пят углубился в рукопись. Работалось с творческим огоньком, упоением. Машенька едва успевала перепечатывать исправленные и дополненные листы рукописи, не забывая, однако, про физкультурные паузы и подавать мне, то горячий чай с шоколадом, то какой-нибудь сок, которыми Александровна запасалась  в большом количестве и ассортименте. В 1989 году 2-е, дополненное и переработанное издание моей документальной повести «Прыжок в «волчье логово» вышло в Москве под одной обложкой с «Записками дунайского разведчика» легендарного Алексея Александровича Чхеидзе, потерявшего юношей при освобождении Будапешта от фашистов и зрение, и слух, и руки. Мы заочно, но крепко сдружились…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ОПЯТЬ почтальон приносила нам мешками письма-отклики. Опять мы с Машенькой ночами читали эти уникальные человеческие документы, многие из которых были откровенны как исповедь. Читая их, невозможно было сдержать слез. Немало писем излучало удивительное, необыкновенное тепло, согревающее душу и сердце. Мы получили новый мощный заряд творческой энергии. И меня вдруг, как магнитом, неудержимо потянуло к отложенной родословной. «Родословное древо» - это очень сокровенное, образное и емкое понятие! Познавая «древо», корни его, начинаешь ощущать взаимосвязь времен, место своей семьи, своего рода в жизни Отечества. Напомню, что мое «родословное древо», как и все, переплетаясь корнями с другими «древами», и составляет могучий «лес» нации… Я убежден в том, что родословной, генеалогией надо заинтересоваться, увлечься каждому человеку, кому дорога история своей семьи и история Родины, кому дороги крепкие родственные связи – залог единства и стабильности общества. Конечно, занятие родословной требует дополнительных познаний в области истории, краеведения, географии… Требует чертовского терпения и упорства, много времени, а в наше время – и немало средств. Но радость поиска, радость познания и радость творчества превзойдут все ожидания, все затраты… Разные варианты моей родословной были напечатаны в нескольких журналах: «Слово» («Каплины, живые и мертвые»), «Север» («Сундучок с родословной»), «Дон» («Из донских казаков»), «Русская провинция» («По следам предков…»)…</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ОТЗЫВЫ НА КНИГУ «НЕПОКОРЕННЫЕ»</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А Я УЖЕ всем существом своим - умом, душой и сердцем – жил в тылу немецко-фашистских оккупантов, с необыкновенным воодушевлением, страстью и увлеченностью работая над рукописью книги «Непокоренные». Она уже «вылеживалась» в чемодане лет пять-шесть, ожидая меня. В ней я рассказывал о беспримерном мужестве, самопожертвовании и героизме самых первых партизан и подпольщиков Великой Отечественной войны, изобретательно и бесстрашно действовавших в стратегическом треугольнике железных и шоссейных дорог Смоленск-Орша-Витебск, то есть на главных коммуникациях группы фашистских армий «Центр», нацеленных на Москву. Главы из рукописи «Непокоренные» к 55-летию Великой Победы были опубликованы в журнале «Слово», в смоленской и витебской печати. А в 2002-м году при бескорыстной финансовой поддержке и горячем участии Администрации города Омска, особенно первого заместителя мэра Омска, а ныне министра культуры Омской области Телевного Владимира Алексеевича, начальника управления по национальной политике, религии и общественным объединениям мэрии, а сейчас заместителя министра культуры региона Ремизова Александра Викторовича и начальника городского управления социальной поддержки населения Павлова Владимира Алексеевича, ныне депутата и общественного деятеля, книга «Непокоренные» была напечатана в авторской редакции в Омской областной типографии. Весь тираж ее (1000 экземпляров), кроме ста штук, выданных мне вместо авторского гонорара и подаренных мной живым героям повести и родственникам погибших героев, был подарен Администрацией Омска омским библиотекам, учебным заведениям, войсковым частям, общественным организациям и омичам – участникам Великой Отечественной войны. Я получил много волнующих отзывов. Предоставляю слово авторам нескольких отзывов.</w:t>
      </w:r>
    </w:p>
    <w:p>
      <w:pPr>
        <w:pStyle w:val="Normal"/>
        <w:ind w:firstLine="397"/>
        <w:jc w:val="both"/>
        <w:rPr/>
      </w:pPr>
      <w:r>
        <w:rPr>
          <w:rFonts w:cs="Times New Roman CYR" w:ascii="Times New Roman CYR" w:hAnsi="Times New Roman CYR"/>
          <w:sz w:val="22"/>
          <w:szCs w:val="22"/>
        </w:rPr>
        <w:t>АРСЕНИЮ ВАСИЛЬЕВИЧУ ЛАРИОНОВУ, одному из самых искренних, мужественных, правдивых и нравственных современных русских писателей, лауреату Международной премии М.А. Шолохова, академику Академии по проблемам безопасности, обороны и правопорядка, кавалеру ордена Михайло Ломоносов, гендиректору издательства «Советский писатель», главному редактору российского журнала художественной литературы и общественной мысли «Слово»:</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 Лев Арсеньевич много лет шел по следам бойцов и подпольщиков партизанского отряда «Мститель» и особого партизанского полка Садчикова. Вел обширную переписку, встречался с героями и бойцами «невидимого» фронта, прежде чем созрела его документально-художественная повесть. Конечно, за прошедшие пятьдесят пять лет после Победы о партизанах и подпольщиках написаны сотни книг, по музеям страны собраны миллионы подлинных документов - огненно-героические материалы, но всегда поражает и патриотически вдохновляет неподдельная искренность людей, отдавших жизнь за Отечество. Лев Арсеньевич глубоко пережил встречи со своими героями и рассказал о них с глубокой душевной сострадательностью, когда неодолимые трудности не обедняют высоких чувств, а утверждают крепость духа и бесстрашное мужество борцов.</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Таких книг, как «Непокоренные» Л.А. Каплина, будет появляться все меньше и меньше… Уходят из жизни последние бойцы Великой Отечественной, уходят и неутомимые свидетели, а с ними собиратели, исследователи незабываемых битв. Но остаются их книги, полные сердечной любви к Отечеству, героям и рядовым бойцам Великой Отечественной. В этой народной летописи о войне и Великой Победе книга «Непокоренные» не затеряется, не забудется. Она имеет свой сердечный голос».</w:t>
      </w:r>
    </w:p>
    <w:p>
      <w:pPr>
        <w:pStyle w:val="Normal"/>
        <w:ind w:firstLine="397"/>
        <w:jc w:val="right"/>
        <w:rPr>
          <w:rFonts w:ascii="Times New Roman CYR" w:hAnsi="Times New Roman CYR" w:cs="Times New Roman CYR"/>
          <w:sz w:val="22"/>
          <w:szCs w:val="22"/>
        </w:rPr>
      </w:pPr>
      <w:r>
        <w:rPr>
          <w:rFonts w:cs="Times New Roman CYR" w:ascii="Times New Roman CYR" w:hAnsi="Times New Roman CYR"/>
          <w:sz w:val="22"/>
          <w:szCs w:val="22"/>
        </w:rPr>
        <w:t>«Слово» № 2, 2000 г., с. 64</w:t>
      </w:r>
      <w:r>
        <w:rPr>
          <w:rStyle w:val="FootnoteCharacters"/>
          <w:rStyle w:val="FootnoteAnchor"/>
          <w:rFonts w:cs="Times New Roman CYR" w:ascii="Times New Roman CYR" w:hAnsi="Times New Roman CYR"/>
          <w:sz w:val="22"/>
          <w:szCs w:val="22"/>
        </w:rPr>
        <w:footnoteReference w:id="3"/>
      </w:r>
    </w:p>
    <w:p>
      <w:pPr>
        <w:pStyle w:val="Normal"/>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both"/>
        <w:rPr>
          <w:rFonts w:ascii="Times New Roman CYR" w:hAnsi="Times New Roman CYR" w:cs="Times New Roman CYR"/>
          <w:b/>
          <w:b/>
          <w:i/>
          <w:i/>
          <w:sz w:val="22"/>
          <w:szCs w:val="22"/>
        </w:rPr>
      </w:pPr>
      <w:r>
        <w:rPr>
          <w:rFonts w:cs="Times New Roman CYR" w:ascii="Times New Roman CYR" w:hAnsi="Times New Roman CYR"/>
          <w:b/>
          <w:i/>
          <w:sz w:val="22"/>
          <w:szCs w:val="22"/>
        </w:rPr>
        <w:t>Генералу армии А.И. Николаеву, председателю</w:t>
      </w:r>
    </w:p>
    <w:p>
      <w:pPr>
        <w:pStyle w:val="Normal"/>
        <w:jc w:val="both"/>
        <w:rPr/>
      </w:pPr>
      <w:r>
        <w:rPr>
          <w:rFonts w:cs="Times New Roman CYR" w:ascii="Times New Roman CYR" w:hAnsi="Times New Roman CYR"/>
          <w:b/>
          <w:i/>
          <w:sz w:val="22"/>
          <w:szCs w:val="22"/>
        </w:rPr>
        <w:t>Комитета по обороне Государственной Думы</w:t>
      </w:r>
    </w:p>
    <w:p>
      <w:pPr>
        <w:pStyle w:val="Normal"/>
        <w:jc w:val="both"/>
        <w:rPr>
          <w:rFonts w:ascii="Times New Roman CYR" w:hAnsi="Times New Roman CYR" w:cs="Times New Roman CYR"/>
          <w:b/>
          <w:b/>
          <w:i/>
          <w:i/>
          <w:sz w:val="22"/>
          <w:szCs w:val="22"/>
        </w:rPr>
      </w:pPr>
      <w:r>
        <w:rPr>
          <w:rFonts w:cs="Times New Roman CYR" w:ascii="Times New Roman CYR" w:hAnsi="Times New Roman CYR"/>
          <w:b/>
          <w:i/>
          <w:sz w:val="22"/>
          <w:szCs w:val="22"/>
        </w:rPr>
        <w:t>Российской Федерации:</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pPr>
      <w:r>
        <w:rPr>
          <w:rFonts w:cs="Times New Roman CYR" w:ascii="Times New Roman CYR" w:hAnsi="Times New Roman CYR"/>
          <w:sz w:val="22"/>
          <w:szCs w:val="22"/>
        </w:rPr>
        <w:t>«Уважаемый Лев Арсеньевич!</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 большим интересом и удовлетворением прочитал Вашу книгу «Непокоренные». По моему глубокому убеждению, книга написана достаточно своевременно, так как вопросам патриотического, духовно-нравственного воспитания граждан длительное время уделялось недостаточное внимание. Уверен, что Ваше произведение будет востребовано читателями и послужит делу дальнейшего возрождения нашего Отечества, воспитанию у граждан России чувства патриотизма и ответственности за судьбу Родины… 31.03.2003 г., № 3.14-489».</w:t>
      </w:r>
    </w:p>
    <w:p>
      <w:pPr>
        <w:pStyle w:val="Normal"/>
        <w:ind w:firstLine="397"/>
        <w:jc w:val="both"/>
        <w:rPr/>
      </w:pPr>
      <w:r>
        <w:rPr>
          <w:rFonts w:cs="Times New Roman CYR" w:ascii="Times New Roman CYR" w:hAnsi="Times New Roman CYR"/>
          <w:sz w:val="22"/>
          <w:szCs w:val="22"/>
        </w:rPr>
        <w:t>ВЛАДИМИРУ АНАТОЛЬЕВИЧУ КИРИЛЛОВУ, редактору еженедельника «АиФ» «Долгожител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Уважаемый Лев Арсеньевич!</w:t>
      </w:r>
    </w:p>
    <w:p>
      <w:pPr>
        <w:pStyle w:val="Normal"/>
        <w:ind w:firstLine="397"/>
        <w:jc w:val="both"/>
        <w:rPr/>
      </w:pPr>
      <w:r>
        <w:rPr>
          <w:rFonts w:cs="Times New Roman CYR" w:ascii="Times New Roman CYR" w:hAnsi="Times New Roman CYR"/>
          <w:sz w:val="22"/>
          <w:szCs w:val="22"/>
        </w:rPr>
        <w:t>От всей души поздравляю вас с выпуском Вашей книги «Непокоренные». Очень рад за Вас. Приятно было узнать то, что Ваше детище было тепло принято и обрело такую яркую и неповторимую жизнь.</w:t>
      </w:r>
    </w:p>
    <w:p>
      <w:pPr>
        <w:pStyle w:val="Normal"/>
        <w:ind w:firstLine="397"/>
        <w:jc w:val="both"/>
        <w:rPr/>
      </w:pPr>
      <w:r>
        <w:rPr>
          <w:rFonts w:cs="Times New Roman CYR" w:ascii="Times New Roman CYR" w:hAnsi="Times New Roman CYR"/>
          <w:sz w:val="22"/>
          <w:szCs w:val="22"/>
        </w:rPr>
        <w:t>Большое Вам спасибо за внимание ко мне и «Долгожителю»! Ваша книга займет достойное место в моей библиотеке и некоторые ее главы будут обязательно опубликованы в газете… Когда я читал Ваше письмо, мне казалось, что я вновь беседую с Вами, как тогда во время нашей встречи. Хочется, чтобы таких чистых, светлых, красивых, честных и умных людей было как можно больше в нашей стране. Очень признателен Вам за искренний и доброжелательный отзыв о «Долгожителе». Поверьте, Ваше отношение к газете для меня весьма ценн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Желаю Вам всяческих благ, успехов в любых творческих начинаниях и, конечно же, крепкого здоровья!..</w:t>
      </w:r>
    </w:p>
    <w:p>
      <w:pPr>
        <w:pStyle w:val="Normal"/>
        <w:ind w:firstLine="397"/>
        <w:jc w:val="both"/>
        <w:rPr/>
      </w:pPr>
      <w:r>
        <w:rPr>
          <w:rFonts w:cs="Times New Roman CYR" w:ascii="Times New Roman CYR" w:hAnsi="Times New Roman CYR"/>
          <w:sz w:val="22"/>
          <w:szCs w:val="22"/>
        </w:rPr>
        <w:t xml:space="preserve">К моим пожеланиям присоединяется весь коллектив приложения «АиФ» «Долгожитель». </w:t>
      </w:r>
    </w:p>
    <w:p>
      <w:pPr>
        <w:pStyle w:val="Normal"/>
        <w:ind w:firstLine="397"/>
        <w:jc w:val="right"/>
        <w:rPr>
          <w:rFonts w:ascii="Times New Roman CYR" w:hAnsi="Times New Roman CYR" w:cs="Times New Roman CYR"/>
          <w:sz w:val="22"/>
          <w:szCs w:val="22"/>
        </w:rPr>
      </w:pPr>
      <w:r>
        <w:rPr>
          <w:rFonts w:cs="Times New Roman CYR" w:ascii="Times New Roman CYR" w:hAnsi="Times New Roman CYR"/>
          <w:sz w:val="22"/>
          <w:szCs w:val="22"/>
        </w:rPr>
        <w:t>15 ноября 2002 года».</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pacing w:val="-4"/>
          <w:sz w:val="22"/>
          <w:szCs w:val="22"/>
        </w:rPr>
      </w:pPr>
      <w:r>
        <w:rPr>
          <w:rFonts w:cs="Times New Roman CYR" w:ascii="Times New Roman CYR" w:hAnsi="Times New Roman CYR"/>
          <w:b/>
          <w:spacing w:val="-4"/>
          <w:sz w:val="22"/>
          <w:szCs w:val="22"/>
        </w:rPr>
        <w:t>МАТЕРЬ БОЖИЯ! БЛАГОДАРЮ ТЕБЯ</w:t>
      </w:r>
    </w:p>
    <w:p>
      <w:pPr>
        <w:pStyle w:val="Normal"/>
        <w:jc w:val="center"/>
        <w:rPr>
          <w:rFonts w:ascii="Times New Roman CYR" w:hAnsi="Times New Roman CYR" w:cs="Times New Roman CYR"/>
          <w:b/>
          <w:b/>
          <w:spacing w:val="-4"/>
          <w:sz w:val="22"/>
          <w:szCs w:val="22"/>
        </w:rPr>
      </w:pPr>
      <w:r>
        <w:rPr>
          <w:rFonts w:cs="Times New Roman CYR" w:ascii="Times New Roman CYR" w:hAnsi="Times New Roman CYR"/>
          <w:b/>
          <w:spacing w:val="-4"/>
          <w:sz w:val="22"/>
          <w:szCs w:val="22"/>
        </w:rPr>
        <w:t>ЗА БЛАГО ТВОЕ!</w:t>
      </w:r>
    </w:p>
    <w:p>
      <w:pPr>
        <w:pStyle w:val="Normal"/>
        <w:ind w:firstLine="397"/>
        <w:jc w:val="both"/>
        <w:rPr>
          <w:rFonts w:ascii="Times New Roman CYR" w:hAnsi="Times New Roman CYR" w:cs="Times New Roman CYR"/>
          <w:b/>
          <w:b/>
          <w:spacing w:val="-4"/>
          <w:sz w:val="22"/>
          <w:szCs w:val="22"/>
        </w:rPr>
      </w:pPr>
      <w:r>
        <w:rPr>
          <w:rFonts w:cs="Times New Roman CYR" w:ascii="Times New Roman CYR" w:hAnsi="Times New Roman CYR"/>
          <w:b/>
          <w:spacing w:val="-4"/>
          <w:sz w:val="22"/>
          <w:szCs w:val="22"/>
        </w:rPr>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ТАКАЯ высокая оценка моего скромного труда обязывала меня работать еще упорнее, писать еще лучше, неутомимо заниматься литературным самообразованием, твердо помня, что «знания, не пополняемые ежедневно, убывают с каждым днем», и преодолевая все невзгоды. Самыми серьезными невзгодами, самыми важными проблемами были в это время для нас неудержимое ухудшение здоровья Марии Александровны. В 1998 году у Машеньки резко обострился весь «букет» (бронхиальная астма, аллергия, полиартрит, ревматизм, остеохондроз, эпилепсия) ее хронических заболеваний. Из-за сложной, тяжелой аллергии, в том числе на многие лекарства, мед, цветы, травы, духи, одеколоны, шампуни, дезодоранты, кремы, аэрозоли, ей очень трудно было не только проводить эффективное лечение, но и встречаться даже с медработниками. Словом, Машенька сама нуждалась в уходе. Помощи социальных работников, а также друзей и родных, у которых – масса своих проблем, было недостаточно, и мы на наши скромные, мягко говоря, пенсии (других доходов не имели) наняли няню Светлану Черных, добрую, умелую, симпатичную женщину. Она жила недалеко, в общежитии, с двумя дочками-школьницами и мужем-строителем. Черных добросовестно ухаживала за нами, была как родной, но в очень тяжкий для нас момент, когда у Александровны обнаружили еще коварный диабет, вдруг исчезла…</w:t>
      </w:r>
    </w:p>
    <w:p>
      <w:pPr>
        <w:pStyle w:val="Normal"/>
        <w:ind w:firstLine="397"/>
        <w:jc w:val="both"/>
        <w:rPr/>
      </w:pPr>
      <w:r>
        <w:rPr>
          <w:rFonts w:cs="Times New Roman CYR" w:ascii="Times New Roman CYR" w:hAnsi="Times New Roman CYR"/>
          <w:sz w:val="22"/>
          <w:szCs w:val="22"/>
        </w:rPr>
        <w:t>Но, слава Богу, худа без добра не бывает. Не зря говорят: и в горе, и в беде – счастье ищи. В это время друзья прислали мне икону и Молитву Пресвятой Богородице в честь иконы Ее, именуемой «Троеручица». Выучил Молитву наизусть и по нескольку раз днем, когда был в своей комнате один, и ночами усердно, страстно молилс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О Пресвятая Госпоже Владычице Богородице!.. Услыши нас грешных, пред чудотворною Твоею иконою усердно молящихся и просящих Твоея помощи: не отрини моления сего многих ради прегрешений наших, но, яко Мати милосердия и щедрот, избави нас от болезней, скорбей и печалей, прости содеянные нами грехи, исполни радости и веселия всех чтущих икону Твою, да радостно воспоем и любовию прославим имя Твое: яко ты еси от всех родов Избранная, Благословенная во веки веков».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А еще горячо и усердно умолял Пресвятую Богородицу прислать нам истинную сестру милосердия. И чудо свершилось: руководство комплексного социального центра «Любава» направило к нам новую медсестру. Правда, она сначала, не зная нас, лишь временно ухаживать за нами согласилась, ибо у нее было таких подопечных, как мы, больше положенного. Я с необъяснимым и удивительным трепетом ждал встречи с новой сестрой милосердия. И первая же встреча с ней, Светланой Яковлевной, произвела на меня потрясающее, воистину неизгладимое впечатление. Сперва потрясли, поразили и ошеломили меня ее чудо - глаза, умные, горячие, искрящиеся и бездонные. Когда наши взгляды встретились, я буквально утонул в зеленом омуте ее дивных, чудных, лучистых и любознательных глаз, а они – «зеркало сердца», – навсегда оставив в них свое сердце… Не менее сильное впечатление произвело на меня и ее удивительно одухотворенное и приветливое лицо. Если глаза Светланы Яковлевны излучали ласковое тепло, подобное солнечным лучам утреннего майского солнца, и волновали какой-то дивной и чудной таинственностью, то ее лицо – это «зеркало души» - светилось нежным и теплым светом, как будто внутри у нее как и у Машеньки – свое солнышко. А «красота лица, – утверждает арабская народная мудрость, – в красоте характера». Не зря мудрые китайцы считают: «Лучше видеть лицо, чем услышать имя». Светлана Яковлевна оказалась человеком очень тонкой и ранимой души, как и мы с Машенькой, а еще удивительно ладной, стройной и хрупкой на вид молодой женщиной. Но, как я многократно убедился, именно о таких с хрупкой внешностью, но сильных духом женщинах народная мудрость гласит, что они – «крепче камня и нежнее цветка». </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ветлана Яковлевна пришлась по душе и Марии Александровне, которая, будучи одаренным психологом, прекрасно разбираясь в людях, полюбила ее как дочь. Она тоже по-своему полюбила нас. А где любовь – там и внимание, и забота. С детских лет, напомню, как и Мария Александровна, мечтая стать врачом, Светлана наукой жизни избрала, шла и идет путем добра, всю жизнь творит добро. Она успешно окончила медицинское училище. Но учиться в мединституте не смогла: пришлось одной растить и воспитывать двух сыновей. Светлана Яковлевна не только профессионально, используя богатый опыт медика, поддерживала наше здоровье, но еще и ухаживала за нами с душой и любовью, как за своими родителями. Кроме того, выяснилось, что она необыкновенно, очаровательно вкусно готовит всевозможные блюда, особенно из рыбы и овощей, и часто угощала нас с Машенькой всякой вкуснятиной, способной порадовать даже гурмана, в том числе фаршированными семгой или судаком, фирменными винегретами, салатами, рассольником и пирогами.</w:t>
      </w:r>
    </w:p>
    <w:p>
      <w:pPr>
        <w:pStyle w:val="Normal"/>
        <w:ind w:firstLine="397"/>
        <w:jc w:val="both"/>
        <w:rPr/>
      </w:pPr>
      <w:r>
        <w:rPr>
          <w:rFonts w:cs="Times New Roman CYR" w:ascii="Times New Roman CYR" w:hAnsi="Times New Roman CYR"/>
          <w:sz w:val="22"/>
          <w:szCs w:val="22"/>
        </w:rPr>
        <w:t>Наша сестра милосердия оказалась истинно верующей православной и очень любознательной. А «любознательность есть постоянная неудовлетворенность духа». Она искренне интересовалась моим творчеством, стала горячей и преданной поклонницей его. Некоторые мои книги она читала вечерами своим сыновьям-школьникам, и мальчишки, по ее словам, порой не могли сдержать слез…</w:t>
      </w:r>
    </w:p>
    <w:p>
      <w:pPr>
        <w:pStyle w:val="Normal"/>
        <w:ind w:firstLine="397"/>
        <w:jc w:val="both"/>
        <w:rPr/>
      </w:pPr>
      <w:r>
        <w:rPr>
          <w:rFonts w:cs="Times New Roman CYR" w:ascii="Times New Roman CYR" w:hAnsi="Times New Roman CYR"/>
          <w:sz w:val="22"/>
          <w:szCs w:val="22"/>
        </w:rPr>
        <w:t>Словом, мы стали большими друзьями. И Светлана Яковлевна осталась с нами навсегда, не оставляя своих подопечных бабушек и подрабатывая в выходные и праздничные дни (нянчила детей, торговала в киоске у друзей и хороших знакомых), когда предоставлялась возможность…</w:t>
      </w:r>
    </w:p>
    <w:p>
      <w:pPr>
        <w:pStyle w:val="Normal"/>
        <w:ind w:firstLine="397"/>
        <w:jc w:val="both"/>
        <w:rPr/>
      </w:pPr>
      <w:r>
        <w:rPr>
          <w:rFonts w:cs="Times New Roman CYR" w:ascii="Times New Roman CYR" w:hAnsi="Times New Roman CYR"/>
          <w:spacing w:val="2"/>
          <w:sz w:val="22"/>
          <w:szCs w:val="22"/>
        </w:rPr>
        <w:t>СПРАВЕДЛИВО в народе говорят: «ум истиною просветляется, сердце любовью окрыляется». Ничем не выдавая своих сердечных чувств, хотя говорится, что в сердце варится – на лице трудно утаить, я работал с небывалым духовным и душевным подъемом, словно одержимый. И рукопись 3-го издания, переработанного, иллюстрированного уникальными фотографиями и рисунками, значительно дополненного, сдал досрочно в департамент культуры Администрации города Омска. О том, что книга вышла к 60-летию Великой Победы, как горячо она была встречена общественностью, читателями, я уже рассказал.</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е останавливаясь, не прерывая творческого вдохновения, я буквально на одном дыхании написал небольшую документальную повесть «Впереди, как всегда, шли разведчики» - о мужестве, героизме, взаимовыручке, мастерстве и смекалке воинов 52-й гвардейской отдельной разведроты, в том числе омичей, 51-й гвардейской, Витебской, ордена Ленина, Краснознаменной стрелковой дивизии, в которой отважно сражалось с фашистами немало омичей и которая сейчас несет службу как дивизия Ракетных войск стратегического назначения в Сибирском военном округе. К слову, один из героев моей повести «Впереди, как всегда, шли разведчики» – Волков Степан Андреевич из села Седельниково, награжденный пятью боевыми орденами, в том числе двумя орденами Славы (не стал полным кавалером ордена Славы из-за тяжелого ранения), – добился, чтобы его внук служил в 29-й гвардейской ракетной дивизии РВСН, созданной на базе 51-й гвардейской, Витебской, ордена Ленина, Краснознаменной стрелковой дивизии. Узнать эти сведения мне помог заместитель командира ракетного полка Новосибирской дивизии РВСН подполковник В. П. Козлов. Вячеслав Петрович сейчас начальник отдела по делам военных органов военно-мобилизационного управления Омской области. Он с душой помогает мне в решении вопросов, связанных с работой над книгами.</w:t>
      </w:r>
    </w:p>
    <w:p>
      <w:pPr>
        <w:pStyle w:val="Normal"/>
        <w:ind w:firstLine="397"/>
        <w:jc w:val="both"/>
        <w:rPr/>
      </w:pPr>
      <w:r>
        <w:rPr>
          <w:rFonts w:cs="Times New Roman CYR" w:ascii="Times New Roman CYR" w:hAnsi="Times New Roman CYR"/>
          <w:sz w:val="22"/>
          <w:szCs w:val="22"/>
        </w:rPr>
        <w:t>Отправил рукопись документальной повести «Впереди, как всегда, шли разведчики» и 33 уникальных фотографий 52-й ГОРР в журнал Минобороны России «Армейский сборник». В сопроводительном письме на имя главного редактора я кратко рассказал о себе, напомнил о моих публикациях в «АС» и убедительно просил напечатать несколько глав и фото к 60-летию Великой Победы, а потом обязательно вернуть мне и рукопись, и фотографии, а вместо авторского гонорара выслать три экземпляра журнала с моей публикацией. С чувством выполненной задачи, поставленной себе к 60-летию Великой Победы, в приподнятом настроении взялся я за многострадальную рукопись книги «От Омска до рейхстага». Первый и второй экземпляры центральной ее части – «Полк особого назначения» - бесследно пропали в Смоленском отделении издательства «Московский рабочи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Мне думается, что лучше всего о нашей с Марией Александровной жизни в эти годы рассказывают письма наших друзей.</w:t>
      </w:r>
    </w:p>
    <w:p>
      <w:pPr>
        <w:pStyle w:val="Normal"/>
        <w:jc w:val="center"/>
        <w:rPr>
          <w:rFonts w:ascii="Times New Roman CYR" w:hAnsi="Times New Roman CYR" w:cs="Times New Roman CYR"/>
          <w:spacing w:val="2"/>
          <w:sz w:val="22"/>
          <w:szCs w:val="22"/>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VII</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pacing w:val="2"/>
        </w:rPr>
      </w:pPr>
      <w:r>
        <w:rPr>
          <w:rFonts w:cs="Times New Roman CYR" w:ascii="Times New Roman CYR" w:hAnsi="Times New Roman CYR"/>
          <w:b/>
          <w:spacing w:val="2"/>
        </w:rPr>
        <w:t>ПИСЬМА НАШИХ ДРУЗЕЙ</w:t>
      </w:r>
    </w:p>
    <w:p>
      <w:pPr>
        <w:pStyle w:val="Normal"/>
        <w:jc w:val="both"/>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ОТ А. В. ЛАРИОНОВА</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right"/>
        <w:rPr/>
      </w:pPr>
      <w:r>
        <w:rPr>
          <w:rFonts w:cs="Times New Roman CYR" w:ascii="Times New Roman CYR" w:hAnsi="Times New Roman CYR"/>
          <w:sz w:val="22"/>
          <w:szCs w:val="22"/>
        </w:rPr>
        <w:t>«Омск, Л.А. Каплину</w:t>
      </w:r>
    </w:p>
    <w:p>
      <w:pPr>
        <w:pStyle w:val="Normal"/>
        <w:ind w:firstLine="397"/>
        <w:jc w:val="center"/>
        <w:rPr>
          <w:rFonts w:ascii="Times New Roman CYR" w:hAnsi="Times New Roman CYR" w:cs="Times New Roman CYR"/>
          <w:sz w:val="22"/>
          <w:szCs w:val="22"/>
        </w:rPr>
      </w:pPr>
      <w:r>
        <w:rPr>
          <w:rFonts w:cs="Times New Roman CYR" w:ascii="Times New Roman CYR" w:hAnsi="Times New Roman CYR"/>
          <w:sz w:val="22"/>
          <w:szCs w:val="22"/>
        </w:rPr>
        <w:t>Дорогой Лев Арсеньевич!</w:t>
      </w:r>
    </w:p>
    <w:p>
      <w:pPr>
        <w:pStyle w:val="Normal"/>
        <w:ind w:firstLine="397"/>
        <w:jc w:val="both"/>
        <w:rPr/>
      </w:pPr>
      <w:r>
        <w:rPr>
          <w:rFonts w:cs="Times New Roman CYR" w:ascii="Times New Roman CYR" w:hAnsi="Times New Roman CYR"/>
          <w:sz w:val="22"/>
          <w:szCs w:val="22"/>
        </w:rPr>
        <w:t>Спасибо за сердечные приветы. Я ведь и не предполагал, что положение Ваше столь затруднительно, направив к Вам в дом, без Вашего согласия своих гонцов.</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ростите меня великодушно. Будем надеяться, что польза от посещения Евгения Гавриловича все-таки будет. Он человек отзывчивый.</w:t>
      </w:r>
    </w:p>
    <w:p>
      <w:pPr>
        <w:pStyle w:val="Normal"/>
        <w:ind w:firstLine="397"/>
        <w:jc w:val="both"/>
        <w:rPr/>
      </w:pPr>
      <w:r>
        <w:rPr>
          <w:rFonts w:cs="Times New Roman CYR" w:ascii="Times New Roman CYR" w:hAnsi="Times New Roman CYR"/>
          <w:sz w:val="22"/>
          <w:szCs w:val="22"/>
        </w:rPr>
        <w:t>Шлю Вам «Слово» с Вашей публикацией и мою книгу «Раскаянье».</w:t>
      </w:r>
    </w:p>
    <w:p>
      <w:pPr>
        <w:pStyle w:val="Normal"/>
        <w:ind w:firstLine="397"/>
        <w:jc w:val="both"/>
        <w:rPr/>
      </w:pPr>
      <w:r>
        <w:rPr>
          <w:rFonts w:cs="Times New Roman CYR" w:ascii="Times New Roman CYR" w:hAnsi="Times New Roman CYR"/>
          <w:sz w:val="22"/>
          <w:szCs w:val="22"/>
        </w:rPr>
        <w:t>Низкий поклон Вашему Солнышку. Много добрых слов сказали о Марии Александровне Евгений Гаврилович (банкир, Л.К.) и Александр Анатольевич (юрист издательства «Советский писатель», Л.К.), замечательный, благородный во всех отношениях человек, настоящая русская душ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Берегите себя, Лев Арсеньевич, таким мужественным и стойким людям жить надо долго. И берегите свое Солнышко.</w:t>
      </w:r>
    </w:p>
    <w:p>
      <w:pPr>
        <w:pStyle w:val="Normal"/>
        <w:ind w:firstLine="397"/>
        <w:jc w:val="both"/>
        <w:rPr/>
      </w:pPr>
      <w:r>
        <w:rPr>
          <w:rFonts w:cs="Times New Roman CYR" w:ascii="Times New Roman CYR" w:hAnsi="Times New Roman CYR"/>
          <w:i/>
          <w:sz w:val="22"/>
          <w:szCs w:val="22"/>
        </w:rPr>
        <w:t>Искренне Ваш Арсений Ларионов</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9 октября 2004 г.»</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ИЗ СОЧИНСКОГО МУЗЕЯ Н. ОСТРОВСКОГО</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pPr>
      <w:r>
        <w:rPr>
          <w:rFonts w:cs="Times New Roman CYR" w:ascii="Times New Roman CYR" w:hAnsi="Times New Roman CYR"/>
          <w:spacing w:val="4"/>
          <w:sz w:val="22"/>
          <w:szCs w:val="22"/>
        </w:rPr>
        <w:t>Я УЖЕ ОТМЕЧАЛ, что более 46 лет дружу с коллективом Литературно-мемориального музея Н. Островского в г. Сочи. Наша истинная, плодотворная дружба особенно развивалась, расцвела и окрепла, когда директором музея стала удивительная, обаятельная, необыкновенно чуткой, щедрой и красивой души Людмила Петровна Зюмченко, волевой, мужественный, эрудированный и многогранного таланта руководител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Здравствуйте, дорогие и верные наши друзья, Лев Арсеньевич и Мария Александровна! – писала нам Людмила Петровна в одном из первых своих писем. – Получили Ваше теплое и сердечное письмо, проникнутое такой неутомимой энергией, бодростью, силой духа, радостью жизни, что невольно это настроение передается нам всем… Разные люди идут к Н. Островскому. Одни – как к старому доброму другу, другие – как к учителю и герою, а есть и такие, что узнают о нем впервые, восхищаются мужеством и талантом этого замечательного человек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ейчас у нас в музее наряду с постоянно действующими экспозициями «Мемориальный дом Н. Островского», «Сочи литературный», коллекцией «Золотая хохлома», работает временная выставка «Оригами – древнее искусство Японии». Это удивительное собрание работ из 19 стран мира, предоставленное нам московским музеем Оригами, никого не оставляет равнодушным. Искусство складывания фигурок из квадратиков бумаги доступно всем, начиная от 2-х лет. И есть целый уголок фигурок, сделанных руками детей инвалидов. Есть даже работа мальчика, не имеющего обеих рук. Она выполнена… ногами. Его нежная розовая бабочка поражает всех посетителей. Разве не тем же духом стойкости и жизнелюбия дышат эти дети, разве не перекликается эта их радость с той радостью творчества, о которой говорил Н. Островски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Шлем вам, дорогие Лев Арсеньевич и Мария Александровна, наш нежный привет и надеемся на то, что обязательно сбудутся самые добрые наши пожелания здоровья, мира, радостей, творческих удач!.»</w:t>
      </w:r>
    </w:p>
    <w:p>
      <w:pPr>
        <w:pStyle w:val="Normal"/>
        <w:ind w:firstLine="397"/>
        <w:jc w:val="both"/>
        <w:rPr/>
      </w:pPr>
      <w:r>
        <w:rPr>
          <w:rFonts w:cs="Times New Roman CYR" w:ascii="Times New Roman CYR" w:hAnsi="Times New Roman CYR"/>
          <w:sz w:val="22"/>
          <w:szCs w:val="22"/>
        </w:rPr>
        <w:t>Когда-то Н. Островский сказал: «Моя личная трагедия оттеснена неповторимой, изумительной радостью творчества». Абсолютно согласен с учителем мужества и труда. Вот еще одна грань, которая роднит нас, островцев, – творческое горение, радость жизни и отзывчивость на чужую боль и беду, умение не только достойно держать удары, которыми так щедро снабжает нас судьба, но и помогать в этом другим…</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эти дни ряд центральных и областных газет, в том числе «Омская правда» за 24 мая 2006 г., очерк Виктора Гоношилова «Зубной почерк», опять рассказали о моей работе, что подзарядило мой творческий аккумулятор свежей энергией и влило свежие силы Машеньке. Я поделился нашей радостью с друзьями и в первую очередь с коллективом Сочинского музея Н. Островского «…Ваши письма наполнены такой радостью жизни, бодрости, дыханием весны, что это настроение передается и нам, – говорилось в одном из ответов директора музея Людмилы Петровны Зюмченко. – Но еще больше порадовали нас как улучшение здоровья Марии Александровны, так и Ваши, Лев Арсеньевич, творческие успехи. Как же дороги Вам, мужественному и неустанному труженику, эти факты признания, понимания важности и необходимости Вашего труда. Поддержка и содействие – что может быть более желанным и радостным для человека с живой творческой душой… Замечательно, что в наше время бездуховности и жестокости в СМИ появляются телевизионные сюжеты и газетные публикации, которые – живые, яркие примеры жизни совсем иной, жизни полноценной, наполненной радостью преодоления, духом мужества и человечности. Мы очень рады, что о Вас, дорогие друзья, о Вашей судьбе, о доброте, любви и верности узнали многие и многие новые люди, особенно молодые, узнали и полюбят Вас, и оттают их сердца… Мы очень признательны Вам за искреннюю дружбу и симпатию…».</w:t>
      </w:r>
    </w:p>
    <w:p>
      <w:pPr>
        <w:pStyle w:val="Normal"/>
        <w:ind w:firstLine="397"/>
        <w:jc w:val="both"/>
        <w:rPr/>
      </w:pPr>
      <w:r>
        <w:rPr>
          <w:rFonts w:cs="Times New Roman CYR" w:ascii="Times New Roman CYR" w:hAnsi="Times New Roman CYR"/>
          <w:spacing w:val="2"/>
          <w:sz w:val="22"/>
          <w:szCs w:val="22"/>
        </w:rPr>
        <w:t>«… Милые, славные, дорогие и, конечно, уважаемые, Лев Арсеньевич и Мария Александровна! Многие годы дружбы дают нам право так обращаться к вам. Вы, вероятно, удивитесь, что отвечает на Ваше письмо не Т.С. Александрова, а я, Э.А. Ткаченко. Дело в том, что Татьяна Сергеевна в отпуске, а нам хотелось, чтобы Вы получили письмо к праздникам. Я заведую научной библиотекой музея. В прошлом я работала экскурсоводом и лектором. Кстати, у меня разработана тема «Жить стоит!», в которой я рассказала и о Вашей удивительной судьб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ак всегда, были рады Вашему интересному письму. Вы удивительный человек, только почувствовали себя получше и сразу взялись за рукопись, за письмо нам. Спасиб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Мы рады, что Ваше здоровье поправляется, дай Бог, чтобы и у Марии Александровны все наладилось. Восхищаемся силой воли, мужеством, с которым Вы переносите все невзгоды. Желаем Вам, чтобы (говоря Вашим языком) болезни очень, очень редко приходили к Вам «через игольное ушко, а уходили пудами». И какое счастье, что рядом с Вами такой сильный и добрый человек – Мария Александровна. Всей душой желаем быстрей выздороветь! Пусть Вас окружают родные, друзья, знакомые и за Ваши добрые дела отвечают сердечным вниманием и заботой…</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ы сообщили, что работаете ежедневно, пишете без черновиков. Сразу вспоминается, как работал Николай Алексеевич Островский, который бессонными ночами обдумывал все, что хотел написать, а потом диктовал так, как будто читал с листа. Работа для него (как и для Вас) была «самым лучшим лекарством» (это Ваши слова из письм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Теперь несколько слов о работе музея. Мы активно готовимся к празднованию 100-летия со дня рождения Н. Островского. Особенно приятно, что этот день будет отмечаться и в Москве, и в Новороссийске, и в Горячем Ключе и, конечно, в Сочи. Ведь в этих городах жил и лечился Николай Алексеевич. На Кубани восстанавливается премия Н. Островского (пока единовременно). Эта юбилейная акция направлена на выявление и поддержку молодых талантов в области литературы и искусства. Кстати, номинации очень интересны: «Богатыри духа», «Преодоление», «Книги, меняющие жизнь». Они соотносятся с личностью Н. Островског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Завтра в музее открывается выставка «Рядом с Н. Островским». Мы пытались рассказать о том, какие замечательные люди были рядом с ним, которые помогали ему жить и работать. Выставка получается интересной, красиво оформлена. Мы надеемся, что она понравится нашим посетителям…»</w:t>
      </w:r>
    </w:p>
    <w:p>
      <w:pPr>
        <w:pStyle w:val="Normal"/>
        <w:jc w:val="both"/>
        <w:rPr/>
      </w:pPr>
      <w:r>
        <w:rPr>
          <w:rFonts w:cs="Times New Roman CYR" w:ascii="Times New Roman CYR" w:hAnsi="Times New Roman CYR"/>
          <w:i/>
          <w:sz w:val="22"/>
          <w:szCs w:val="22"/>
        </w:rPr>
        <w:t>Директор музея</w:t>
        <w:tab/>
        <w:tab/>
        <w:tab/>
        <w:tab/>
        <w:t>Зюмченко Л.П.</w:t>
      </w:r>
    </w:p>
    <w:p>
      <w:pPr>
        <w:pStyle w:val="Normal"/>
        <w:jc w:val="both"/>
        <w:rPr>
          <w:rFonts w:ascii="Times New Roman CYR" w:hAnsi="Times New Roman CYR" w:cs="Times New Roman CYR"/>
          <w:i/>
          <w:i/>
          <w:sz w:val="22"/>
          <w:szCs w:val="22"/>
        </w:rPr>
      </w:pPr>
      <w:r>
        <w:rPr>
          <w:rFonts w:cs="Times New Roman CYR" w:ascii="Times New Roman CYR" w:hAnsi="Times New Roman CYR"/>
          <w:i/>
          <w:sz w:val="22"/>
          <w:szCs w:val="22"/>
        </w:rPr>
        <w:t>Исполнитель: Ткаченко Э.А.»</w:t>
      </w:r>
    </w:p>
    <w:p>
      <w:pPr>
        <w:pStyle w:val="Normal"/>
        <w:jc w:val="both"/>
        <w:rPr>
          <w:rFonts w:ascii="Times New Roman CYR" w:hAnsi="Times New Roman CYR" w:cs="Times New Roman CYR"/>
          <w:i/>
          <w:i/>
          <w:sz w:val="22"/>
          <w:szCs w:val="22"/>
        </w:rPr>
      </w:pPr>
      <w:r>
        <w:rPr>
          <w:rFonts w:cs="Times New Roman CYR" w:ascii="Times New Roman CYR" w:hAnsi="Times New Roman CYR"/>
          <w:i/>
          <w:sz w:val="22"/>
          <w:szCs w:val="22"/>
        </w:rPr>
        <w:t>Письмо написано 28 апреля 2004 г.</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 100-летию со дня рождения Н.А. Островского я написал очерк «Улыбка Николая Островского». Вот как писал об улыбке Николая Островского писатель Николай Асеев: «Слепые глаза его не видели - видела все вокруг его улыбка, руки не могли обнимать - обнимала мир улыбка. Не двигались ноги - вперед все время упорно пробиралась улыбка…» В его лучезарной улыбке, запечатленной на фотографиях, подаренных мне директором Сочинского литературно-мемориального музея Николая Алексеевича Островского Людмилой Петровной Зюмченко, я, как и писатель Виктор Ерофеев (газета «Труд», 2002 г., 15 февраля), увидел пленившую весь мир улыбку первого космонавта Земли Юрия Алексеевича Гагарина. Рукопись очерка я подарил музею, а газетный вариант его – «Учитель мужества» – был напечатан в сентябре 2004 года в еженедельнике «АиФ. Долгожител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ДА, СВЕРХ ВСЯКОГО ОЖИДАНИЯ отбить очередную яростную атаку коварной болезни мне помогли Президент Российской Федерации Владимир Владимирович </w:t>
      </w:r>
      <w:r>
        <w:rPr>
          <w:rFonts w:cs="Times New Roman CYR" w:ascii="Times New Roman CYR" w:hAnsi="Times New Roman CYR"/>
          <w:caps/>
          <w:sz w:val="22"/>
          <w:szCs w:val="22"/>
        </w:rPr>
        <w:t>Путин</w:t>
      </w:r>
      <w:r>
        <w:rPr>
          <w:rFonts w:cs="Times New Roman CYR" w:ascii="Times New Roman CYR" w:hAnsi="Times New Roman CYR"/>
          <w:sz w:val="22"/>
          <w:szCs w:val="22"/>
        </w:rPr>
        <w:t xml:space="preserve">, наградив меня «за многолетнюю плодотворную деятельность» медалью ордена «За заслуги перед Отечеством» </w:t>
      </w:r>
      <w:r>
        <w:rPr>
          <w:rFonts w:cs="Times New Roman CYR" w:ascii="Times New Roman CYR" w:hAnsi="Times New Roman CYR"/>
          <w:sz w:val="22"/>
          <w:szCs w:val="22"/>
          <w:lang w:val="en-US"/>
        </w:rPr>
        <w:t>II</w:t>
      </w:r>
      <w:r>
        <w:rPr>
          <w:rFonts w:cs="Times New Roman CYR" w:ascii="Times New Roman CYR" w:hAnsi="Times New Roman CYR"/>
          <w:sz w:val="22"/>
          <w:szCs w:val="22"/>
        </w:rPr>
        <w:t xml:space="preserve"> степени, Губернатор и председатель Правительства Омской области Леонид Константинович </w:t>
      </w:r>
      <w:r>
        <w:rPr>
          <w:rFonts w:cs="Times New Roman CYR" w:ascii="Times New Roman CYR" w:hAnsi="Times New Roman CYR"/>
          <w:caps/>
          <w:sz w:val="22"/>
          <w:szCs w:val="22"/>
        </w:rPr>
        <w:t>Полежаев</w:t>
      </w:r>
      <w:r>
        <w:rPr>
          <w:rFonts w:cs="Times New Roman CYR" w:ascii="Times New Roman CYR" w:hAnsi="Times New Roman CYR"/>
          <w:sz w:val="22"/>
          <w:szCs w:val="22"/>
        </w:rPr>
        <w:t xml:space="preserve"> и Мэр города Омска Виктор Филиппович ШРЕЙДЕР, сердечно и горячо поздравив меня с высокой государственной наградой. </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pPr>
      <w:r>
        <w:rPr>
          <w:rFonts w:cs="Times New Roman CYR" w:ascii="Times New Roman CYR" w:hAnsi="Times New Roman CYR"/>
          <w:b/>
          <w:i/>
          <w:sz w:val="22"/>
          <w:szCs w:val="22"/>
        </w:rPr>
        <w:t>«Уважаемый Лев Арсеньевич!</w:t>
      </w:r>
    </w:p>
    <w:p>
      <w:pPr>
        <w:pStyle w:val="Normal"/>
        <w:ind w:firstLine="397"/>
        <w:jc w:val="both"/>
        <w:rPr/>
      </w:pPr>
      <w:r>
        <w:rPr>
          <w:rFonts w:cs="Times New Roman CYR" w:ascii="Times New Roman CYR" w:hAnsi="Times New Roman CYR"/>
          <w:i/>
          <w:sz w:val="22"/>
          <w:szCs w:val="22"/>
        </w:rPr>
        <w:t xml:space="preserve">За заслуги в области культуры и искусства, многолетнюю плодотворную деятельность Указом Президента Российской Федерации Вы награждены медалью ордена «За заслуги перед Отечеством» </w:t>
      </w:r>
      <w:r>
        <w:rPr>
          <w:rFonts w:cs="Times New Roman CYR" w:ascii="Times New Roman CYR" w:hAnsi="Times New Roman CYR"/>
          <w:i/>
          <w:sz w:val="22"/>
          <w:szCs w:val="22"/>
          <w:lang w:val="en-US"/>
        </w:rPr>
        <w:t>II</w:t>
      </w:r>
      <w:r>
        <w:rPr>
          <w:rFonts w:cs="Times New Roman CYR" w:ascii="Times New Roman CYR" w:hAnsi="Times New Roman CYR"/>
          <w:i/>
          <w:sz w:val="22"/>
          <w:szCs w:val="22"/>
        </w:rPr>
        <w:t xml:space="preserve"> степени. Примите мою благодарность за Ваш труд и искренние поздравления.</w:t>
      </w:r>
    </w:p>
    <w:p>
      <w:pPr>
        <w:pStyle w:val="Normal"/>
        <w:ind w:firstLine="397"/>
        <w:jc w:val="both"/>
        <w:rPr/>
      </w:pPr>
      <w:r>
        <w:rPr>
          <w:rFonts w:cs="Times New Roman CYR" w:ascii="Times New Roman CYR" w:hAnsi="Times New Roman CYR"/>
          <w:i/>
          <w:sz w:val="22"/>
          <w:szCs w:val="22"/>
        </w:rPr>
        <w:t>От всего сердца желаю Вам, Лев Арсеньевич, крепкого здоровья, долгих лет жизни, большого человеческого счастья и дальнейшей плодотворной деятельности на благо России.</w:t>
      </w:r>
    </w:p>
    <w:p>
      <w:pPr>
        <w:pStyle w:val="Normal"/>
        <w:jc w:val="both"/>
        <w:rPr>
          <w:rFonts w:ascii="Times New Roman CYR" w:hAnsi="Times New Roman CYR" w:cs="Times New Roman CYR"/>
          <w:i/>
          <w:i/>
          <w:sz w:val="16"/>
          <w:szCs w:val="16"/>
        </w:rPr>
      </w:pPr>
      <w:r>
        <w:rPr>
          <w:rFonts w:cs="Times New Roman CYR" w:ascii="Times New Roman CYR" w:hAnsi="Times New Roman CYR"/>
          <w:i/>
          <w:sz w:val="16"/>
          <w:szCs w:val="16"/>
        </w:rPr>
      </w:r>
    </w:p>
    <w:p>
      <w:pPr>
        <w:pStyle w:val="Normal"/>
        <w:jc w:val="both"/>
        <w:rPr>
          <w:rFonts w:ascii="Times New Roman CYR" w:hAnsi="Times New Roman CYR" w:cs="Times New Roman CYR"/>
          <w:b/>
          <w:b/>
          <w:i/>
          <w:i/>
          <w:sz w:val="22"/>
          <w:szCs w:val="22"/>
        </w:rPr>
      </w:pPr>
      <w:r>
        <w:rPr>
          <w:rFonts w:cs="Times New Roman CYR" w:ascii="Times New Roman CYR" w:hAnsi="Times New Roman CYR"/>
          <w:b/>
          <w:i/>
          <w:sz w:val="22"/>
          <w:szCs w:val="22"/>
        </w:rPr>
        <w:t>С искренним уважением,</w:t>
      </w:r>
    </w:p>
    <w:p>
      <w:pPr>
        <w:pStyle w:val="Normal"/>
        <w:jc w:val="both"/>
        <w:rPr>
          <w:rFonts w:ascii="Times New Roman CYR" w:hAnsi="Times New Roman CYR" w:cs="Times New Roman CYR"/>
          <w:b/>
          <w:b/>
          <w:i/>
          <w:i/>
          <w:sz w:val="22"/>
          <w:szCs w:val="22"/>
        </w:rPr>
      </w:pPr>
      <w:r>
        <w:rPr>
          <w:rFonts w:cs="Times New Roman CYR" w:ascii="Times New Roman CYR" w:hAnsi="Times New Roman CYR"/>
          <w:b/>
          <w:i/>
          <w:sz w:val="22"/>
          <w:szCs w:val="22"/>
        </w:rPr>
        <w:t>Губернатор Омской области</w:t>
        <w:tab/>
        <w:tab/>
        <w:t xml:space="preserve">     Л.К. Полежаев»</w:t>
      </w:r>
    </w:p>
    <w:p>
      <w:pPr>
        <w:pStyle w:val="Normal"/>
        <w:ind w:firstLine="397"/>
        <w:jc w:val="center"/>
        <w:rPr>
          <w:rFonts w:ascii="Times New Roman CYR" w:hAnsi="Times New Roman CYR" w:cs="Times New Roman CYR"/>
          <w:b/>
          <w:b/>
          <w:i/>
          <w:i/>
          <w:sz w:val="22"/>
          <w:szCs w:val="22"/>
        </w:rPr>
      </w:pPr>
      <w:r>
        <w:rPr>
          <w:rFonts w:cs="Times New Roman CYR" w:ascii="Times New Roman CYR" w:hAnsi="Times New Roman CYR"/>
          <w:b/>
          <w:i/>
          <w:sz w:val="22"/>
          <w:szCs w:val="22"/>
        </w:rPr>
        <w:t>«Уважаемый Лев Арсеньевич!</w:t>
      </w:r>
    </w:p>
    <w:p>
      <w:pPr>
        <w:pStyle w:val="Normal"/>
        <w:ind w:firstLine="397"/>
        <w:jc w:val="both"/>
        <w:rPr/>
      </w:pPr>
      <w:r>
        <w:rPr>
          <w:rFonts w:cs="Times New Roman CYR" w:ascii="Times New Roman CYR" w:hAnsi="Times New Roman CYR"/>
          <w:i/>
          <w:sz w:val="22"/>
          <w:szCs w:val="22"/>
        </w:rPr>
        <w:t>Поздравляю Вас с присвоением высокой государственной награды. Искренне рад, что Ваш многолетний добросовестный труд по достоинству оценен государством и лично Президентом России. Ваша судьба является примером упорства, духовной щедрости, преданности своему делу, своему Отечеству. От всего сердца еще раз поздравляю Вас с заслуженной наградой. Желаю Вам здоровья и счастья.</w:t>
      </w:r>
    </w:p>
    <w:p>
      <w:pPr>
        <w:pStyle w:val="Normal"/>
        <w:jc w:val="both"/>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jc w:val="both"/>
        <w:rPr/>
      </w:pPr>
      <w:r>
        <w:rPr>
          <w:rFonts w:cs="Times New Roman CYR" w:ascii="Times New Roman CYR" w:hAnsi="Times New Roman CYR"/>
          <w:b/>
          <w:i/>
          <w:sz w:val="22"/>
          <w:szCs w:val="22"/>
        </w:rPr>
        <w:t>Мэр города Омска</w:t>
        <w:tab/>
        <w:tab/>
        <w:tab/>
        <w:tab/>
        <w:t xml:space="preserve">       В.Ф. Шрейдер</w:t>
      </w:r>
    </w:p>
    <w:p>
      <w:pPr>
        <w:pStyle w:val="Normal"/>
        <w:jc w:val="center"/>
        <w:rPr>
          <w:rFonts w:ascii="Times New Roman CYR" w:hAnsi="Times New Roman CYR" w:cs="Times New Roman CYR"/>
          <w:i/>
          <w:i/>
          <w:sz w:val="22"/>
          <w:szCs w:val="22"/>
        </w:rPr>
      </w:pPr>
      <w:r>
        <w:rPr>
          <w:rFonts w:cs="Times New Roman CYR" w:ascii="Times New Roman CYR" w:hAnsi="Times New Roman CYR"/>
          <w:i/>
          <w:sz w:val="22"/>
          <w:szCs w:val="22"/>
        </w:rPr>
        <w:t>2006 год»</w:t>
      </w:r>
    </w:p>
    <w:p>
      <w:pPr>
        <w:pStyle w:val="Normal"/>
        <w:ind w:firstLine="397"/>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Особенно много поздравлений было по телефону от журналистов и читателей «Омской правды», которая напечатала отрывок из Указа Президента России. Пришло немало поздравлений и в письмах, в том числе от директора Сочинского литературно-мемориального музея Н.А. Островского, которое, как и поздравления губернатора Л.К. Полежаева и Мэра В.Ф. Шрейдера, предлагаю вашему вниманию, уважаемый читатель:</w:t>
      </w:r>
    </w:p>
    <w:p>
      <w:pPr>
        <w:pStyle w:val="Normal"/>
        <w:ind w:firstLine="397"/>
        <w:jc w:val="both"/>
        <w:rPr>
          <w:rFonts w:ascii="Times New Roman CYR" w:hAnsi="Times New Roman CYR" w:cs="Times New Roman CYR"/>
          <w:sz w:val="14"/>
          <w:szCs w:val="14"/>
        </w:rPr>
      </w:pPr>
      <w:r>
        <w:rPr>
          <w:rFonts w:cs="Times New Roman CYR" w:ascii="Times New Roman CYR" w:hAnsi="Times New Roman CYR"/>
          <w:sz w:val="14"/>
          <w:szCs w:val="14"/>
        </w:rPr>
      </w:r>
    </w:p>
    <w:tbl>
      <w:tblPr>
        <w:tblW w:w="6340" w:type="dxa"/>
        <w:jc w:val="left"/>
        <w:tblInd w:w="-108" w:type="dxa"/>
        <w:tblLayout w:type="fixed"/>
        <w:tblCellMar>
          <w:top w:w="0" w:type="dxa"/>
          <w:left w:w="108" w:type="dxa"/>
          <w:bottom w:w="0" w:type="dxa"/>
          <w:right w:w="108" w:type="dxa"/>
        </w:tblCellMar>
      </w:tblPr>
      <w:tblGrid>
        <w:gridCol w:w="4219"/>
        <w:gridCol w:w="2121"/>
      </w:tblGrid>
      <w:tr>
        <w:trPr/>
        <w:tc>
          <w:tcPr>
            <w:tcW w:w="4219" w:type="dxa"/>
            <w:tcBorders/>
          </w:tcPr>
          <w:p>
            <w:pPr>
              <w:pStyle w:val="Normal"/>
              <w:jc w:val="center"/>
              <w:rPr/>
            </w:pPr>
            <w:r>
              <w:rPr>
                <w:rFonts w:cs="Times New Roman CYR" w:ascii="Times New Roman CYR" w:hAnsi="Times New Roman CYR"/>
                <w:sz w:val="19"/>
                <w:szCs w:val="19"/>
              </w:rPr>
              <w:t>«Управление культуры  администрации г. Сочи</w:t>
            </w:r>
          </w:p>
          <w:p>
            <w:pPr>
              <w:pStyle w:val="Normal"/>
              <w:jc w:val="center"/>
              <w:rPr/>
            </w:pPr>
            <w:r>
              <w:rPr>
                <w:rFonts w:cs="Times New Roman CYR" w:ascii="Times New Roman CYR" w:hAnsi="Times New Roman CYR"/>
                <w:sz w:val="19"/>
                <w:szCs w:val="19"/>
              </w:rPr>
              <w:t>МУК ЛИТЕРАТУРНО-МЕМОРИАЛЬНЫЙ МУЗЕЙ Н.А. ОСТРОВСКОГО в г. СОЧИ</w:t>
            </w:r>
          </w:p>
        </w:tc>
        <w:tc>
          <w:tcPr>
            <w:tcW w:w="2121" w:type="dxa"/>
            <w:tcBorders/>
          </w:tcPr>
          <w:p>
            <w:pPr>
              <w:pStyle w:val="Normal"/>
              <w:jc w:val="both"/>
              <w:rPr>
                <w:rFonts w:ascii="Times New Roman CYR" w:hAnsi="Times New Roman CYR" w:cs="Times New Roman CYR"/>
                <w:sz w:val="19"/>
                <w:szCs w:val="19"/>
              </w:rPr>
            </w:pPr>
            <w:r>
              <w:rPr>
                <w:rFonts w:cs="Times New Roman CYR" w:ascii="Times New Roman CYR" w:hAnsi="Times New Roman CYR"/>
                <w:sz w:val="19"/>
                <w:szCs w:val="19"/>
              </w:rPr>
              <w:t>644048 г. Омск-88</w:t>
            </w:r>
          </w:p>
          <w:p>
            <w:pPr>
              <w:pStyle w:val="Normal"/>
              <w:jc w:val="both"/>
              <w:rPr>
                <w:rFonts w:ascii="Times New Roman CYR" w:hAnsi="Times New Roman CYR" w:cs="Times New Roman CYR"/>
                <w:sz w:val="19"/>
                <w:szCs w:val="19"/>
              </w:rPr>
            </w:pPr>
            <w:r>
              <w:rPr>
                <w:rFonts w:cs="Times New Roman CYR" w:ascii="Times New Roman CYR" w:hAnsi="Times New Roman CYR"/>
                <w:sz w:val="19"/>
                <w:szCs w:val="19"/>
              </w:rPr>
              <w:t>ул. «22 Апреля»</w:t>
            </w:r>
          </w:p>
          <w:p>
            <w:pPr>
              <w:pStyle w:val="Normal"/>
              <w:jc w:val="both"/>
              <w:rPr>
                <w:rFonts w:ascii="Times New Roman CYR" w:hAnsi="Times New Roman CYR" w:cs="Times New Roman CYR"/>
                <w:sz w:val="19"/>
                <w:szCs w:val="19"/>
              </w:rPr>
            </w:pPr>
            <w:r>
              <w:rPr>
                <w:rFonts w:cs="Times New Roman CYR" w:ascii="Times New Roman CYR" w:hAnsi="Times New Roman CYR"/>
                <w:sz w:val="19"/>
                <w:szCs w:val="19"/>
              </w:rPr>
              <w:t>д. 3 «А», кв. 4.</w:t>
            </w:r>
          </w:p>
          <w:p>
            <w:pPr>
              <w:pStyle w:val="Normal"/>
              <w:jc w:val="both"/>
              <w:rPr>
                <w:rFonts w:ascii="Times New Roman CYR" w:hAnsi="Times New Roman CYR" w:cs="Times New Roman CYR"/>
                <w:sz w:val="19"/>
                <w:szCs w:val="19"/>
              </w:rPr>
            </w:pPr>
            <w:r>
              <w:rPr>
                <w:rFonts w:cs="Times New Roman CYR" w:ascii="Times New Roman CYR" w:hAnsi="Times New Roman CYR"/>
                <w:sz w:val="19"/>
                <w:szCs w:val="19"/>
              </w:rPr>
              <w:t>КАПЛИНУ Л.А.</w:t>
            </w:r>
          </w:p>
        </w:tc>
      </w:tr>
    </w:tbl>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pPr>
      <w:r>
        <w:rPr>
          <w:rFonts w:cs="Times New Roman CYR" w:ascii="Times New Roman CYR" w:hAnsi="Times New Roman CYR"/>
          <w:sz w:val="22"/>
          <w:szCs w:val="22"/>
        </w:rPr>
        <w:t>«Здравствуйте дорогие друзья, Лев Арсеньевич и Мария Александровн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 большой радостью прочитали Ваше письмо и сообщение о награждении! Всем сердцем разделяем Ваши чувства. Признание нужности и важности Вашего труда, которому Вы посвятили  всю  свою жизнь  – это  торжество  справедливости;  как  у Н. Островского – победа духа над телом! Замечательно, что общественность обратила на Вас внимание, потому что такими, как Вы, людьми и держится Россия!</w:t>
      </w:r>
    </w:p>
    <w:p>
      <w:pPr>
        <w:pStyle w:val="Normal"/>
        <w:ind w:firstLine="397"/>
        <w:jc w:val="both"/>
        <w:rPr/>
      </w:pPr>
      <w:r>
        <w:rPr>
          <w:rFonts w:cs="Times New Roman CYR" w:ascii="Times New Roman CYR" w:hAnsi="Times New Roman CYR"/>
          <w:sz w:val="22"/>
          <w:szCs w:val="22"/>
        </w:rPr>
        <w:t>Как прекрасно, Лев Арсеньевич, что А.С. Пушкин и его «Евгений Онегин» - избранные Вами «лекари» от недуга и боли, средство для «укрепления памяти». Гордимся Вами! Отдаем должное и самоотверженной, верной и любящей Марии Александровне. Будьте счастливы, дорогие! Желаем Вам творческих и жизненных удач, хорошего самочувстви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делимся и своей новостью: Указом Президента России директору Литературно-мемориального музея Н. Островского в г. Сочи присвоено звание «Заслуженный работник культуры Российской Федераци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Особенно приятно, а может, и символично, что награды пришли к нам с Вами одновременно.</w:t>
      </w:r>
    </w:p>
    <w:p>
      <w:pPr>
        <w:pStyle w:val="Normal"/>
        <w:ind w:firstLine="397"/>
        <w:jc w:val="both"/>
        <w:rPr/>
      </w:pPr>
      <w:r>
        <w:rPr>
          <w:rFonts w:cs="Times New Roman CYR" w:ascii="Times New Roman CYR" w:hAnsi="Times New Roman CYR"/>
          <w:sz w:val="22"/>
          <w:szCs w:val="22"/>
        </w:rPr>
        <w:t>Еще раз здоровья и благополучия вам и Марии Александровне.</w:t>
      </w:r>
    </w:p>
    <w:p>
      <w:pPr>
        <w:pStyle w:val="Normal"/>
        <w:jc w:val="both"/>
        <w:rPr>
          <w:rFonts w:ascii="Times New Roman CYR" w:hAnsi="Times New Roman CYR" w:cs="Times New Roman CYR"/>
          <w:i/>
          <w:i/>
          <w:sz w:val="22"/>
          <w:szCs w:val="22"/>
        </w:rPr>
      </w:pPr>
      <w:r>
        <w:rPr>
          <w:rFonts w:cs="Times New Roman CYR" w:ascii="Times New Roman CYR" w:hAnsi="Times New Roman CYR"/>
          <w:i/>
          <w:sz w:val="22"/>
          <w:szCs w:val="22"/>
        </w:rPr>
        <w:t>С уважением,</w:t>
      </w:r>
    </w:p>
    <w:p>
      <w:pPr>
        <w:pStyle w:val="Normal"/>
        <w:jc w:val="both"/>
        <w:rPr/>
      </w:pPr>
      <w:r>
        <w:rPr>
          <w:rFonts w:cs="Times New Roman CYR" w:ascii="Times New Roman CYR" w:hAnsi="Times New Roman CYR"/>
          <w:i/>
          <w:sz w:val="22"/>
          <w:szCs w:val="22"/>
        </w:rPr>
        <w:t>директор музея</w:t>
        <w:tab/>
        <w:tab/>
        <w:tab/>
        <w:tab/>
        <w:t xml:space="preserve">        Л.П. Зюмченко</w:t>
      </w:r>
    </w:p>
    <w:p>
      <w:pPr>
        <w:pStyle w:val="Normal"/>
        <w:jc w:val="both"/>
        <w:rPr>
          <w:rFonts w:ascii="Times New Roman CYR" w:hAnsi="Times New Roman CYR" w:cs="Times New Roman CYR"/>
          <w:i/>
          <w:i/>
          <w:sz w:val="22"/>
          <w:szCs w:val="22"/>
        </w:rPr>
      </w:pPr>
      <w:r>
        <w:rPr>
          <w:rFonts w:cs="Times New Roman CYR" w:ascii="Times New Roman CYR" w:hAnsi="Times New Roman CYR"/>
          <w:i/>
          <w:sz w:val="22"/>
          <w:szCs w:val="22"/>
        </w:rPr>
        <w:t>Т.С. Александрова, руководитель сектора, 62-20-15»</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Хочу добавить, что получила Людмила Петровна Зюмченко почетное звание «За заслуги в области культуры и многолетнюю плодотворную работу».</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аграда Президента России, которую мне торжественно вручили тогдашний министр культуры Омской области Владимир Владимирович Радул и его заместитель Александр Викторович Ремизов; проникновенные поздравления руководителей региона и областного центра, директора Литературно-мемориального музея Н.А. Островского в городе Сочи, родных, друзей, знакомых и незнакомых людей; присуждение мне премии имени Н.А. Островского «За мужество и силу духа, за большие успехи в литературном творчестве», учрежденной Академией по проблемам безопасности, обороны и правопорядка и врученной (Диплом и нагрудный знак лауреата) мне заведующей научно-просветительным отделом Московского государственного музея – гуманитарного центра «Преодоление» им. Н.А. Островского Светланой Федоровной Корнеевой, - все это вызвало у меня небывалый подъем животворных сил – духовных, душевных и физических. Я получил могучий заряд бурлящей творческой энергии, почувствовал себя абсолютно здоровым человеком, работал над рукописью книги « От Омска до рейхстага» упорно, самозабвенно, с упоением, не зная усталости. Физкультурные паузы делал тогда, когда приходили Светлана Яковлевна, соцработник или кто-нибудь из друзей. А просматривал почту, читал классику перед тем, как меня уложат спат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pacing w:val="2"/>
          <w:sz w:val="22"/>
          <w:szCs w:val="22"/>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VIII</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pacing w:val="2"/>
        </w:rPr>
      </w:pPr>
      <w:r>
        <w:rPr>
          <w:rFonts w:cs="Times New Roman CYR" w:ascii="Times New Roman CYR" w:hAnsi="Times New Roman CYR"/>
          <w:b/>
          <w:spacing w:val="2"/>
        </w:rPr>
        <w:t>БОЛЬ И МУЖЕСТВО</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БЕДА ЗА БЕДОЙ</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МЕНЯ ВСЕ СИЛЬНЕЙ И СИЛЬНЕЙ тревожило неуклонное ухудшение здоровья Марии Александровны. Коварный диабет так ослабил ее, что она стала падать. На ногах от ударов появились незаживляющие раны, требующие частой обработки. Я обратился к давнему знакомому Виктору Николаевичу Артемьеву, директору Омского медицинского колледжа Министерства здравоохранения Российской Федерации за помощью. Он направил к нам опытных студенток-активисток областного общества «Милосердие», созданного и возглавляемого им, которые стали помогать Светлане Яковлевне и хирургической медицинской сестре Татьяне Аникиной, племяннице Марии Александровны, лечить ее и ухаживать за нами. Вдруг выяснилось, что у Машеньки началась гангрена ступни правой ноги… Получилось как по Сервантесу, автору знаменитого романа «Дон Кихот», который писал: «Бывает, что одна напасть (в нашем случае диабет, Л.К.) зовет другую (гангрену, Л.К.), а конец одной беды – начало другой, еще горшей». Требовалась срочная ампутация ступни, но Мария Александровна долго не соглашалась. В эти чрезвычайно тревожные, нервные и тяжкие для нас дни настоящими, верными нашими друзьями проявили себя В.Н. Артемьев, В.А. Телевной, Л.А. Репина, Г.И. Дубинин, А.И. Миронов, Т.А. Аникина, и, конечно же, Светлана Яковлевна, Александр, Марина и Миша Горбуновы, Люда Поветкина-Любицкая, Наталья Поветкина-Башмакова и ее муж Андрей. Если бы не моральная поддержка моей дочери Тани и внучки Жени, моих сестер Иры и Оли, брата Германа, родственников Беляевых и Шелепановых, помощь друзей, я не представляю, как мы смогли бы не только выжить, но и достойно, без уныния, нытья, жалоб и отчаяния, выдержать тяжелейшее испытание. Светлана Яковлевна в 23 часа укладывала Марию Александровну и меня спать, сделав все необходимое, и уходила домой до 8 утра. Ее ожидал у нашего дома кто-нибудь из сыновей – Олег или Роман. Двери не запирали: вдруг Машеньке, у которой забарахлило сердце, потребуется «скорая». Днем, на людях, Мария стоически, с улыбкой переносила адские боли. Да, мы научились способности улыбаться в беде, черпать силы в горе, находить источник мужества в размышлениях. Однако ночами, когда боль от «антонова огня», сжигавшего ногу до колена и поражающего весь организм, становилась абсолютно невыносимой, я слышал сдержанные стоны Машеньки – и горела моя душа, и болело мое сердце жгучей физической болью, потому что я не мог облегчить ужасные страдания любимого, родного и доброго человека. Я читал Машеньке наизусть главы из поэтического романа А.С. Пушкина «Евгений Онегин». Мы пели любимые песни: «Легко на сердце от песни веселой», «Я люблю тебя, жизнь», «Надежда»… Рассказывали «Отче наш», молитвы Христу-Богу, Пресвятой Богородице и святому Николаю Чудотворцу. К утру наши боли затихали, и мы засыпали…</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ВЫРУЧАЮТ ДРУЗЬЯ, КОСТЯ И ЖЕНЯ</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УТРОМ 8 февраля 2007 года Марию Александровну увезла «скорая», а уже 9 февраля в хирургическом отделении больницы скорой медицинской помощи ей ампутировали выше колена правую ногу. Мария Александровна исключительно мужественно перенесла тяжелую операцию, переживая больше за меня, чем за себя. Я поведал о нашей беде сочинским друзьям – островцам и получил письмо, которое прилагаю:</w:t>
      </w:r>
    </w:p>
    <w:tbl>
      <w:tblPr>
        <w:tblW w:w="4600" w:type="dxa"/>
        <w:jc w:val="left"/>
        <w:tblInd w:w="-108" w:type="dxa"/>
        <w:tblLayout w:type="fixed"/>
        <w:tblCellMar>
          <w:top w:w="0" w:type="dxa"/>
          <w:left w:w="108" w:type="dxa"/>
          <w:bottom w:w="0" w:type="dxa"/>
          <w:right w:w="108" w:type="dxa"/>
        </w:tblCellMar>
      </w:tblPr>
      <w:tblGrid>
        <w:gridCol w:w="4600"/>
      </w:tblGrid>
      <w:tr>
        <w:trPr/>
        <w:tc>
          <w:tcPr>
            <w:tcW w:w="4600" w:type="dxa"/>
            <w:tcBorders/>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Министерство культуры РФ</w:t>
            </w:r>
          </w:p>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Управление культуры администрации г. Сочи</w:t>
            </w:r>
          </w:p>
          <w:p>
            <w:pPr>
              <w:pStyle w:val="Normal"/>
              <w:tabs>
                <w:tab w:val="clear" w:pos="708"/>
                <w:tab w:val="left" w:pos="1327" w:leader="none"/>
                <w:tab w:val="center" w:pos="2375" w:leader="none"/>
              </w:tabs>
              <w:jc w:val="center"/>
              <w:rPr>
                <w:rFonts w:ascii="Times New Roman CYR" w:hAnsi="Times New Roman CYR" w:cs="Times New Roman CYR"/>
                <w:b/>
                <w:b/>
                <w:sz w:val="20"/>
                <w:szCs w:val="20"/>
              </w:rPr>
            </w:pPr>
            <w:r>
              <w:rPr>
                <w:rFonts w:cs="Times New Roman CYR" w:ascii="Times New Roman CYR" w:hAnsi="Times New Roman CYR"/>
                <w:b/>
                <w:sz w:val="20"/>
                <w:szCs w:val="20"/>
              </w:rPr>
              <w:t>МУК</w:t>
            </w:r>
          </w:p>
          <w:p>
            <w:pPr>
              <w:pStyle w:val="Normal"/>
              <w:jc w:val="center"/>
              <w:rPr/>
            </w:pPr>
            <w:r>
              <w:rPr>
                <w:rFonts w:cs="Times New Roman CYR" w:ascii="Times New Roman CYR" w:hAnsi="Times New Roman CYR"/>
                <w:b/>
                <w:sz w:val="20"/>
                <w:szCs w:val="20"/>
              </w:rPr>
              <w:t>ЛИТЕРАТУРНО-МЕМОРИАЛЬНЫЙ МУЗЕЙ</w:t>
            </w:r>
          </w:p>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 xml:space="preserve">Н. ОСТРОВСКОГО </w:t>
            </w:r>
          </w:p>
          <w:p>
            <w:pPr>
              <w:pStyle w:val="Normal"/>
              <w:jc w:val="center"/>
              <w:rPr>
                <w:rFonts w:ascii="Times New Roman CYR" w:hAnsi="Times New Roman CYR" w:cs="Times New Roman CYR"/>
                <w:b/>
                <w:b/>
                <w:sz w:val="20"/>
                <w:szCs w:val="20"/>
                <w:u w:val="single"/>
              </w:rPr>
            </w:pPr>
            <w:r>
              <w:rPr>
                <w:rFonts w:cs="Times New Roman CYR" w:ascii="Times New Roman CYR" w:hAnsi="Times New Roman CYR"/>
                <w:b/>
                <w:sz w:val="20"/>
                <w:szCs w:val="20"/>
                <w:u w:val="single"/>
              </w:rPr>
              <w:t>в городе Сочи</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54000, г. Сочи, ул. П.Корчагина, 4</w:t>
            </w:r>
          </w:p>
          <w:p>
            <w:pPr>
              <w:pStyle w:val="Normal"/>
              <w:jc w:val="center"/>
              <w:rPr>
                <w:rFonts w:ascii="Times New Roman CYR" w:hAnsi="Times New Roman CYR" w:cs="Times New Roman CYR"/>
                <w:sz w:val="22"/>
                <w:szCs w:val="22"/>
              </w:rPr>
            </w:pPr>
            <w:r>
              <w:rPr>
                <w:rFonts w:cs="Times New Roman CYR" w:ascii="Times New Roman CYR" w:hAnsi="Times New Roman CYR"/>
                <w:sz w:val="20"/>
                <w:szCs w:val="20"/>
              </w:rPr>
              <w:t>тел./факс: (8-8622) 923-553</w:t>
            </w:r>
          </w:p>
        </w:tc>
      </w:tr>
    </w:tbl>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t>Дорогой Лев Арсеньевич, милая Мария Александровна!</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ind w:firstLine="397"/>
        <w:jc w:val="both"/>
        <w:rPr/>
      </w:pPr>
      <w:r>
        <w:rPr>
          <w:rFonts w:cs="Times New Roman CYR" w:ascii="Times New Roman CYR" w:hAnsi="Times New Roman CYR"/>
          <w:sz w:val="22"/>
          <w:szCs w:val="22"/>
        </w:rPr>
        <w:t>Потрясены испытанием, которое вы так мужественно и достойно вместе несете. Горячо сочувствуем и желаем скорейшего выздоровления Марии Александровне, преодоления всех возникших трудностей.</w:t>
      </w:r>
    </w:p>
    <w:p>
      <w:pPr>
        <w:pStyle w:val="Normal"/>
        <w:ind w:firstLine="397"/>
        <w:jc w:val="both"/>
        <w:rPr/>
      </w:pPr>
      <w:r>
        <w:rPr>
          <w:rFonts w:cs="Times New Roman CYR" w:ascii="Times New Roman CYR" w:hAnsi="Times New Roman CYR"/>
          <w:sz w:val="22"/>
          <w:szCs w:val="22"/>
        </w:rPr>
        <w:t>Дорогие друзья! Уверены, что любовь, верность, взаимная поддержка помогут вам справиться. Дай Бог вам обоим сил душевных и физических, а со стороны ваших близких и знакомых – помощи и внимания.</w:t>
      </w:r>
    </w:p>
    <w:p>
      <w:pPr>
        <w:pStyle w:val="Normal"/>
        <w:ind w:firstLine="397"/>
        <w:jc w:val="both"/>
        <w:rPr/>
      </w:pPr>
      <w:r>
        <w:rPr>
          <w:rFonts w:cs="Times New Roman CYR" w:ascii="Times New Roman CYR" w:hAnsi="Times New Roman CYR"/>
          <w:sz w:val="22"/>
          <w:szCs w:val="22"/>
        </w:rPr>
        <w:t>Лев Арсеньевич, дорогой, хотим Вас познакомить с замечательным поэтом России (а возможно, вы уже о нем слышали) – Николаем Зиновьевым.</w:t>
      </w:r>
      <w:r>
        <w:rPr>
          <w:rStyle w:val="FootnoteCharacters"/>
          <w:rStyle w:val="FootnoteAnchor"/>
          <w:rFonts w:cs="Times New Roman CYR" w:ascii="Times New Roman CYR" w:hAnsi="Times New Roman CYR"/>
          <w:sz w:val="20"/>
          <w:szCs w:val="20"/>
        </w:rPr>
        <w:footnoteReference w:id="4"/>
      </w:r>
      <w:r>
        <w:rPr>
          <w:rFonts w:cs="Times New Roman CYR" w:ascii="Times New Roman CYR" w:hAnsi="Times New Roman CYR"/>
          <w:sz w:val="22"/>
          <w:szCs w:val="22"/>
        </w:rPr>
        <w:t xml:space="preserve"> Высылаем ксерокопии предисловия к его новой книге и нескольких стихотворений. К сожалению книга у нас в единственном экземпляре. Ее передал нам В. Серков,</w:t>
      </w:r>
      <w:r>
        <w:rPr>
          <w:rStyle w:val="FootnoteCharacters"/>
          <w:rStyle w:val="FootnoteAnchor"/>
          <w:rFonts w:cs="Times New Roman CYR" w:ascii="Times New Roman CYR" w:hAnsi="Times New Roman CYR"/>
          <w:sz w:val="20"/>
          <w:szCs w:val="20"/>
        </w:rPr>
        <w:footnoteReference w:id="5"/>
      </w:r>
      <w:r>
        <w:rPr>
          <w:rFonts w:cs="Times New Roman CYR" w:ascii="Times New Roman CYR" w:hAnsi="Times New Roman CYR"/>
          <w:sz w:val="20"/>
          <w:szCs w:val="20"/>
        </w:rPr>
        <w:t xml:space="preserve"> </w:t>
      </w:r>
      <w:r>
        <w:rPr>
          <w:rFonts w:cs="Times New Roman CYR" w:ascii="Times New Roman CYR" w:hAnsi="Times New Roman CYR"/>
          <w:sz w:val="22"/>
          <w:szCs w:val="22"/>
        </w:rPr>
        <w:t>которого вы любите. Н. Зиновьев даже посвятил ему одно из своих стихотворений.</w:t>
      </w:r>
    </w:p>
    <w:p>
      <w:pPr>
        <w:pStyle w:val="Normal"/>
        <w:ind w:firstLine="397"/>
        <w:jc w:val="both"/>
        <w:rPr/>
      </w:pPr>
      <w:r>
        <w:rPr>
          <w:rFonts w:cs="Times New Roman CYR" w:ascii="Times New Roman CYR" w:hAnsi="Times New Roman CYR"/>
          <w:sz w:val="22"/>
          <w:szCs w:val="22"/>
        </w:rPr>
        <w:t>Еще раз желаем вам сил, мужества и терпения, чтобы выдержать все трудности, а Марии Александровне – скорейшего выздоровления.</w:t>
      </w:r>
    </w:p>
    <w:p>
      <w:pPr>
        <w:pStyle w:val="Normal"/>
        <w:ind w:firstLine="397"/>
        <w:jc w:val="both"/>
        <w:rPr/>
      </w:pPr>
      <w:r>
        <w:rPr>
          <w:rFonts w:cs="Times New Roman CYR" w:ascii="Times New Roman CYR" w:hAnsi="Times New Roman CYR"/>
          <w:b/>
          <w:i/>
          <w:sz w:val="22"/>
          <w:szCs w:val="22"/>
        </w:rPr>
        <w:t xml:space="preserve">Директор музея </w:t>
        <w:tab/>
        <w:tab/>
        <w:tab/>
        <w:tab/>
        <w:t xml:space="preserve">      Л.П. Зюмченко</w:t>
      </w:r>
    </w:p>
    <w:p>
      <w:pPr>
        <w:pStyle w:val="Normal"/>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онечно же, ни родным, ни друзьям, ни хорошим знакомцам я не писал о том, что целый месяц оставался на ночь в квартире один. Светлана Яковлевна, уложив меня в 23 часа спать, уходила до утра, заперев квартиру. Я нормальный человек, и, естественно, что мне было страшно. Но ведь первейшая обязанность человека – преодолевать страх. И я сильнее страшился, переживал за Машеньку, у которой обнаружили что-то в легких, но делать операцию не решились, чем за себя. Чтобы отвлечься от тяжелых мыслей, которые терзали, мучили сильнее, чем физическая боль, и ускорить работу над книгой « От Омска до рейхстага», я мысленно писал главу за главой, а когда меня садили за стол, переносил их на бумагу. И радость творчества была сильнее как душевной, так и физической боли. Почти не отдыхая ни ночью, ни днем (с утра до ночи квартиру не запирали, чтобы могли зайти соцработник, почтальон, друзья), я сильно ослабел. Хорошо, что Виктор Николаевич Артемьев направил ко мне замечательного, прекраснейшей души молодого человека – опытного, даровитого массажиста и начитанного, интересного собеседника. Я сразу доверился Косте. Мое кредо: «Доверяй людям – и они будут верны тебе, относись к ним благородно – и они проявят свое благородство». Дал ему ключи от подъезда и от квартиры. Костя приезжал к полвосьмого, прямо в постели профессионально, добросовестно, с усердием делал мне полный массаж (шеи, груди, спины, рук и ног), одевал и садил меня за стол. Потом мы пили с ним кофе с бутербродами и задушевно разговаривали, в том числе и о моих книгах как изданных, которые я с благодарностью ему подарил, так и неизданных. Когда приходила Светлана Яковлевна, я был готов к умыванию, завтраку и напряженной работе…</w:t>
      </w:r>
    </w:p>
    <w:p>
      <w:pPr>
        <w:pStyle w:val="Normal"/>
        <w:ind w:firstLine="397"/>
        <w:jc w:val="both"/>
        <w:rPr>
          <w:rFonts w:ascii="Times New Roman CYR" w:hAnsi="Times New Roman CYR" w:cs="Times New Roman CYR"/>
          <w:spacing w:val="3"/>
          <w:sz w:val="22"/>
          <w:szCs w:val="22"/>
        </w:rPr>
      </w:pPr>
      <w:r>
        <w:rPr>
          <w:rFonts w:cs="Times New Roman CYR" w:ascii="Times New Roman CYR" w:hAnsi="Times New Roman CYR"/>
          <w:spacing w:val="3"/>
          <w:sz w:val="22"/>
          <w:szCs w:val="22"/>
        </w:rPr>
        <w:t>Тут родственники Марии Александровны (ее младшая сестра Нина с мужем Александром Ивановичем, их дочерью Татьяной и ее семьей) спохватились, что наша квартира, на которую они претендовали, может ускользнуть от них. И такая вероятность была… Они уговорили старшего сына Татьяны Александровны Женю, который до военной службы помогал Александру Михайловичу Горбунову купать меня, жить у меня и ухаживать за мной. Я с радостью согласился: меня надо срочно поворачивать ночью, потому что в любой момент могли появиться крайне опасные пролежни. Женя добросовестно ухаживал за мной. В 24 часа, возвратившись от друзей, укладывал меня, а в 3 часа ночи и 6 утра – поворачивал. К восьми утра он уезжал на работу. Мною занималась, как уже пять лет, Светлана Яковлевна. Когда у Жени был выходной, ей тоже давали возможность отдохнуть… Почти месяц мы прожили с Женей душа в душу, взаимно уважая и понимая друг друга, помогая друг другу. Он ухаживал за мной, занимался со мной лечебной физкультурой, я помог ему, например, привести в порядок зубы, прописаться, то есть зарегистрироваться, в нашу квартиру. Женя даже не хотел, чтобы я спешил уезжать в «Нежинский геронтологический центр», в Марьяновском филиале которого мне с женой был предоставлен блок из двух комнат…</w:t>
      </w:r>
    </w:p>
    <w:p>
      <w:pPr>
        <w:pStyle w:val="Normal"/>
        <w:ind w:firstLine="397"/>
        <w:jc w:val="both"/>
        <w:rPr>
          <w:rFonts w:ascii="Times New Roman CYR" w:hAnsi="Times New Roman CYR" w:cs="Times New Roman CYR"/>
          <w:spacing w:val="3"/>
          <w:sz w:val="22"/>
          <w:szCs w:val="22"/>
        </w:rPr>
      </w:pPr>
      <w:r>
        <w:rPr>
          <w:rFonts w:cs="Times New Roman CYR" w:ascii="Times New Roman CYR" w:hAnsi="Times New Roman CYR"/>
          <w:spacing w:val="3"/>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ДОБРЫЙ СОВЕТ</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 xml:space="preserve">ДА, когда еще Мария Александровна была дома, мы после долгих раздумий и размышлений приняли непростое решение – уехать на постоянное проживание в Нежинский интернат для ветеранов и инвалидов, имея о нем устаревшее представление. Обратился за советом и помощью к первому заместителю Министра труда и социального развития Омской области Владимиру Алексеевичу Телевному, с которым я познакомился, когда он был первым заместителем мэра Омска и помогал в выходе моих книг «Непокоренные» и «Прыжок в «волчье логово» (3-е издание), дав им высокую оценку. </w:t>
      </w:r>
    </w:p>
    <w:p>
      <w:pPr>
        <w:pStyle w:val="Normal"/>
        <w:ind w:firstLine="397"/>
        <w:jc w:val="both"/>
        <w:rPr/>
      </w:pPr>
      <w:r>
        <w:rPr>
          <w:rFonts w:cs="Times New Roman CYR" w:ascii="Times New Roman CYR" w:hAnsi="Times New Roman CYR"/>
          <w:sz w:val="22"/>
          <w:szCs w:val="22"/>
        </w:rPr>
        <w:t>«… Принимая во внимание состояние Вашего здоровья и здоровья Вашей жены, Вашу потребность в постоянном уходе и наблюдении, – говорилось в ответе В.А. Телевного (от 08.02.2007 г., № ИСХ-07 (МТСР – 409 м), мы рекомендуем рассмотреть вопрос о проживании в государственном стационарном учреждении социального обслуживания. В нем Вы можете получить разностороннюю медицинскую, социально-бытовую помощь, которая оказывается гражданам пожилого возраста и инвалидам. Медицинские кабинеты оснащены современным медицинским оборудованием, в каждом учреждении имеются кабинеты массажа, лечебной физкультуры, физиотерапевтические и стоматологические кабинеты, что позволяет оказывать своевременное и качественное лечени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еятельность таких учреждений характеризуется комплексным подходом к вопросам укрепления здоровья и продления активного долголетия людей старшего возраста, наличием высококвалифицированных специалистов, - в заключение писал Владимир Алексеевич. – Учитывая Ваши заслуги, Министерством труда и социального развития Омской области будет решен вопрос о внеочередном выделении путевки Вам и Вашей жене по выбору в одно из государственных стационарных учреждений социального обслуживания Омской области…</w:t>
      </w:r>
    </w:p>
    <w:p>
      <w:pPr>
        <w:pStyle w:val="Normal"/>
        <w:ind w:firstLine="397"/>
        <w:rPr/>
      </w:pPr>
      <w:r>
        <w:rPr>
          <w:rFonts w:cs="Times New Roman CYR" w:ascii="Times New Roman CYR" w:hAnsi="Times New Roman CYR"/>
          <w:i/>
          <w:sz w:val="22"/>
          <w:szCs w:val="22"/>
        </w:rPr>
        <w:t xml:space="preserve">С уважением, </w:t>
      </w:r>
    </w:p>
    <w:p>
      <w:pPr>
        <w:pStyle w:val="Normal"/>
        <w:ind w:firstLine="397"/>
        <w:rPr>
          <w:rFonts w:ascii="Times New Roman CYR" w:hAnsi="Times New Roman CYR" w:cs="Times New Roman CYR"/>
          <w:i/>
          <w:i/>
          <w:sz w:val="22"/>
          <w:szCs w:val="22"/>
        </w:rPr>
      </w:pPr>
      <w:r>
        <w:rPr>
          <w:rFonts w:cs="Times New Roman CYR" w:ascii="Times New Roman CYR" w:hAnsi="Times New Roman CYR"/>
          <w:i/>
          <w:sz w:val="22"/>
          <w:szCs w:val="22"/>
        </w:rPr>
        <w:t>Первый заместитель Министра В.А. Телевной</w:t>
      </w:r>
    </w:p>
    <w:p>
      <w:pPr>
        <w:pStyle w:val="Normal"/>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lang w:val="en-US"/>
        </w:rPr>
        <w:t>P</w:t>
      </w:r>
      <w:r>
        <w:rPr>
          <w:rFonts w:cs="Times New Roman CYR" w:ascii="Times New Roman CYR" w:hAnsi="Times New Roman CYR"/>
          <w:sz w:val="22"/>
          <w:szCs w:val="22"/>
        </w:rPr>
        <w:t>.</w:t>
      </w:r>
      <w:r>
        <w:rPr>
          <w:rFonts w:cs="Times New Roman CYR" w:ascii="Times New Roman CYR" w:hAnsi="Times New Roman CYR"/>
          <w:sz w:val="22"/>
          <w:szCs w:val="22"/>
          <w:lang w:val="en-US"/>
        </w:rPr>
        <w:t>S</w:t>
      </w:r>
      <w:r>
        <w:rPr>
          <w:rFonts w:cs="Times New Roman CYR" w:ascii="Times New Roman CYR" w:hAnsi="Times New Roman CYR"/>
          <w:sz w:val="22"/>
          <w:szCs w:val="22"/>
        </w:rPr>
        <w:t>.  Готов  обсудить  этот  вопрос  с  Вами  по  телефону 25-53-85. Доброго Вам здоровь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pPr>
      <w:r>
        <w:rPr>
          <w:rFonts w:cs="Times New Roman CYR" w:ascii="Times New Roman CYR" w:hAnsi="Times New Roman CYR"/>
          <w:sz w:val="22"/>
          <w:szCs w:val="22"/>
        </w:rPr>
        <w:t>Я незамедлительно позвонил Владимиру Алексеевичу, сердечно поблагодарил за мудрый совет, за искреннее участие и сказал, что мы выбираем «Нежинский геронтологический центр», о директоре которого – Наталье Ивановне Подойменко – и ее детище слышали от многих людей и читали в газетах очень много удивительного, доброго, прекрасног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 просьбе Машеньки я добился того, что 9 марта ее из больницы скорой медицинской помощи перевезли в карантинное отделение Марьяновского филиала «Нежинки». А оттуда Марию Александровну вдруг перевели на обследование в расположенную рядом медсанчасть № 4. Это сильно встревожило не только меня, но и ее родных, подруг, наших друзей и старых знакомых. Мы очень боялись: у нее – туберкулез. Однако после обследования Марию вернули в карантинное отделение. Это гарантировало, что туберкулезом она не болеет…</w:t>
      </w:r>
    </w:p>
    <w:p>
      <w:pPr>
        <w:pStyle w:val="Normal"/>
        <w:jc w:val="center"/>
        <w:rPr/>
      </w:pPr>
      <w:r>
        <w:rPr>
          <w:rFonts w:cs="Times New Roman CYR" w:ascii="Times New Roman CYR" w:hAnsi="Times New Roman CYR"/>
          <w:spacing w:val="2"/>
          <w:sz w:val="22"/>
          <w:szCs w:val="22"/>
        </w:rPr>
        <w:t xml:space="preserve">Глава </w:t>
      </w:r>
      <w:r>
        <w:rPr>
          <w:rFonts w:cs="Times New Roman CYR" w:ascii="Times New Roman CYR" w:hAnsi="Times New Roman CYR"/>
          <w:spacing w:val="2"/>
          <w:sz w:val="22"/>
          <w:szCs w:val="22"/>
          <w:lang w:val="en-US"/>
        </w:rPr>
        <w:t>I</w:t>
      </w:r>
      <w:r>
        <w:rPr>
          <w:rFonts w:cs="Times New Roman CYR" w:ascii="Times New Roman CYR" w:hAnsi="Times New Roman CYR"/>
          <w:spacing w:val="2"/>
          <w:sz w:val="22"/>
          <w:szCs w:val="22"/>
        </w:rPr>
        <w:t>Х</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pacing w:val="2"/>
        </w:rPr>
      </w:pPr>
      <w:r>
        <w:rPr>
          <w:rFonts w:cs="Times New Roman CYR" w:ascii="Times New Roman CYR" w:hAnsi="Times New Roman CYR"/>
          <w:b/>
          <w:spacing w:val="2"/>
        </w:rPr>
        <w:t>ТАКИМ ЦВЕТЫ ДАРИТЬ</w:t>
      </w:r>
    </w:p>
    <w:p>
      <w:pPr>
        <w:pStyle w:val="Normal"/>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ВСТРЕТИЛИ КАК ГЕРОЯ</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30 МАРТА 2007 года Сальник Тамара Владимировна, директор комплексного центра социального обслуживания населения «Любава» Советского административного округа города Омска, подопечными которого Мария Александровна и я были со дня его создания, с своим заместителем Евгенией Викторовной Честаковой,  социальным работником Натальей Ивановной Райс и нашим внучатым племянником Женей привезли меня в Марьяновский филиал «Нежинского геронтологического центра». Я был до глубины души потрясен, ошеломлен, поражен и обрадован радушием, сердечностью и торжественностью встречи. Директор «Нежинки» Наталья Ивановна Подойменко, заместитель ее по медицинской части Евгения Александровна Клюева, заместитель директора центра по Марьяновскому филиалу (8-й, 9-й, 10-й корпуса) Нина Павловна Романова, заведующая 2-м отделением Лариса Николаевна Мурастова, сестра-хозяйка Мария Николаевна Дорошенко, дежурная медицинская сестра Ольга Станиславовна Павленчук, дежурные нянечки милосердия Урумбаева Орынбасар Ермековна (Раечка), Сухонькая Наталья Ивановна, Ахметшина Жаниме Кайрбулатовна (Жанночка), Санина Гульнара Тахтогровна (Гулечка)… – все они встретили меня как героя, как живую легенду, как министра. Мне было, с одной стороны, очень приятно, конечно, а с другой стороны – очень стыдно, совестно и неловко, потому что считаю себя самым обыкновенным, самым простым человеком, не достойным оказанной чест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был воспитан в духе российского офицера: душу – Богу, жизнь – Отечеству, сердце – любимой, честь – никому. Честь – это «достойные уважения и гордости моральные качества и этические принципы личности или внешняя совесть». «А совесть – это внутренняя честь. Бог каждого человека – его совесть, то есть чувство нравственной ответственности за свое поведение перед окружающими людьми, обществом». Еще мудрейший Цицерон (Марк Туллий) говорил: самое главное украшение человека – чистая совесть. Помню и такое высказывание знаменитого оратора, адвоката, писателя и политического деятеля Древнего Рима: нет на свете места приятнее домашнего очага. Я по характеру – домосед и хлебосол, как и Мария Александровна. Она была удивительно гостеприимной, радушной хозяйкой. И откровенно признаюсь: я очень и очень боялся, что мне будет весьма тяжко привыкать жить в этом богоугодном, но все-таки «казенном» доме…</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Слава Богу, я ошибался. С первых же минут пребывания во 2-м отделении милосердия «Нежинки» я почувствовал такое уважительное, такое доброжелательное, такое радушное и сердечное отношение ко мне как руководства и врачей центра, так и всего персонала отделения, что все мои опасения исчезли, «как с белых яблонь дым». Воистину: «час в добре пробудешь – все горе забудешь»! Когда я писал об этом, вдруг вспомнил: о людях мужественных и самоотверженных, о людях добрых и милосердных, о людях щедрых душой и сердцем, о людях крепкого духа и сильной воли кто-то давно и мудро сказал: «Таким людям надо каждое утро живые цветы дарить!» За год и два месяца проживания во 2-м отделении Марьяновского филиала «Нежинского геронтологического центра» я убедился в том, что приведенное мудрое высказывание полностью относится к руководству, врачам, медсестрам, инструкторам лечебной физкультуры, массажисткам, сестрам-хозяйкам, санитарочкам милосердия – ко всему персоналу «Нежинки». Ведь работа в этом уникальном и удивительном медико-социальном госучреждении – интернате для ветеранов и инвалидов требует от всех сотрудников максимального напряжения душевных и физических сил, мужества и самоотверженности, душевности и сердечности, доброты и милосердия, выдержки и терпения, мастерства и трудолюби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Убедился и в том, что ярким примером всему персоналу служит директор «Нежинского геронтологического центра» Наталья Ивановна Подойменко, возглавляющая его аж 25 лет и сделавшая свое детище, по словам проживающих, «раем на Земле». Примером служат и заместители директора центра: Евгения Александровна Клюева – по медицинской части, Нина Павловна Романова – по Марьяновскому филиалу (8-й, 9-й, 10-й корпуса), Андрей Андреевич Скиба – по воспитательной работе, заведующая 1-м отделением милосердия Ирина Петровна Денисенко и, конечно же, заведующая 2-м отделением Лариса Николаевна Мурастова, врач-стоматолог Татьяна Анатольевна Черных… Очень разных по характеру, внешнему облику, образованию и возрасту их всех, на мой взгляд, роднят прекрасные человеческие качества: честность и порядочность, удивительные обаяние и радушие, щедрость и чуткость души и сердца, незаурядный организаторский талант, несгибаемые дух, воля и мужество, высокий интеллект и профессионализм, большая внутренняя культура. Они с душой, настойчиво делают все возможное, чтобы я чувствовал себя здесь, как у себя дома, чтобы мог плодотворно заниматься поиском новых неизвестных героев Великой Отечественной войны, главным образом, считавшихся по сей день без вести пропавшими, чтобы узнать правду о их судьбе и рассказать ее родственникам и читателям; чтобы я мог успешно заниматься литературным творчеством и, в первую очередь, – подготовил к печати рукопись книги «От Омска до рейхстаг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МЕНЯ СПАСЛИ ТРУД, ДРУЖБА И ЛЮБОВЬ</w:t>
      </w:r>
    </w:p>
    <w:p>
      <w:pPr>
        <w:pStyle w:val="Normal"/>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ЭТО было особенно важно, когда 12 июля, в святой день апостолов Петра и Павла, скончалась от рака легких Мария Александровна. Умерла она тихо, спокойно, зная, что я – в надежных руках, окружен любовью, сердечным вниманием и прекрасным уходом. Ведь где искренние уважение и любовь, там и душевная забота. Но как бы я не был подготовлен врачами к неизбежной смерти жены, смерть Машеньки, которая, напоминаю, 25 лет была для меня, лишенного подвижности, не только любимой и любящей супругой и большим другом, но и бессменным часовым, ангелом-хранителем, солнышком, сестрой милосердия и нянечкой Божьей милостью, потрясла меня до глубины души, до жестокой боли в сердце. От инфаркта меня спасли искренне переживающие со мной и сочувствующие мне руководители «Нежинки» и весь персонал 2-го отделения. А особенно – нянечки-санитарочки милосердия, постоянно ухаживающие за мной и ставшие мне как родные: Урумбаева Орынбасар Ермековна (Раечка), Ауганбаева Маржан Знайденовна (Мариночка), Петрова Галина Дмитриевна и Хусаимова Багдат Ашимовна (Валя). Именно они своими чуткими и горячими сердцами, щедрыми, отзывчивыми и красивыми душами, в трудовых мозолях, но очень добрыми и ласковыми руками, сердечным сочувствием и переживанием моей непоправимой беды, как своей собственной, отогрели мои душу и сердце, избавили их от казалось, неизбывной боли. А в моей «квартирке» они создавали такую сердечность, такое душевное тепло и радушие домашнего очага, такой уют, что я чувствовал себя, как дома, окруженным родными, близкими, внимательными и заботливыми людьм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эти полынно-горькие для меня дни, особенно сердечно и внимательно относились ко мне всегда внимательные, чуткие и душевные врач-стоматолог Черных Татьяна Анатольевна и медсестра стоматологического кабинета Юрьевич Аза Васильевна, которые, как добрые волшебники, моментально и безболезненно избавляли меня от мучительной зубной боли. А дежурная медсестра Нина Андреевна Гребенщикова и процедурная сестра Галина Анатольевна Пшеченко настолько искусны и добры, что даже при уколе самого жгучего лекарства не больно. Крепко помогли мне в страшной беде инструктор ЛФК Валентина Семеновна Антоненко, массажистки Тота Паймуханова и Галина Андреевна Тарских – истинные кудесницы-красавицы с горячими сердцами, щедрыми душами, светлыми головами и животворными руками.</w:t>
      </w:r>
    </w:p>
    <w:p>
      <w:pPr>
        <w:pStyle w:val="Normal"/>
        <w:ind w:firstLine="397"/>
        <w:jc w:val="both"/>
        <w:rPr/>
      </w:pPr>
      <w:r>
        <w:rPr>
          <w:rFonts w:cs="Times New Roman CYR" w:ascii="Times New Roman CYR" w:hAnsi="Times New Roman CYR"/>
          <w:sz w:val="22"/>
          <w:szCs w:val="22"/>
        </w:rPr>
        <w:t>В эти чрезвычайно тяжелые, печальные и скорбные для меня дни я многократно убедился в том, что «в мире нет ничего лучше и приятнее дружбы». Мои истинные, верные друзья: Светлана Яковлевна и ее самая лучшая подруга Галина Ивановна, не раз выручавшие  меня в сложной ситуации, Евгений Михайлович, Людмила Андреевна, Григорий Иванович, Александр и Марина Горбуновы, Ирина Сергеевна, Людмила Поветкина-Любицкая, Наталья Поветкина-Башмакова, их мамы, муж Натальи – Андрей. Все они искренне переживали смерть Марии Александровны, мои безмерную беду и неизбывное горе, относились ко мне необычайно трепетно, с потрясающими нежностью, любовью, вниманием и заботой, что тоже, несомненно, помогло мне «убежать» от инфаркт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ловно стальные обручи, не давали разорваться моему сердцу и проникновенные письма моих друзей, например, сочинских друзей-островцев, которые были, увы, далеко, но их большие души и большие сердца я чувствую всегда рядом с собой. Предлагаю вашему вниманию, уважаемый читатель, еще одно из писем сочинских друзей-островцев:</w:t>
      </w:r>
    </w:p>
    <w:p>
      <w:pPr>
        <w:pStyle w:val="Normal"/>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jc w:val="center"/>
        <w:rPr/>
      </w:pPr>
      <w:r>
        <w:rPr>
          <w:rFonts w:cs="Times New Roman CYR" w:ascii="Times New Roman CYR" w:hAnsi="Times New Roman CYR"/>
          <w:b/>
          <w:i/>
          <w:sz w:val="22"/>
          <w:szCs w:val="22"/>
        </w:rPr>
        <w:t>МУК «ЛИТЕРАТУРНО-МЕМОРИАЛЬНЫЙ МУЗЕЙ</w:t>
      </w:r>
    </w:p>
    <w:p>
      <w:pPr>
        <w:pStyle w:val="Normal"/>
        <w:jc w:val="center"/>
        <w:rPr/>
      </w:pPr>
      <w:r>
        <w:rPr>
          <w:rFonts w:cs="Times New Roman CYR" w:ascii="Times New Roman CYR" w:hAnsi="Times New Roman CYR"/>
          <w:b/>
          <w:i/>
          <w:sz w:val="22"/>
          <w:szCs w:val="22"/>
        </w:rPr>
        <w:t>Н.А. ОСТРОВСКОГО» в г. СОЧИ</w:t>
      </w:r>
    </w:p>
    <w:p>
      <w:pPr>
        <w:pStyle w:val="Normal"/>
        <w:tabs>
          <w:tab w:val="clear" w:pos="708"/>
          <w:tab w:val="left" w:pos="6465" w:leader="none"/>
        </w:tabs>
        <w:ind w:firstLine="397"/>
        <w:jc w:val="both"/>
        <w:rPr/>
      </w:pPr>
      <w:r>
        <w:rPr>
          <w:rFonts w:cs="Times New Roman CYR" w:ascii="Times New Roman CYR" w:hAnsi="Times New Roman CYR"/>
          <w:b/>
          <w:i/>
          <w:sz w:val="22"/>
          <w:szCs w:val="22"/>
        </w:rPr>
        <w:t>«07» августа 2007 г.</w:t>
      </w:r>
    </w:p>
    <w:p>
      <w:pPr>
        <w:pStyle w:val="Normal"/>
        <w:tabs>
          <w:tab w:val="clear" w:pos="708"/>
          <w:tab w:val="left" w:pos="6465" w:leader="none"/>
        </w:tabs>
        <w:ind w:firstLine="397"/>
        <w:jc w:val="center"/>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tabs>
          <w:tab w:val="clear" w:pos="708"/>
          <w:tab w:val="left" w:pos="6465" w:leader="none"/>
        </w:tabs>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t>Здравствуйте, дорогой наш друг Лев Арсеньевич!</w:t>
      </w:r>
    </w:p>
    <w:p>
      <w:pPr>
        <w:pStyle w:val="Normal"/>
        <w:tabs>
          <w:tab w:val="clear" w:pos="708"/>
          <w:tab w:val="left" w:pos="6465" w:leader="none"/>
        </w:tabs>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tabs>
          <w:tab w:val="clear" w:pos="708"/>
          <w:tab w:val="left" w:pos="6465" w:leader="none"/>
        </w:tabs>
        <w:spacing w:lineRule="exact" w:line="240"/>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Примите наши соболезнования в связи с кончиной Марии Александровны. Молимся о даровании ей Царства Небесного, которое она уже заслужила всей своей жизнью, чистотой, самоотверженной любовью и добротой.</w:t>
      </w:r>
    </w:p>
    <w:p>
      <w:pPr>
        <w:pStyle w:val="Normal"/>
        <w:tabs>
          <w:tab w:val="clear" w:pos="708"/>
          <w:tab w:val="left" w:pos="6465" w:leader="none"/>
        </w:tabs>
        <w:spacing w:lineRule="exact" w:line="240"/>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Мы продолжаем работу, готовимся теперь уже к 70-летию музея,  которое решили  приурочить  к  дню  рождения Н. Островского, 29 сентября. В доме писателя, по распоряжению главы города В.В Колодяжного обновили фасад, подремонтировали веранду. Начинаем ремонтные работы в доме-музее эстонского писателя Антона Хансена Таммааре на Красной поляне, который оказался теперь рядом с федеральной трассой, почти в эпицентре олимпийских событий.</w:t>
      </w:r>
    </w:p>
    <w:p>
      <w:pPr>
        <w:pStyle w:val="Normal"/>
        <w:tabs>
          <w:tab w:val="clear" w:pos="708"/>
          <w:tab w:val="left" w:pos="6465" w:leader="none"/>
        </w:tabs>
        <w:spacing w:lineRule="exact" w:line="240"/>
        <w:ind w:firstLine="397"/>
        <w:jc w:val="both"/>
        <w:rPr/>
      </w:pPr>
      <w:r>
        <w:rPr>
          <w:rFonts w:cs="Times New Roman CYR" w:ascii="Times New Roman CYR" w:hAnsi="Times New Roman CYR"/>
          <w:i/>
          <w:sz w:val="22"/>
          <w:szCs w:val="22"/>
        </w:rPr>
        <w:t>К нам на праздник приглашены гости из Московского, Шепетовского музеев, Школы юных журналистов г. Ярославля и другие.  Надеемся, что в юбилейные дни возрастет внимание общественности к судьбе писателя Н.Островского.</w:t>
      </w:r>
    </w:p>
    <w:p>
      <w:pPr>
        <w:pStyle w:val="Normal"/>
        <w:tabs>
          <w:tab w:val="clear" w:pos="708"/>
          <w:tab w:val="left" w:pos="6465" w:leader="none"/>
        </w:tabs>
        <w:spacing w:lineRule="exact" w:line="240"/>
        <w:ind w:firstLine="397"/>
        <w:jc w:val="both"/>
        <w:rPr/>
      </w:pPr>
      <w:r>
        <w:rPr>
          <w:rFonts w:cs="Times New Roman CYR" w:ascii="Times New Roman CYR" w:hAnsi="Times New Roman CYR"/>
          <w:i/>
          <w:sz w:val="22"/>
          <w:szCs w:val="22"/>
        </w:rPr>
        <w:t>Сейчас у нас работает выставка прикладного искусства Китая, где представлены необычные для нас вырезки из бумаги «чуан-хуа». А с 14 августа откроется выставка японских кукол.</w:t>
      </w:r>
    </w:p>
    <w:p>
      <w:pPr>
        <w:pStyle w:val="Normal"/>
        <w:tabs>
          <w:tab w:val="clear" w:pos="708"/>
          <w:tab w:val="left" w:pos="6465" w:leader="none"/>
        </w:tabs>
        <w:spacing w:lineRule="exact" w:line="240"/>
        <w:ind w:firstLine="397"/>
        <w:jc w:val="both"/>
        <w:rPr/>
      </w:pPr>
      <w:r>
        <w:rPr>
          <w:rFonts w:cs="Times New Roman CYR" w:ascii="Times New Roman CYR" w:hAnsi="Times New Roman CYR"/>
          <w:i/>
          <w:sz w:val="22"/>
          <w:szCs w:val="22"/>
        </w:rPr>
        <w:t>Словом, жизнь продолжается.</w:t>
      </w:r>
    </w:p>
    <w:p>
      <w:pPr>
        <w:pStyle w:val="Normal"/>
        <w:tabs>
          <w:tab w:val="clear" w:pos="708"/>
          <w:tab w:val="left" w:pos="6465" w:leader="none"/>
        </w:tabs>
        <w:spacing w:lineRule="exact" w:line="240"/>
        <w:ind w:firstLine="397"/>
        <w:jc w:val="both"/>
        <w:rPr/>
      </w:pPr>
      <w:r>
        <w:rPr>
          <w:rFonts w:cs="Times New Roman CYR" w:ascii="Times New Roman CYR" w:hAnsi="Times New Roman CYR"/>
          <w:i/>
          <w:sz w:val="22"/>
          <w:szCs w:val="22"/>
        </w:rPr>
        <w:t>Желаем Вам, дорогой наш друг Лев Арсеньевич, успешной творческой работы, такой нужной и важной для будущих поколений. «Бесцельно прожитые годы» не имеют к Вам никакого отношения. Поэтому просим Вас не работать «до полного изнеможения», а разумно использовать свое здоровье, свои силы, чтобы успеть как можно больше.</w:t>
      </w:r>
    </w:p>
    <w:p>
      <w:pPr>
        <w:pStyle w:val="Normal"/>
        <w:tabs>
          <w:tab w:val="clear" w:pos="708"/>
          <w:tab w:val="left" w:pos="6465" w:leader="none"/>
        </w:tabs>
        <w:spacing w:lineRule="exact" w:line="240"/>
        <w:ind w:firstLine="397"/>
        <w:jc w:val="both"/>
        <w:rPr/>
      </w:pPr>
      <w:r>
        <w:rPr>
          <w:rFonts w:cs="Times New Roman CYR" w:ascii="Times New Roman CYR" w:hAnsi="Times New Roman CYR"/>
          <w:i/>
          <w:sz w:val="22"/>
          <w:szCs w:val="22"/>
        </w:rPr>
        <w:t>Поберечь себя, чтобы не только завершить начатое, но и порадовать своих друзей и читателей новыми и новыми произведениями.</w:t>
      </w:r>
    </w:p>
    <w:p>
      <w:pPr>
        <w:pStyle w:val="Normal"/>
        <w:tabs>
          <w:tab w:val="clear" w:pos="708"/>
          <w:tab w:val="left" w:pos="6465" w:leader="none"/>
        </w:tabs>
        <w:spacing w:lineRule="exact" w:line="240"/>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Любим Вас, гордимся Вами!</w:t>
      </w:r>
    </w:p>
    <w:p>
      <w:pPr>
        <w:pStyle w:val="Normal"/>
        <w:tabs>
          <w:tab w:val="clear" w:pos="708"/>
          <w:tab w:val="left" w:pos="6465" w:leader="none"/>
        </w:tabs>
        <w:spacing w:lineRule="exact" w:line="240"/>
        <w:jc w:val="both"/>
        <w:rPr>
          <w:rFonts w:ascii="Times New Roman CYR" w:hAnsi="Times New Roman CYR" w:cs="Times New Roman CYR"/>
          <w:b/>
          <w:b/>
          <w:i/>
          <w:i/>
          <w:sz w:val="22"/>
          <w:szCs w:val="22"/>
        </w:rPr>
      </w:pPr>
      <w:r>
        <w:rPr>
          <w:rFonts w:cs="Times New Roman CYR" w:ascii="Times New Roman CYR" w:hAnsi="Times New Roman CYR"/>
          <w:b/>
          <w:i/>
          <w:sz w:val="22"/>
          <w:szCs w:val="22"/>
        </w:rPr>
        <w:t>С уважением –</w:t>
      </w:r>
    </w:p>
    <w:p>
      <w:pPr>
        <w:pStyle w:val="Normal"/>
        <w:tabs>
          <w:tab w:val="clear" w:pos="708"/>
          <w:tab w:val="left" w:pos="4608" w:leader="none"/>
        </w:tabs>
        <w:spacing w:lineRule="exact" w:line="240"/>
        <w:jc w:val="both"/>
        <w:rPr>
          <w:rFonts w:ascii="Times New Roman CYR" w:hAnsi="Times New Roman CYR" w:cs="Times New Roman CYR"/>
          <w:b/>
          <w:b/>
          <w:i/>
          <w:i/>
          <w:sz w:val="22"/>
          <w:szCs w:val="22"/>
        </w:rPr>
      </w:pPr>
      <w:r>
        <w:rPr>
          <w:rFonts w:cs="Times New Roman CYR" w:ascii="Times New Roman CYR" w:hAnsi="Times New Roman CYR"/>
          <w:b/>
          <w:i/>
          <w:sz w:val="22"/>
          <w:szCs w:val="22"/>
        </w:rPr>
        <w:t>Директор музея                                                     Л.П. Зюмченко.</w:t>
      </w:r>
    </w:p>
    <w:p>
      <w:pPr>
        <w:pStyle w:val="Normal"/>
        <w:tabs>
          <w:tab w:val="clear" w:pos="708"/>
          <w:tab w:val="left" w:pos="6465" w:leader="none"/>
        </w:tabs>
        <w:spacing w:lineRule="exact" w:line="240"/>
        <w:jc w:val="both"/>
        <w:rPr>
          <w:rFonts w:ascii="Times New Roman CYR" w:hAnsi="Times New Roman CYR" w:cs="Times New Roman CYR"/>
          <w:b/>
          <w:b/>
          <w:i/>
          <w:i/>
          <w:sz w:val="22"/>
          <w:szCs w:val="22"/>
        </w:rPr>
      </w:pPr>
      <w:r>
        <w:rPr>
          <w:rFonts w:cs="Times New Roman CYR" w:ascii="Times New Roman CYR" w:hAnsi="Times New Roman CYR"/>
          <w:b/>
          <w:i/>
          <w:sz w:val="22"/>
          <w:szCs w:val="22"/>
        </w:rPr>
        <w:t>Зам. директора по научной работе                 Е.В. Скрипкина».</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УСТАНОВИЛИ ТЕЛЕФОН</w:t>
      </w:r>
    </w:p>
    <w:p>
      <w:pPr>
        <w:pStyle w:val="Normal"/>
        <w:tabs>
          <w:tab w:val="clear" w:pos="708"/>
          <w:tab w:val="left" w:pos="6465" w:leader="none"/>
        </w:tabs>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АРОДНАЯ мудрость гласит: «Нет худа без добра». «И в горе счастье ищи». «Если в большую беду не умрешь, ждет тебя большое счастье». Счастье каждый понимает по-своему. Сколько людей – столько и оттенков. Для меня счастье – возможность трудиться, заниматься любимым делом и издавать результаты своего творческого труда. А еще – сознание выполненного гражданского, патриотического долга.</w:t>
      </w:r>
    </w:p>
    <w:p>
      <w:pPr>
        <w:pStyle w:val="Normal"/>
        <w:tabs>
          <w:tab w:val="clear" w:pos="708"/>
          <w:tab w:val="left" w:pos="6465" w:leader="none"/>
        </w:tabs>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Я уже отмечал, что директор «Нежинского геронтологического центра» Наталья Ивановна Подойменко, ее заместитель по Марьяновскому филиалу Нина Павловна Романова, заведующая 1-м отделением милосердия Денисенко Ирина Петровна, заведующая вторым отделением милосердия Лариса Николаевна Мурастова и врач-стоматолог Татьяна Анатольевна Черных сделали все возможное и даже сверх того, чтобы я мог успешно и плодотворно заниматься не только журналистским и писательским трудом, но и общественной работой. Если в своих книгах и коллективных сборниках я рассказываю о неизвестных героях Великой Отечественной войны и европейского Движения Сопротивления, малоизвестных фактах Второй мировой войны, то цель моей общественной работы – помогать людям в справедливом и быстром решении их важных и, казалось, неразрешимых проблем…</w:t>
      </w:r>
    </w:p>
    <w:p>
      <w:pPr>
        <w:pStyle w:val="Normal"/>
        <w:tabs>
          <w:tab w:val="clear" w:pos="708"/>
          <w:tab w:val="left" w:pos="6465" w:leader="none"/>
        </w:tabs>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Чтобы все вопросы, связанные с моей деятельностью, решать как можно скорее, оперативней, мне как воздух необходим был персональный городской телефон (мобильным телефоном мне пользоваться весьма сложно). Я обратился к своему «Ангелу-хранителю» Николаю Ивановичу Калиниченко, секретарю Совета безопасности Омской области, с убедительной просьбой – оказать содействие в установке в моей комнате городского телефона. Его ответ предлагаю Вашему вниманию, уважаемый читатель.</w:t>
      </w:r>
    </w:p>
    <w:p>
      <w:pPr>
        <w:pStyle w:val="Normal"/>
        <w:tabs>
          <w:tab w:val="clear" w:pos="708"/>
          <w:tab w:val="left" w:pos="6465" w:leader="none"/>
        </w:tabs>
        <w:jc w:val="center"/>
        <w:rPr>
          <w:rFonts w:ascii="Times New Roman CYR" w:hAnsi="Times New Roman CYR" w:cs="Times New Roman CYR"/>
          <w:b/>
          <w:b/>
          <w:spacing w:val="-2"/>
          <w:sz w:val="22"/>
          <w:szCs w:val="22"/>
        </w:rPr>
      </w:pPr>
      <w:r>
        <w:rPr>
          <w:rFonts w:cs="Times New Roman CYR" w:ascii="Times New Roman CYR" w:hAnsi="Times New Roman CYR"/>
          <w:b/>
          <w:spacing w:val="-2"/>
          <w:sz w:val="22"/>
          <w:szCs w:val="22"/>
        </w:rPr>
      </w:r>
    </w:p>
    <w:p>
      <w:pPr>
        <w:pStyle w:val="Normal"/>
        <w:tabs>
          <w:tab w:val="clear" w:pos="708"/>
          <w:tab w:val="left" w:pos="6465" w:leader="none"/>
        </w:tabs>
        <w:jc w:val="center"/>
        <w:rPr/>
      </w:pPr>
      <w:r>
        <w:rPr>
          <w:rFonts w:cs="Times New Roman CYR" w:ascii="Times New Roman CYR" w:hAnsi="Times New Roman CYR"/>
          <w:b/>
          <w:sz w:val="22"/>
          <w:szCs w:val="22"/>
        </w:rPr>
        <w:t xml:space="preserve">«СЕКРЕТАРЬ СОВЕТА БЕЗОПАСНОСТИ </w:t>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ОМСКОЙ ОБЛАСТИ</w:t>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Ваше обращение по установке городского телефона в Нежинском геронтологическом центре рассмотрено.</w:t>
      </w:r>
    </w:p>
    <w:p>
      <w:pPr>
        <w:pStyle w:val="Normal"/>
        <w:tabs>
          <w:tab w:val="clear" w:pos="708"/>
          <w:tab w:val="left" w:pos="6465" w:leader="none"/>
        </w:tabs>
        <w:ind w:firstLine="397"/>
        <w:jc w:val="both"/>
        <w:rPr/>
      </w:pPr>
      <w:r>
        <w:rPr>
          <w:rFonts w:cs="Times New Roman CYR" w:ascii="Times New Roman CYR" w:hAnsi="Times New Roman CYR"/>
          <w:i/>
          <w:sz w:val="22"/>
          <w:szCs w:val="22"/>
        </w:rPr>
        <w:t>Этот вопрос в настоящее время прорабатывается с соответствующими структурами. О результатах Вам будет сообщено дополнительно.</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Рад был узнать, что Вы уже устроились на новом месте и есть возможность продолжать заниматься литературной и общественной деятельностью.</w:t>
      </w:r>
    </w:p>
    <w:p>
      <w:pPr>
        <w:pStyle w:val="Normal"/>
        <w:tabs>
          <w:tab w:val="clear" w:pos="708"/>
          <w:tab w:val="left" w:pos="6465" w:leader="none"/>
        </w:tabs>
        <w:ind w:firstLine="397"/>
        <w:jc w:val="both"/>
        <w:rPr/>
      </w:pPr>
      <w:r>
        <w:rPr>
          <w:rFonts w:cs="Times New Roman CYR" w:ascii="Times New Roman CYR" w:hAnsi="Times New Roman CYR"/>
          <w:i/>
          <w:sz w:val="22"/>
          <w:szCs w:val="22"/>
        </w:rPr>
        <w:t>Вы, уважаемый Лев Арсеньевич, по-прежнему подаете всем нам пример патриотизма, преданности делу, великого терпения и оптимизма.  При этом Вы являетесь творческим человеком, умеющим делать свою работу на высоком профессиональном уровне и с большой пользой для окружающих.</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Желаем Вам и Вашим близким здоровья, счастья и благополучия. Пусть у Вас всегда будет достаточно сил и энергии для Вашей литературно-публицистической деятельности.</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С уважением,</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Секретарь Совета безопасности</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Омской области                                      Н.И. Калиниченко».</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Об установке мне городского телефона, кроме Н.И. Калиниченко, ходатайствовали заместитель председателя Омского городского Совета В.Н. Артемьев и руководство «Нежинского геронтологического центра». Н.И. Подойменко дала добро на оплату установки мне телефона. И телефон в моей комнате установили. Это несказанно обрадовало меня, значительно улучшило мое настроение, вызвало новый сильный подъем душевных и физических сил. С утроенной энергией я трудился над рукописью книги «От Омска до рейхстага». Одновременно стал искать спонсоров для финансирования печатания книги в авторской редакции в Омской областной типографии. Обратился к нескольким омским банкирам, но это был глас вопиющего в пустыне. И мое настроение, самочувствие было тогда, как у Александра Трифоновича Твардовского, когда он писал:</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и ночи нету мне, ни дня,</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и отдыха, ни срока,</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Моя задолженность меня</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реследует жестоко.</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У скольких душ людских в долгу</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Живу, бедой объятый,</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вдруг сквитаться не смогу</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За все, что было взято.</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ПОМОГЛИ ГУБЕРНАТОР И МЭР</w:t>
      </w:r>
    </w:p>
    <w:p>
      <w:pPr>
        <w:pStyle w:val="Normal"/>
        <w:tabs>
          <w:tab w:val="clear" w:pos="708"/>
          <w:tab w:val="left" w:pos="6465" w:leader="none"/>
        </w:tabs>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 xml:space="preserve">ОДНАКО не зря говорят: если одна дверь захлопнулась – другая откроется. Я опять обратился за помощью к Николаю Ивановичу Калиниченко, секретарю Совета безопасности Омской области. Просил его содействия в предоставлении мне льготного кредита на шестьдесят тысяч рублей для печатания в облтипографии моей  книги «От Омска до рейхстага». Прошло недели две, как вдруг меня навестил Павел Ефимович Кочергин, заместитель председателя Омской областной общественной организации ветеранов войны и военной службы. Он сообщил мне истинно благую весть: наш губернатор и председатель правительства Леонид Константинович Полежаев по ходатайству секретаря  Совета безопасности Николая Ивановича Калиниченко предоставил мне грант на 60 тысяч рублей на печатание в авторской редакции в областной типографии моей книги «От Омска до рейхстага». </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лючив с вами, Лев Арсеньевич, договор, облтипография может выставить нам счет на эту сумму, который незамедлительно будет оплачен, – добавил Павел Ефимович и предоставил мне сведения, куда выставлять счет…</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пасибо за истинно благую весть, за сногсшибательно приятный сюрприз! – Сердечно поблагодарил я П.Е. Кочергина, наполненный с головы до пят ошеломляющей жаркой радостью, и подумал: «Воистину неожиданное в жизни случается чаще, чем ожидаемое».</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Тепло попрощавшись с Павлом Ефимовичем, я написал письмо директору областной типографии В.Г. Гречушникову. Кратко рассказал Владимиру Геннадьевичу о себе, о том, что уже две моих книги были напечатаны в Омской областной типографии, о новой книге, о гранте губернатора и попросил направить ко мне своего представителя для ознакомления с рукописью «От Омска до Рейхстага» и заключения договора на печатание этой книги. Приехала обаятельная и опытная Л.А. Вышенская. Людмила Андреевна, просмотрев рукопись и фотоматериалы, определив объем (24 печатных листа, плюс 6 п.л. ч/б фото), узнав тираж (1000 экземпляров) и про переплет (№ 7 с тиснением), сделала калькуляцию на книгу «От Омска до рейхстага». Подписала калькуляцию заместитель директора облтипографии Елена Викторовна Старикова.</w:t>
      </w:r>
    </w:p>
    <w:p>
      <w:pPr>
        <w:pStyle w:val="Normal"/>
        <w:tabs>
          <w:tab w:val="clear" w:pos="708"/>
          <w:tab w:val="left" w:pos="6465" w:leader="none"/>
        </w:tabs>
        <w:ind w:firstLine="397"/>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Из полученной калькуляции мне стало известно, что для напечатания моей книги «От Омска до рейхстага» необходимо 155 тысяч рублей. Обратился еще к одному моему «Ангелу-хранителю» Виктору Николаевичу Артемьеву, заместителю председателя Омского городского Совета, с великой просьбой – ходатайствовать перед Мэром Омска Виктором Филипповичем Шрейдером о выделении 95 тысяч рублей на печатание в облтипографии моей книги «От Омска до рейхстага». Ответ пришел от директора департамента культуры Администрации города Омска В.М. Демченко. Предлагаю его вашему вниманию, уважаемые читатели.</w:t>
      </w:r>
    </w:p>
    <w:p>
      <w:pPr>
        <w:pStyle w:val="Normal"/>
        <w:tabs>
          <w:tab w:val="clear" w:pos="708"/>
          <w:tab w:val="left" w:pos="6465" w:leader="none"/>
        </w:tabs>
        <w:ind w:firstLine="397"/>
        <w:jc w:val="both"/>
        <w:rPr/>
      </w:pPr>
      <w:r>
        <w:rPr>
          <w:rFonts w:cs="Times New Roman CYR" w:ascii="Times New Roman CYR" w:hAnsi="Times New Roman CYR"/>
          <w:b/>
          <w:i/>
          <w:sz w:val="22"/>
          <w:szCs w:val="22"/>
        </w:rPr>
        <w:t>«АДМИНИСТРАЦИЯ</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ГОРОДА ОМСКА</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ДЕПАРТАМЕНТ КУЛЬТУРЫ</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tabs>
          <w:tab w:val="clear" w:pos="708"/>
          <w:tab w:val="left" w:pos="6465" w:leader="none"/>
        </w:tabs>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tabs>
          <w:tab w:val="clear" w:pos="708"/>
          <w:tab w:val="left" w:pos="6465" w:leader="none"/>
        </w:tabs>
        <w:ind w:firstLine="397"/>
        <w:jc w:val="both"/>
        <w:rPr/>
      </w:pPr>
      <w:r>
        <w:rPr>
          <w:rFonts w:cs="Times New Roman CYR" w:ascii="Times New Roman CYR" w:hAnsi="Times New Roman CYR"/>
          <w:i/>
          <w:sz w:val="22"/>
          <w:szCs w:val="22"/>
        </w:rPr>
        <w:t>Департаментом культуры Администрации города Омска рассмотрено обращение заместителя председателя Омского городского Совета Артемьева Виктора Николаевича по вопросу оказания содействия в финансировании Вашей книги «От Омска до рейхстага».</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Администрация города Омска в 2005 году, в год 60-летия Победы в Великой Отечественной войне, издавала Вашу книгу «Прыжок в «волчье логово». Инициатива по поводу подготовки нового издания нам представляется интересной и своевременной в связи с предстоящим Днем Победы, подготовкой празднования 300-летия города Омска. В настоящее время Администрацией города Омска прорабатывается вопрос о финансировании данного проекта. В связи с этим нам необходима авторская рукопись для корректировки сметных расходов на издание Вашей книги «От Омска до рейхстага».</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tabs>
          <w:tab w:val="clear" w:pos="708"/>
          <w:tab w:val="left" w:pos="6465" w:leader="none"/>
        </w:tabs>
        <w:jc w:val="both"/>
        <w:rPr>
          <w:rFonts w:ascii="Times New Roman CYR" w:hAnsi="Times New Roman CYR" w:cs="Times New Roman CYR"/>
          <w:b/>
          <w:b/>
          <w:i/>
          <w:i/>
          <w:sz w:val="22"/>
          <w:szCs w:val="22"/>
        </w:rPr>
      </w:pPr>
      <w:r>
        <w:rPr>
          <w:rFonts w:cs="Times New Roman CYR" w:ascii="Times New Roman CYR" w:hAnsi="Times New Roman CYR"/>
          <w:b/>
          <w:i/>
          <w:sz w:val="22"/>
          <w:szCs w:val="22"/>
        </w:rPr>
        <w:t>Директор департамента                                 В.М. Демченко»</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ind w:firstLine="397"/>
        <w:jc w:val="both"/>
        <w:rPr/>
      </w:pPr>
      <w:r>
        <w:rPr>
          <w:rFonts w:cs="Times New Roman CYR" w:ascii="Times New Roman CYR" w:hAnsi="Times New Roman CYR"/>
          <w:sz w:val="22"/>
          <w:szCs w:val="22"/>
        </w:rPr>
        <w:t>Меня невыразимо обрадовало то, что департамент культуры заинтересовала моя новая книга и что прорабатывается вопрос о финансировании ее печатания. Но я не мог предоставить рукопись книги «От Омска до рейхстага»: из-за резкого обострения болезни не сумел подготовить ее к печати. Я написал директору департамента культуры В.М. Демченко письмо, в котором сообщил Виктору Михайловичу о причинах не подготовки рукописи, что она, увы, в неудобночитаемой форме, и пообещал сделать все возможное, чтобы доработать ее к 15 апреля. Приложил к письму копию калькуляции на мою книгу. И ухаживающая за мной нянечка-санитарочка милосердия Орынбасар Ермековна Урумбаева (Раечка) отвезла их в департамент культуры и передала Наталье Владимировне Коваленко…</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ЧЕЛОВЕК предполагает, как справедливо говорится, а Бог располагает. Внезапно меня свалил на две недели тяжелый грипп, который дал и серьезное осложнение – воспаление легких, а кроме этого, усилил боль в позвоночнике и суставах. Однако опять меня спас Леонид Константинович Полежаев, губернатор и председатель правительства Омской области. Нет, не особым лекарством спас (лекарствами я был обеспечен в необходимом ассортименте и количестве, но они мало помогали), а совершенно неожиданно для меня, присвоив мне почетное звание «заслуженный деятель культуры Омской области». Это был для меня такой несказанно поразительный и потрясающий, такой невыразимо радостный и приятный сюрприз, что перед ним отступили и коварная болезнь, и непобедимая, казалось, жестокая боль, уступив место воодушевляющему чувству гордости и сердечной благодарност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напряженно, самозабвенно, с упоением и неутомимо работал над рукописью с 7-30 до 24 часов, делая, конечно, короткие перерывы на лечебные процедуры, физкультуру и еду. Но, увы, никак не укладывался в установленный себе срок сдачи рукописи в департамент культуры. Не зря говорят: приходит беда – открывай ворота. У меня вдруг сломался… зубной протез – я в такой ответственный момент оказался, как без рук… Чтобы как-то продлить рабочее время, я пользовался нелегким, но верным способом – старался ни на один день не уклоняться от своей цели и как можно больше работать мысленно. А еще – соблюдать железный порядок и дисциплину, которые помогают сберегать время: один час сегодня стоит двух часов завтра. Нельзя на завтра откладывать то, что надо, что можно сделать сегодня.</w:t>
      </w:r>
    </w:p>
    <w:p>
      <w:pPr>
        <w:pStyle w:val="Normal"/>
        <w:tabs>
          <w:tab w:val="clear" w:pos="708"/>
          <w:tab w:val="left" w:pos="6465" w:leader="none"/>
        </w:tabs>
        <w:ind w:firstLine="397"/>
        <w:jc w:val="both"/>
        <w:rPr/>
      </w:pPr>
      <w:r>
        <w:rPr>
          <w:rFonts w:cs="Times New Roman CYR" w:ascii="Times New Roman CYR" w:hAnsi="Times New Roman CYR"/>
          <w:sz w:val="22"/>
          <w:szCs w:val="22"/>
        </w:rPr>
        <w:t>Пятнадцатого апреля мне позвонила Наталья Владимировна Коваленко, и радостно сказала, что деньги на печатание моей книги «От Омска до рейхстага» выделены. Меня словно электротоком пронзила такая жаркая и неуемная радость, как будто я получил высокую награду или премию, и выдохнул:</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олько?</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вно столько, сколько запрашивали! – ответила Наталья Владимировна.</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Дальнейший разговор с ней шел с помощью ухаживающей за мной эти сутки нянечкой-санитарочкой милосердия Галиной Дмитриевной Петровой, потому что коварный грипп почти лишил меня слуха. Наталья Владимировна сказала: срочно нужна рукопись. Я ответил, что рукопись еще не готова, объяснил причины. Затем спросил: мол, нельзя ли перенести печатание книги «От Омска до рейхстага» - на следующий год, чтобы я смог рукопись основательно доработать и представить в полностью напечатанном виде?</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льзя! – твердо сказала Наталья Владимировна, посоветовавшись с руководством департамента культуры. – Выделенные на Вашу книгу деньги уйдут на другие цели. Придется все начинать заново… Мы предлагаем предоставить нам рукопись к 15 мая…</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Хорошо, – ответил я, подумав. – Постараюсь…</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Вскоре я получил письмо от заведующей научно-просветительным отделом Государственного музея – гуманитарного центра «Преодоление» им. Н.А. Островского Светланы Федоровны Корнеевой.</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jc w:val="center"/>
        <w:rPr/>
      </w:pPr>
      <w:r>
        <w:rPr>
          <w:rFonts w:cs="Times New Roman CYR" w:ascii="Times New Roman CYR" w:hAnsi="Times New Roman CYR"/>
          <w:b/>
          <w:i/>
          <w:sz w:val="22"/>
          <w:szCs w:val="22"/>
        </w:rPr>
        <w:t>«ПРАВИТЕЛЬСТВО МОСКВЫ</w:t>
      </w:r>
    </w:p>
    <w:p>
      <w:pPr>
        <w:pStyle w:val="Normal"/>
        <w:tabs>
          <w:tab w:val="clear" w:pos="708"/>
          <w:tab w:val="left" w:pos="6465" w:leader="none"/>
        </w:tabs>
        <w:jc w:val="center"/>
        <w:rPr>
          <w:rFonts w:ascii="Times New Roman CYR" w:hAnsi="Times New Roman CYR" w:cs="Times New Roman CYR"/>
          <w:b/>
          <w:b/>
          <w:i/>
          <w:i/>
          <w:sz w:val="22"/>
          <w:szCs w:val="22"/>
        </w:rPr>
      </w:pPr>
      <w:r>
        <w:rPr>
          <w:rFonts w:cs="Times New Roman CYR" w:ascii="Times New Roman CYR" w:hAnsi="Times New Roman CYR"/>
          <w:b/>
          <w:i/>
          <w:sz w:val="22"/>
          <w:szCs w:val="22"/>
        </w:rPr>
        <w:t>Департамент культуры</w:t>
      </w:r>
    </w:p>
    <w:p>
      <w:pPr>
        <w:pStyle w:val="Normal"/>
        <w:tabs>
          <w:tab w:val="clear" w:pos="708"/>
          <w:tab w:val="left" w:pos="6465" w:leader="none"/>
        </w:tabs>
        <w:jc w:val="center"/>
        <w:rPr>
          <w:rFonts w:ascii="Times New Roman CYR" w:hAnsi="Times New Roman CYR" w:cs="Times New Roman CYR"/>
          <w:b/>
          <w:b/>
          <w:i/>
          <w:i/>
          <w:sz w:val="22"/>
          <w:szCs w:val="22"/>
        </w:rPr>
      </w:pPr>
      <w:r>
        <w:rPr>
          <w:rFonts w:cs="Times New Roman CYR" w:ascii="Times New Roman CYR" w:hAnsi="Times New Roman CYR"/>
          <w:b/>
          <w:i/>
          <w:sz w:val="22"/>
          <w:szCs w:val="22"/>
        </w:rPr>
        <w:t>Государственное учреждение культуры</w:t>
      </w:r>
    </w:p>
    <w:p>
      <w:pPr>
        <w:pStyle w:val="Normal"/>
        <w:tabs>
          <w:tab w:val="clear" w:pos="708"/>
          <w:tab w:val="left" w:pos="6465" w:leader="none"/>
        </w:tabs>
        <w:jc w:val="center"/>
        <w:rPr>
          <w:rFonts w:ascii="Times New Roman CYR" w:hAnsi="Times New Roman CYR" w:cs="Times New Roman CYR"/>
          <w:b/>
          <w:b/>
          <w:i/>
          <w:i/>
          <w:sz w:val="22"/>
          <w:szCs w:val="22"/>
        </w:rPr>
      </w:pPr>
      <w:r>
        <w:rPr>
          <w:rFonts w:cs="Times New Roman CYR" w:ascii="Times New Roman CYR" w:hAnsi="Times New Roman CYR"/>
          <w:b/>
          <w:i/>
          <w:sz w:val="22"/>
          <w:szCs w:val="22"/>
        </w:rPr>
        <w:t xml:space="preserve">Государственное учреждение культуры города Москвы </w:t>
      </w:r>
    </w:p>
    <w:p>
      <w:pPr>
        <w:pStyle w:val="Normal"/>
        <w:tabs>
          <w:tab w:val="clear" w:pos="708"/>
          <w:tab w:val="left" w:pos="6465" w:leader="none"/>
        </w:tabs>
        <w:jc w:val="center"/>
        <w:rPr/>
      </w:pPr>
      <w:r>
        <w:rPr>
          <w:rFonts w:cs="Times New Roman CYR" w:ascii="Times New Roman CYR" w:hAnsi="Times New Roman CYR"/>
          <w:b/>
          <w:i/>
          <w:caps/>
          <w:sz w:val="22"/>
          <w:szCs w:val="22"/>
        </w:rPr>
        <w:t xml:space="preserve">Государственный музей – гуманитарный центр «преодоление» им. Н.А. Островского </w:t>
      </w:r>
    </w:p>
    <w:p>
      <w:pPr>
        <w:pStyle w:val="Normal"/>
        <w:tabs>
          <w:tab w:val="clear" w:pos="708"/>
          <w:tab w:val="left" w:pos="6465" w:leader="none"/>
        </w:tabs>
        <w:ind w:firstLine="397"/>
        <w:jc w:val="center"/>
        <w:rPr>
          <w:rFonts w:ascii="Times New Roman CYR" w:hAnsi="Times New Roman CYR" w:cs="Times New Roman CYR"/>
          <w:b/>
          <w:b/>
          <w:i/>
          <w:i/>
          <w:caps/>
          <w:sz w:val="22"/>
          <w:szCs w:val="22"/>
        </w:rPr>
      </w:pPr>
      <w:r>
        <w:rPr>
          <w:rFonts w:cs="Times New Roman CYR" w:ascii="Times New Roman CYR" w:hAnsi="Times New Roman CYR"/>
          <w:b/>
          <w:i/>
          <w:caps/>
          <w:sz w:val="22"/>
          <w:szCs w:val="22"/>
        </w:rPr>
      </w:r>
    </w:p>
    <w:p>
      <w:pPr>
        <w:pStyle w:val="Normal"/>
        <w:tabs>
          <w:tab w:val="clear" w:pos="708"/>
          <w:tab w:val="left" w:pos="6465" w:leader="none"/>
        </w:tabs>
        <w:jc w:val="center"/>
        <w:rPr>
          <w:rFonts w:ascii="Times New Roman CYR" w:hAnsi="Times New Roman CYR" w:cs="Times New Roman CYR"/>
          <w:i/>
          <w:i/>
          <w:sz w:val="22"/>
          <w:szCs w:val="22"/>
        </w:rPr>
      </w:pPr>
      <w:r>
        <w:rPr>
          <w:rFonts w:cs="Times New Roman CYR" w:ascii="Times New Roman CYR" w:hAnsi="Times New Roman CYR"/>
          <w:i/>
          <w:sz w:val="22"/>
          <w:szCs w:val="22"/>
        </w:rPr>
        <w:t>Уважаемый Лев Арсеньевич!</w:t>
      </w:r>
    </w:p>
    <w:p>
      <w:pPr>
        <w:pStyle w:val="Normal"/>
        <w:tabs>
          <w:tab w:val="clear" w:pos="708"/>
          <w:tab w:val="left" w:pos="6465" w:leader="none"/>
        </w:tabs>
        <w:ind w:firstLine="397"/>
        <w:jc w:val="center"/>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tabs>
          <w:tab w:val="clear" w:pos="708"/>
          <w:tab w:val="left" w:pos="6465" w:leader="none"/>
        </w:tabs>
        <w:ind w:firstLine="397"/>
        <w:jc w:val="both"/>
        <w:rPr/>
      </w:pPr>
      <w:r>
        <w:rPr>
          <w:rFonts w:cs="Times New Roman CYR" w:ascii="Times New Roman CYR" w:hAnsi="Times New Roman CYR"/>
          <w:i/>
          <w:spacing w:val="-2"/>
          <w:sz w:val="22"/>
          <w:szCs w:val="22"/>
        </w:rPr>
        <w:t>Получили Вашу посылку. Спешу поблагодарить за видеодиски. Они будут храниться вместе с другими экспонатами в личном фонде лауреата премии им. Н.А. Островского – писателя Л.А. Каплина и использоваться в экспозиции «Преодоление».</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Без сомнения, видеофильм привлечет внимание посетителей музея, особенно высокопрофессиональный 6-ти минутный ролик, созданный по заказу местного телевидения.</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Музей живет в нормальном режиме: один юбилей сменяет другой. 23 апреля мы открываем выставку «Семья в мире войн и революций» (к 75-летию ивановской школы-интерната для детей-сирот и детей, оставшихся без обеспечения родителей им. Е.Д. Стасовой). За долгую историю Ивановский интердом получил мировую известность. Дети, потерявшие родителей в годы войн и революций, обрели в Иванове большую семью и выросли в замечательных граждан нашей Родины и других стран мира, среди них сыновья и дочери Долорес Ибаррури, Мао Цзедуна, Илектры Апостулу и многих – многих других (всего более 4 тысяч ребятишек из 80 стран). На выставку прибудут зарубежные гости, которые планируют провести праздники Первомая и Дня Победы в Москве.</w:t>
      </w:r>
    </w:p>
    <w:p>
      <w:pPr>
        <w:pStyle w:val="Normal"/>
        <w:tabs>
          <w:tab w:val="clear" w:pos="708"/>
          <w:tab w:val="left" w:pos="6465" w:leader="none"/>
        </w:tabs>
        <w:ind w:firstLine="397"/>
        <w:jc w:val="both"/>
        <w:rPr/>
      </w:pPr>
      <w:r>
        <w:rPr>
          <w:rFonts w:cs="Times New Roman CYR" w:ascii="Times New Roman CYR" w:hAnsi="Times New Roman CYR"/>
          <w:i/>
          <w:sz w:val="22"/>
          <w:szCs w:val="22"/>
        </w:rPr>
        <w:t>Мы пользуемся возможностью поздравить Вас с наступающими праздниками, самыми радостными и не преходящими датами нашей истории. Сердечно желаем Вам здоровья, бодрости, творческих успехов.</w:t>
      </w:r>
    </w:p>
    <w:p>
      <w:pPr>
        <w:pStyle w:val="Normal"/>
        <w:tabs>
          <w:tab w:val="clear" w:pos="708"/>
          <w:tab w:val="left" w:pos="6465" w:leader="none"/>
        </w:tabs>
        <w:ind w:firstLine="397"/>
        <w:jc w:val="both"/>
        <w:rPr>
          <w:rFonts w:ascii="Times New Roman CYR" w:hAnsi="Times New Roman CYR" w:cs="Times New Roman CYR"/>
          <w:i/>
          <w:i/>
          <w:sz w:val="22"/>
          <w:szCs w:val="22"/>
        </w:rPr>
      </w:pPr>
      <w:r>
        <w:rPr>
          <w:rFonts w:cs="Times New Roman CYR" w:ascii="Times New Roman CYR" w:hAnsi="Times New Roman CYR"/>
          <w:i/>
          <w:sz w:val="22"/>
          <w:szCs w:val="22"/>
        </w:rPr>
        <w:t>Мы желаем Вашей рукописи «От Омска до рейхстага» благополучно пройти путь через издательство, а книге получить большой общественный резонанс. К сожалению, музей – бюджетная организация, нищая, мы для своих редакционно-издательских нужд также с трудом ищем спонсоров (чаще находим их среди друзей-инвалидов).</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С огромным уважением –</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t>Зав. научно-просветительным отделом     С. Корнеева».</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ГОРЯЧИЙ ВЕТЕР ИСТОРИИ</w:t>
      </w:r>
    </w:p>
    <w:p>
      <w:pPr>
        <w:pStyle w:val="Normal"/>
        <w:tabs>
          <w:tab w:val="clear" w:pos="708"/>
          <w:tab w:val="left" w:pos="6465" w:leader="none"/>
        </w:tabs>
        <w:ind w:firstLine="397"/>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ЗАКОНЧИТЬ первую часть: «Ищу героев – ищу себя» я решил выдержкой из письма комиссара полка особого назначения А. Ф. Юрьева:</w:t>
      </w:r>
    </w:p>
    <w:p>
      <w:pPr>
        <w:pStyle w:val="Normal"/>
        <w:tabs>
          <w:tab w:val="clear" w:pos="708"/>
          <w:tab w:val="left" w:pos="6465" w:leader="none"/>
        </w:tabs>
        <w:ind w:firstLine="397"/>
        <w:jc w:val="both"/>
        <w:rPr/>
      </w:pPr>
      <w:r>
        <w:rPr>
          <w:rFonts w:cs="Times New Roman CYR" w:ascii="Times New Roman CYR" w:hAnsi="Times New Roman CYR"/>
          <w:sz w:val="22"/>
          <w:szCs w:val="22"/>
        </w:rPr>
        <w:t>«Вы, я вижу, Лев Арсеньевич, основательно в это дело втянулись, – писал Андрей Федорович Юрьев через год после нашего знакомства. – Можно позавидовать Вашему оптимизму и энтузиазму, с которым Вы взялись за эту трудную и важную работу.</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до сих пор не могу понять, что побудило Вас взяться за этот огромный и ответственный  труд. Видимо, надо иметь большую волю, выдержку, и, я бы сказал, мужество, чтобы с такой верой и надеждой взяться за дело, которое потребует столько времени, здоровья, мало того – души и сердца. Но теперь я понимаю, что эта работа – Ваша жизнь, и хочется верить, что появится ценная, интересная книга…»</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зже А.Ф. Юрьев предоставил мне свой партизанский блокнот, фотографии, сделанные в тылу врага, политдонесения, листовки, подшивку газеты «Народный мститель» - боевого органа полковой парторганизации. Сутками, забыв сон и еду, с трепетным волнением и с лупой, которую держала Мария Александровна, я с волнением читал и перечитывал эти пламенные документы огненных лет. И, мне казалось, с их пожелтевших, выцветших страниц дует горячий ветер истории, доносится грохот пульса того далекого и близкого, героического и трагического времени. Они открыли мне новых героев и новые славные, немеркнущие дела партизан и подпольщиков. Рассказывали о том, как на оккупированной фашистами территории патриоты несли в народ окрыляющее, зажигательное слово правды, которая была для гитлеровцев так же страшна как гранаты и мины.</w:t>
      </w:r>
    </w:p>
    <w:p>
      <w:pPr>
        <w:pStyle w:val="Normal"/>
        <w:tabs>
          <w:tab w:val="clear" w:pos="708"/>
          <w:tab w:val="left" w:pos="6465" w:leader="none"/>
        </w:tabs>
        <w:ind w:firstLine="397"/>
        <w:jc w:val="both"/>
        <w:rPr/>
      </w:pPr>
      <w:r>
        <w:rPr>
          <w:rFonts w:cs="Times New Roman CYR" w:ascii="Times New Roman CYR" w:hAnsi="Times New Roman CYR"/>
          <w:sz w:val="22"/>
          <w:szCs w:val="22"/>
        </w:rPr>
        <w:t>Я старался писать так, чтобы и Вы, уважаемые читатели, почувствовали это, чтобы, как и я, увлеклись историей Отечества и малой родины, чтобы полюбили моих героев, как родных, близких и дорогих вам людей, и взяли их себе примером беззаветного служения России-Матер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sectPr>
          <w:footerReference w:type="default" r:id="rId2"/>
          <w:footnotePr>
            <w:numFmt w:val="decimal"/>
            <w:numRestart w:val="eachPage"/>
          </w:footnotePr>
          <w:type w:val="nextPage"/>
          <w:pgSz w:w="8391" w:h="11906"/>
          <w:pgMar w:left="1134" w:right="1134" w:gutter="0" w:header="0" w:top="1361" w:footer="720" w:bottom="1361"/>
          <w:pgNumType w:start="0" w:fmt="decimal"/>
          <w:formProt w:val="false"/>
          <w:textDirection w:val="lrTb"/>
          <w:docGrid w:type="default" w:linePitch="360" w:charSpace="0"/>
        </w:sectPr>
      </w:pP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right"/>
        <w:rPr>
          <w:rFonts w:ascii="Times New Roman CYR" w:hAnsi="Times New Roman CYR" w:eastAsia="Consolas" w:cs="Consolas"/>
          <w:sz w:val="22"/>
          <w:szCs w:val="22"/>
        </w:rPr>
      </w:pPr>
      <w:r>
        <w:rPr>
          <w:rFonts w:eastAsia="Consolas" w:cs="Consolas" w:ascii="Times New Roman CYR" w:hAnsi="Times New Roman CYR"/>
          <w:sz w:val="22"/>
          <w:szCs w:val="22"/>
        </w:rPr>
      </w:r>
    </w:p>
    <w:p>
      <w:pPr>
        <w:pStyle w:val="Normal"/>
        <w:jc w:val="right"/>
        <w:rPr>
          <w:rFonts w:ascii="Times New Roman CYR" w:hAnsi="Times New Roman CYR" w:eastAsia="Consolas" w:cs="Consolas"/>
        </w:rPr>
      </w:pPr>
      <w:r>
        <w:rPr>
          <w:rFonts w:eastAsia="Consolas" w:cs="Consolas" w:ascii="Times New Roman CYR" w:hAnsi="Times New Roman CYR"/>
        </w:rPr>
      </w:r>
    </w:p>
    <w:p>
      <w:pPr>
        <w:pStyle w:val="Normal"/>
        <w:jc w:val="right"/>
        <w:rPr>
          <w:rFonts w:ascii="Times New Roman CYR" w:hAnsi="Times New Roman CYR" w:eastAsia="Consolas" w:cs="Consolas"/>
        </w:rPr>
      </w:pPr>
      <w:r>
        <w:rPr>
          <w:rFonts w:eastAsia="Consolas" w:cs="Consolas" w:ascii="Times New Roman CYR" w:hAnsi="Times New Roman CYR"/>
        </w:rPr>
      </w:r>
    </w:p>
    <w:p>
      <w:pPr>
        <w:pStyle w:val="Normal"/>
        <w:jc w:val="right"/>
        <w:rPr>
          <w:rFonts w:ascii="Times New Roman CYR" w:hAnsi="Times New Roman CYR" w:eastAsia="Consolas" w:cs="Consolas"/>
        </w:rPr>
      </w:pPr>
      <w:r>
        <w:rPr>
          <w:rFonts w:eastAsia="Consolas" w:cs="Consolas" w:ascii="Times New Roman CYR" w:hAnsi="Times New Roman CYR"/>
        </w:rPr>
      </w:r>
    </w:p>
    <w:p>
      <w:pPr>
        <w:pStyle w:val="Normal"/>
        <w:tabs>
          <w:tab w:val="clear" w:pos="708"/>
          <w:tab w:val="center" w:pos="3062" w:leader="none"/>
          <w:tab w:val="left" w:pos="5100" w:leader="none"/>
        </w:tabs>
        <w:jc w:val="center"/>
        <w:rPr>
          <w:rFonts w:ascii="Times New Roman CYR" w:hAnsi="Times New Roman CYR" w:eastAsia="Consolas" w:cs="Consolas"/>
          <w:sz w:val="28"/>
          <w:szCs w:val="28"/>
        </w:rPr>
      </w:pPr>
      <w:r>
        <w:rPr>
          <w:rFonts w:eastAsia="Consolas" w:cs="Consolas" w:ascii="Times New Roman CYR" w:hAnsi="Times New Roman CYR"/>
          <w:sz w:val="28"/>
          <w:szCs w:val="28"/>
        </w:rPr>
        <w:t>Часть вторая</w:t>
      </w:r>
    </w:p>
    <w:p>
      <w:pPr>
        <w:pStyle w:val="Normal"/>
        <w:jc w:val="center"/>
        <w:rPr>
          <w:rFonts w:ascii="Times New Roman CYR" w:hAnsi="Times New Roman CYR" w:eastAsia="Consolas" w:cs="Consolas"/>
          <w:sz w:val="28"/>
          <w:szCs w:val="28"/>
        </w:rPr>
      </w:pPr>
      <w:r>
        <w:rPr>
          <w:rFonts w:eastAsia="Consolas" w:cs="Consolas" w:ascii="Times New Roman CYR" w:hAnsi="Times New Roman CYR"/>
          <w:sz w:val="28"/>
          <w:szCs w:val="28"/>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rPr>
      </w:pPr>
      <w:r>
        <w:rPr>
          <w:rFonts w:eastAsia="Consolas" w:cs="Consolas" w:ascii="Times New Roman CYR" w:hAnsi="Times New Roman CYR"/>
        </w:rPr>
      </w:r>
    </w:p>
    <w:p>
      <w:pPr>
        <w:pStyle w:val="Normal"/>
        <w:jc w:val="center"/>
        <w:rPr>
          <w:rFonts w:ascii="Times New Roman CYR" w:hAnsi="Times New Roman CYR" w:eastAsia="Consolas" w:cs="Consolas"/>
          <w:b/>
          <w:b/>
          <w:sz w:val="32"/>
          <w:szCs w:val="32"/>
        </w:rPr>
      </w:pPr>
      <w:r>
        <w:rPr>
          <w:rFonts w:eastAsia="Consolas" w:cs="Consolas" w:ascii="Times New Roman CYR" w:hAnsi="Times New Roman CYR"/>
          <w:b/>
          <w:sz w:val="32"/>
          <w:szCs w:val="32"/>
        </w:rPr>
        <w:t>ОТРЯД «НАРОДНЫЙ МСТИТЕЛЬ»</w:t>
      </w:r>
    </w:p>
    <w:p>
      <w:pPr>
        <w:pStyle w:val="Normal"/>
        <w:jc w:val="both"/>
        <w:rPr>
          <w:rFonts w:ascii="Times New Roman CYR" w:hAnsi="Times New Roman CYR" w:eastAsia="Consolas" w:cs="Consolas"/>
          <w:b/>
          <w:b/>
          <w:sz w:val="32"/>
          <w:szCs w:val="32"/>
        </w:rPr>
      </w:pPr>
      <w:r>
        <w:rPr>
          <w:rFonts w:eastAsia="Consolas" w:cs="Consolas" w:ascii="Times New Roman CYR" w:hAnsi="Times New Roman CYR"/>
          <w:b/>
          <w:sz w:val="32"/>
          <w:szCs w:val="32"/>
        </w:rPr>
      </w:r>
    </w:p>
    <w:p>
      <w:pPr>
        <w:pStyle w:val="Normal"/>
        <w:jc w:val="both"/>
        <w:rPr>
          <w:rFonts w:ascii="Times New Roman CYR" w:hAnsi="Times New Roman CYR" w:eastAsia="Consolas" w:cs="Consolas"/>
        </w:rPr>
      </w:pPr>
      <w:r>
        <w:rPr>
          <w:rFonts w:eastAsia="Consolas" w:cs="Consolas" w:ascii="Times New Roman CYR" w:hAnsi="Times New Roman CYR"/>
        </w:rPr>
      </w:r>
    </w:p>
    <w:p>
      <w:pPr>
        <w:pStyle w:val="Normal"/>
        <w:ind w:firstLine="397"/>
        <w:jc w:val="both"/>
        <w:rPr>
          <w:rFonts w:ascii="Times New Roman CYR" w:hAnsi="Times New Roman CYR" w:eastAsia="Consolas" w:cs="Consolas"/>
          <w:sz w:val="22"/>
          <w:szCs w:val="22"/>
        </w:rPr>
      </w:pPr>
      <w:r>
        <w:rPr>
          <w:rFonts w:eastAsia="Consolas" w:cs="Consolas" w:ascii="Times New Roman CYR" w:hAnsi="Times New Roman CYR"/>
          <w:sz w:val="22"/>
          <w:szCs w:val="22"/>
        </w:rPr>
        <w:t>«Партизанская война объемлет и пересекает все протяжение путей, от тыла противной армии до того пространства земли, которое определено на снабжение ее войсками, пропитанием и зарядами, через что, заграждая течение источника ее силы и существования, она подвергает ее ударам своей армии обессиленную, голодную, безоружную… Но этого мало, нравственная часть едва ли уступает вещественной части этого рода действий. Поднятие упадшего духа жителей тех областей, которые находятся в тылу неприятельской армии, – важнейшая задача партизанских отрядов…».</w:t>
      </w:r>
    </w:p>
    <w:p>
      <w:pPr>
        <w:pStyle w:val="Normal"/>
        <w:ind w:firstLine="397"/>
        <w:jc w:val="both"/>
        <w:rPr/>
      </w:pPr>
      <w:r>
        <w:rPr>
          <w:rFonts w:eastAsia="Consolas" w:cs="Consolas" w:ascii="Times New Roman CYR" w:hAnsi="Times New Roman CYR"/>
          <w:sz w:val="22"/>
          <w:szCs w:val="22"/>
        </w:rPr>
        <w:t>Денис Васильевич Давыдов, Божьей Милостью партизанский стратег и тактик-герой Отечественной войны 1812 года.</w:t>
      </w:r>
    </w:p>
    <w:p>
      <w:pPr>
        <w:pStyle w:val="Normal"/>
        <w:ind w:firstLine="397"/>
        <w:jc w:val="both"/>
        <w:rPr>
          <w:rFonts w:ascii="Times New Roman CYR" w:hAnsi="Times New Roman CYR" w:eastAsia="Consolas" w:cs="Consolas"/>
          <w:sz w:val="22"/>
          <w:szCs w:val="22"/>
        </w:rPr>
      </w:pPr>
      <w:r>
        <w:rPr>
          <w:rFonts w:eastAsia="Consolas" w:cs="Consolas" w:ascii="Times New Roman CYR" w:hAnsi="Times New Roman CYR"/>
          <w:sz w:val="22"/>
          <w:szCs w:val="22"/>
        </w:rPr>
        <w:t>«История войн не знает ни одного примера, когда партизанское движение играло бы такую роль, какую оно сыграло в последней мировой войне. По тому колоссальному воздействию, которое оно оказало на фронтовые войска, оно стало частью понятия тотальной войны».</w:t>
      </w:r>
    </w:p>
    <w:p>
      <w:pPr>
        <w:pStyle w:val="Normal"/>
        <w:ind w:firstLine="397"/>
        <w:jc w:val="both"/>
        <w:rPr>
          <w:rFonts w:ascii="Times New Roman CYR" w:hAnsi="Times New Roman CYR" w:eastAsia="Consolas" w:cs="Consolas"/>
          <w:sz w:val="22"/>
          <w:szCs w:val="22"/>
        </w:rPr>
      </w:pPr>
      <w:r>
        <w:rPr>
          <w:rFonts w:eastAsia="Consolas" w:cs="Consolas" w:ascii="Times New Roman CYR" w:hAnsi="Times New Roman CYR"/>
          <w:sz w:val="22"/>
          <w:szCs w:val="22"/>
        </w:rPr>
        <w:t>Генерал-полковник Лотар Рендулич, заместитель начальника генерального штаба вермахта гитлеровской Германии.</w:t>
      </w:r>
    </w:p>
    <w:p>
      <w:pPr>
        <w:pStyle w:val="Normal"/>
        <w:tabs>
          <w:tab w:val="clear" w:pos="708"/>
          <w:tab w:val="left" w:pos="6465" w:leader="none"/>
        </w:tabs>
        <w:jc w:val="center"/>
        <w:rPr>
          <w:rFonts w:ascii="Times New Roman CYR" w:hAnsi="Times New Roman CYR" w:cs="Times New Roman CYR"/>
          <w:sz w:val="22"/>
          <w:szCs w:val="22"/>
        </w:rPr>
      </w:pPr>
      <w:r>
        <w:rPr>
          <w:rFonts w:cs="Times New Roman CYR" w:ascii="Times New Roman CYR" w:hAnsi="Times New Roman CYR"/>
          <w:sz w:val="22"/>
          <w:szCs w:val="22"/>
        </w:rPr>
        <w:t xml:space="preserve">Глава </w:t>
      </w:r>
      <w:r>
        <w:rPr>
          <w:rFonts w:cs="Times New Roman CYR" w:ascii="Times New Roman CYR" w:hAnsi="Times New Roman CYR"/>
          <w:sz w:val="22"/>
          <w:szCs w:val="22"/>
          <w:lang w:val="en-US"/>
        </w:rPr>
        <w:t>I</w:t>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ИСТРЕБИТЕЛИ ПАРАШЮТИСТОВ</w:t>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Бой у моста</w:t>
      </w:r>
    </w:p>
    <w:p>
      <w:pPr>
        <w:pStyle w:val="Normal"/>
        <w:tabs>
          <w:tab w:val="clear" w:pos="708"/>
          <w:tab w:val="left" w:pos="6465" w:leader="none"/>
        </w:tabs>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ind w:firstLine="397"/>
        <w:jc w:val="both"/>
        <w:rPr/>
      </w:pPr>
      <w:r>
        <w:rPr>
          <w:rFonts w:cs="Times New Roman CYR" w:ascii="Times New Roman CYR" w:hAnsi="Times New Roman CYR"/>
          <w:sz w:val="22"/>
          <w:szCs w:val="22"/>
        </w:rPr>
        <w:t>В ПЕРВЫХ числах июля 1941 года Особый истребительный батальон майора – пограничника Ивана Сулимова бросили под город Сенно, где фашисты выбросили с самолетов крупный, одетый в красноармейскую форму и форму НКВД десант головорезов, вооруженных автоматическим оружием. Пока примчались на грузовиках чекисты и пограничники, гитлеровские десантники захватили мост через реку Оболянку на большаке Сенно-Богушевск, заняли двухстороннюю оборону и, ссылаясь на приказ Верховного Главнокомандующего, стали заворачивать отступающие наши войска.</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Истребительный батальон, усиленный отступающими красноармейцами, с ходу вступил в бой с вражескими парашютистами. А взвод старшего лейтенанта Александра Ильина, совершив маневр, переправился через реку вплавь выше моста и ударил по врагу с запада. Отборные гитлеровские автоматчики сражались упорно. Они имели категоричный приказ: любой ценой удержать мост до подхода своих танков, прорвавших не сплошной фронт русских. Парашютисты не только успешно отбивали атаки, но и сами нередко контратаковали…</w:t>
      </w:r>
    </w:p>
    <w:p>
      <w:pPr>
        <w:pStyle w:val="Normal"/>
        <w:tabs>
          <w:tab w:val="clear" w:pos="708"/>
          <w:tab w:val="left" w:pos="6465" w:leader="none"/>
        </w:tabs>
        <w:ind w:firstLine="397"/>
        <w:jc w:val="both"/>
        <w:rPr/>
      </w:pPr>
      <w:r>
        <w:rPr>
          <w:rFonts w:cs="Times New Roman CYR" w:ascii="Times New Roman CYR" w:hAnsi="Times New Roman CYR"/>
          <w:sz w:val="22"/>
          <w:szCs w:val="22"/>
        </w:rPr>
        <w:t>Уже сумерки опустились на землю, но ожидаемые танки не подошли, где-то застряли, видимо, остановленные красноармейцами, и вражеские десантники сделали отчаянную попытку вырваться из клещей на участке взвода Ильина. Фашисты все ближе. Метров двести, сто, пятьдесят…</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фашистской сволочи… залпом – огонь! – скомандовал Ильин.</w:t>
      </w:r>
    </w:p>
    <w:p>
      <w:pPr>
        <w:pStyle w:val="Normal"/>
        <w:tabs>
          <w:tab w:val="clear" w:pos="708"/>
          <w:tab w:val="left" w:pos="6465" w:leader="none"/>
        </w:tabs>
        <w:ind w:firstLine="397"/>
        <w:jc w:val="both"/>
        <w:rPr/>
      </w:pPr>
      <w:r>
        <w:rPr>
          <w:rFonts w:cs="Times New Roman CYR" w:ascii="Times New Roman CYR" w:hAnsi="Times New Roman CYR"/>
          <w:sz w:val="22"/>
          <w:szCs w:val="22"/>
        </w:rPr>
        <w:t>Яростно ударили два ручных пулемета. Двойным тактом громыхнули «трехлинейки». Потом еще раз и еще…</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Сержант-пограничник Константин Кумов, серьезный, выдержанный, подтянутый сибиряк, перед войной окончивший снайперскую школу, стрелял из винтовки с оптическим прицелом. Сперва он хладнокровно снял фашиста в форме капитана НКВД, ведущего десантников в атаку, потом – гитлеровца с двумя кубарями в петлице, который заменил убитого, а затем унтер-офицера, вероятно, со знаками различия сержанта Красной Армии.</w:t>
      </w:r>
    </w:p>
    <w:p>
      <w:pPr>
        <w:pStyle w:val="Normal"/>
        <w:tabs>
          <w:tab w:val="clear" w:pos="708"/>
          <w:tab w:val="left" w:pos="6465" w:leader="none"/>
        </w:tabs>
        <w:ind w:firstLine="397"/>
        <w:jc w:val="both"/>
        <w:rPr/>
      </w:pPr>
      <w:r>
        <w:rPr>
          <w:rFonts w:cs="Times New Roman CYR" w:ascii="Times New Roman CYR" w:hAnsi="Times New Roman CYR"/>
          <w:sz w:val="22"/>
          <w:szCs w:val="22"/>
        </w:rPr>
        <w:t>Значительный урон врагу наносили пулеметы и прицельный, дружный, залповый огонь бойцов. Но, несмотря на потери, парашютисты отчаянно наседали – другого выхода у них не было.</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ранатами бей, в душу мать их! – метнул взводный лимонку.</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Закипел гранатный бой.</w:t>
      </w:r>
    </w:p>
    <w:p>
      <w:pPr>
        <w:pStyle w:val="Normal"/>
        <w:tabs>
          <w:tab w:val="clear" w:pos="708"/>
          <w:tab w:val="left" w:pos="6465" w:leader="none"/>
        </w:tabs>
        <w:ind w:firstLine="397"/>
        <w:jc w:val="both"/>
        <w:rPr/>
      </w:pPr>
      <w:r>
        <w:rPr>
          <w:rFonts w:cs="Times New Roman CYR" w:ascii="Times New Roman CYR" w:hAnsi="Times New Roman CYR"/>
          <w:sz w:val="22"/>
          <w:szCs w:val="22"/>
        </w:rPr>
        <w:t>Многие фашисты падали, но живые по трупам своих солдат рвались вперед, строча из «шмайсеров» и свинцом вычесывая цепи наших бойцов.</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мкнуть штыки! – отдал команду старший лейтенант и встал во весь свой огромный рост. – В штыки гадов, едена надь!...</w:t>
      </w:r>
    </w:p>
    <w:p>
      <w:pPr>
        <w:pStyle w:val="Normal"/>
        <w:tabs>
          <w:tab w:val="clear" w:pos="708"/>
          <w:tab w:val="left" w:pos="6465" w:leader="none"/>
        </w:tabs>
        <w:ind w:firstLine="397"/>
        <w:jc w:val="both"/>
        <w:rPr/>
      </w:pPr>
      <w:r>
        <w:rPr>
          <w:rFonts w:cs="Times New Roman CYR" w:ascii="Times New Roman CYR" w:hAnsi="Times New Roman CYR"/>
          <w:sz w:val="22"/>
          <w:szCs w:val="22"/>
        </w:rPr>
        <w:t>Все, кто мог идти, взяв винтовки с примкнутыми штыками наперевес, дружно, неторопливо и уверенно двинулись за командиром на врага. В ход пошли штыки и приклады. То и дело слышались злые голоса:</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ли!..</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ей!..</w:t>
      </w:r>
    </w:p>
    <w:p>
      <w:pPr>
        <w:pStyle w:val="Normal"/>
        <w:tabs>
          <w:tab w:val="clear" w:pos="708"/>
          <w:tab w:val="left" w:pos="6465" w:leader="none"/>
        </w:tabs>
        <w:ind w:firstLine="397"/>
        <w:jc w:val="both"/>
        <w:rPr/>
      </w:pPr>
      <w:r>
        <w:rPr>
          <w:rFonts w:cs="Times New Roman CYR" w:ascii="Times New Roman CYR" w:hAnsi="Times New Roman CYR"/>
          <w:sz w:val="22"/>
          <w:szCs w:val="22"/>
        </w:rPr>
        <w:t>Порывистый, юркий, жилистый пограничник Костя Липко сшибся с высоким, широкоплечим десантником: фашист занес над головой автомат для удара. Липко отскочил назад, сделал выпад и, словно в чучело, вонзил штык в гитлеровца в красноармейской форме. Потом он яростно ударил прикладом парашютиста, который в одном шагу справа от него остервенело жал на спусковой крючок вдруг замолчавшего «шмайсера»…</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Фашисты не выдержали короткого штыкового удара бойцов взвода Ильина, повернули назад и нарвались на плотный огонь других подразделений батальона. Вражеский авиадесант был полностью уничтожен.</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сле этого поредевший взвод старшего лейтенанта Ильина встал лагерем в лесу, приблизительно в трех-четырех километрах от центрального поселка Белгрэса, недалеко от узкоколейной железной дороги. Бойцы, переодеваясь в гражданскую одежду, знакомились с местностью, исподволь изучали людей окрестных деревень, делали запасы оружия, боеприпасов и продуктов питания. Через несколько дней они установили связь с командованием истребительного батальона из рабочих Белгрэса и Осинторфа. Батальон располагался недалеко от них. Это довольно многочисленное «ополчение» имело хорошую продовольственную базу в лесу и было неплохо вооружено, но не имело боевой выучки. Воины передавали им свой боевой опыт… Вскоре они узнали, что находятся уже на оккупированной фашистами территории.</w:t>
      </w:r>
    </w:p>
    <w:p>
      <w:pPr>
        <w:pStyle w:val="Normal"/>
        <w:tabs>
          <w:tab w:val="clear" w:pos="708"/>
          <w:tab w:val="left" w:pos="6465" w:leader="none"/>
        </w:tabs>
        <w:ind w:firstLine="397"/>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jc w:val="center"/>
        <w:rPr/>
      </w:pPr>
      <w:r>
        <w:rPr>
          <w:rFonts w:cs="Times New Roman CYR" w:ascii="Times New Roman CYR" w:hAnsi="Times New Roman CYR"/>
          <w:b/>
          <w:sz w:val="22"/>
          <w:szCs w:val="22"/>
        </w:rPr>
        <w:t>Первый налет по-партизански</w:t>
      </w:r>
    </w:p>
    <w:p>
      <w:pPr>
        <w:pStyle w:val="Normal"/>
        <w:tabs>
          <w:tab w:val="clear" w:pos="708"/>
          <w:tab w:val="left" w:pos="6465" w:leader="none"/>
        </w:tabs>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ind w:firstLine="397"/>
        <w:jc w:val="both"/>
        <w:rPr/>
      </w:pPr>
      <w:r>
        <w:rPr>
          <w:rFonts w:cs="Times New Roman CYR" w:ascii="Times New Roman CYR" w:hAnsi="Times New Roman CYR"/>
          <w:sz w:val="22"/>
          <w:szCs w:val="22"/>
        </w:rPr>
        <w:t>ЗАЧИНАЛСЯ прекрасный июльский денек. Лучи восходящего солнца весело золотили верхушки деревьев. Щебетали, звонко свистели и пели на все лады пернатые обитатели леса.</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Шуков, Кумов, Липко! – сказал старший лейтенант Ильин. – Приготовиться на задание!..</w:t>
      </w:r>
    </w:p>
    <w:p>
      <w:pPr>
        <w:pStyle w:val="Normal"/>
        <w:tabs>
          <w:tab w:val="clear" w:pos="708"/>
          <w:tab w:val="left" w:pos="6465" w:leader="none"/>
        </w:tabs>
        <w:ind w:firstLine="397"/>
        <w:jc w:val="both"/>
        <w:rPr/>
      </w:pPr>
      <w:r>
        <w:rPr>
          <w:rFonts w:cs="Times New Roman CYR" w:ascii="Times New Roman CYR" w:hAnsi="Times New Roman CYR"/>
          <w:spacing w:val="-2"/>
          <w:sz w:val="22"/>
          <w:szCs w:val="22"/>
        </w:rPr>
        <w:t>Через несколько минут четыре одетых под местных жителей бойца шли просекой, изредка перебрасываясь негромко словами и обивая сапогами росу с высокой, сочной травы, к центральному поселку Белгрэса. Спустя полчаса они подходили к поселку. Их внимание привлек необычный и невообразимый шум: возмущенные крики русских и белорусских женщин, надрывный плач детей, злобный лай собак и чужая, непонятная брань – все это доносилось от хлебного магазина.</w:t>
      </w:r>
    </w:p>
    <w:p>
      <w:pPr>
        <w:pStyle w:val="Normal"/>
        <w:tabs>
          <w:tab w:val="clear" w:pos="708"/>
          <w:tab w:val="left" w:pos="6465" w:leader="none"/>
        </w:tabs>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Подойдя ближе к магазину – пекарне, бойцы не поверили сперва своим глазам: четыре фашистских солдата с карабинами за спиной грузили хлеб и муку в кузов большой автомашины, а два гитлеровца «шмайсерами» сдерживали разъяренную очередь наших женщин с детишками на руках, обреченных на голод и готовых разорвать грабителей в мундирах вермахта. Ребята остановились. У всех четверых мелькнула одна мысль: «Отбить у врага хлеб и отдать его людям». Но как это сделать? Обстрелянные в открытых боях с парашютистами, они не имели опыта внезапных и стремительных партизанских налетов. Из оружия у них были с собой пистолеты и гранаты «Ф-1», скрытые на ремнях под пиджаками. Ни стрелять, ни тем более бросать «эфочки» в такой обстановке не могли: можно было убить и ранить детей и женщин.</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Пока Ильин, Шуков, Кумов и Липко лихорадочно думали, где и как напасть на фашистов, те доверху загрузили кузов, залезли в него, и машина двинулась им навстречу. Но проезжая мостик через канаву, что пересекла улицу, тяжелый семитонный грузовик сломал подгнившее бревно настила и застрял. Из кабины вылез фельдфебель и, жестикулируя, крикнул стоявшим невдалеке нашим ребятам:</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усь, ком шнеллер!..</w:t>
      </w:r>
    </w:p>
    <w:p>
      <w:pPr>
        <w:pStyle w:val="Normal"/>
        <w:tabs>
          <w:tab w:val="clear" w:pos="708"/>
          <w:tab w:val="left" w:pos="6465" w:leader="none"/>
        </w:tabs>
        <w:ind w:firstLine="397"/>
        <w:jc w:val="both"/>
        <w:rPr/>
      </w:pPr>
      <w:r>
        <w:rPr>
          <w:rFonts w:cs="Times New Roman CYR" w:ascii="Times New Roman CYR" w:hAnsi="Times New Roman CYR"/>
          <w:sz w:val="22"/>
          <w:szCs w:val="22"/>
        </w:rPr>
        <w:t>Они подошли к машине. Гитлеровец автоматом показал на провалившееся колесо, дав понять русским, что они должны помочь вытащить «семитонку». Бойцы переглянулись, мгновенно приняв решение: напасть.</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езки (это относилось к Косте Кумову и Косте Липко), ваш унтер и шофер, а солдаты – наши с Шуковым. Начинаю я, - шепотом, скороговоркой произнес Александр Ильин и громко, со значением сказал:</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можем, хлопцы, едена надь…</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Вместе с солдатами они взялись за низ кузова, сделав вид, что стараются приподнять автомашину. Из того, конечно, ничего не вышло, хотя немцы трудились в поте лица, а мотор натружено ревел. Тогда Ильин жестами объяснил фельдфебелю, что необходимо найти жердь и, используя ее как рычаг, вытащить грузовик. И весьма красноречиво посмотрел в лицо Кумову и Липко. Они пошли будто бы искать жердь, а на самом деле – выбрать удобное место для осуществления задуманного нападения. Подойдя к кабине, они увидели, как Ильин повернулся к гитлеровцам спиной и поняли: он вынимает из-за пояса маузер. Фельдфебель заподозрил неладное. Но не успел фашист что-либо предпринять, как Липко выстрелами из пистолета в упор наповал сразил его и еще одного оккупанта. Одновременно Кумов застрелил гитлеровского шофера и ближнего солдата, а Ильин и Шуков – остальных грабителей с погонами вермахта. Бойцы взяли оружие, патроны и документы убитых. Затем, по команде Ильина, Костя Липко бросил в мотор автомашины гранату…</w:t>
      </w:r>
    </w:p>
    <w:p>
      <w:pPr>
        <w:pStyle w:val="Normal"/>
        <w:tabs>
          <w:tab w:val="clear" w:pos="708"/>
          <w:tab w:val="left" w:pos="6465" w:leader="none"/>
        </w:tabs>
        <w:ind w:firstLine="397"/>
        <w:jc w:val="both"/>
        <w:rPr/>
      </w:pPr>
      <w:r>
        <w:rPr>
          <w:rFonts w:cs="Times New Roman CYR" w:ascii="Times New Roman CYR" w:hAnsi="Times New Roman CYR"/>
          <w:sz w:val="22"/>
          <w:szCs w:val="22"/>
        </w:rPr>
        <w:t>Все это происходило очень быстро и на глазах изумленных жителей поселка.</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оварищи, берите свой хлеб, муку! – крикнул им Ильин. – Прячьте все ценное и уходите в лес!..</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любую минуту могли нагрянуть фашисты. Коротко поговорив с народом, подчеркнув, что враг будет разбит, бойцы пошли боковым переулком в лес. «Только полмесяца идет война, а немцы уже под Смоленском, у «ворот» Москвы, - тяжело думал омич Константин Кумов, идя замыкающим с трофейным автоматом на груди. – Нет, никогда им не взять столицу!..» Постепенно он пришел к простой истине: в гитлеровской армии только что стало меньше на унтер-офицера и на пять солдат. А мы ни одного человека не потеряли. Можно крепко бить немцев здесь, в их тылу. Нельзя оставить без защиты наших ребятишек, женщин и стариков, оказавшихся под пятой оккупантов… Кумов заметил, что отстал от товарищей и прибавил шагу, продолжая размышлять про себя: «Мы знаем военное дело. Немцы нас били и мы, вроде, неплохо им сдачи давали. А за одного битого, – улыбнулся он, – двух небитых дают. Прекрасный здесь народ. Если пополнить свои ряды добрыми хлопцами, отлично знающими местность и связанными корнями с населением, то получится хороший партизанский отряд…».</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Узнав, что Дубровенский район Белоруссии полностью захвачен фашистами, командование истребительного батальона, сформированного из добровольцев – невоеннообязанных рабочих Белгрэса и Осинторфа и сильно поредевшего в схватках с гитлеровскими парашютистами, приняло решение пробиваться за линию фронта. Перед уходом рабочие по-братски поделились продуктами с бойцами, которые, не имея связи со своим командованием, решили перебазироваться в более крупный лесной массив – в Щербинскую дачу, расположенную в Руднянском районе Смоленской област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Неожиданная встреча</w:t>
      </w:r>
    </w:p>
    <w:p>
      <w:pPr>
        <w:pStyle w:val="Normal"/>
        <w:tabs>
          <w:tab w:val="clear" w:pos="708"/>
          <w:tab w:val="left" w:pos="6465" w:leader="none"/>
        </w:tabs>
        <w:ind w:firstLine="397"/>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ind w:firstLine="397"/>
        <w:jc w:val="both"/>
        <w:rPr/>
      </w:pPr>
      <w:r>
        <w:rPr>
          <w:rFonts w:cs="Times New Roman CYR" w:ascii="Times New Roman CYR" w:hAnsi="Times New Roman CYR"/>
          <w:spacing w:val="-4"/>
          <w:sz w:val="22"/>
          <w:szCs w:val="22"/>
        </w:rPr>
        <w:t>Перед закатом солнца бойцы взвода старшего лейтенанта Ильина, шедшие лесом гуськом по азимуту, вышли на зимник. Через час показался кордон: большая контора, три жилых дома поменьше, мастерская, около которой стояли дуги, штабеля дранки и полозья для саней, амбар, баня, поленницы дров, рига, хлев, большой приусадебный участок – все обнесено живой изгородью.</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и звука, ни дымка, ни души.</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цепить! Взять на мушку! – тихо приказал Ильин. – Пушков – на дерево, следить за дорогой!..</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Шуков  и Липко направились к пятистенку, на фасаде которого висела доска с надписью: «Щербинское лесничество». Тотчас за изгородью отрывисто и резко залаяла собака. Одновременно Пушков просигналил с дерева: «Внимание!».</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Ильин выглянул из кустов и увидел, что дорогой к кордону идет человек в светлой косоворотке, подпоясанной ремешком, и в темных брюках. Приземистый, плотный, он шагал ходко, ступал широко и твердо, высоко держа небольшую голову с давно нестриженными русыми, с густой проседью, волосами. «Так может идти по земле лишь ее хозяин», – мелькнула у старшего лейтенанта мысль.</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Между тем мужчина подошел ближе. «А ведь лет пятьдесят, – отметил Ильин. – Трудно поверить: идет как юноша». Незнакомец прошел мимо замаскировавшихся Шукова и Липко к калитке. Открыл ее – и, звякнув цепью, прямо на грудь ему прыгнул волкодав и начал ласкаться.</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у хватит, Джульбарс, довольно целоваться, - говорил он собаке, как человеку. – Соскучился, як дитя малое…</w:t>
      </w:r>
    </w:p>
    <w:p>
      <w:pPr>
        <w:pStyle w:val="Normal"/>
        <w:tabs>
          <w:tab w:val="clear" w:pos="708"/>
          <w:tab w:val="left" w:pos="6465" w:leader="none"/>
        </w:tabs>
        <w:ind w:firstLine="397"/>
        <w:jc w:val="both"/>
        <w:rPr/>
      </w:pPr>
      <w:r>
        <w:rPr>
          <w:rFonts w:cs="Times New Roman CYR" w:ascii="Times New Roman CYR" w:hAnsi="Times New Roman CYR"/>
          <w:sz w:val="22"/>
          <w:szCs w:val="22"/>
        </w:rPr>
        <w:t>«Хорошо, что выждали, – подумал Шуков. – С таким «дитем» шутки плох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чему тявкал, Джульбарс? – в его голосе слышались и нежность, и озабоченность, и вопрос. – Где хозяин, весь народ?</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Волкодав ощетинился, зарычал. Ильин, Шуков и Липко не стали искушать судьбу – вышли из кустов.</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дравствуйте, добрый человек! – приветливо поздоровался Ильин, искоса поглядывая на волкодава, который яростно рвался с цеп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ля кого добрый, а для кого… – незнакомец холодно усмехнулся, но сказал доброжелательно. – Впрочем, вижу, что не шутите. Будем знакомы: Шилкин… Яков Алексеевич, и он протянул тоже назвавшему себя Ильину большую, крепкую руку.</w:t>
      </w:r>
    </w:p>
    <w:p>
      <w:pPr>
        <w:pStyle w:val="Normal"/>
        <w:tabs>
          <w:tab w:val="clear" w:pos="708"/>
          <w:tab w:val="left" w:pos="6465" w:leader="none"/>
        </w:tabs>
        <w:ind w:firstLine="397"/>
        <w:jc w:val="both"/>
        <w:rPr/>
      </w:pPr>
      <w:r>
        <w:rPr>
          <w:rFonts w:cs="Times New Roman CYR" w:ascii="Times New Roman CYR" w:hAnsi="Times New Roman CYR"/>
          <w:sz w:val="22"/>
          <w:szCs w:val="22"/>
        </w:rPr>
        <w:t>Оба удовлетворительно крякнули: силушкой, судя по рукопожатию, природа ни того, ни другого не обидела.</w:t>
      </w:r>
    </w:p>
    <w:p>
      <w:pPr>
        <w:pStyle w:val="Normal"/>
        <w:tabs>
          <w:tab w:val="clear" w:pos="708"/>
          <w:tab w:val="left" w:pos="6465" w:leader="none"/>
        </w:tabs>
        <w:ind w:firstLine="397"/>
        <w:jc w:val="both"/>
        <w:rPr/>
      </w:pPr>
      <w:r>
        <w:rPr>
          <w:rFonts w:cs="Times New Roman CYR" w:ascii="Times New Roman CYR" w:hAnsi="Times New Roman CYR"/>
          <w:spacing w:val="-6"/>
          <w:sz w:val="22"/>
          <w:szCs w:val="22"/>
        </w:rPr>
        <w:t>Из конторы вышел на крыльцо высокий, стройный мужчина лет двадцати пяти, с выбившимся из-под форменной фуражки смоляным чубом, с винтовкой в руках. Он хотел что-то сказать Шилкину, но пристально смотревший на него Шуков вдруг воскликнул:</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стя, Юрчишко?!</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ндрей! Сколько лет!.. Какими судьбами?.. – чубатый спрыгнул с крыльца, оставив там «трехлинейку», и с распростертыми руками бросился к Шукову.</w:t>
      </w:r>
    </w:p>
    <w:p>
      <w:pPr>
        <w:pStyle w:val="Normal"/>
        <w:tabs>
          <w:tab w:val="clear" w:pos="708"/>
          <w:tab w:val="left" w:pos="6465" w:leader="none"/>
        </w:tabs>
        <w:ind w:firstLine="397"/>
        <w:jc w:val="both"/>
        <w:rPr/>
      </w:pPr>
      <w:r>
        <w:rPr>
          <w:rFonts w:cs="Times New Roman CYR" w:ascii="Times New Roman CYR" w:hAnsi="Times New Roman CYR"/>
          <w:sz w:val="22"/>
          <w:szCs w:val="22"/>
        </w:rPr>
        <w:t>В пятистенке распахнулись ставни, из раскрытых окон выглянули крайне удивленные лица мужчин и женщин, вооруженных берданками, винтовками и двустволкам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Шуков и Юрчишко по-братски обнялись.</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Оба выходца из белорусских крестьян-лесников, они познакомились девять лет назад в полоцком лесотехникуме. Учились в одной группе, крепко дружили и даже ухаживали за одной девушкой. После учебы ушли в армию. Андрей служил в частях Особого Западного военного округа, а Константин – на Дальнем Востоке. Отслужив, Юрчишко вернулся домой и был назначен директором Щербинского лесничества, владения которого простирались в «треугольнике» Витебск-Орша-Смоленск на стыке границ Российской Федерации и Белоруссии. А Шукова, проявившего незаурядные морально-боевые и интеллектуальные качества, направили в школу чекистов.</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стя, где? – спросил Шуков. – Что-нибудь знаешь о ней?</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Юрчишко загадочно улыбнулся.</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у, говори же!..</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а крыльце появилась статная молодая женщина. Светлые, шелковистые волосы локонами опускались на ее круглые полуобнаженные плечи.</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стя?!</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настасия Яковлевна… моя жена, – с гордостью сказал Юрчишко.</w:t>
      </w:r>
    </w:p>
    <w:p>
      <w:pPr>
        <w:pStyle w:val="Normal"/>
        <w:tabs>
          <w:tab w:val="clear" w:pos="708"/>
          <w:tab w:val="left" w:pos="6465" w:leader="none"/>
        </w:tabs>
        <w:ind w:firstLine="397"/>
        <w:jc w:val="both"/>
        <w:rPr/>
      </w:pPr>
      <w:r>
        <w:rPr>
          <w:rFonts w:cs="Times New Roman CYR" w:ascii="Times New Roman CYR" w:hAnsi="Times New Roman CYR"/>
          <w:sz w:val="22"/>
          <w:szCs w:val="22"/>
        </w:rPr>
        <w:t>Насте нравились оба ухажера – Андрей и Костя. Но замуж вышла она не за сероглазого, коренастого, немногословного и очень спокойного Шукова, а за высокого, горячего, веселого, с большими черными глазами и буйным чубом Юрчишко.</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у, брат, поздравляю! – голос Андрея прозвучал волнующе искренне.</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Анастасия Юрчишко сошла плавно с крыльца и поздоровалась с Шуковым как с добрым старым другом…</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ть разговор, – оказал Ильин Шилкину, когда все перезнакомились.</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 умным разговаривать, что меду напиться, - улыбнулся Яков Алексеевич. – Однако с разговоров сыт не будешь. Может, хозяин нас покормит? – обернулся он к Юрчишко.</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Тот сделал гостеприимный жест:</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илости прошу!</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ови остальных своих, - хитро прищурился Шилкин, глядя на Ильина, и в его серо-голубых пронзительных глазах, пытливо смотревших из-под лохматых бровей, запрыгали чертики. – Да и «кукушку» с дерева сним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А не так прост мужик, как сперва показался, – мысленно похвалил старший лейтенант Шилкина. – Даже Пушкова приметил...»</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Яков в детстве еще излазил этот лес вдоль и поперек, он и сейчас был для него, что любимая книга. К тому же злобный лай Джульбараса насторожил его, хотя внешне он этого не выдал. Да и не зря колхозники нарекли своего первого председателя и районного землеустройства за гибкий, проницательный ум «ясновидцем».</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Ильин махнул кепкой, и его бойцы вышли из засады.</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 «кукушку» после подменим.</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 то верно, – согласился Шилкин.</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ойцы расселись на лавках за большим дубовым столом, который ломился от закусок: тут были домашние ветчина, сало и колбаса, свежие огурцы, лук и редиска, квашеная капуста, соленые грузди и рыжики… В соседней комнате весело ворчала на сковородке глазунья.</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дних щей и не достает, – вздохнул кто-то. – Давненько щец не хлебал.</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т и они, – Анастасия поставила на стол дымящийся полуведерный чугунок и начала разливать жирные, ароматные щи, приговаривая: Гостю щей не жалей да погуще лей.</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Радушная, щедрая хлебосолка, Анастасия потчевала незнакомых людей с приветливой, милой улыбкой, да при этом так и сыпала пословицами и поговорками:</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де щи да каша, там и место наше. А всему голова – хлеб. Однако не единым хлебом жив человек, не хлеб в человеке воин… Ешьте, ешьте, гости дорогие!..</w:t>
      </w:r>
    </w:p>
    <w:p>
      <w:pPr>
        <w:pStyle w:val="Normal"/>
        <w:tabs>
          <w:tab w:val="clear" w:pos="708"/>
          <w:tab w:val="left" w:pos="6465" w:leader="none"/>
        </w:tabs>
        <w:ind w:firstLine="397"/>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jc w:val="center"/>
        <w:rPr/>
      </w:pPr>
      <w:r>
        <w:rPr>
          <w:rFonts w:cs="Times New Roman CYR" w:ascii="Times New Roman CYR" w:hAnsi="Times New Roman CYR"/>
          <w:b/>
          <w:sz w:val="22"/>
          <w:szCs w:val="22"/>
        </w:rPr>
        <w:t>Решение</w:t>
      </w:r>
    </w:p>
    <w:p>
      <w:pPr>
        <w:pStyle w:val="Normal"/>
        <w:tabs>
          <w:tab w:val="clear" w:pos="708"/>
          <w:tab w:val="left" w:pos="6465" w:leader="none"/>
        </w:tabs>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СОЛНЦЕ закатилось за лес. Поток света, льющийся из догорающих в вечерней синеве облаков, постепенно угасал. Все медленно погружалось в сумерки. Иьин установил дежурство, проверил, как расположились бойцы на сеновале, набитом свежим, пахучим сеном, и вернулся в дом. Там при свете керосиновой лампы Андрей Шуков, Константин Кумов и Костя Липко разговаривали с Яковом Шалкиным и Константином Юрчишко. Иногда в разговор вступали помощник лесничего Трофим Жиганов, десятник Владимир Бобарыкин и объездчик Стефан Новиков.</w:t>
      </w:r>
    </w:p>
    <w:p>
      <w:pPr>
        <w:pStyle w:val="Normal"/>
        <w:tabs>
          <w:tab w:val="clear" w:pos="708"/>
          <w:tab w:val="left" w:pos="6465" w:leader="none"/>
        </w:tabs>
        <w:ind w:firstLine="397"/>
        <w:jc w:val="both"/>
        <w:rPr/>
      </w:pPr>
      <w:r>
        <w:rPr>
          <w:rFonts w:cs="Times New Roman CYR" w:ascii="Times New Roman CYR" w:hAnsi="Times New Roman CYR"/>
          <w:sz w:val="22"/>
          <w:szCs w:val="22"/>
        </w:rPr>
        <w:t>Яков Алексеевич Шилкин, оставленный в тылу врага и ведший антифашистскую агитацию среди односельчан, предложил бойцам остаться в лесу Щербинская дача и перейти на партизанские методы борьбы.</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акие места у нас, ну чисто партизанские! – горячо говорил он. – Кругом – дремучие леса, непроходимые болота. До Московской автомагистрали и до железки – рукой подать! Работа найдется: истреблять небольшие группы немецких солдат, разрушать связь, взрывать склады…</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Шуков, Кумов и Липко поддержали его. Кто-кто, а они-то, пограничники, отходящие с войсками от Бреста до Могилева, видели, как в бессильной ярости скрипели зубами красноармейцы, когда на них, вооруженных одними винтовками, шли железной, грохочущей лавиной танки с крестами на борту, а наши пушки молчали: не оказалось снарядов. Почему? Склады боеприпасов подняли на воздух диверсанты. А сколько раз сердце обливалось кровью при виде застывших на аэродроме, словно большие, мертвые птицы, серебристых, краснозвездных «ястребков», когда «чертова мельница» из фашистских пикирующих бомбардировщиков крутилась над каждым окопом советского воина, а стервятники с крестами на крыльях безнаказанно поливали свинцом вереницы женщин, детей и стариков. Почему? Лазутчики взорвали бензохранилища…</w:t>
      </w:r>
    </w:p>
    <w:p>
      <w:pPr>
        <w:pStyle w:val="Normal"/>
        <w:tabs>
          <w:tab w:val="clear" w:pos="708"/>
          <w:tab w:val="left" w:pos="6465" w:leader="none"/>
        </w:tabs>
        <w:ind w:firstLine="397"/>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Здесь уместно, думается, рассказать, что ориентировали Красную Армию и советский народ неправильно: мол, если грянет война, то вести ее мы будем на вражеской территории; основная масса боеприпасов и горючего из резерва РККА была сосредоточена недалеко от западной границы. А фашисты, оказалось, хорошо знали, где были расположены наши штабы и аэродромы, крупные хранилища боеприпасов, горючего, вооружения, продовольствия… Почему? Как позже стало известно, фашистские самолеты беспрепятственно летали над нашей территорией, фотографируя ее. Но войска ПВО не имели права открывать по ним огонь. Более того, если фашистский самолет-нарушитель из-за неисправности  был вынужден сесть на нашу территорию, мы были обязаны помочь отремонтировать его и отпустить с миром. Кроме того, с разрешения Советского правительства, которое возглавлял Молотов, перед самым нападением гитлеровской Германии на СССР десятки групп переодетых абверовцев рыскали по нашим областям – от границы до Смоленска и Ростова «в поисках могил немецких офицеров и солдат, погибших в России в 1-ю мировую и в гражданскую войны». По мнению фельдмаршала Кейтеля, «немецкая разведка дала полную и точную картину расположения всех советских войск во всех приграничных округах перед началом военных действий».</w:t>
      </w:r>
    </w:p>
    <w:p>
      <w:pPr>
        <w:pStyle w:val="Normal"/>
        <w:tabs>
          <w:tab w:val="clear" w:pos="708"/>
          <w:tab w:val="left" w:pos="6465" w:leader="none"/>
        </w:tabs>
        <w:ind w:firstLine="397"/>
        <w:jc w:val="both"/>
        <w:rPr/>
      </w:pPr>
      <w:r>
        <w:rPr>
          <w:rFonts w:cs="Times New Roman CYR" w:ascii="Times New Roman CYR" w:hAnsi="Times New Roman CYR"/>
          <w:sz w:val="22"/>
          <w:szCs w:val="22"/>
        </w:rPr>
        <w:t>Вряд ли комментарий тут требуется. Вернемся к повествованию.</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редложение Шилкина, особенно в свете удачи в центральном поселке Белгрэса, где они уничтожали шесть гитлеровцев и автомашину, показалось им, Шукову, Кумову и Липко, весьма разумным.</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Ильин был против. Кадровый военный, старший лейтенант даже мысленно не мог представить себя вне армии, вне родной дивизии, которая, верил он, насмерть сражается где-то рядом. Большинство бойцов его взвода думали, что они бездействуют в такой тяжелый для Родины час, и рвались за линию фронта.</w:t>
      </w:r>
    </w:p>
    <w:p>
      <w:pPr>
        <w:pStyle w:val="Normal"/>
        <w:tabs>
          <w:tab w:val="clear" w:pos="708"/>
          <w:tab w:val="left" w:pos="6465" w:leader="none"/>
        </w:tabs>
        <w:ind w:firstLine="397"/>
        <w:jc w:val="both"/>
        <w:rPr/>
      </w:pPr>
      <w:r>
        <w:rPr>
          <w:rFonts w:cs="Times New Roman CYR" w:ascii="Times New Roman CYR" w:hAnsi="Times New Roman CYR"/>
          <w:sz w:val="22"/>
          <w:szCs w:val="22"/>
        </w:rPr>
        <w:t>Это, как после стало известно, была общая беда очень многих, оказавшихся на занятой фашистами территории военнослужащих: ими властвовало единственное стремление – любой ценой пробиться к своим, попасть на фронт, чтобы воевать с фашистскими оккупантами и воевать известным способом – так, как их учили.</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дей хватит на целый полк: мобилизацию не успели полностью провести и окруженцы оседают, – убедительно продолжал Яков Алексеевич. – Кое-что из оружия есть. Собираем, прячем,… Соглашайтесь, ребята! – Он ободряюще улыбнулся.</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Ильин переглянулся с товарищами и сдержанно ответил:</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оветуемся с бойцами взвода, тогда и скажем окончательное решение.</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т это другой разговор, – в голосе Шилкина слышались удовлетворение и надежда.</w:t>
      </w:r>
    </w:p>
    <w:p>
      <w:pPr>
        <w:pStyle w:val="Normal"/>
        <w:tabs>
          <w:tab w:val="clear" w:pos="708"/>
          <w:tab w:val="left" w:pos="6465" w:leader="none"/>
        </w:tabs>
        <w:ind w:firstLine="397"/>
        <w:jc w:val="both"/>
        <w:rPr/>
      </w:pPr>
      <w:r>
        <w:rPr>
          <w:rFonts w:cs="Times New Roman CYR" w:ascii="Times New Roman CYR" w:hAnsi="Times New Roman CYR"/>
          <w:sz w:val="22"/>
          <w:szCs w:val="22"/>
        </w:rPr>
        <w:t>Бойцы решили: Кумову и Шукову, знавшим неплохо немецкий язык, пробраться через фронт в Смоленск, где связаться с своим командованием. А взвод пока будет находиться в лесу Щербинская дача и вести разведку противника. Старший лейтенант проинформировал об этом решении Шилкина и Юрчишко. Яков Алексеевич выразил желание быть проводником Шукова и Кумова. Они с радостью согласились.</w:t>
      </w:r>
    </w:p>
    <w:p>
      <w:pPr>
        <w:pStyle w:val="Normal"/>
        <w:tabs>
          <w:tab w:val="clear" w:pos="708"/>
          <w:tab w:val="left" w:pos="6465" w:leader="none"/>
        </w:tabs>
        <w:ind w:firstLine="397"/>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jc w:val="center"/>
        <w:rPr>
          <w:rFonts w:ascii="Times New Roman CYR" w:hAnsi="Times New Roman CYR" w:cs="Times New Roman CYR"/>
          <w:sz w:val="22"/>
          <w:szCs w:val="22"/>
        </w:rPr>
      </w:pPr>
      <w:r>
        <w:rPr>
          <w:rFonts w:cs="Times New Roman CYR" w:ascii="Times New Roman CYR" w:hAnsi="Times New Roman CYR"/>
          <w:sz w:val="22"/>
          <w:szCs w:val="22"/>
        </w:rPr>
        <w:t xml:space="preserve">Глава </w:t>
      </w:r>
      <w:r>
        <w:rPr>
          <w:rFonts w:cs="Times New Roman CYR" w:ascii="Times New Roman CYR" w:hAnsi="Times New Roman CYR"/>
          <w:sz w:val="22"/>
          <w:szCs w:val="22"/>
          <w:lang w:val="en-US"/>
        </w:rPr>
        <w:t>II</w:t>
      </w:r>
    </w:p>
    <w:p>
      <w:pPr>
        <w:pStyle w:val="Normal"/>
        <w:tabs>
          <w:tab w:val="clear" w:pos="708"/>
          <w:tab w:val="left" w:pos="6465" w:leader="none"/>
        </w:tabs>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ПЕРВЫЕ ШАГИ</w:t>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Через фронт</w:t>
      </w:r>
    </w:p>
    <w:p>
      <w:pPr>
        <w:pStyle w:val="Normal"/>
        <w:tabs>
          <w:tab w:val="clear" w:pos="708"/>
          <w:tab w:val="left" w:pos="6465" w:leader="none"/>
        </w:tabs>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6465" w:leader="none"/>
        </w:tabs>
        <w:ind w:firstLine="397"/>
        <w:jc w:val="both"/>
        <w:rPr/>
      </w:pPr>
      <w:r>
        <w:rPr>
          <w:rFonts w:cs="Times New Roman CYR" w:ascii="Times New Roman CYR" w:hAnsi="Times New Roman CYR"/>
          <w:sz w:val="22"/>
          <w:szCs w:val="22"/>
        </w:rPr>
        <w:t>ТЕМНЕЛО быстро. Деревья тонули в густом, вязком и черном, как деготь, мраке. Лишь березы еще светились вертикальными белыми полосами, служа ориентиром. Но вот и они угасли. Идти стало трудней. Шилкин, Кумов и Шуков то и дело запинались за пни, коренья…</w:t>
      </w:r>
    </w:p>
    <w:p>
      <w:pPr>
        <w:pStyle w:val="Normal"/>
        <w:tabs>
          <w:tab w:val="clear" w:pos="708"/>
          <w:tab w:val="left" w:pos="6465" w:leader="none"/>
        </w:tabs>
        <w:ind w:firstLine="397"/>
        <w:jc w:val="both"/>
        <w:rPr/>
      </w:pPr>
      <w:r>
        <w:rPr>
          <w:rFonts w:cs="Times New Roman CYR" w:ascii="Times New Roman CYR" w:hAnsi="Times New Roman CYR"/>
          <w:sz w:val="22"/>
          <w:szCs w:val="22"/>
        </w:rPr>
        <w:t>Вдали вдруг замелькали, как светлячки, огоньки, послышался отдаленный рокот моторов.</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осковское шоссе, – пробормотал Яков Алексеевич.</w:t>
      </w:r>
    </w:p>
    <w:p>
      <w:pPr>
        <w:pStyle w:val="Normal"/>
        <w:tabs>
          <w:tab w:val="clear" w:pos="708"/>
          <w:tab w:val="left" w:pos="6465" w:leader="none"/>
        </w:tabs>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По шуму и огням бойцы догадались, что идет мотоколонна. Они залегли на опушке леса и стали наблюдать. Фары автомашин выхватывали из мрака танки с белыми крестами  на бортах, тягачи с артиллерийскими орудиями, тупорылые «бюссинги» и «шкоды», тяжело нагруженные и затянутые брезентом, грузовики с дремавшими солдатами, штабные «опели» и «мерседесы». Тренированная память Шукова и Кумова запечатлела каждый танк, каждую машину, пушку… «Обнаглели гады! Мчатся, словно по Берлин-штрассе! – Острая боль сжала сердце сержанта. - Мотодивизия! Сколько новейшей техники! На фронт спешит! Эх, рацию бы!..»  Видимо, об этом же думал и Шуков.</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Шилкин впервые видел такое большое количество вражеской техники и солдат. Его, по натуре человека неробкого, охватила жуть, по спине пробежал неприятный холод: «Ну и силища!» Но Яков Алексеевич быстро поборол предательское чувство тоскливо – беспокойного страха: «Силен тот, кто валит, но сильнее, однако, тот, кто поднимается!» Тут Шилкина озарило: «А ведь и эту силищу можно пугать, жалить, ослаблять в лесах до подхода к фронту! Устраивать завалы, портить мосты, наваливаться стремительно и скрываться в ночи!..». Он решил при случае поделиться этими мыслями с бойцами.</w:t>
      </w:r>
    </w:p>
    <w:p>
      <w:pPr>
        <w:pStyle w:val="Normal"/>
        <w:tabs>
          <w:tab w:val="clear" w:pos="708"/>
          <w:tab w:val="left" w:pos="6465" w:leader="none"/>
        </w:tabs>
        <w:ind w:firstLine="397"/>
        <w:jc w:val="both"/>
        <w:rPr/>
      </w:pPr>
      <w:r>
        <w:rPr>
          <w:rFonts w:cs="Times New Roman CYR" w:ascii="Times New Roman CYR" w:hAnsi="Times New Roman CYR"/>
          <w:sz w:val="22"/>
          <w:szCs w:val="22"/>
        </w:rPr>
        <w:t>Нескончаемой вереницей пылила и гремела мотоколонна, обдавая разведчиков клубами отработанных газов. Без всякого охранения. У Кумова захватило дух. «Эх, устроить бы та-ра-рам этим самоуверенным воякам!» – Проснулся в сержанте – пограничнике отчаянный мальчишка. Он почувствовал, как зудят и тянутся к гранатам руки. Но лишь доли секунды происходила в нем борьба: контроль разума закаленного, выдержанного, собранного воина-пограничника охладил мальчишку.</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Отставить! – Сурово приказал себе Кумов и молча погрозил кулаком. – Мы еще встретимся с тобой, смертоносная гадина!»</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Он продолжал считать и запоминать танки, артиллерийские орудия, грузовики… И напряженно думал, думал: неужели нельзя бить врага на марше, в его тылу, где тот ведет себя беспечно? Внезапно пришла ему нужная мысль: «Надо минировать шоссе и большаки, наносить из засад короткие удары». Он мысленно представил, что совершил с бойцами дерзкий, ошеломительный налет на штаб моторизованной дивизии, и про себя воскликнул: «Черт побери, сногсшибательный эффект!..».</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это время Шилкин озабоченно прошептал:</w:t>
      </w:r>
    </w:p>
    <w:p>
      <w:pPr>
        <w:pStyle w:val="Normal"/>
        <w:tabs>
          <w:tab w:val="clear" w:pos="708"/>
          <w:tab w:val="left" w:pos="6465" w:leader="none"/>
        </w:tabs>
        <w:ind w:firstLine="397"/>
        <w:jc w:val="both"/>
        <w:rPr/>
      </w:pPr>
      <w:r>
        <w:rPr>
          <w:rFonts w:cs="Times New Roman CYR" w:ascii="Times New Roman CYR" w:hAnsi="Times New Roman CYR"/>
          <w:spacing w:val="-2"/>
          <w:sz w:val="22"/>
          <w:szCs w:val="22"/>
        </w:rPr>
        <w:t>–</w:t>
      </w:r>
      <w:r>
        <w:rPr>
          <w:rFonts w:eastAsia="Times New Roman CYR" w:cs="Times New Roman CYR" w:ascii="Times New Roman CYR" w:hAnsi="Times New Roman CYR"/>
          <w:spacing w:val="-2"/>
          <w:sz w:val="22"/>
          <w:szCs w:val="22"/>
        </w:rPr>
        <w:t xml:space="preserve"> </w:t>
      </w:r>
      <w:r>
        <w:rPr>
          <w:rFonts w:cs="Times New Roman CYR" w:ascii="Times New Roman CYR" w:hAnsi="Times New Roman CYR"/>
          <w:spacing w:val="-2"/>
          <w:sz w:val="22"/>
          <w:szCs w:val="22"/>
        </w:rPr>
        <w:t>Ни начала, ни конца. Не перемахнуть бетонку за ночь. Придется рискнуть по болоту. Непроходимому змеиному болоту.</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проходимому»? – переспросил Андрей Шуков. Предложение на мгновение озадачило его своей неожиданностью, оно не воспринималось.</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 – мрачно подтвердил Яков Алексеевич,– непроходимому. Однако, бывало, хаживали. Только не ночью.</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В голосе Шилкина лейтенант уловил нотки тревоги, но с надеждой спросил:</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ожет, рискнем, пройдем? Риск, говорят, благородное дело! – Потом твердо сказал: </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уворов как говорил: «Где и олень не пройдет, там русский солдат пройдет!».</w:t>
      </w:r>
    </w:p>
    <w:p>
      <w:pPr>
        <w:pStyle w:val="Normal"/>
        <w:tabs>
          <w:tab w:val="clear" w:pos="708"/>
          <w:tab w:val="left" w:pos="6465" w:leader="none"/>
        </w:tabs>
        <w:ind w:firstLine="397"/>
        <w:jc w:val="both"/>
        <w:rPr/>
      </w:pPr>
      <w:r>
        <w:rPr>
          <w:rFonts w:cs="Times New Roman CYR" w:ascii="Times New Roman CYR" w:hAnsi="Times New Roman CYR"/>
          <w:sz w:val="22"/>
          <w:szCs w:val="22"/>
        </w:rPr>
        <w:t>Яков Алексеевич неопределенно хмыкнул.</w:t>
      </w:r>
    </w:p>
    <w:p>
      <w:pPr>
        <w:pStyle w:val="Normal"/>
        <w:tabs>
          <w:tab w:val="clear" w:pos="708"/>
          <w:tab w:val="left" w:pos="6465" w:leader="none"/>
        </w:tabs>
        <w:ind w:firstLine="397"/>
        <w:jc w:val="both"/>
        <w:rPr/>
      </w:pPr>
      <w:r>
        <w:rPr>
          <w:rFonts w:cs="Times New Roman CYR" w:ascii="Times New Roman CYR" w:hAnsi="Times New Roman CYR"/>
          <w:sz w:val="22"/>
          <w:szCs w:val="22"/>
        </w:rPr>
        <w:t>Они снова окунулись в кромешную тьму, растаяли в ней и шли, как во сне, вытянув невидимые руки. Опять запинались о пни, налетали на муравейники, проваливались в ямы… Особенно доставалось Кумову, коренному городскому жителю.</w:t>
      </w:r>
    </w:p>
    <w:p>
      <w:pPr>
        <w:pStyle w:val="Normal"/>
        <w:tabs>
          <w:tab w:val="clear" w:pos="708"/>
          <w:tab w:val="left" w:pos="646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 теперь будьте крайне осторожны, – предупредил Яков Алексеевич. – Скачите за мной по слуху с кочки на кочку. И не дай бог… – Он осекся.</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Кумов и Шуков передвигались скачками, ничего не видя перед собой. Выручали острый слух, тренированное тело.</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тойте! – неожиданно в полный голос, прозвучавший отчаянно и тревожно, крикнул Шилкин, предостерегая от смертельной опасности. – Держите веревку!</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Шедший замыкавшим, но имеющий лучшую реакцию, Шуков замер на кочке на одной ноге. А Кумов уже прыгнул – и сразу ощутил, что его засасывает в отвратительную, зловещую, вязкую и цепкую, как смола, бездну… «Действительно змеиное… Неужели все?!..»</w:t>
      </w:r>
    </w:p>
    <w:p>
      <w:pPr>
        <w:pStyle w:val="Normal"/>
        <w:tabs>
          <w:tab w:val="clear" w:pos="708"/>
          <w:tab w:val="left" w:pos="646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Я знаю по себе, что есть в психике людей какие-то «рычаги», что иногда, в самый критический миг жизни человека, внезапно и помимо воли, направляют мысли его неведомо куда от мгновения текущего, что в такие секунды человек обычно вспоминает всю свою жизн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Нет, Константин не вспомнил свою жизнь. Он всю прочувствовал ее. Она сконцентрировалась в одном неукротимом стремлении - во что бы то ни стало вырваться из страш</w:t>
      </w:r>
      <w:r>
        <w:rPr>
          <w:rFonts w:cs="Times New Roman CYR" w:ascii="Times New Roman CYR" w:hAnsi="Times New Roman CYR"/>
          <w:color w:val="000000"/>
          <w:spacing w:val="-1"/>
          <w:sz w:val="22"/>
          <w:szCs w:val="22"/>
        </w:rPr>
        <w:t>ных, зловонных объятий трясины-западни...</w:t>
      </w:r>
    </w:p>
    <w:p>
      <w:pPr>
        <w:pStyle w:val="Normal"/>
        <w:shd w:fill="FFFFFF" w:val="clear"/>
        <w:tabs>
          <w:tab w:val="clear" w:pos="708"/>
          <w:tab w:val="left" w:pos="244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pacing w:val="2"/>
          <w:sz w:val="22"/>
          <w:szCs w:val="22"/>
        </w:rPr>
        <w:t>Нет, врешь! Жизнь, борьба, любовь, мечты – все будет, будет! – прохрипел с отча</w:t>
      </w:r>
      <w:r>
        <w:rPr>
          <w:rFonts w:cs="Times New Roman CYR" w:ascii="Times New Roman CYR" w:hAnsi="Times New Roman CYR"/>
          <w:color w:val="000000"/>
          <w:sz w:val="22"/>
          <w:szCs w:val="22"/>
        </w:rPr>
        <w:t>янной решимостью Кумов – Вырвусь, вырвусь, черт побер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Сухощавое тело сержанта напряглось так, что, казалось, звенело. Мгновение – и ка</w:t>
      </w:r>
      <w:r>
        <w:rPr>
          <w:rFonts w:cs="Times New Roman CYR" w:ascii="Times New Roman CYR" w:hAnsi="Times New Roman CYR"/>
          <w:color w:val="000000"/>
          <w:spacing w:val="3"/>
          <w:sz w:val="22"/>
          <w:szCs w:val="22"/>
        </w:rPr>
        <w:t xml:space="preserve">ким-то нечеловеческим усилием рванулся Костя, и руки его оказались на свободе. «Что </w:t>
      </w:r>
      <w:r>
        <w:rPr>
          <w:rFonts w:cs="Times New Roman CYR" w:ascii="Times New Roman CYR" w:hAnsi="Times New Roman CYR"/>
          <w:color w:val="000000"/>
          <w:spacing w:val="-1"/>
          <w:sz w:val="22"/>
          <w:szCs w:val="22"/>
        </w:rPr>
        <w:t xml:space="preserve">это? Веревка! Пальцы мертвой хваткой вцепились в веревку, которую точно подали ему </w:t>
      </w:r>
      <w:r>
        <w:rPr>
          <w:rFonts w:cs="Times New Roman CYR" w:ascii="Times New Roman CYR" w:hAnsi="Times New Roman CYR"/>
          <w:color w:val="000000"/>
          <w:sz w:val="22"/>
          <w:szCs w:val="22"/>
        </w:rPr>
        <w:t>Шилкин и Шуков, сами рискуя смертельно. Это было спасени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Только сейчас Кумов услышал ободряющие слова: «Держись, братишка, держись!..» </w:t>
      </w:r>
      <w:r>
        <w:rPr>
          <w:rFonts w:cs="Times New Roman CYR" w:ascii="Times New Roman CYR" w:hAnsi="Times New Roman CYR"/>
          <w:color w:val="000000"/>
          <w:spacing w:val="1"/>
          <w:sz w:val="22"/>
          <w:szCs w:val="22"/>
        </w:rPr>
        <w:t xml:space="preserve">«Настоящие товарищи!» – тепло подумал он о Якове Алексеевиче и Андрее и, выдохнув: </w:t>
      </w:r>
      <w:r>
        <w:rPr>
          <w:rFonts w:cs="Times New Roman CYR" w:ascii="Times New Roman CYR" w:hAnsi="Times New Roman CYR"/>
          <w:color w:val="000000"/>
          <w:sz w:val="22"/>
          <w:szCs w:val="22"/>
        </w:rPr>
        <w:t>«Эх!» – с помощью Шилкина и Шукова вырвался из трясины-западни. А та зловеще, как бы с большим сожалением, хлюпнула и сомкнулас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 xml:space="preserve">Человек победил! В изнеможении, словно он только что избавился от непомерного </w:t>
      </w:r>
      <w:r>
        <w:rPr>
          <w:rFonts w:cs="Times New Roman CYR" w:ascii="Times New Roman CYR" w:hAnsi="Times New Roman CYR"/>
          <w:color w:val="000000"/>
          <w:sz w:val="22"/>
          <w:szCs w:val="22"/>
        </w:rPr>
        <w:t xml:space="preserve">груза, растянулся Кумов на маленьком островке, испытывая какое-то странное, неведомое </w:t>
      </w:r>
      <w:r>
        <w:rPr>
          <w:rFonts w:cs="Times New Roman CYR" w:ascii="Times New Roman CYR" w:hAnsi="Times New Roman CYR"/>
          <w:color w:val="000000"/>
          <w:spacing w:val="2"/>
          <w:sz w:val="22"/>
          <w:szCs w:val="22"/>
        </w:rPr>
        <w:t xml:space="preserve">до сих пор ощущение ирреальности: будто не он, Костя, а кто-то другой побывал лишь </w:t>
      </w:r>
      <w:r>
        <w:rPr>
          <w:rFonts w:cs="Times New Roman CYR" w:ascii="Times New Roman CYR" w:hAnsi="Times New Roman CYR"/>
          <w:color w:val="000000"/>
          <w:spacing w:val="-1"/>
          <w:sz w:val="22"/>
          <w:szCs w:val="22"/>
        </w:rPr>
        <w:t>сейчас в жутких, отвратительных объятиях «костлявой». Казалось, нет силы на свете, кото</w:t>
      </w:r>
      <w:r>
        <w:rPr>
          <w:rFonts w:cs="Times New Roman CYR" w:ascii="Times New Roman CYR" w:hAnsi="Times New Roman CYR"/>
          <w:color w:val="000000"/>
          <w:spacing w:val="-3"/>
          <w:sz w:val="22"/>
          <w:szCs w:val="22"/>
        </w:rPr>
        <w:t>рая могла бы поднять его. Но когда товарищи заикнулись, может, вернемся назад, то нево</w:t>
      </w:r>
      <w:r>
        <w:rPr>
          <w:rFonts w:cs="Times New Roman CYR" w:ascii="Times New Roman CYR" w:hAnsi="Times New Roman CYR"/>
          <w:color w:val="000000"/>
          <w:spacing w:val="1"/>
          <w:sz w:val="22"/>
          <w:szCs w:val="22"/>
        </w:rPr>
        <w:t xml:space="preserve">образимо грязный Кумов встал на ноющих, дрожащих худых ногах и твердо сказал, что </w:t>
      </w:r>
      <w:r>
        <w:rPr>
          <w:rFonts w:cs="Times New Roman CYR" w:ascii="Times New Roman CYR" w:hAnsi="Times New Roman CYR"/>
          <w:color w:val="000000"/>
          <w:spacing w:val="-2"/>
          <w:sz w:val="22"/>
          <w:szCs w:val="22"/>
        </w:rPr>
        <w:t>пойдет только вперед.</w:t>
      </w:r>
    </w:p>
    <w:p>
      <w:pPr>
        <w:pStyle w:val="Normal"/>
        <w:shd w:fill="FFFFFF" w:val="clear"/>
        <w:tabs>
          <w:tab w:val="clear" w:pos="708"/>
          <w:tab w:val="left" w:pos="2376"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А об этом, он показал, передернувшись, на трясину, – прошу никому ни слова. </w:t>
      </w:r>
      <w:r>
        <w:rPr>
          <w:rFonts w:cs="Times New Roman CYR" w:ascii="Times New Roman CYR" w:hAnsi="Times New Roman CYR"/>
          <w:color w:val="000000"/>
          <w:spacing w:val="3"/>
          <w:sz w:val="22"/>
          <w:szCs w:val="22"/>
        </w:rPr>
        <w:t>«Кремень парень! Истый сибирский характер!» – с уважением подумали Шилкин и</w:t>
      </w:r>
      <w:r>
        <w:rPr>
          <w:rFonts w:cs="Times New Roman CYR" w:ascii="Times New Roman CYR" w:hAnsi="Times New Roman CYR"/>
          <w:sz w:val="22"/>
          <w:szCs w:val="22"/>
        </w:rPr>
        <w:t xml:space="preserve"> </w:t>
      </w:r>
      <w:r>
        <w:rPr>
          <w:rFonts w:cs="Times New Roman CYR" w:ascii="Times New Roman CYR" w:hAnsi="Times New Roman CYR"/>
          <w:color w:val="000000"/>
          <w:spacing w:val="-2"/>
          <w:sz w:val="22"/>
          <w:szCs w:val="22"/>
        </w:rPr>
        <w:t>Щуков, восхищенно глядя на сутуловатого двадцатитрехлетнего сержанта с худым интел</w:t>
      </w:r>
      <w:r>
        <w:rPr>
          <w:rFonts w:cs="Times New Roman CYR" w:ascii="Times New Roman CYR" w:hAnsi="Times New Roman CYR"/>
          <w:color w:val="000000"/>
          <w:sz w:val="22"/>
          <w:szCs w:val="22"/>
        </w:rPr>
        <w:t>лигентным лицом и живыми голубыми глазами, и утвердительно кивнули:</w:t>
      </w:r>
    </w:p>
    <w:p>
      <w:pPr>
        <w:pStyle w:val="Normal"/>
        <w:shd w:fill="FFFFFF" w:val="clear"/>
        <w:tabs>
          <w:tab w:val="clear" w:pos="708"/>
          <w:tab w:val="left" w:pos="2376"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pacing w:val="-4"/>
          <w:sz w:val="22"/>
          <w:szCs w:val="22"/>
        </w:rPr>
        <w:t>Не скаже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 xml:space="preserve">Вскоре они снова тронулись в путь и через полтора часа выбрались на сушу. Пошли </w:t>
      </w:r>
      <w:r>
        <w:rPr>
          <w:rFonts w:cs="Times New Roman CYR" w:ascii="Times New Roman CYR" w:hAnsi="Times New Roman CYR"/>
          <w:color w:val="000000"/>
          <w:sz w:val="22"/>
          <w:szCs w:val="22"/>
        </w:rPr>
        <w:t>густым лесом. Между тем над сросшимися кронами деревьев разгоралась утренняя заря.</w:t>
      </w:r>
    </w:p>
    <w:p>
      <w:pPr>
        <w:pStyle w:val="Normal"/>
        <w:shd w:fill="FFFFFF" w:val="clear"/>
        <w:tabs>
          <w:tab w:val="clear" w:pos="708"/>
          <w:tab w:val="left" w:pos="2376"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pacing w:val="-1"/>
          <w:sz w:val="22"/>
          <w:szCs w:val="22"/>
        </w:rPr>
        <w:t>Привал, – сказал Шуков. – Спат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Смертельно усталые, они повалились в мох. Их разбудило тяжелое дыхание ожесто</w:t>
      </w:r>
      <w:r>
        <w:rPr>
          <w:rFonts w:cs="Times New Roman CYR" w:ascii="Times New Roman CYR" w:hAnsi="Times New Roman CYR"/>
          <w:color w:val="000000"/>
          <w:sz w:val="22"/>
          <w:szCs w:val="22"/>
        </w:rPr>
        <w:t>ченного Смоленского сражения, в котором советские воины, бойцы истребительных рабо</w:t>
      </w:r>
      <w:r>
        <w:rPr>
          <w:rFonts w:cs="Times New Roman CYR" w:ascii="Times New Roman CYR" w:hAnsi="Times New Roman CYR"/>
          <w:color w:val="000000"/>
          <w:spacing w:val="-1"/>
          <w:sz w:val="22"/>
          <w:szCs w:val="22"/>
        </w:rPr>
        <w:t xml:space="preserve">чих батальонов, проявляя исключительные стойкость, мужество и самопожертвование, изматывали, обескровливали ударные соединения фашистов, яростно рвущихся на Москву. </w:t>
      </w:r>
      <w:r>
        <w:rPr>
          <w:rFonts w:cs="Times New Roman CYR" w:ascii="Times New Roman CYR" w:hAnsi="Times New Roman CYR"/>
          <w:color w:val="000000"/>
          <w:spacing w:val="-2"/>
          <w:sz w:val="22"/>
          <w:szCs w:val="22"/>
        </w:rPr>
        <w:t xml:space="preserve">Артиллерийская канонада не прекращалась ни днем, ни ночью. На следующий день они </w:t>
      </w:r>
      <w:r>
        <w:rPr>
          <w:rFonts w:cs="Times New Roman CYR" w:ascii="Times New Roman CYR" w:hAnsi="Times New Roman CYR"/>
          <w:color w:val="000000"/>
          <w:sz w:val="22"/>
          <w:szCs w:val="22"/>
        </w:rPr>
        <w:t>услышали жаркие бои не только впереди, но и справа, и слева, и сзади – всюду.</w:t>
      </w:r>
    </w:p>
    <w:p>
      <w:pPr>
        <w:pStyle w:val="Normal"/>
        <w:shd w:fill="FFFFFF" w:val="clear"/>
        <w:ind w:firstLine="397"/>
        <w:jc w:val="both"/>
        <w:rPr/>
      </w:pPr>
      <w:r>
        <w:rPr>
          <w:rFonts w:cs="Times New Roman CYR" w:ascii="Times New Roman CYR" w:hAnsi="Times New Roman CYR"/>
          <w:color w:val="000000"/>
          <w:spacing w:val="2"/>
          <w:sz w:val="22"/>
          <w:szCs w:val="22"/>
        </w:rPr>
        <w:t>Шла четвертая ночь их упорного движения на восток, во время которого им при</w:t>
      </w:r>
      <w:r>
        <w:rPr>
          <w:rFonts w:cs="Times New Roman CYR" w:ascii="Times New Roman CYR" w:hAnsi="Times New Roman CYR"/>
          <w:color w:val="000000"/>
          <w:spacing w:val="-2"/>
          <w:sz w:val="22"/>
          <w:szCs w:val="22"/>
        </w:rPr>
        <w:t xml:space="preserve">шлось переплыть вплавь реку Березину, два </w:t>
      </w:r>
      <w:r>
        <w:rPr>
          <w:rFonts w:cs="Times New Roman CYR" w:ascii="Times New Roman CYR" w:hAnsi="Times New Roman CYR"/>
          <w:iCs/>
          <w:color w:val="000000"/>
          <w:spacing w:val="-2"/>
          <w:sz w:val="22"/>
          <w:szCs w:val="22"/>
        </w:rPr>
        <w:t>ее</w:t>
      </w:r>
      <w:r>
        <w:rPr>
          <w:rFonts w:cs="Times New Roman CYR" w:ascii="Times New Roman CYR" w:hAnsi="Times New Roman CYR"/>
          <w:i/>
          <w:iCs/>
          <w:color w:val="000000"/>
          <w:spacing w:val="-2"/>
          <w:sz w:val="22"/>
          <w:szCs w:val="22"/>
        </w:rPr>
        <w:t xml:space="preserve"> </w:t>
      </w:r>
      <w:r>
        <w:rPr>
          <w:rFonts w:cs="Times New Roman CYR" w:ascii="Times New Roman CYR" w:hAnsi="Times New Roman CYR"/>
          <w:color w:val="000000"/>
          <w:spacing w:val="-2"/>
          <w:sz w:val="22"/>
          <w:szCs w:val="22"/>
        </w:rPr>
        <w:t xml:space="preserve">притока и один – Днепра. Они шли лесным </w:t>
      </w:r>
      <w:r>
        <w:rPr>
          <w:rFonts w:cs="Times New Roman CYR" w:ascii="Times New Roman CYR" w:hAnsi="Times New Roman CYR"/>
          <w:color w:val="000000"/>
          <w:spacing w:val="3"/>
          <w:sz w:val="22"/>
          <w:szCs w:val="22"/>
        </w:rPr>
        <w:t xml:space="preserve">болотом, тянувшимся почти до Смоленска, как вдруг грозное: «Хальт!» – заставило их </w:t>
      </w:r>
      <w:r>
        <w:rPr>
          <w:rFonts w:cs="Times New Roman CYR" w:ascii="Times New Roman CYR" w:hAnsi="Times New Roman CYR"/>
          <w:color w:val="000000"/>
          <w:spacing w:val="-1"/>
          <w:sz w:val="22"/>
          <w:szCs w:val="22"/>
        </w:rPr>
        <w:t>плашмя упасть в жидкую грязь. Фашисты дали несколько очередей из пулемета и успокои</w:t>
      </w:r>
      <w:r>
        <w:rPr>
          <w:rFonts w:cs="Times New Roman CYR" w:ascii="Times New Roman CYR" w:hAnsi="Times New Roman CYR"/>
          <w:color w:val="000000"/>
          <w:spacing w:val="-2"/>
          <w:sz w:val="22"/>
          <w:szCs w:val="22"/>
        </w:rPr>
        <w:t xml:space="preserve">лись. Храбрецы терпеливо выждали, осторожно отползли назад, обошли засаду там, где на </w:t>
      </w:r>
      <w:r>
        <w:rPr>
          <w:rFonts w:cs="Times New Roman CYR" w:ascii="Times New Roman CYR" w:hAnsi="Times New Roman CYR"/>
          <w:color w:val="000000"/>
          <w:spacing w:val="-1"/>
          <w:sz w:val="22"/>
          <w:szCs w:val="22"/>
        </w:rPr>
        <w:t>карте болото значилось непроходимым, и на стыке двух гитлеровских частей перешли ли</w:t>
      </w:r>
      <w:r>
        <w:rPr>
          <w:rFonts w:cs="Times New Roman CYR" w:ascii="Times New Roman CYR" w:hAnsi="Times New Roman CYR"/>
          <w:color w:val="000000"/>
          <w:spacing w:val="-2"/>
          <w:sz w:val="22"/>
          <w:szCs w:val="22"/>
        </w:rPr>
        <w:t>нию фронта.</w:t>
      </w:r>
    </w:p>
    <w:p>
      <w:pPr>
        <w:pStyle w:val="Normal"/>
        <w:shd w:fill="FFFFFF" w:val="clear"/>
        <w:ind w:firstLine="397"/>
        <w:jc w:val="both"/>
        <w:rPr>
          <w:rFonts w:ascii="Times New Roman CYR" w:hAnsi="Times New Roman CYR" w:cs="Times New Roman CYR"/>
          <w:color w:val="000000"/>
          <w:spacing w:val="-2"/>
          <w:sz w:val="22"/>
          <w:szCs w:val="22"/>
        </w:rPr>
      </w:pPr>
      <w:r>
        <w:rPr>
          <w:rFonts w:cs="Times New Roman CYR" w:ascii="Times New Roman CYR" w:hAnsi="Times New Roman CYR"/>
          <w:color w:val="000000"/>
          <w:spacing w:val="-2"/>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Задание центра</w:t>
      </w:r>
    </w:p>
    <w:p>
      <w:pPr>
        <w:pStyle w:val="Normal"/>
        <w:shd w:fill="FFFFFF" w:val="clear"/>
        <w:ind w:firstLine="397"/>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ПАСТЬ во фронтовой город в таком неприглядном виде, в каком были Шуков, Кумов и Шилкин, и не имея специальных пропусков, оказалось непросто. Сначала их прове</w:t>
      </w:r>
      <w:r>
        <w:rPr>
          <w:rFonts w:cs="Times New Roman CYR" w:ascii="Times New Roman CYR" w:hAnsi="Times New Roman CYR"/>
          <w:color w:val="000000"/>
          <w:spacing w:val="3"/>
          <w:sz w:val="22"/>
          <w:szCs w:val="22"/>
        </w:rPr>
        <w:t>ряли в особом отделе передового полка, потом - на заставе истребительного рабочего  батальона, затем</w:t>
      </w:r>
      <w:r>
        <w:rPr>
          <w:rFonts w:cs="Times New Roman CYR" w:ascii="Times New Roman CYR" w:hAnsi="Times New Roman CYR"/>
          <w:color w:val="000000"/>
          <w:spacing w:val="-2"/>
          <w:sz w:val="22"/>
          <w:szCs w:val="22"/>
        </w:rPr>
        <w:t xml:space="preserve"> – в милиции и в комендатуре. Начиная от 28 июня, фашистские самолеты не</w:t>
      </w:r>
      <w:r>
        <w:rPr>
          <w:rFonts w:cs="Times New Roman CYR" w:ascii="Times New Roman CYR" w:hAnsi="Times New Roman CYR"/>
          <w:color w:val="000000"/>
          <w:spacing w:val="1"/>
          <w:sz w:val="22"/>
          <w:szCs w:val="22"/>
        </w:rPr>
        <w:t>прерывно бомбили Смоленск «зажигалками», и пожары не прекращались ни днем, ни но</w:t>
      </w:r>
      <w:r>
        <w:rPr>
          <w:rFonts w:cs="Times New Roman CYR" w:ascii="Times New Roman CYR" w:hAnsi="Times New Roman CYR"/>
          <w:color w:val="000000"/>
          <w:spacing w:val="-3"/>
          <w:sz w:val="22"/>
          <w:szCs w:val="22"/>
        </w:rPr>
        <w:t xml:space="preserve">чью. Многие жители и материальные ценности были вывезены в глубь страны, а почти все </w:t>
      </w:r>
      <w:r>
        <w:rPr>
          <w:rFonts w:cs="Times New Roman CYR" w:ascii="Times New Roman CYR" w:hAnsi="Times New Roman CYR"/>
          <w:color w:val="000000"/>
          <w:spacing w:val="-1"/>
          <w:sz w:val="22"/>
          <w:szCs w:val="22"/>
        </w:rPr>
        <w:t>учреждения – эвакуированы в город Вязьму.</w:t>
      </w:r>
    </w:p>
    <w:p>
      <w:pPr>
        <w:pStyle w:val="Normal"/>
        <w:shd w:fill="FFFFFF" w:val="clear"/>
        <w:tabs>
          <w:tab w:val="clear" w:pos="708"/>
          <w:tab w:val="left" w:pos="874"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pacing w:val="1"/>
          <w:sz w:val="22"/>
          <w:szCs w:val="22"/>
        </w:rPr>
        <w:t>Мы подошли к дымящемуся зданию Смоленского областного управления госбезо</w:t>
      </w:r>
      <w:r>
        <w:rPr>
          <w:rFonts w:cs="Times New Roman CYR" w:ascii="Times New Roman CYR" w:hAnsi="Times New Roman CYR"/>
          <w:color w:val="000000"/>
          <w:spacing w:val="-1"/>
          <w:sz w:val="22"/>
          <w:szCs w:val="22"/>
        </w:rPr>
        <w:t>пасности, – рассказывал мне при встрече Константин Семенович Кумов. – У входа я неожи</w:t>
      </w:r>
      <w:r>
        <w:rPr>
          <w:rFonts w:cs="Times New Roman CYR" w:ascii="Times New Roman CYR" w:hAnsi="Times New Roman CYR"/>
          <w:color w:val="000000"/>
          <w:sz w:val="22"/>
          <w:szCs w:val="22"/>
        </w:rPr>
        <w:t xml:space="preserve">данно встретил капитана Алексея Дедюшина, с которым был знаком. Он был начальником </w:t>
      </w:r>
      <w:r>
        <w:rPr>
          <w:rFonts w:cs="Times New Roman CYR" w:ascii="Times New Roman CYR" w:hAnsi="Times New Roman CYR"/>
          <w:color w:val="000000"/>
          <w:spacing w:val="1"/>
          <w:sz w:val="22"/>
          <w:szCs w:val="22"/>
        </w:rPr>
        <w:t>отдела в управлении НКГБ по Белостокской области Белоруссии. Встреча была очень сер</w:t>
      </w:r>
      <w:r>
        <w:rPr>
          <w:rFonts w:cs="Times New Roman CYR" w:ascii="Times New Roman CYR" w:hAnsi="Times New Roman CYR"/>
          <w:color w:val="000000"/>
          <w:spacing w:val="5"/>
          <w:sz w:val="22"/>
          <w:szCs w:val="22"/>
        </w:rPr>
        <w:t xml:space="preserve">дечной. </w:t>
      </w:r>
      <w:r>
        <w:rPr>
          <w:rFonts w:cs="Times New Roman CYR" w:ascii="Times New Roman CYR" w:hAnsi="Times New Roman CYR"/>
          <w:iCs/>
          <w:color w:val="000000"/>
          <w:spacing w:val="5"/>
          <w:sz w:val="22"/>
          <w:szCs w:val="22"/>
        </w:rPr>
        <w:t>Я</w:t>
      </w:r>
      <w:r>
        <w:rPr>
          <w:rFonts w:cs="Times New Roman CYR" w:ascii="Times New Roman CYR" w:hAnsi="Times New Roman CYR"/>
          <w:i/>
          <w:iCs/>
          <w:color w:val="000000"/>
          <w:spacing w:val="5"/>
          <w:sz w:val="22"/>
          <w:szCs w:val="22"/>
        </w:rPr>
        <w:t xml:space="preserve"> </w:t>
      </w:r>
      <w:r>
        <w:rPr>
          <w:rFonts w:cs="Times New Roman CYR" w:ascii="Times New Roman CYR" w:hAnsi="Times New Roman CYR"/>
          <w:color w:val="000000"/>
          <w:spacing w:val="5"/>
          <w:sz w:val="22"/>
          <w:szCs w:val="22"/>
        </w:rPr>
        <w:t xml:space="preserve">представил капитану лейтенанта Шукова и Якова Алексеевича Шилкина. Он </w:t>
      </w:r>
      <w:r>
        <w:rPr>
          <w:rFonts w:cs="Times New Roman CYR" w:ascii="Times New Roman CYR" w:hAnsi="Times New Roman CYR"/>
          <w:color w:val="000000"/>
          <w:spacing w:val="2"/>
          <w:sz w:val="22"/>
          <w:szCs w:val="22"/>
        </w:rPr>
        <w:t xml:space="preserve">провел нас в свой кабинет. </w:t>
      </w:r>
      <w:r>
        <w:rPr>
          <w:rFonts w:cs="Times New Roman CYR" w:ascii="Times New Roman CYR" w:hAnsi="Times New Roman CYR"/>
          <w:iCs/>
          <w:color w:val="000000"/>
          <w:spacing w:val="2"/>
          <w:sz w:val="22"/>
          <w:szCs w:val="22"/>
        </w:rPr>
        <w:t>Я</w:t>
      </w:r>
      <w:r>
        <w:rPr>
          <w:rFonts w:cs="Times New Roman CYR" w:ascii="Times New Roman CYR" w:hAnsi="Times New Roman CYR"/>
          <w:i/>
          <w:iCs/>
          <w:color w:val="000000"/>
          <w:spacing w:val="2"/>
          <w:sz w:val="22"/>
          <w:szCs w:val="22"/>
        </w:rPr>
        <w:t xml:space="preserve"> </w:t>
      </w:r>
      <w:r>
        <w:rPr>
          <w:rFonts w:cs="Times New Roman CYR" w:ascii="Times New Roman CYR" w:hAnsi="Times New Roman CYR"/>
          <w:color w:val="000000"/>
          <w:spacing w:val="2"/>
          <w:sz w:val="22"/>
          <w:szCs w:val="22"/>
        </w:rPr>
        <w:t>доложил лаконично ему о действиях взвода старшего лейте</w:t>
      </w:r>
      <w:r>
        <w:rPr>
          <w:rFonts w:cs="Times New Roman CYR" w:ascii="Times New Roman CYR" w:hAnsi="Times New Roman CYR"/>
          <w:color w:val="000000"/>
          <w:spacing w:val="3"/>
          <w:sz w:val="22"/>
          <w:szCs w:val="22"/>
        </w:rPr>
        <w:t xml:space="preserve">нанта Ильина и обстановку в тылу врага. «Напишите обо всем подробный отчет, – сказал </w:t>
      </w:r>
      <w:r>
        <w:rPr>
          <w:rFonts w:cs="Times New Roman CYR" w:ascii="Times New Roman CYR" w:hAnsi="Times New Roman CYR"/>
          <w:color w:val="000000"/>
          <w:spacing w:val="-1"/>
          <w:sz w:val="22"/>
          <w:szCs w:val="22"/>
        </w:rPr>
        <w:t xml:space="preserve">капитан Дедюшин. – Через два часа он должен быть готов. И я доложу о вас руководству...» </w:t>
      </w:r>
      <w:r>
        <w:rPr>
          <w:rFonts w:cs="Times New Roman CYR" w:ascii="Times New Roman CYR" w:hAnsi="Times New Roman CYR"/>
          <w:color w:val="000000"/>
          <w:spacing w:val="2"/>
          <w:sz w:val="22"/>
          <w:szCs w:val="22"/>
        </w:rPr>
        <w:t>Оказалось, что в этом здании находилась оперативная г</w:t>
      </w:r>
      <w:r>
        <w:rPr>
          <w:rFonts w:cs="Times New Roman CYR" w:ascii="Times New Roman CYR" w:hAnsi="Times New Roman CYR"/>
          <w:color w:val="000000"/>
          <w:spacing w:val="2"/>
          <w:sz w:val="22"/>
          <w:szCs w:val="22"/>
          <w:lang w:val="en-US"/>
        </w:rPr>
        <w:t>py</w:t>
      </w:r>
      <w:r>
        <w:rPr>
          <w:rFonts w:cs="Times New Roman CYR" w:ascii="Times New Roman CYR" w:hAnsi="Times New Roman CYR"/>
          <w:color w:val="000000"/>
          <w:spacing w:val="2"/>
          <w:sz w:val="22"/>
          <w:szCs w:val="22"/>
        </w:rPr>
        <w:t>пп</w:t>
      </w:r>
      <w:r>
        <w:rPr>
          <w:rFonts w:cs="Times New Roman CYR" w:ascii="Times New Roman CYR" w:hAnsi="Times New Roman CYR"/>
          <w:color w:val="000000"/>
          <w:spacing w:val="2"/>
          <w:sz w:val="22"/>
          <w:szCs w:val="22"/>
          <w:lang w:val="en-US"/>
        </w:rPr>
        <w:t>a</w:t>
      </w:r>
      <w:r>
        <w:rPr>
          <w:rFonts w:cs="Times New Roman CYR" w:ascii="Times New Roman CYR" w:hAnsi="Times New Roman CYR"/>
          <w:color w:val="000000"/>
          <w:spacing w:val="2"/>
          <w:sz w:val="22"/>
          <w:szCs w:val="22"/>
        </w:rPr>
        <w:t xml:space="preserve"> Наркомата госбезопасности страны.</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 xml:space="preserve">Когда отчет был готов, Шукова, Кумова и Шилкина принял заместитель Народного </w:t>
      </w:r>
      <w:r>
        <w:rPr>
          <w:rFonts w:cs="Times New Roman CYR" w:ascii="Times New Roman CYR" w:hAnsi="Times New Roman CYR"/>
          <w:color w:val="000000"/>
          <w:spacing w:val="-2"/>
          <w:sz w:val="22"/>
          <w:szCs w:val="22"/>
        </w:rPr>
        <w:t xml:space="preserve">комиссара государственной безопасности Белоруссии майор пограничник Бельченко С.С., </w:t>
      </w:r>
      <w:r>
        <w:rPr>
          <w:rFonts w:cs="Times New Roman CYR" w:ascii="Times New Roman CYR" w:hAnsi="Times New Roman CYR"/>
          <w:color w:val="000000"/>
          <w:spacing w:val="2"/>
          <w:sz w:val="22"/>
          <w:szCs w:val="22"/>
        </w:rPr>
        <w:t>назначенный на эту должность перед войной.</w:t>
      </w:r>
      <w:r>
        <w:rPr>
          <w:rFonts w:cs="Times New Roman CYR" w:ascii="Times New Roman CYR" w:hAnsi="Times New Roman CYR"/>
          <w:color w:val="000000"/>
          <w:spacing w:val="-2"/>
          <w:sz w:val="22"/>
          <w:szCs w:val="22"/>
        </w:rPr>
        <w:t xml:space="preserve"> Несмотря на </w:t>
      </w:r>
      <w:r>
        <w:rPr>
          <w:rFonts w:cs="Times New Roman CYR" w:ascii="Times New Roman CYR" w:hAnsi="Times New Roman CYR"/>
          <w:color w:val="000000"/>
          <w:spacing w:val="1"/>
          <w:sz w:val="22"/>
          <w:szCs w:val="22"/>
        </w:rPr>
        <w:t xml:space="preserve">чрезвычайную занятость, Сергей Саввич, начинавший боевую службу пограничником и </w:t>
      </w:r>
      <w:r>
        <w:rPr>
          <w:rFonts w:cs="Times New Roman CYR" w:ascii="Times New Roman CYR" w:hAnsi="Times New Roman CYR"/>
          <w:color w:val="000000"/>
          <w:sz w:val="22"/>
          <w:szCs w:val="22"/>
        </w:rPr>
        <w:t>много лет охранявший государственную границу, очень внимательно их выслушал. Под</w:t>
      </w:r>
      <w:r>
        <w:rPr>
          <w:rFonts w:cs="Times New Roman CYR" w:ascii="Times New Roman CYR" w:hAnsi="Times New Roman CYR"/>
          <w:color w:val="000000"/>
          <w:spacing w:val="-1"/>
          <w:sz w:val="22"/>
          <w:szCs w:val="22"/>
        </w:rPr>
        <w:t>робно расспрашивал о поведении и настроении людей, оказавшихся на занятой гитлеровскими войсками территории. Определил задачи.</w:t>
      </w:r>
    </w:p>
    <w:p>
      <w:pPr>
        <w:pStyle w:val="Normal"/>
        <w:shd w:fill="FFFFFF" w:val="clear"/>
        <w:tabs>
          <w:tab w:val="clear" w:pos="708"/>
          <w:tab w:val="left" w:pos="874"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Борьба предстоит длительная, упорная, – говорил замнаркома, и слова его падали медленно, веско – в самую душу. – Ваш взвод находится в треугольнике железных и шоссейных дорог Витебск–Орша–Смоленск. То есть в районе, который скоро будет играть первостепенную роль в обеспечении боеприпасами, горючим и резервами центральной фашистской армейской группировки, цель которой – захват Москвы. Наличие в этом «треугольнике» крупного, окруженного деревнями лесного массива сулит хорошие перспективы для партизанской борьбы с врагом и деятельности спецгрупп. Мы уже думали заслать туда разведывательно-диверсионную группу. Да людей пока не подобрали. Не хватает нужных людей, хотя добровольцев и много. И вдруг оказалось, что такая спецгруппа есть, налицо, обстрелянная, имеющая некоторый боевой опыт и связь с местными патриотами. Последнее особенно важно, – акцентировал он. – Ваша главная задача на ближайшее время – крепить связь с населением, организовать хорошо законспирированную разведку, внедрять своих людей во все учреждения оккупантов, выявлять пособников врага. При первой  возможности  вам  будут доставлены самолетом радист с рацией, инструктор подрывник и взрывчатка. Важнейшая артерия фашистов должна все время кровоточить. Вопросы?</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6"/>
          <w:sz w:val="22"/>
          <w:szCs w:val="22"/>
        </w:rPr>
        <w:t>–</w:t>
      </w:r>
      <w:r>
        <w:rPr>
          <w:rFonts w:eastAsia="Times New Roman CYR" w:cs="Times New Roman CYR" w:ascii="Times New Roman CYR" w:hAnsi="Times New Roman CYR"/>
          <w:color w:val="000000"/>
          <w:spacing w:val="6"/>
          <w:sz w:val="22"/>
          <w:szCs w:val="22"/>
        </w:rPr>
        <w:t xml:space="preserve"> </w:t>
      </w:r>
      <w:r>
        <w:rPr>
          <w:rFonts w:cs="Times New Roman CYR" w:ascii="Times New Roman CYR" w:hAnsi="Times New Roman CYR"/>
          <w:color w:val="000000"/>
          <w:spacing w:val="6"/>
          <w:sz w:val="22"/>
          <w:szCs w:val="22"/>
        </w:rPr>
        <w:t>Нет...</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етали уточните у капитана Дедюшина, – замнаркома посмотрел на часы и поднял</w:t>
      </w:r>
      <w:r>
        <w:rPr>
          <w:rFonts w:cs="Times New Roman CYR" w:ascii="Times New Roman CYR" w:hAnsi="Times New Roman CYR"/>
          <w:color w:val="000000"/>
          <w:spacing w:val="2"/>
          <w:sz w:val="22"/>
          <w:szCs w:val="22"/>
        </w:rPr>
        <w:t>ся, небольшой, но ладно скроенный и крепко сшитый. Затем крепко пожал руки стреми</w:t>
      </w:r>
      <w:r>
        <w:rPr>
          <w:rFonts w:cs="Times New Roman CYR" w:ascii="Times New Roman CYR" w:hAnsi="Times New Roman CYR"/>
          <w:color w:val="000000"/>
          <w:sz w:val="22"/>
          <w:szCs w:val="22"/>
        </w:rPr>
        <w:t>тельно вставшим Шукову, Кумову и Шилкину:</w:t>
      </w:r>
    </w:p>
    <w:p>
      <w:pPr>
        <w:pStyle w:val="Normal"/>
        <w:widowControl w:val="false"/>
        <w:shd w:fill="FFFFFF" w:val="clear"/>
        <w:tabs>
          <w:tab w:val="clear" w:pos="708"/>
          <w:tab w:val="left" w:pos="874"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pacing w:val="-1"/>
          <w:sz w:val="22"/>
          <w:szCs w:val="22"/>
        </w:rPr>
        <w:t>–</w:t>
      </w:r>
      <w:r>
        <w:rPr>
          <w:rFonts w:eastAsia="Times New Roman CYR" w:cs="Times New Roman CYR" w:ascii="Times New Roman CYR" w:hAnsi="Times New Roman CYR"/>
          <w:color w:val="000000"/>
          <w:spacing w:val="-1"/>
          <w:sz w:val="22"/>
          <w:szCs w:val="22"/>
        </w:rPr>
        <w:t xml:space="preserve"> </w:t>
      </w:r>
      <w:r>
        <w:rPr>
          <w:rFonts w:cs="Times New Roman CYR" w:ascii="Times New Roman CYR" w:hAnsi="Times New Roman CYR"/>
          <w:color w:val="000000"/>
          <w:spacing w:val="-1"/>
          <w:sz w:val="22"/>
          <w:szCs w:val="22"/>
        </w:rPr>
        <w:t>Желаю удачи, товарищ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Они получили приказ Наркомата госбезопасности, в котором говорилось о преобра</w:t>
      </w:r>
      <w:r>
        <w:rPr>
          <w:rFonts w:cs="Times New Roman CYR" w:ascii="Times New Roman CYR" w:hAnsi="Times New Roman CYR"/>
          <w:color w:val="000000"/>
          <w:spacing w:val="1"/>
          <w:sz w:val="22"/>
          <w:szCs w:val="22"/>
        </w:rPr>
        <w:t xml:space="preserve">зовании взвода старшего лейтенанта Ильина в разведывательно-диверсионную группу и о </w:t>
      </w:r>
      <w:r>
        <w:rPr>
          <w:rFonts w:cs="Times New Roman CYR" w:ascii="Times New Roman CYR" w:hAnsi="Times New Roman CYR"/>
          <w:color w:val="000000"/>
          <w:spacing w:val="-2"/>
          <w:sz w:val="22"/>
          <w:szCs w:val="22"/>
        </w:rPr>
        <w:t xml:space="preserve">ее задании. А еще им дали несколько экземпляров центральных газет с речью Председателя </w:t>
      </w:r>
      <w:r>
        <w:rPr>
          <w:rFonts w:cs="Times New Roman CYR" w:ascii="Times New Roman CYR" w:hAnsi="Times New Roman CYR"/>
          <w:color w:val="000000"/>
          <w:sz w:val="22"/>
          <w:szCs w:val="22"/>
        </w:rPr>
        <w:t>Государственного Комитета Обороны. И в этот же день они отправились в обратный путь.</w:t>
      </w:r>
    </w:p>
    <w:p>
      <w:pPr>
        <w:pStyle w:val="Normal"/>
        <w:shd w:fill="FFFFFF" w:val="clear"/>
        <w:jc w:val="center"/>
        <w:rPr>
          <w:rFonts w:ascii="Times New Roman CYR" w:hAnsi="Times New Roman CYR" w:cs="Times New Roman CYR"/>
          <w:b/>
          <w:b/>
          <w:bCs/>
          <w:color w:val="000000"/>
          <w:spacing w:val="-1"/>
          <w:sz w:val="22"/>
          <w:szCs w:val="22"/>
        </w:rPr>
      </w:pPr>
      <w:r>
        <w:rPr>
          <w:rFonts w:cs="Times New Roman CYR" w:ascii="Times New Roman CYR" w:hAnsi="Times New Roman CYR"/>
          <w:b/>
          <w:bCs/>
          <w:color w:val="000000"/>
          <w:spacing w:val="-1"/>
          <w:sz w:val="22"/>
          <w:szCs w:val="22"/>
        </w:rPr>
      </w:r>
    </w:p>
    <w:p>
      <w:pPr>
        <w:pStyle w:val="Normal"/>
        <w:shd w:fill="FFFFFF" w:val="clear"/>
        <w:jc w:val="center"/>
        <w:rPr>
          <w:rFonts w:ascii="Times New Roman CYR" w:hAnsi="Times New Roman CYR" w:cs="Times New Roman CYR"/>
          <w:b/>
          <w:b/>
          <w:bCs/>
          <w:color w:val="000000"/>
          <w:spacing w:val="-1"/>
          <w:sz w:val="22"/>
          <w:szCs w:val="22"/>
        </w:rPr>
      </w:pPr>
      <w:r>
        <w:rPr>
          <w:rFonts w:cs="Times New Roman CYR" w:ascii="Times New Roman CYR" w:hAnsi="Times New Roman CYR"/>
          <w:b/>
          <w:bCs/>
          <w:color w:val="000000"/>
          <w:spacing w:val="-1"/>
          <w:sz w:val="22"/>
          <w:szCs w:val="22"/>
        </w:rPr>
        <w:t>С чего начинать?</w:t>
      </w:r>
    </w:p>
    <w:p>
      <w:pPr>
        <w:pStyle w:val="Normal"/>
        <w:shd w:fill="FFFFFF" w:val="clear"/>
        <w:jc w:val="center"/>
        <w:rPr>
          <w:rFonts w:ascii="Times New Roman CYR" w:hAnsi="Times New Roman CYR" w:cs="Times New Roman CYR"/>
          <w:b/>
          <w:b/>
          <w:bCs/>
          <w:color w:val="000000"/>
          <w:spacing w:val="-1"/>
          <w:sz w:val="22"/>
          <w:szCs w:val="22"/>
        </w:rPr>
      </w:pPr>
      <w:r>
        <w:rPr>
          <w:rFonts w:cs="Times New Roman CYR" w:ascii="Times New Roman CYR" w:hAnsi="Times New Roman CYR"/>
          <w:b/>
          <w:bCs/>
          <w:color w:val="000000"/>
          <w:spacing w:val="-1"/>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ЯТЬ НОЧЕЙ пробирались Шилкин, Кумов и Шуков через боевые порядки 2-й танко</w:t>
      </w:r>
      <w:r>
        <w:rPr>
          <w:rFonts w:cs="Times New Roman CYR" w:ascii="Times New Roman CYR" w:hAnsi="Times New Roman CYR"/>
          <w:color w:val="000000"/>
          <w:spacing w:val="-2"/>
          <w:sz w:val="22"/>
          <w:szCs w:val="22"/>
        </w:rPr>
        <w:t xml:space="preserve">вой группы и 4-й полевой армии фашистов. Опять шли они лесами и болотами, переплывая </w:t>
      </w:r>
      <w:r>
        <w:rPr>
          <w:rFonts w:cs="Times New Roman CYR" w:ascii="Times New Roman CYR" w:hAnsi="Times New Roman CYR"/>
          <w:color w:val="000000"/>
          <w:sz w:val="22"/>
          <w:szCs w:val="22"/>
        </w:rPr>
        <w:t xml:space="preserve">вплавь реки, обходя гитлеровские гарнизоны, уклоняясь от стычек с вражескими засадами. </w:t>
      </w:r>
      <w:r>
        <w:rPr>
          <w:rFonts w:cs="Times New Roman CYR" w:ascii="Times New Roman CYR" w:hAnsi="Times New Roman CYR"/>
          <w:color w:val="000000"/>
          <w:spacing w:val="-1"/>
          <w:sz w:val="22"/>
          <w:szCs w:val="22"/>
        </w:rPr>
        <w:t>И пришли все-таки в лес Щербинская дач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 xml:space="preserve">Но в условленном месте, у дуплистого дерева, как договорились, связной старшего </w:t>
      </w:r>
      <w:r>
        <w:rPr>
          <w:rFonts w:cs="Times New Roman CYR" w:ascii="Times New Roman CYR" w:hAnsi="Times New Roman CYR"/>
          <w:color w:val="000000"/>
          <w:sz w:val="22"/>
          <w:szCs w:val="22"/>
        </w:rPr>
        <w:t>лейтенанта Ильина не оказался. А в дупле они нашли записку. Из нее узнали ошеломляющую весть: их взвод три дня назад ушел из «треугольника» на соединение с частями Крас</w:t>
      </w:r>
      <w:r>
        <w:rPr>
          <w:rFonts w:cs="Times New Roman CYR" w:ascii="Times New Roman CYR" w:hAnsi="Times New Roman CYR"/>
          <w:color w:val="000000"/>
          <w:spacing w:val="-2"/>
          <w:sz w:val="22"/>
          <w:szCs w:val="22"/>
        </w:rPr>
        <w:t>ной Армии. Все трое тяжело опустились на землю. На сосне, под которой они сели, упорно трудился дятел. «Что ждет нас?..» – тревожно думал Кумов, и ему казалось, что дятел рав</w:t>
      </w:r>
      <w:r>
        <w:rPr>
          <w:rFonts w:cs="Times New Roman CYR" w:ascii="Times New Roman CYR" w:hAnsi="Times New Roman CYR"/>
          <w:color w:val="000000"/>
          <w:sz w:val="22"/>
          <w:szCs w:val="22"/>
        </w:rPr>
        <w:t>нодушно отбивает в такт его тягостным мыслям. Безотчетная тревога сжала сердце, на ду</w:t>
      </w:r>
      <w:r>
        <w:rPr>
          <w:rFonts w:cs="Times New Roman CYR" w:ascii="Times New Roman CYR" w:hAnsi="Times New Roman CYR"/>
          <w:color w:val="000000"/>
          <w:spacing w:val="3"/>
          <w:sz w:val="22"/>
          <w:szCs w:val="22"/>
        </w:rPr>
        <w:t xml:space="preserve">ше у него стало смутно, и он неожиданно для себя грустно пропел: «Что день грядущий </w:t>
      </w:r>
      <w:r>
        <w:rPr>
          <w:rFonts w:cs="Times New Roman CYR" w:ascii="Times New Roman CYR" w:hAnsi="Times New Roman CYR"/>
          <w:color w:val="000000"/>
          <w:spacing w:val="-1"/>
          <w:sz w:val="22"/>
          <w:szCs w:val="22"/>
        </w:rPr>
        <w:t>нам готовит?» Товарищи посмотрели на него удивленно, а дятел перелетел на соседнее де</w:t>
      </w:r>
      <w:r>
        <w:rPr>
          <w:rFonts w:cs="Times New Roman CYR" w:ascii="Times New Roman CYR" w:hAnsi="Times New Roman CYR"/>
          <w:color w:val="000000"/>
          <w:sz w:val="22"/>
          <w:szCs w:val="22"/>
        </w:rPr>
        <w:t>рево. Кумов проследил за пичужкой взглядом и обратился к Шукову и Шилкину:</w:t>
      </w:r>
    </w:p>
    <w:p>
      <w:pPr>
        <w:pStyle w:val="Normal"/>
        <w:shd w:fill="FFFFFF" w:val="clear"/>
        <w:tabs>
          <w:tab w:val="clear" w:pos="708"/>
          <w:tab w:val="left" w:pos="850"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ак с чего же, товарищи, будем начинат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Они единодушно приняли решение: Яков Алексеевич Шилкин вернется в свою де</w:t>
      </w:r>
      <w:r>
        <w:rPr>
          <w:rFonts w:cs="Times New Roman CYR" w:ascii="Times New Roman CYR" w:hAnsi="Times New Roman CYR"/>
          <w:color w:val="000000"/>
          <w:spacing w:val="1"/>
          <w:sz w:val="22"/>
          <w:szCs w:val="22"/>
        </w:rPr>
        <w:t>ревню Кисели, а Шуков Андрей и Кумов Константин встанут на «квартиру» в лесу Ужат</w:t>
      </w:r>
      <w:r>
        <w:rPr>
          <w:rFonts w:cs="Times New Roman CYR" w:ascii="Times New Roman CYR" w:hAnsi="Times New Roman CYR"/>
          <w:color w:val="000000"/>
          <w:spacing w:val="3"/>
          <w:sz w:val="22"/>
          <w:szCs w:val="22"/>
        </w:rPr>
        <w:t xml:space="preserve">ник, что недалеко от этой деревни и от конторы Щербинокого лесничества. А начинать </w:t>
      </w:r>
      <w:r>
        <w:rPr>
          <w:rFonts w:cs="Times New Roman CYR" w:ascii="Times New Roman CYR" w:hAnsi="Times New Roman CYR"/>
          <w:color w:val="000000"/>
          <w:spacing w:val="-1"/>
          <w:sz w:val="22"/>
          <w:szCs w:val="22"/>
        </w:rPr>
        <w:t>свою работу в тылу врага они решили с изучения и подбора в ближайших деревнях надежных людей из числа местных жителей, беженцев и окруженцев, создания из патриотов хорошо законспирированных «троек», задача которых – антифашистская агитация среди насе</w:t>
      </w:r>
      <w:r>
        <w:rPr>
          <w:rFonts w:cs="Times New Roman CYR" w:ascii="Times New Roman CYR" w:hAnsi="Times New Roman CYR"/>
          <w:color w:val="000000"/>
          <w:spacing w:val="-2"/>
          <w:sz w:val="22"/>
          <w:szCs w:val="22"/>
        </w:rPr>
        <w:t xml:space="preserve">ления и вражеских солдат, разведка окрестных гарнизонов, сбор в местах прошедших боев </w:t>
      </w:r>
      <w:r>
        <w:rPr>
          <w:rFonts w:cs="Times New Roman CYR" w:ascii="Times New Roman CYR" w:hAnsi="Times New Roman CYR"/>
          <w:color w:val="000000"/>
          <w:spacing w:val="-1"/>
          <w:sz w:val="22"/>
          <w:szCs w:val="22"/>
        </w:rPr>
        <w:t>оружия и боеприпасов, выявление лиц искренне ненавидящих фашистов, а также их по</w:t>
      </w:r>
      <w:r>
        <w:rPr>
          <w:rFonts w:cs="Times New Roman CYR" w:ascii="Times New Roman CYR" w:hAnsi="Times New Roman CYR"/>
          <w:color w:val="000000"/>
          <w:spacing w:val="-2"/>
          <w:sz w:val="22"/>
          <w:szCs w:val="22"/>
        </w:rPr>
        <w:t>собников и холуев. Шуков и Кумов договорились с Яковом Алексеевичем о времени и мес</w:t>
      </w:r>
      <w:r>
        <w:rPr>
          <w:rFonts w:cs="Times New Roman CYR" w:ascii="Times New Roman CYR" w:hAnsi="Times New Roman CYR"/>
          <w:color w:val="000000"/>
          <w:sz w:val="22"/>
          <w:szCs w:val="22"/>
        </w:rPr>
        <w:t>тах встречи, о «почтовых ящиках», о пароле, если придут связные. Они проводили его до лесной опушки, где тепло распрощались, пожелав, друг другу: «Ни пуха, ни пер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3"/>
          <w:sz w:val="22"/>
          <w:szCs w:val="22"/>
        </w:rPr>
        <w:t>В глухом, нелюдимом уголке леса Щербинская дача, где царил мрак, было много ко</w:t>
      </w:r>
      <w:r>
        <w:rPr>
          <w:rFonts w:cs="Times New Roman CYR" w:ascii="Times New Roman CYR" w:hAnsi="Times New Roman CYR"/>
          <w:color w:val="000000"/>
          <w:spacing w:val="-1"/>
          <w:sz w:val="22"/>
          <w:szCs w:val="22"/>
        </w:rPr>
        <w:t>маров и ужей, пахло гнилью и грибами, они сделали себе шалаш. Как уже говорилось, Ан</w:t>
      </w:r>
      <w:r>
        <w:rPr>
          <w:rFonts w:cs="Times New Roman CYR" w:ascii="Times New Roman CYR" w:hAnsi="Times New Roman CYR"/>
          <w:color w:val="000000"/>
          <w:spacing w:val="2"/>
          <w:sz w:val="22"/>
          <w:szCs w:val="22"/>
        </w:rPr>
        <w:t xml:space="preserve">дрей Шуков до военной службы закончил полоцкий лесотехникум. Незнакомый лес был </w:t>
      </w:r>
      <w:r>
        <w:rPr>
          <w:rFonts w:cs="Times New Roman CYR" w:ascii="Times New Roman CYR" w:hAnsi="Times New Roman CYR"/>
          <w:color w:val="000000"/>
          <w:spacing w:val="-2"/>
          <w:sz w:val="22"/>
          <w:szCs w:val="22"/>
        </w:rPr>
        <w:t>для него, что раскрытая книга. Константин Кумов, горожанин, научился у своего товарища хорошо ориентироваться в лесу, разводить костер в любую погоду, строить жилье из под</w:t>
      </w:r>
      <w:r>
        <w:rPr>
          <w:rFonts w:cs="Times New Roman CYR" w:ascii="Times New Roman CYR" w:hAnsi="Times New Roman CYR"/>
          <w:color w:val="000000"/>
          <w:sz w:val="22"/>
          <w:szCs w:val="22"/>
        </w:rPr>
        <w:t>ручного материала, различать голоса и шорохи лесных обитателей...</w:t>
      </w:r>
    </w:p>
    <w:p>
      <w:pPr>
        <w:pStyle w:val="Normal"/>
        <w:widowControl w:val="false"/>
        <w:shd w:fill="FFFFFF" w:val="clear"/>
        <w:tabs>
          <w:tab w:val="clear" w:pos="708"/>
          <w:tab w:val="left" w:pos="850"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 xml:space="preserve">Днем они, соблюдая меры предосторожности, тщательно обследовали ближайшие </w:t>
      </w:r>
      <w:r>
        <w:rPr>
          <w:rFonts w:cs="Times New Roman CYR" w:ascii="Times New Roman CYR" w:hAnsi="Times New Roman CYR"/>
          <w:color w:val="000000"/>
          <w:spacing w:val="-3"/>
          <w:sz w:val="22"/>
          <w:szCs w:val="22"/>
        </w:rPr>
        <w:t xml:space="preserve">рощи и перелески, где проходила оборона наших войск и где недавно шли кровавые бои. С </w:t>
      </w:r>
      <w:r>
        <w:rPr>
          <w:rFonts w:cs="Times New Roman CYR" w:ascii="Times New Roman CYR" w:hAnsi="Times New Roman CYR"/>
          <w:color w:val="000000"/>
          <w:spacing w:val="1"/>
          <w:sz w:val="22"/>
          <w:szCs w:val="22"/>
        </w:rPr>
        <w:t xml:space="preserve">камнем на сердце, с глазами, полными слез, хоронили убитых бойцов и командиров прямо </w:t>
      </w:r>
      <w:r>
        <w:rPr>
          <w:rFonts w:cs="Times New Roman CYR" w:ascii="Times New Roman CYR" w:hAnsi="Times New Roman CYR"/>
          <w:color w:val="000000"/>
          <w:sz w:val="22"/>
          <w:szCs w:val="22"/>
        </w:rPr>
        <w:t>в окопах, в которых они сражались до последнего удара сердца. Собирали оружие, боепри</w:t>
      </w:r>
      <w:r>
        <w:rPr>
          <w:rFonts w:cs="Times New Roman CYR" w:ascii="Times New Roman CYR" w:hAnsi="Times New Roman CYR"/>
          <w:color w:val="000000"/>
          <w:spacing w:val="1"/>
          <w:sz w:val="22"/>
          <w:szCs w:val="22"/>
        </w:rPr>
        <w:t xml:space="preserve">пасы и прятали их в лесу. Однажды они забрели на нежилой хутор Марченки. Заглянув в </w:t>
      </w:r>
      <w:r>
        <w:rPr>
          <w:rFonts w:cs="Times New Roman CYR" w:ascii="Times New Roman CYR" w:hAnsi="Times New Roman CYR"/>
          <w:color w:val="000000"/>
          <w:sz w:val="22"/>
          <w:szCs w:val="22"/>
        </w:rPr>
        <w:t>один из сараев, сержант-пограничник радостно воскликнул:</w:t>
      </w:r>
    </w:p>
    <w:p>
      <w:pPr>
        <w:pStyle w:val="Normal"/>
        <w:widowControl w:val="false"/>
        <w:shd w:fill="FFFFFF" w:val="clear"/>
        <w:tabs>
          <w:tab w:val="clear" w:pos="708"/>
          <w:tab w:val="left" w:pos="850" w:leader="none"/>
        </w:tabs>
        <w:autoSpaceDE w:val="false"/>
        <w:ind w:left="397" w:hanging="0"/>
        <w:jc w:val="both"/>
        <w:rPr>
          <w:rFonts w:ascii="Times New Roman CYR" w:hAnsi="Times New Roman CYR" w:cs="Times New Roman CYR"/>
          <w:color w:val="000000"/>
          <w:sz w:val="22"/>
          <w:szCs w:val="22"/>
        </w:rPr>
      </w:pPr>
      <w:r>
        <w:rPr>
          <w:rFonts w:cs="Times New Roman CYR" w:ascii="Times New Roman CYR" w:hAnsi="Times New Roman CYR"/>
          <w:color w:val="000000"/>
          <w:spacing w:val="-1"/>
          <w:sz w:val="22"/>
          <w:szCs w:val="22"/>
        </w:rPr>
        <w:t>–</w:t>
      </w:r>
      <w:r>
        <w:rPr>
          <w:rFonts w:eastAsia="Times New Roman CYR" w:cs="Times New Roman CYR" w:ascii="Times New Roman CYR" w:hAnsi="Times New Roman CYR"/>
          <w:color w:val="000000"/>
          <w:spacing w:val="-1"/>
          <w:sz w:val="22"/>
          <w:szCs w:val="22"/>
        </w:rPr>
        <w:t xml:space="preserve"> </w:t>
      </w:r>
      <w:r>
        <w:rPr>
          <w:rFonts w:cs="Times New Roman CYR" w:ascii="Times New Roman CYR" w:hAnsi="Times New Roman CYR"/>
          <w:color w:val="000000"/>
          <w:spacing w:val="-1"/>
          <w:sz w:val="22"/>
          <w:szCs w:val="22"/>
        </w:rPr>
        <w:t>Андрей, да здесь целый оружейный склад, черт подери!</w:t>
      </w:r>
    </w:p>
    <w:p>
      <w:pPr>
        <w:pStyle w:val="Normal"/>
        <w:widowControl w:val="false"/>
        <w:shd w:fill="FFFFFF" w:val="clear"/>
        <w:tabs>
          <w:tab w:val="clear" w:pos="708"/>
          <w:tab w:val="left" w:pos="850"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я, Костя, нашел склад артиллерийских снарядов!..</w:t>
      </w:r>
    </w:p>
    <w:p>
      <w:pPr>
        <w:pStyle w:val="Normal"/>
        <w:shd w:fill="FFFFFF" w:val="clear"/>
        <w:ind w:firstLine="397"/>
        <w:jc w:val="both"/>
        <w:rPr/>
      </w:pPr>
      <w:r>
        <w:rPr>
          <w:rFonts w:cs="Times New Roman CYR" w:ascii="Times New Roman CYR" w:hAnsi="Times New Roman CYR"/>
          <w:color w:val="000000"/>
          <w:spacing w:val="-1"/>
          <w:sz w:val="22"/>
          <w:szCs w:val="22"/>
        </w:rPr>
        <w:t>Почти весь август переносили они цинковые коробки с патронами, винтовки и сна</w:t>
      </w:r>
      <w:r>
        <w:rPr>
          <w:rFonts w:cs="Times New Roman CYR" w:ascii="Times New Roman CYR" w:hAnsi="Times New Roman CYR"/>
          <w:color w:val="000000"/>
          <w:spacing w:val="2"/>
          <w:sz w:val="22"/>
          <w:szCs w:val="22"/>
        </w:rPr>
        <w:t xml:space="preserve">ряды в лесную глушь и прятали в специально вырытые щели. Тщательно замаскировали </w:t>
      </w:r>
      <w:r>
        <w:rPr>
          <w:rFonts w:cs="Times New Roman CYR" w:ascii="Times New Roman CYR" w:hAnsi="Times New Roman CYR"/>
          <w:color w:val="000000"/>
          <w:spacing w:val="-2"/>
          <w:sz w:val="22"/>
          <w:szCs w:val="22"/>
        </w:rPr>
        <w:t xml:space="preserve">свой новый, самый большой тайник – только винтовок в нем было пятьдесят семь штук! – и </w:t>
      </w:r>
      <w:r>
        <w:rPr>
          <w:rFonts w:cs="Times New Roman CYR" w:ascii="Times New Roman CYR" w:hAnsi="Times New Roman CYR"/>
          <w:color w:val="000000"/>
          <w:spacing w:val="-1"/>
          <w:sz w:val="22"/>
          <w:szCs w:val="22"/>
        </w:rPr>
        <w:t>нанесли его условным знаком на самодельную карт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Каждую ночь уходили они на связь со старшими организованных ими «троек». Это </w:t>
      </w:r>
      <w:r>
        <w:rPr>
          <w:rFonts w:cs="Times New Roman CYR" w:ascii="Times New Roman CYR" w:hAnsi="Times New Roman CYR"/>
          <w:color w:val="000000"/>
          <w:spacing w:val="-1"/>
          <w:sz w:val="22"/>
          <w:szCs w:val="22"/>
        </w:rPr>
        <w:t>было весьма опасно: фашисты устраивали на дорогах засады, в селах появились гитлеров</w:t>
      </w:r>
      <w:r>
        <w:rPr>
          <w:rFonts w:cs="Times New Roman CYR" w:ascii="Times New Roman CYR" w:hAnsi="Times New Roman CYR"/>
          <w:color w:val="000000"/>
          <w:spacing w:val="2"/>
          <w:sz w:val="22"/>
          <w:szCs w:val="22"/>
        </w:rPr>
        <w:t xml:space="preserve">ские холуи, на деревенских околицах выставлялись полицейские дозоры. Сначала шли </w:t>
      </w:r>
      <w:r>
        <w:rPr>
          <w:rFonts w:cs="Times New Roman CYR" w:ascii="Times New Roman CYR" w:hAnsi="Times New Roman CYR"/>
          <w:color w:val="000000"/>
          <w:sz w:val="22"/>
          <w:szCs w:val="22"/>
        </w:rPr>
        <w:t xml:space="preserve">вместе в деревню Кисели, где встречались в условленном месте с Шилкиным. Потом их </w:t>
      </w:r>
      <w:r>
        <w:rPr>
          <w:rFonts w:cs="Times New Roman CYR" w:ascii="Times New Roman CYR" w:hAnsi="Times New Roman CYR"/>
          <w:color w:val="000000"/>
          <w:spacing w:val="-2"/>
          <w:sz w:val="22"/>
          <w:szCs w:val="22"/>
        </w:rPr>
        <w:t xml:space="preserve">дороги расходились. Шуков вел антифашистскую работу в деревнях Гичи и Новая Земля </w:t>
      </w:r>
      <w:r>
        <w:rPr>
          <w:rFonts w:cs="Times New Roman CYR" w:ascii="Times New Roman CYR" w:hAnsi="Times New Roman CYR"/>
          <w:color w:val="000000"/>
          <w:spacing w:val="-1"/>
          <w:sz w:val="22"/>
          <w:szCs w:val="22"/>
        </w:rPr>
        <w:t xml:space="preserve">Дубровенского района Витебской области, а Кумов – в деревнях Волково и Кривино Руднянского района Смоленской области. Они сплачивали молодежь, создавали из надежных, </w:t>
      </w:r>
      <w:r>
        <w:rPr>
          <w:rFonts w:cs="Times New Roman CYR" w:ascii="Times New Roman CYR" w:hAnsi="Times New Roman CYR"/>
          <w:color w:val="000000"/>
          <w:sz w:val="22"/>
          <w:szCs w:val="22"/>
        </w:rPr>
        <w:t>проверенных парней и девчат подпольные ячейки, давали им задание собирать оружие, распространять листовки, ухаживать за ранеными красноармейца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 xml:space="preserve">Да, при первой же встрече Яков Алексеевич сообщил им, что Костя Липко не ушел </w:t>
      </w:r>
      <w:r>
        <w:rPr>
          <w:rFonts w:cs="Times New Roman CYR" w:ascii="Times New Roman CYR" w:hAnsi="Times New Roman CYR"/>
          <w:color w:val="000000"/>
          <w:spacing w:val="1"/>
          <w:sz w:val="22"/>
          <w:szCs w:val="22"/>
        </w:rPr>
        <w:t xml:space="preserve">со взводом за линию фронта, а устроился в его деревне Кисели плотником, переходит из </w:t>
      </w:r>
      <w:r>
        <w:rPr>
          <w:rFonts w:cs="Times New Roman CYR" w:ascii="Times New Roman CYR" w:hAnsi="Times New Roman CYR"/>
          <w:color w:val="000000"/>
          <w:spacing w:val="-2"/>
          <w:sz w:val="22"/>
          <w:szCs w:val="22"/>
        </w:rPr>
        <w:t>дома в дом и осторожно, но настойчиво ведет агитацию, укрепляя у людей веру в нашу по</w:t>
      </w:r>
      <w:r>
        <w:rPr>
          <w:rFonts w:cs="Times New Roman CYR" w:ascii="Times New Roman CYR" w:hAnsi="Times New Roman CYR"/>
          <w:color w:val="000000"/>
          <w:spacing w:val="-1"/>
          <w:sz w:val="22"/>
          <w:szCs w:val="22"/>
        </w:rPr>
        <w:t>беду над фашистскими захватчика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От этой вести у Кумова потеплело на сердце. Совершенно разные по характеру, тез</w:t>
      </w:r>
      <w:r>
        <w:rPr>
          <w:rFonts w:cs="Times New Roman CYR" w:ascii="Times New Roman CYR" w:hAnsi="Times New Roman CYR"/>
          <w:color w:val="000000"/>
          <w:spacing w:val="-1"/>
          <w:sz w:val="22"/>
          <w:szCs w:val="22"/>
        </w:rPr>
        <w:t>ки крепко дружили. Опережая события, отмечу, что эту трогательную мужскую дружбу, которая закалилась в огне жестоких боев, в голоде и холоде фашистских блокад, они про</w:t>
      </w:r>
      <w:r>
        <w:rPr>
          <w:rFonts w:cs="Times New Roman CYR" w:ascii="Times New Roman CYR" w:hAnsi="Times New Roman CYR"/>
          <w:color w:val="000000"/>
          <w:sz w:val="22"/>
          <w:szCs w:val="22"/>
        </w:rPr>
        <w:t>несли через все неимоверно тяжелые испытания и сохранили до наших дней.</w:t>
      </w:r>
    </w:p>
    <w:p>
      <w:pPr>
        <w:pStyle w:val="Normal"/>
        <w:shd w:fill="FFFFFF" w:val="clear"/>
        <w:tabs>
          <w:tab w:val="clear" w:pos="708"/>
          <w:tab w:val="left" w:pos="874"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pacing w:val="4"/>
          <w:sz w:val="22"/>
          <w:szCs w:val="22"/>
        </w:rPr>
        <w:t xml:space="preserve">Костя Липко – надежный парень, прошел огонь и воду! Ему можно доверять как </w:t>
      </w:r>
      <w:r>
        <w:rPr>
          <w:rFonts w:cs="Times New Roman CYR" w:ascii="Times New Roman CYR" w:hAnsi="Times New Roman CYR"/>
          <w:color w:val="000000"/>
          <w:sz w:val="22"/>
          <w:szCs w:val="22"/>
        </w:rPr>
        <w:t>нам! – Убежденно подтвердил Шуков. – Работайте с ним, Яков Алексеевич, верьте! На сле</w:t>
      </w:r>
      <w:r>
        <w:rPr>
          <w:rFonts w:cs="Times New Roman CYR" w:ascii="Times New Roman CYR" w:hAnsi="Times New Roman CYR"/>
          <w:color w:val="000000"/>
          <w:spacing w:val="-1"/>
          <w:sz w:val="22"/>
          <w:szCs w:val="22"/>
        </w:rPr>
        <w:t>дующую встречу приходите вмест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Шилкин улыбнулся:</w:t>
      </w:r>
    </w:p>
    <w:p>
      <w:pPr>
        <w:pStyle w:val="Normal"/>
        <w:widowControl w:val="false"/>
        <w:shd w:fill="FFFFFF" w:val="clear"/>
        <w:tabs>
          <w:tab w:val="clear" w:pos="708"/>
          <w:tab w:val="left" w:pos="874"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Добре, хлопцы! Есть еще важные вести. В деревнях говорят, что Красная Армия во </w:t>
      </w:r>
      <w:r>
        <w:rPr>
          <w:rFonts w:cs="Times New Roman CYR" w:ascii="Times New Roman CYR" w:hAnsi="Times New Roman CYR"/>
          <w:color w:val="000000"/>
          <w:spacing w:val="6"/>
          <w:sz w:val="22"/>
          <w:szCs w:val="22"/>
        </w:rPr>
        <w:t xml:space="preserve">главе с маршалом Тимошенко прорвала фронт и гонит супостатов на запад. Эта молва </w:t>
      </w:r>
      <w:r>
        <w:rPr>
          <w:rFonts w:cs="Times New Roman CYR" w:ascii="Times New Roman CYR" w:hAnsi="Times New Roman CYR"/>
          <w:color w:val="000000"/>
          <w:spacing w:val="4"/>
          <w:sz w:val="22"/>
          <w:szCs w:val="22"/>
        </w:rPr>
        <w:t xml:space="preserve">вливает свежую струю в настроение людей. Здорово помогает в нашей работе. Полиция </w:t>
      </w:r>
      <w:r>
        <w:rPr>
          <w:rFonts w:cs="Times New Roman CYR" w:ascii="Times New Roman CYR" w:hAnsi="Times New Roman CYR"/>
          <w:color w:val="000000"/>
          <w:sz w:val="22"/>
          <w:szCs w:val="22"/>
        </w:rPr>
        <w:t>разбегается. Предатели, как тараканы, прячутся в «щели»…</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е спрячутся, – насупил Шуков брови и, выдержав паузу, весело предложил:</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Раз эти хорошие слухи работают на нас, будем их всячески раздуват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 xml:space="preserve">Как после стало известно, молва эта была вызвана тем, что немногочисленная группа войск под командованием генерала К.К. Рокоссовского внезапно для фашистов перешла в </w:t>
      </w:r>
      <w:r>
        <w:rPr>
          <w:rFonts w:cs="Times New Roman CYR" w:ascii="Times New Roman CYR" w:hAnsi="Times New Roman CYR"/>
          <w:color w:val="000000"/>
          <w:spacing w:val="-1"/>
          <w:sz w:val="22"/>
          <w:szCs w:val="22"/>
        </w:rPr>
        <w:t xml:space="preserve">решительное контрнаступление, с ходу освободила город Ярцев, форсировала реку Вопь, </w:t>
      </w:r>
      <w:r>
        <w:rPr>
          <w:rFonts w:cs="Times New Roman CYR" w:ascii="Times New Roman CYR" w:hAnsi="Times New Roman CYR"/>
          <w:color w:val="000000"/>
          <w:sz w:val="22"/>
          <w:szCs w:val="22"/>
        </w:rPr>
        <w:t>захватила на ее западном берегу плацдарм и встала там насмерт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2"/>
          <w:sz w:val="22"/>
          <w:szCs w:val="22"/>
        </w:rPr>
        <w:t xml:space="preserve">Шуков, Кумов и Шилкин тайно поддерживали регулярную связь с работниками </w:t>
      </w:r>
      <w:r>
        <w:rPr>
          <w:rFonts w:cs="Times New Roman CYR" w:ascii="Times New Roman CYR" w:hAnsi="Times New Roman CYR"/>
          <w:color w:val="000000"/>
          <w:spacing w:val="3"/>
          <w:sz w:val="22"/>
          <w:szCs w:val="22"/>
        </w:rPr>
        <w:t xml:space="preserve">Щербинского лесничества, которые с первых дней оккупации включились в активную борьбу с врагом. Во время одной встречи лесничий Константин Юрчишко сказал, что у </w:t>
      </w:r>
      <w:r>
        <w:rPr>
          <w:rFonts w:cs="Times New Roman CYR" w:ascii="Times New Roman CYR" w:hAnsi="Times New Roman CYR"/>
          <w:color w:val="000000"/>
          <w:spacing w:val="-1"/>
          <w:sz w:val="22"/>
          <w:szCs w:val="22"/>
        </w:rPr>
        <w:t>него скрывается большая группа командиров и политработников, выходящих из окруже</w:t>
      </w:r>
      <w:r>
        <w:rPr>
          <w:rFonts w:cs="Times New Roman CYR" w:ascii="Times New Roman CYR" w:hAnsi="Times New Roman CYR"/>
          <w:color w:val="000000"/>
          <w:spacing w:val="-2"/>
          <w:sz w:val="22"/>
          <w:szCs w:val="22"/>
        </w:rPr>
        <w:t>ния...</w:t>
      </w:r>
      <w:r>
        <w:rPr>
          <w:rFonts w:cs="Times New Roman CYR" w:ascii="Times New Roman CYR" w:hAnsi="Times New Roman CYR"/>
          <w:sz w:val="22"/>
          <w:szCs w:val="22"/>
        </w:rPr>
        <w:t xml:space="preserve"> </w:t>
      </w:r>
      <w:r>
        <w:rPr>
          <w:rFonts w:cs="Times New Roman CYR" w:ascii="Times New Roman CYR" w:hAnsi="Times New Roman CYR"/>
          <w:color w:val="000000"/>
          <w:spacing w:val="4"/>
          <w:sz w:val="22"/>
          <w:szCs w:val="22"/>
        </w:rPr>
        <w:t xml:space="preserve">Андрей Шуков и Константин Кумов встретились с ними и узнали: это – штаб 100-й </w:t>
      </w:r>
      <w:r>
        <w:rPr>
          <w:rFonts w:cs="Times New Roman CYR" w:ascii="Times New Roman CYR" w:hAnsi="Times New Roman CYR"/>
          <w:color w:val="000000"/>
          <w:spacing w:val="-1"/>
          <w:sz w:val="22"/>
          <w:szCs w:val="22"/>
        </w:rPr>
        <w:t>стрелковой дивизи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Комдив генерал – майор И.Н. Руссиянов – весьма отважный и прозорливый военачальник, умелый, волевой руководитель войск и талантливый организатор боя. Перед вой</w:t>
      </w:r>
      <w:r>
        <w:rPr>
          <w:rFonts w:cs="Times New Roman CYR" w:ascii="Times New Roman CYR" w:hAnsi="Times New Roman CYR"/>
          <w:color w:val="000000"/>
          <w:spacing w:val="-2"/>
          <w:sz w:val="22"/>
          <w:szCs w:val="22"/>
        </w:rPr>
        <w:t xml:space="preserve">ной его дивизия, как одна из самих лучших, образцовых в Красной Армии, была удостоена </w:t>
      </w:r>
      <w:r>
        <w:rPr>
          <w:rFonts w:cs="Times New Roman CYR" w:ascii="Times New Roman CYR" w:hAnsi="Times New Roman CYR"/>
          <w:color w:val="000000"/>
          <w:spacing w:val="4"/>
          <w:sz w:val="22"/>
          <w:szCs w:val="22"/>
        </w:rPr>
        <w:t>высшей награды Родины... Еще в мирное время комдив И.Н. Руссиянов «обкатал» своих бойцов и командиров танками.</w:t>
      </w:r>
      <w:r>
        <w:rPr>
          <w:rFonts w:cs="Times New Roman CYR" w:ascii="Times New Roman CYR" w:hAnsi="Times New Roman CYR"/>
          <w:sz w:val="22"/>
          <w:szCs w:val="22"/>
        </w:rPr>
        <w:t xml:space="preserve"> </w:t>
      </w:r>
      <w:r>
        <w:rPr>
          <w:rFonts w:cs="Times New Roman CYR" w:ascii="Times New Roman CYR" w:hAnsi="Times New Roman CYR"/>
          <w:color w:val="000000"/>
          <w:spacing w:val="2"/>
          <w:sz w:val="22"/>
          <w:szCs w:val="22"/>
        </w:rPr>
        <w:t>Поэтому даже в первые, самые драматические и трагиче</w:t>
      </w:r>
      <w:r>
        <w:rPr>
          <w:rFonts w:cs="Times New Roman CYR" w:ascii="Times New Roman CYR" w:hAnsi="Times New Roman CYR"/>
          <w:color w:val="000000"/>
          <w:spacing w:val="-2"/>
          <w:sz w:val="22"/>
          <w:szCs w:val="22"/>
        </w:rPr>
        <w:t>ские дни войны, когда многие красноармейцы были охвачены танкобоязнью, воины его ди</w:t>
      </w:r>
      <w:r>
        <w:rPr>
          <w:rFonts w:cs="Times New Roman CYR" w:ascii="Times New Roman CYR" w:hAnsi="Times New Roman CYR"/>
          <w:color w:val="000000"/>
          <w:spacing w:val="-1"/>
          <w:sz w:val="22"/>
          <w:szCs w:val="22"/>
        </w:rPr>
        <w:t xml:space="preserve">визии сохраняли присутствие духа и действовали мужественно при встрече с фашистскими </w:t>
      </w:r>
      <w:r>
        <w:rPr>
          <w:rFonts w:cs="Times New Roman CYR" w:ascii="Times New Roman CYR" w:hAnsi="Times New Roman CYR"/>
          <w:color w:val="000000"/>
          <w:spacing w:val="-2"/>
          <w:sz w:val="22"/>
          <w:szCs w:val="22"/>
        </w:rPr>
        <w:t xml:space="preserve">танками. Руссияновцы, как после панфиловцы под Москвой, храбро шли с гранатами на </w:t>
      </w:r>
      <w:r>
        <w:rPr>
          <w:rFonts w:cs="Times New Roman CYR" w:ascii="Times New Roman CYR" w:hAnsi="Times New Roman CYR"/>
          <w:color w:val="000000"/>
          <w:spacing w:val="-1"/>
          <w:sz w:val="22"/>
          <w:szCs w:val="22"/>
        </w:rPr>
        <w:t xml:space="preserve">бронированные чудовища с крестами на борту под Минском, Витебском, Смоленском... И гитлеровские танкисты их боялись. Даже командующий фашистской 3-й танковой группой </w:t>
      </w:r>
      <w:r>
        <w:rPr>
          <w:rFonts w:cs="Times New Roman CYR" w:ascii="Times New Roman CYR" w:hAnsi="Times New Roman CYR"/>
          <w:color w:val="000000"/>
          <w:sz w:val="22"/>
          <w:szCs w:val="22"/>
        </w:rPr>
        <w:t>генерал Гот был вынужден с горечью признать в те дни, что «солдаты 100-й русской пе</w:t>
      </w:r>
      <w:r>
        <w:rPr>
          <w:rFonts w:cs="Times New Roman CYR" w:ascii="Times New Roman CYR" w:hAnsi="Times New Roman CYR"/>
          <w:color w:val="000000"/>
          <w:spacing w:val="-1"/>
          <w:sz w:val="22"/>
          <w:szCs w:val="22"/>
        </w:rPr>
        <w:t>хотной дивизии показывают поразительное бесстрашие и умение в борьбе с его танка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 xml:space="preserve">Щербинское лесничество весьма гостеприимно приняло двадцать восемь офицеров, </w:t>
      </w:r>
      <w:r>
        <w:rPr>
          <w:rFonts w:cs="Times New Roman CYR" w:ascii="Times New Roman CYR" w:hAnsi="Times New Roman CYR"/>
          <w:color w:val="000000"/>
          <w:sz w:val="22"/>
          <w:szCs w:val="22"/>
        </w:rPr>
        <w:t xml:space="preserve">медсестру и старшину. Константин Юрчишко, Трофим Жиганов, Владимир Бобарыкин, </w:t>
      </w:r>
      <w:r>
        <w:rPr>
          <w:rFonts w:cs="Times New Roman CYR" w:ascii="Times New Roman CYR" w:hAnsi="Times New Roman CYR"/>
          <w:color w:val="000000"/>
          <w:spacing w:val="-2"/>
          <w:sz w:val="22"/>
          <w:szCs w:val="22"/>
        </w:rPr>
        <w:t>Стефан Новиков и члены их семей обеспечили им, раненым, больным, изнуренным, с по</w:t>
      </w:r>
      <w:r>
        <w:rPr>
          <w:rFonts w:cs="Times New Roman CYR" w:ascii="Times New Roman CYR" w:hAnsi="Times New Roman CYR"/>
          <w:color w:val="000000"/>
          <w:sz w:val="22"/>
          <w:szCs w:val="22"/>
        </w:rPr>
        <w:t xml:space="preserve">мощью населения белорусских и русских ближних деревень, а в первую очередь Якова </w:t>
      </w:r>
      <w:r>
        <w:rPr>
          <w:rFonts w:cs="Times New Roman CYR" w:ascii="Times New Roman CYR" w:hAnsi="Times New Roman CYR"/>
          <w:color w:val="000000"/>
          <w:spacing w:val="2"/>
          <w:sz w:val="22"/>
          <w:szCs w:val="22"/>
        </w:rPr>
        <w:t>Шилкина, его жены и сына, необходимую медицинскую помощь, хорошее питание и от</w:t>
      </w:r>
      <w:r>
        <w:rPr>
          <w:rFonts w:cs="Times New Roman CYR" w:ascii="Times New Roman CYR" w:hAnsi="Times New Roman CYR"/>
          <w:color w:val="000000"/>
          <w:spacing w:val="-1"/>
          <w:sz w:val="22"/>
          <w:szCs w:val="22"/>
        </w:rPr>
        <w:t>дых. Благодаря удивительно сердечной, трогательной заботе, они вскоре окрепли и могли продолжать свой тернистый путь на восток. Работники лесничества снабдили наших ко</w:t>
      </w:r>
      <w:r>
        <w:rPr>
          <w:rFonts w:cs="Times New Roman CYR" w:ascii="Times New Roman CYR" w:hAnsi="Times New Roman CYR"/>
          <w:color w:val="000000"/>
          <w:spacing w:val="-2"/>
          <w:sz w:val="22"/>
          <w:szCs w:val="22"/>
        </w:rPr>
        <w:t>мандиров на дорогу продовольствием. А Шуков и Кумов благополучно провели многочис</w:t>
      </w:r>
      <w:r>
        <w:rPr>
          <w:rFonts w:cs="Times New Roman CYR" w:ascii="Times New Roman CYR" w:hAnsi="Times New Roman CYR"/>
          <w:color w:val="000000"/>
          <w:spacing w:val="-1"/>
          <w:sz w:val="22"/>
          <w:szCs w:val="22"/>
        </w:rPr>
        <w:t xml:space="preserve">ленную группу через сто с лишним километров по армейским тылам противника до линии </w:t>
      </w:r>
      <w:r>
        <w:rPr>
          <w:rFonts w:cs="Times New Roman CYR" w:ascii="Times New Roman CYR" w:hAnsi="Times New Roman CYR"/>
          <w:color w:val="000000"/>
          <w:spacing w:val="1"/>
          <w:sz w:val="22"/>
          <w:szCs w:val="22"/>
        </w:rPr>
        <w:t>фронта. Комиссар дивизии старший батальонный комиссар Темник, награжденный орде</w:t>
      </w:r>
      <w:r>
        <w:rPr>
          <w:rFonts w:cs="Times New Roman CYR" w:ascii="Times New Roman CYR" w:hAnsi="Times New Roman CYR"/>
          <w:color w:val="000000"/>
          <w:spacing w:val="2"/>
          <w:sz w:val="22"/>
          <w:szCs w:val="22"/>
        </w:rPr>
        <w:t xml:space="preserve">ном Красного Знамени за беззаветную храбрость и воинское мастерство, проявленные в </w:t>
      </w:r>
      <w:r>
        <w:rPr>
          <w:rFonts w:cs="Times New Roman CYR" w:ascii="Times New Roman CYR" w:hAnsi="Times New Roman CYR"/>
          <w:color w:val="000000"/>
          <w:spacing w:val="-1"/>
          <w:sz w:val="22"/>
          <w:szCs w:val="22"/>
        </w:rPr>
        <w:t xml:space="preserve">боях с японскими захватчиками у реки Халхин-Гол, вывел штаб с боевым дивизионным </w:t>
      </w:r>
      <w:r>
        <w:rPr>
          <w:rFonts w:cs="Times New Roman CYR" w:ascii="Times New Roman CYR" w:hAnsi="Times New Roman CYR"/>
          <w:color w:val="000000"/>
          <w:sz w:val="22"/>
          <w:szCs w:val="22"/>
        </w:rPr>
        <w:t>Знаменем из окружения к своим полкам, сохранив 100-ю СД и ее чест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А несколько позже за исключительные мужество и стойкость в обороне, за суворов</w:t>
      </w:r>
      <w:r>
        <w:rPr>
          <w:rFonts w:cs="Times New Roman CYR" w:ascii="Times New Roman CYR" w:hAnsi="Times New Roman CYR"/>
          <w:color w:val="000000"/>
          <w:spacing w:val="-2"/>
          <w:sz w:val="22"/>
          <w:szCs w:val="22"/>
        </w:rPr>
        <w:t>ские натиск и отвагу в наступлении, за железную дисциплину и организованность, прояв</w:t>
      </w:r>
      <w:r>
        <w:rPr>
          <w:rFonts w:cs="Times New Roman CYR" w:ascii="Times New Roman CYR" w:hAnsi="Times New Roman CYR"/>
          <w:color w:val="000000"/>
          <w:spacing w:val="-1"/>
          <w:sz w:val="22"/>
          <w:szCs w:val="22"/>
        </w:rPr>
        <w:t>ленные в боях под Минском и в Смоленском сражении, Сотая стрелковая дивизия генерал-майора И.Н. Руссиянова приказом Народного Комиссара Обороны была преобразована в Первую гвардейскую стрелковую дивизию.</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pacing w:val="-1"/>
          <w:sz w:val="22"/>
          <w:szCs w:val="22"/>
        </w:rPr>
        <w:t>...Шуков и Кумов без приключений вернулись на свою базу и с новой энергией взя</w:t>
      </w:r>
      <w:r>
        <w:rPr>
          <w:rFonts w:cs="Times New Roman CYR" w:ascii="Times New Roman CYR" w:hAnsi="Times New Roman CYR"/>
          <w:color w:val="000000"/>
          <w:spacing w:val="2"/>
          <w:sz w:val="22"/>
          <w:szCs w:val="22"/>
        </w:rPr>
        <w:t xml:space="preserve">лись за организаторскую и агитационную работу в тылу врага. В конце августа Андрей </w:t>
      </w:r>
      <w:r>
        <w:rPr>
          <w:rFonts w:cs="Times New Roman CYR" w:ascii="Times New Roman CYR" w:hAnsi="Times New Roman CYR"/>
          <w:color w:val="000000"/>
          <w:sz w:val="22"/>
          <w:szCs w:val="22"/>
        </w:rPr>
        <w:t>Шуков случайно встретил в деревне Новая Земля Никандра Талерко, которого он хорошо знал как сотрудника управления государственной безопасности по Барановической облас</w:t>
      </w:r>
      <w:r>
        <w:rPr>
          <w:rFonts w:cs="Times New Roman CYR" w:ascii="Times New Roman CYR" w:hAnsi="Times New Roman CYR"/>
          <w:color w:val="000000"/>
          <w:spacing w:val="-12"/>
          <w:sz w:val="22"/>
          <w:szCs w:val="22"/>
        </w:rPr>
        <w:t>т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jc w:val="center"/>
        <w:rPr>
          <w:rFonts w:ascii="Times New Roman CYR" w:hAnsi="Times New Roman CYR" w:cs="Times New Roman CYR"/>
          <w:b/>
          <w:b/>
          <w:color w:val="000000"/>
          <w:spacing w:val="4"/>
          <w:sz w:val="22"/>
          <w:szCs w:val="22"/>
        </w:rPr>
      </w:pPr>
      <w:r>
        <w:rPr>
          <w:rFonts w:cs="Times New Roman CYR" w:ascii="Times New Roman CYR" w:hAnsi="Times New Roman CYR"/>
          <w:b/>
          <w:bCs/>
          <w:color w:val="000000"/>
          <w:spacing w:val="4"/>
          <w:sz w:val="22"/>
          <w:szCs w:val="22"/>
        </w:rPr>
        <w:t xml:space="preserve">Штрихи к </w:t>
      </w:r>
      <w:r>
        <w:rPr>
          <w:rFonts w:cs="Times New Roman CYR" w:ascii="Times New Roman CYR" w:hAnsi="Times New Roman CYR"/>
          <w:b/>
          <w:color w:val="000000"/>
          <w:spacing w:val="4"/>
          <w:sz w:val="22"/>
          <w:szCs w:val="22"/>
        </w:rPr>
        <w:t>портрету Талерко</w:t>
      </w:r>
    </w:p>
    <w:p>
      <w:pPr>
        <w:pStyle w:val="Normal"/>
        <w:shd w:fill="FFFFFF" w:val="clear"/>
        <w:jc w:val="center"/>
        <w:rPr>
          <w:rFonts w:ascii="Times New Roman CYR" w:hAnsi="Times New Roman CYR" w:cs="Times New Roman CYR"/>
          <w:b/>
          <w:b/>
          <w:color w:val="000000"/>
          <w:spacing w:val="4"/>
          <w:sz w:val="22"/>
          <w:szCs w:val="22"/>
        </w:rPr>
      </w:pPr>
      <w:r>
        <w:rPr>
          <w:rFonts w:cs="Times New Roman CYR" w:ascii="Times New Roman CYR" w:hAnsi="Times New Roman CYR"/>
          <w:b/>
          <w:color w:val="000000"/>
          <w:spacing w:val="4"/>
          <w:sz w:val="22"/>
          <w:szCs w:val="22"/>
        </w:rPr>
      </w:r>
    </w:p>
    <w:p>
      <w:pPr>
        <w:pStyle w:val="Normal"/>
        <w:shd w:fill="FFFFFF" w:val="clear"/>
        <w:tabs>
          <w:tab w:val="clear" w:pos="708"/>
          <w:tab w:val="left" w:pos="7229"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ИКАНДР ИВАНОВИЧ ТАЛЕРКО  родился  31 января 1910 года в деревне Кавоси, Верхне-Двинского района Витебской области, в белорусской крестьянской семье. Хозяйство его отца было настолько маломощным, что своего хлеба никогда не хватало до нового урожая… Детство и юность Никандра были очень тяжелыми. Сызмальства мальчик помогал отцу по хозяйству. А с пятнадцати лет, окончив начальную школу, Ника стал работать на отхожих промыслах: рыть канавы и колодцы, строить амбары и сараи у зажиточных крестьян. Семнадцатилетним он завербовался на лесозаготовки в Карелию. Борьба с лишениями, с трудностями, суровый быт и тяжелый труд лесоруба выработали у Талерко- младшего волевой, терпеливый характер. Был он не по годам рослый, крепкий и сильный. Мог стоически переносить и голод, и холод, и другие невзгоды. В 1930 году приехал в Ленинград и поступил разнорабочим на лесопильный комбинат имени</w:t>
      </w:r>
      <w:r>
        <w:rPr>
          <w:rFonts w:cs="Times New Roman CYR" w:ascii="Times New Roman CYR" w:hAnsi="Times New Roman CYR"/>
          <w:sz w:val="22"/>
          <w:szCs w:val="22"/>
        </w:rPr>
        <w:t xml:space="preserve"> </w:t>
      </w:r>
      <w:r>
        <w:rPr>
          <w:rFonts w:cs="Times New Roman CYR" w:ascii="Times New Roman CYR" w:hAnsi="Times New Roman CYR"/>
          <w:color w:val="000000"/>
          <w:sz w:val="22"/>
          <w:szCs w:val="22"/>
        </w:rPr>
        <w:t>Степана Халтурина. Комсомольцы лесокомбината приняли старательного и активного парня в свои ряды. У Талерко проявилась неодолимая тяга к знаниям, и он стал учиться на вечернем рабочем факультете при Институте советской торговли. Одновременно с работой на лесопильном комбинате и учебой на рабфаке, Талерко овладел специальностью слесаря. И вскоре перешел на завод «Пролетарски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возрасте двадцати четырех лет без отрыва от производства он успешно закончил рабфак и поступил на товароведный факультет ЛИСТа. Спустя нелегких четыре года он получил диплом товароведа-экономиста высшей квалификации. Институт развил у Никандра хорошие интеллектуальные способности. Талерко направили инспектором в главное управление торговли Ленинградского городского Совета депутатов трудящихся. А через шесть месяцев Никандра приняли в партию. И доверили контрольно-ревизионный отдел. Принципиальный и честный, серьезный и вдумчивый, скромный и никогда не спешивший с выводами, Талерко зорко стоял на страже народного добра и был беспощаден к его расхитителя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1937-1938 годах был нанесен страшный удар и по органам государственной безопасности, в которых очень многие высшие и весьма высокие должности занимали троцкисты. Они сделали все возможное, чтобы непременно были репрессированы и истреблены почти все соратники, ученики и последователи Феликса Эдмундовича Дзержинского, которые открыто и тайно выступали против террора,  не  стали  палачами своего народа. А потом многие и сами были расстреляны.</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Летом тридцать девятого года в обескровленные органы госбезопасности была отобрана большая группа молодых коммунистов и комсомольцев, проявивших незаурядные данные для многомужественной и многосложной разведывательной и контрразведывательной работы. Среди них был и Никандр Талерко. Его зачислили в Московскую спецшколу. Быстро пролетел год напряженной учебы, и молодой чекист - на оперативной работе в управлении госбезопасности по Барановической области Белоруссии. В этой работе, требующей полной отдачи всего самого лучшего в себе, Никандр Талерко и нашел свое призвани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Талерко, отрастив бороду и усы, под видом беженца осел в деревне Новая Земля, расположенной на кромке лесного массива, простиравшегося в стратегическом треугольнике железных и шоссейных дорог Витебск–Орша–Смоленск. Ох, как пригодился ему опыт, приобретенный на отхожих промыслах в отрочестве. С плотницким топором за поясом и с ящичком столярного инструмента в руках он переходил из дома в дом. За недорогую плату предлагал свои услуги: кому починит крышу, кому половицу заменит... Он очень внимательно присматривался к людям, осторожно, исподволь изучал их настроение, нащупывал, выявлял истинных патриотов. Устанавливал с ними негласную связь, заручался их поддержкой. Искал пути к активной борьбе с фашистскими захватчиками.</w:t>
      </w:r>
    </w:p>
    <w:p>
      <w:pPr>
        <w:pStyle w:val="Normal"/>
        <w:shd w:fill="FFFFFF" w:val="clear"/>
        <w:ind w:firstLine="39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 нашем полку прибыло!»</w:t>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ГЛУХУЮ полночь Шуков привел Талерко и его помощников Кабакова и Устинова на свою базу. Познакомил их с Кумовым. Костя, пожимая им руки, с чувством сказал.</w:t>
      </w:r>
    </w:p>
    <w:p>
      <w:pPr>
        <w:pStyle w:val="Normal"/>
        <w:widowControl w:val="false"/>
        <w:shd w:fill="FFFFFF" w:val="clear"/>
        <w:tabs>
          <w:tab w:val="clear" w:pos="708"/>
          <w:tab w:val="left" w:pos="907"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Ура! В нашем полку прибыло, черт подери!</w:t>
      </w:r>
    </w:p>
    <w:p>
      <w:pPr>
        <w:pStyle w:val="Normal"/>
        <w:widowControl w:val="false"/>
        <w:shd w:fill="FFFFFF" w:val="clear"/>
        <w:tabs>
          <w:tab w:val="clear" w:pos="708"/>
          <w:tab w:val="left" w:pos="90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еперь дела пойдут веселей! – разделил его радость Андре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Между тем из-за косматых туч выбралась луна. Она сеяла тихий, мягкий, серебристый свет над застывшим покоем леса. Одетый в осенний красочный наряд, лес казался сказочным. Кумов хорошо разглядел при сиянии «ночного солнца» пополнени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Самым заметным из троих был Никандр Талерко, который отрекомендовался лейтенантом госбезопасности. Огромный и плотный, он был облачен в темный, залатанный крестьянский армяк и серые, из домотканого холста брюки, заправленные в поношенные яловые сапоги. Его широкое добродушное лицо заросло рыжей бородой, которая под месяцем светилась каким-то странным, с голубым отливом цветом. Из-под нависших лохматых бровей пристально смотрели ясные серьезные глаз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Семен Кабаков был сапером и самым молодым из них. Ему шел двадцатый год. Этот белокурый и круглолицый крепыш был одет в солдатскую форму. Видавшая виды шинель плотно облегала его коренастую фигуру. В голубых, как васильки, глазах Семена почти всегда прыгали смешинки-чертики, словно говоря о том, что он – от природы завзятый балагур и весельчак. В рядах своей доблестной 100-й стрелковой дивизии, в которую он, сибиряк, попал перед войной, Кабаков отважно дрался с фашистами от Минска до Витебска. Бойцом сводного взвода из добровольцев он упорно, до последней возможности защищал переправу на реке Лучеса, у шоссе Витебек–Орша. Саперы уходили последними, взорвав мост, когда на него ворвались танки с крестами и автоматчиками на броне... Как к обетованной земле, стремились красноармейцы в свою часть, за линию фронта, выполнив приказ командования. В стычках с гитлеровскими засадами и патрулями одного за другим теряли они боевых товарищей. В деревню Новая Земля солдат Семен Кабаков пришел один.</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иколай Устинов был среднего роста, сухощав и черноволос. На вид – лет двадцати пяти. А одет – в старый синий диагоналевый костюм с чужого плеча. Лицо Устинова показалось Кумову знакомым, хотя его давно не касалась бритва. Они разговорились и выяснили, что служили в одном городе Белостоке: сержант Кумов – в управлении госбезопасности и пограничных войск, а лейтенант Устинов – в разведывательном отделе штаба 10-й армии. Здания стояли рядом на улице Мицкевича. А роковое утро 22 июня оба встретили на самой границе, где вместе с пограничниками приняли первый бой с фашиста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зже из печати стало известно, что в 1936 году Красная Армия по оценке иностранных военных специалистов была признана самой сильной в мире. У нас были и мощные танковые корпуса, и мобильные авиационные соединения... Руководство вроде бы заботилось об укреплении обороноспособности страны, но вдруг нанесло по РККА предательский, смертельный удар. Уму непостижимо, но факт: во время диких репрессий 1937–1939 годов Сталиным и его ближайшим окружением, поверившим хитроумным действиям германской разведки, были уничтожены цвет и гордость нации, самые талантливые, опытные и дальновидные военные деятели, военачальники, командиры и политработники...</w:t>
      </w:r>
    </w:p>
    <w:p>
      <w:pPr>
        <w:pStyle w:val="Normal"/>
        <w:shd w:fill="FFFFFF" w:val="clear"/>
        <w:ind w:firstLine="397"/>
        <w:jc w:val="both"/>
        <w:rPr/>
      </w:pPr>
      <w:r>
        <w:rPr>
          <w:rFonts w:cs="Times New Roman CYR" w:ascii="Times New Roman CYR" w:hAnsi="Times New Roman CYR"/>
          <w:color w:val="000000"/>
          <w:sz w:val="22"/>
          <w:szCs w:val="22"/>
        </w:rPr>
        <w:t>По другим источникам еще больший урон нанесли Красной Армии троцкисты, которые «продолжали занимать посты на всех этажах военной власти, они командовали округами, армиями, корпусами и дивизиями. Целиком троцкистским было Главное политическое управление – ГлавПУР РККА. Маршал Тухачевский повсюду расставил свои проверенные кадры. Ради этого он провел решительную чистку армейских рядов. За короткий срок из Красной Армии было изгнано 47 тысяч боевых командиров. Более 3 тысяч арестовано и осуждено.</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Троцкий требовал от заговорщиков спровоцировать войну с Германией, «обеспечить удар изнутри навстречу наступающим немецким войскам. Сделать это следовало в определенный час – когда фашисты приблизятся к Москве на 30 километров... Так в самый грозный час (по замыслам гитлеровских генералов и троцкистов) народ, держава и партия окажутся не просто обезоруженными, но и ощутят на своих шеях всю силу собственного оружия, оказавшегося вдруг во вражеской рук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о слава Богу, заговор был раскрыт, «секретнейшее оружие Гитлера – троцкисты являлись той самой «пятой колонной», которая уже не раз помогала фашистам при захвате соседних стран», не сработало – было уничтожено Сталиным...».</w:t>
      </w:r>
    </w:p>
    <w:p>
      <w:pPr>
        <w:pStyle w:val="Normal"/>
        <w:shd w:fill="FFFFFF" w:val="clear"/>
        <w:ind w:firstLine="39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 вернемся к 10-й армии, в разведотделе которой служил Николай Устинов.</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ак отметил Маршал Советского Союза Г.К. Жуков в своих «Воспоминаниях и размышлениях», 10-я армия генерал-майора К.Д. Голубева, расположенная в белостокском выступе, выгнутом в сторону противника, занимала самую невыгодную дислокацию. Занимаемая оперативная конфигурация войск создавала угрозу глубокого охвата и окружения их со стороны Гродно и Бреста путем удара по флангам. К несчастью, так и случилось. К исходу первого дня Великой Отечественной войны под яростным натиском главных ударных группировок фашистов начался неорганизованный отход 3-й армии из района Гродно и 4-й - из района Бреста. Это резко осложнило ситуацию для 10-й армии, которая продолжала стойко защищать Освецкий укрепленный район, как и другие УРы, не подготовленный к обороне.</w:t>
      </w:r>
    </w:p>
    <w:p>
      <w:pPr>
        <w:pStyle w:val="Normal"/>
        <w:shd w:fill="FFFFFF" w:val="clear"/>
        <w:ind w:firstLine="397"/>
        <w:jc w:val="both"/>
        <w:rPr/>
      </w:pPr>
      <w:r>
        <w:rPr>
          <w:rFonts w:cs="Times New Roman CYR" w:ascii="Times New Roman CYR" w:hAnsi="Times New Roman CYR"/>
          <w:color w:val="000000"/>
          <w:sz w:val="22"/>
          <w:szCs w:val="22"/>
        </w:rPr>
        <w:t>На соединения 10-й армии обрушивали жесточайшие удары штурмовая авиация и бронетанковые войска гитлеровцев, а они не имели даже «зенитного прикрытия, так как артиллерия находилась на окружном полигоне». Но армия организованно, с отчаянной решимостью и стальным упорством дралась в огненном кольце фашистов, сковав их внушительные силы. Командарм генерал-майор К.Д. Голубев, проявив себя исключительно волевым, отважным и талантливым военачальником, вывел штаб и ядро армии к основным силам Западного фронта. 10-я армия участвовала в Смоленском сражении, в битве за Москву, за Белоруссию... Но тысячи и тысячи ее бойцов и командиров пали смертью храбрых в Приграничном сражении. А еще многие тысячи - попали в плен. И тысячи – долгое время считались «пропавшими без вести»: они остались на оккупированной территории, перейдя к партизанским методам борьбы с фашистами. К ним относился и Николай Устинов...</w:t>
      </w:r>
    </w:p>
    <w:p>
      <w:pPr>
        <w:pStyle w:val="Normal"/>
        <w:shd w:fill="FFFFFF" w:val="clear"/>
        <w:ind w:firstLine="397"/>
        <w:jc w:val="both"/>
        <w:rPr/>
      </w:pPr>
      <w:r>
        <w:rPr>
          <w:rFonts w:cs="Times New Roman CYR" w:ascii="Times New Roman CYR" w:hAnsi="Times New Roman CYR"/>
          <w:color w:val="000000"/>
          <w:sz w:val="22"/>
          <w:szCs w:val="22"/>
        </w:rPr>
        <w:t>Шуков и Кумов хорошо вооружили своих новых товарищей. Талерко, Устинов и Кабаков жаждали быстрей открыть счет боевой мести фашистам. Они рвались на задание…</w:t>
      </w:r>
    </w:p>
    <w:p>
      <w:pPr>
        <w:pStyle w:val="Normal"/>
        <w:shd w:fill="FFFFFF" w:val="clear"/>
        <w:ind w:firstLine="397"/>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Добрые хлопцы</w:t>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ЕЩЕ не забрезжило, а Шуков и Талерко отправились в разведку. Выйдя к железной дороге Москва–Минск у разъезда Зюзьки, они замаскировались в кустах можжевельника и целый день наблюдали за движением воинских поездов. Эшелоны шли часто и почти без охраны. Фашистское командование срочно перебрасывало подкрепление нацеленной на советскую столицу группе своих армий «Центр», которая понесла весьма чувствительные потери в Приграничном и в Смоленском сражениях.</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Шуков и Талерко брали на заметку каждый состав, каждый вагон с боеприпасами и солдатами, каждый танк и броневик, каждую пушку, цистерну... «Рацию бы, рацию, черт возьми! – Тяжело вздыхали они. – И толу бы с адской машинкой!..» Но у них не было ни радиостанции, ни взрывчатки.</w:t>
      </w:r>
    </w:p>
    <w:p>
      <w:pPr>
        <w:pStyle w:val="Normal"/>
        <w:shd w:fill="FFFFFF" w:val="clear"/>
        <w:ind w:firstLine="397"/>
        <w:jc w:val="both"/>
        <w:rPr/>
      </w:pPr>
      <w:r>
        <w:rPr>
          <w:rFonts w:cs="Times New Roman CYR" w:ascii="Times New Roman CYR" w:hAnsi="Times New Roman CYR"/>
          <w:color w:val="000000"/>
          <w:sz w:val="22"/>
          <w:szCs w:val="22"/>
        </w:rPr>
        <w:t>Под вечер, когда серой наволочью, будто брезентом, затянуло небо, заморосил дождь, и стало сумеречно, Шуков повел Талерко к реке Ольшанке. Он еще несколько дней назад хотел проверить, что строят гитлеровцы с помощью военнопленных на ее правом берегу, около станции Красное. Они забрались в заросли ивняка, к которым подступал молодой лесок, и, напрягая зрение и слух, стали внимательно наблюдать за противоположным берегом. От реки расстилался туман, и они видели только силуэты каких-то строений и копавшихся в земле людей. Слышали стук топоров, обрывки отрывистых гортанных команд и русских фраз.</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идимо, склады строят, – подумал Шуков. – Надо через местных жителей установить связь с военнопленными...» В это время из-под колючей проволоки, которой в два ряда была опоясана стройка, вылезли пять человек и побежали к воде. Тотчас затрещали автоматы – и один из них, взмахнув руками, упал. Остальные бросились в неширокую, но глубокую и бурную рек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берегу появились охранники и открыли огонь по беглецам. Четверо гитлеровцев прыгнули в стоящую на приколе лодку, которой в спешке не воспользовались военнопленные. Один эсэсовец сел за руль, двое – налегли на весла, а четвертый – устроился на носу со «шмайсером», у дула которого запульсировал яркий малиновый огонек. Пули вспенивали воду уже около пловцов. Все суровее, напряженнее лица у наших ребят. Талерко вопросительно посмотрел на Шукова:</w:t>
      </w:r>
    </w:p>
    <w:p>
      <w:pPr>
        <w:pStyle w:val="Normal"/>
        <w:widowControl w:val="false"/>
        <w:shd w:fill="FFFFFF" w:val="clear"/>
        <w:tabs>
          <w:tab w:val="clear" w:pos="708"/>
          <w:tab w:val="left" w:pos="893" w:leader="none"/>
        </w:tabs>
        <w:autoSpaceDE w:val="false"/>
        <w:ind w:left="397" w:hanging="0"/>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режем? Перестреляют гады храбрецов, как уток!..</w:t>
      </w:r>
    </w:p>
    <w:p>
      <w:pPr>
        <w:pStyle w:val="Normal"/>
        <w:widowControl w:val="false"/>
        <w:shd w:fill="FFFFFF" w:val="clear"/>
        <w:tabs>
          <w:tab w:val="clear" w:pos="708"/>
          <w:tab w:val="left" w:pos="893"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но, Никандр!.. Как причалят, так и врежем! – взяв себя в руки, твердо сказал Андрей,  пристально глядя на преследователей через прорезь прицела ППШ. – Можем хлопцев задеть...</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Часто ныряя, беглецы благополучно переплыли реку. Шатаясь выбрались на берег и побежали к мелколесью, задыхаясь, спотыкаясь и падая. На какой-то миг позже их ткнулась о берег лодка. Фашисты прекратили стрельбу. Видимо, те охранники, что остались на том берегу, боялись поразить своих, а находящиеся в лодке понадеялись взять измотанных людей голыми руками, чтобы публично и мученически казнить их в назидание и устрашение другим военнопленным. Но лишь эсэсовцы ступили на землю, Шуков выдохнул: «Руби!...» – и резанул по ним веером из автомата. В мгновение ока открыл огонь из СВТ Талерко.</w:t>
      </w:r>
    </w:p>
    <w:p>
      <w:pPr>
        <w:pStyle w:val="Normal"/>
        <w:shd w:fill="FFFFFF" w:val="clear"/>
        <w:tabs>
          <w:tab w:val="clear" w:pos="708"/>
          <w:tab w:val="left" w:pos="8798" w:leader="none"/>
        </w:tabs>
        <w:ind w:firstLine="397"/>
        <w:jc w:val="both"/>
        <w:rPr/>
      </w:pPr>
      <w:r>
        <w:rPr>
          <w:rFonts w:cs="Times New Roman CYR" w:ascii="Times New Roman CYR" w:hAnsi="Times New Roman CYR"/>
          <w:color w:val="000000"/>
          <w:sz w:val="22"/>
          <w:szCs w:val="22"/>
        </w:rPr>
        <w:t>Увидев падающих преследователей, беглецы замерли в изумлении на секунду, а потом – откуда только силы взялись?! – ринулись со всех ног к убитым врагам. Они схватили их «шмайсеры» и яростно ударили по ошеломленно застывшим на противоположном берегу охранникам, которых будто столбняк хватил.</w:t>
      </w:r>
    </w:p>
    <w:p>
      <w:pPr>
        <w:pStyle w:val="Normal"/>
        <w:widowControl w:val="false"/>
        <w:shd w:fill="FFFFFF" w:val="clear"/>
        <w:tabs>
          <w:tab w:val="clear" w:pos="708"/>
          <w:tab w:val="left" w:pos="912"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роде добрые хлопцы! – улыбнулся Шуков, пуская короткие прицельные очереди в пришедших в себя и заметавшихся гитлеровцев. Остервенело нажимая на спуск самозарядной винтовки, Талерко кивнул:</w:t>
      </w:r>
    </w:p>
    <w:p>
      <w:pPr>
        <w:pStyle w:val="Normal"/>
        <w:widowControl w:val="false"/>
        <w:shd w:fill="FFFFFF" w:val="clear"/>
        <w:tabs>
          <w:tab w:val="clear" w:pos="708"/>
          <w:tab w:val="left" w:pos="912" w:leader="none"/>
        </w:tabs>
        <w:autoSpaceDE w:val="false"/>
        <w:ind w:firstLine="397"/>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ертые калачи, видат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и вышли из засады и, призывно взмахнув оружием: «Айда, хлопцы, с нами!» – повели спасенных в глубь леса, поддерживая самых ослабевших. Опытный следопыт, Шуков вел небольшую группу и болотом, и по ручью, и глухоманью, то и дело подбадривая:</w:t>
      </w:r>
    </w:p>
    <w:p>
      <w:pPr>
        <w:pStyle w:val="Normal"/>
        <w:shd w:fill="FFFFFF" w:val="clear"/>
        <w:tabs>
          <w:tab w:val="clear" w:pos="708"/>
          <w:tab w:val="left" w:pos="912" w:leader="none"/>
        </w:tabs>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еселей, хлопцы!..</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Только уйдя далеко от места такой удачной схватки, на глухой полянке, где мелодично звенел родничок, Андрей дал возможность передохнуть обессилевшим в конец людям.</w:t>
      </w:r>
    </w:p>
    <w:p>
      <w:pPr>
        <w:pStyle w:val="Normal"/>
        <w:shd w:fill="FFFFFF" w:val="clear"/>
        <w:tabs>
          <w:tab w:val="clear" w:pos="708"/>
          <w:tab w:val="left" w:pos="912" w:leader="none"/>
        </w:tabs>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ивал, – сказал он. – Теперь и с собаками не найдут...</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о время короткого отдыха Шуков и Талерко подкрепили спасенных, которые так истощали, что одна тень осталась, салом и хлебом из своего НЗ. Отдохнув, группка еще часа три в темноте продиралась лесными звериными тропами, шла болотом, перелесками, лугами и снова продиралась сквозь чащу леса, пока добралась до базы. Там кашеварил Семен Кабаков. Кумов и Устинов еще не вернулись от связных «троек». Убежавших из фашистского плена красноармейцев накормили пшеничной кашей с мясом, напоили горячим чаем, заваренным ягодами малины и шиповника. Им предоставили единственный шалаш.</w:t>
      </w:r>
    </w:p>
    <w:p>
      <w:pPr>
        <w:pStyle w:val="Normal"/>
        <w:shd w:fill="FFFFFF" w:val="clear"/>
        <w:tabs>
          <w:tab w:val="clear" w:pos="708"/>
          <w:tab w:val="left" w:pos="8798" w:leader="none"/>
        </w:tabs>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Партизанская группа</w:t>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 УТРУ все были в сборе. Владимир Гусев, Виталий Петушков, Анатолий Филиппов и Константин Яковцев поведали о себе. Сперва они служили на одной погранзаставе под Гродно. После разгрома заставы фашистскими танками с автоматчиками они, легко раненные, воевали в одном кавалерийском эскадроне Отдельного разведывательного батальона. С кровавыми боями отходил батальон от Гродно до Смоленска. Совершал дерзкие рейды по ближним тылам гитлеровцев, выводя наши части из окружения, громя небольшие вражеские подразделения и штабы, добывая ценные сведения о противник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днажды под Смоленском, когда фашистские танки прорвались к этому ключ-городу, а ни авиации, ни артиллерии у обороняющихся не было, советские конники во весь опор помчались навстречу огню и броне. В руках у них были не шашки – связки гранат. Исход этого беспримерного боя для кавалеристов был трагическим: одни храбрецы погибли, а другие – оказались за колючей проволокой. Почти месяц пробыли Гусев, Петушков, Филиппов и Яковцев во вражеском плену. Они прошли все круги фашистского ада: зверские побои, издевательства, унижение, голод... Но не покорилис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этот же день – 30 августа 1941 года – в лесу Щербинская дача была создана из девяти патриотов, русских, белорусов и украинцев - первая в Смоленском «треугольнике» партизанская группа. Командиром единодушно избрали артиллериста, пограничника и лейтенанта госбезопасности Андрея Шукова.</w:t>
      </w:r>
    </w:p>
    <w:p>
      <w:pPr>
        <w:pStyle w:val="Normal"/>
        <w:shd w:fill="FFFFFF" w:val="clear"/>
        <w:jc w:val="center"/>
        <w:rPr/>
      </w:pPr>
      <w:r>
        <w:rPr>
          <w:rFonts w:cs="Times New Roman CYR" w:ascii="Times New Roman CYR" w:hAnsi="Times New Roman CYR"/>
          <w:b/>
          <w:color w:val="000000"/>
          <w:spacing w:val="4"/>
          <w:sz w:val="22"/>
          <w:szCs w:val="22"/>
        </w:rPr>
        <w:t>Штрихи к портрету А. М. Шукова</w:t>
      </w:r>
    </w:p>
    <w:p>
      <w:pPr>
        <w:pStyle w:val="Normal"/>
        <w:shd w:fill="FFFFFF" w:val="clear"/>
        <w:ind w:firstLine="397"/>
        <w:jc w:val="both"/>
        <w:rPr>
          <w:rFonts w:ascii="Times New Roman CYR" w:hAnsi="Times New Roman CYR" w:cs="Times New Roman CYR"/>
          <w:b/>
          <w:b/>
          <w:color w:val="000000"/>
          <w:spacing w:val="4"/>
          <w:sz w:val="22"/>
          <w:szCs w:val="22"/>
        </w:rPr>
      </w:pPr>
      <w:r>
        <w:rPr>
          <w:rFonts w:cs="Times New Roman CYR" w:ascii="Times New Roman CYR" w:hAnsi="Times New Roman CYR"/>
          <w:b/>
          <w:color w:val="000000"/>
          <w:spacing w:val="4"/>
          <w:sz w:val="22"/>
          <w:szCs w:val="22"/>
        </w:rPr>
      </w:r>
    </w:p>
    <w:p>
      <w:pPr>
        <w:pStyle w:val="Normal"/>
        <w:shd w:fill="FFFFFF" w:val="clear"/>
        <w:ind w:firstLine="397"/>
        <w:jc w:val="both"/>
        <w:rPr>
          <w:rFonts w:ascii="Times New Roman CYR" w:hAnsi="Times New Roman CYR" w:cs="Times New Roman CYR"/>
          <w:spacing w:val="-4"/>
          <w:sz w:val="22"/>
          <w:szCs w:val="22"/>
        </w:rPr>
      </w:pPr>
      <w:r>
        <w:rPr>
          <w:rFonts w:cs="Times New Roman CYR" w:ascii="Times New Roman CYR" w:hAnsi="Times New Roman CYR"/>
          <w:color w:val="000000"/>
          <w:spacing w:val="-4"/>
          <w:sz w:val="22"/>
          <w:szCs w:val="22"/>
        </w:rPr>
        <w:t>ОН родился в 1912 году на Гомельщине в белорусской семье крестьянина-лесника. Семья у Митрофана Шукова была многодетная, большая, а земли – кот наплакал. Андрюша сызмальства пас чужой скот, а с пятнадцати лет начал работать на лесоразработках. Зимой с огромной охотой учился в сельской школ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Человек, я убежден, начинается тогда, когда он чувствует, переживает чужую боль, чужую беду как свою собственную. С малолетства узнав, почем фунт лиха, Андрюша рос очень добрым, чутким, душевным. А в преодолении трудностей, в борьбе с невзгодами у парня выработался волевой, стойкий характер. Справедливость, честность, правду он ценил превыше всего. И его, семнадцатилетнего комсомольца, рабочие избрали председателем профсоюзного комитета лесничества.</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Андрей возглавлял рабочком до 1931 года – до поступления в Полоцкий лесотехнический техникум. После окончания его стал работать начальником участка Лельчицкого леспромхоза. Но вскоре Андрея призвали в ряды Красной Армии. Он начал военную службу рядовым в штабной батарее артиллерийского полка 2-й стрелковой дивизии, которая стояла в Минске, и дослужился до помощника командира взвода управления. Потом служил старшиной на пограничной заставе в районе Брест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1939 году ему, молодому коммунисту, предложили перейти на работу в органы государственной безопасности. И послали на учебу...</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 xml:space="preserve">«...22 июня 1941 года застало меня в городе Барановичи, – писал мне из Минска </w:t>
      </w:r>
      <w:r>
        <w:rPr>
          <w:rFonts w:cs="Times New Roman CYR" w:ascii="Times New Roman CYR" w:hAnsi="Times New Roman CYR"/>
          <w:color w:val="000000"/>
          <w:spacing w:val="-2"/>
          <w:sz w:val="22"/>
          <w:szCs w:val="22"/>
          <w:lang w:val="en-US"/>
        </w:rPr>
        <w:t>A</w:t>
      </w:r>
      <w:r>
        <w:rPr>
          <w:rFonts w:cs="Times New Roman CYR" w:ascii="Times New Roman CYR" w:hAnsi="Times New Roman CYR"/>
          <w:color w:val="000000"/>
          <w:spacing w:val="-2"/>
          <w:sz w:val="22"/>
          <w:szCs w:val="22"/>
        </w:rPr>
        <w:t>.</w:t>
      </w:r>
      <w:r>
        <w:rPr>
          <w:rFonts w:cs="Times New Roman CYR" w:ascii="Times New Roman CYR" w:hAnsi="Times New Roman CYR"/>
          <w:color w:val="000000"/>
          <w:spacing w:val="-2"/>
          <w:sz w:val="22"/>
          <w:szCs w:val="22"/>
          <w:lang w:val="en-US"/>
        </w:rPr>
        <w:t>M</w:t>
      </w:r>
      <w:r>
        <w:rPr>
          <w:rFonts w:cs="Times New Roman CYR" w:ascii="Times New Roman CYR" w:hAnsi="Times New Roman CYR"/>
          <w:color w:val="000000"/>
          <w:spacing w:val="-2"/>
          <w:sz w:val="22"/>
          <w:szCs w:val="22"/>
        </w:rPr>
        <w:t>. Шуков. – Я работал тогда старшим опером НКГБ Белоруссии по Барановической области. Три дня мы проводили операции по борьбе с гитлеровскими парашютистами и бандами местных националистов. Последними уходили из Барановичей... В составе оперативной группы я выполнял специальное задание в Лепельском районе Витебской области...».</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Я своими глазами видел, как беспощадно уничтожали фашисты огнем и железом наши прекрасные города и села, – говорилось далее в письме Андрея Митрофановича. – Видел, как безжалостно гитлеровцы расстреливали с самолетов ни в чем неповинных женщин, детей и стариков... Я не мог оставить землю моей родной и любимой Белоруссии. Хорошо зная душу белорусского народа  и лес,  я был  уверен,  что смогу принести пользу в тылу врага.  На  это  меня  воодушевила и речь И.В. Сталина, переданная по радио 3 июля 1941 года. Она легла в основу нашей работы на оккупированной фашистами территори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скоре, как уже отмечалось, боевые товарищи выбрали лейтенанта Шукова командиром партизанской группы.</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Итак, побратимы, рубикон перейден! – веско сказал Шуков. – Наша группа – ядро будущего партизанского отряда. Будем также крепить связь с населением. В крепкой связи с народом - наша жизнеспособность, наша сила! Будем накапливать оружие и боеприпасы, будем готовить резерв в деревнях, чтобы в ближайшее время создать боевой отряд и перейти к активным действиям на вражеских коммуникациях! – Так определил командир задачу своим бойцам. – Одновременно с агитацией и организаторской работой будем вести разведку гарнизонов, железной и шоссейной дорог, большаков. Будем выявлять расположение и охрану аэродромов, складов, штабов... Такие сведения позарез нужны Красной Армии! Будем жечь мосты, разрушать средства телеграфной и телефонной связи, истреблять предателей и фашистов. Наша тактика: короткие удары из засад, внезапные, молниеносные налеты...</w:t>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jc w:val="center"/>
        <w:rPr>
          <w:rFonts w:ascii="Calibri" w:hAnsi="Calibri" w:cs="Calibri"/>
          <w:color w:val="000000"/>
          <w:sz w:val="22"/>
          <w:szCs w:val="22"/>
        </w:rPr>
      </w:pPr>
      <w:r>
        <w:rPr>
          <w:rFonts w:cs="Times New Roman CYR" w:ascii="Times New Roman CYR" w:hAnsi="Times New Roman CYR"/>
          <w:color w:val="000000"/>
          <w:sz w:val="22"/>
          <w:szCs w:val="22"/>
        </w:rPr>
        <w:t xml:space="preserve">Глава </w:t>
      </w:r>
      <w:r>
        <w:rPr>
          <w:rFonts w:cs="Times New Roman CYR" w:ascii="Times New Roman CYR" w:hAnsi="Times New Roman CYR"/>
          <w:color w:val="000000"/>
          <w:sz w:val="22"/>
          <w:szCs w:val="22"/>
          <w:lang w:val="en-US"/>
        </w:rPr>
        <w:t>III</w:t>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ГОЛОС РОДИНЫ</w:t>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Нашли радиоприемник</w:t>
      </w:r>
    </w:p>
    <w:p>
      <w:pPr>
        <w:pStyle w:val="Normal"/>
        <w:shd w:fill="FFFFFF" w:val="clear"/>
        <w:ind w:firstLine="397"/>
        <w:jc w:val="both"/>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ОКТЯБРЯ 1941 года началось «генеральное» наступление ударных бронетанковых фашистских группировок на Московском направлении. Гитлер, обращаясь к своим войскам, назвал его «последней решающей битвой года». Гитлеровская пропаганда захлебывалась: «За 4 дня мы прошли Голландию, за 12 – Францию, за 14 – Бельгию, за 19 – Польшу!».</w:t>
      </w:r>
    </w:p>
    <w:p>
      <w:pPr>
        <w:pStyle w:val="Normal"/>
        <w:shd w:fill="FFFFFF" w:val="clear"/>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асная Армия разбита!..»  «Под Вязьмой взято 100000 пленных!.,»  «Москва у наших ног!...».</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Чтобы опровергнуть страшную геббельсовскую ложь, поколебавшую значительную часть населения округи, где действовала партизанская группа Андрея Шукова, одних слов, одного энтузиазма было недостаточно. Ведь день и ночь по всем дорогам «треугольника» Витебск–Орша–Смоленск двигались вереницей на восток фашистские войска и техника, а оттуда – колонны наших военнопленных. Нужны были убедительные факты! Но где, где их взять? Все члены штаба ломали над этим головы.</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нстантин Кумов, окончивший педтехникум и до призыва в пограничные войска работавший учителем в Омске, знал, что учитель, особенно на селе, – самый авторитетный, самый уважаемый человек. Он еще в июле установил связь с учителями Кривинской неполной средней школы. Создал из них подпольную ячейку, активистами которой были Евгения Орлова (руководитель), Трофим Перепечин, Фаина Шилкина, супруги Анна и Стефан Чачило. Как и в мирное время, они продолжали в фашистской оккупации бесстрашно, с удвоенной энергией сеять среди населения ближних деревень «разумное, доброе, вечное».</w:t>
      </w:r>
    </w:p>
    <w:p>
      <w:pPr>
        <w:pStyle w:val="Normal"/>
        <w:shd w:fill="FFFFFF" w:val="clear"/>
        <w:ind w:firstLine="397"/>
        <w:jc w:val="both"/>
        <w:rPr>
          <w:rFonts w:ascii="Times New Roman CYR" w:hAnsi="Times New Roman CYR" w:cs="Times New Roman CYR"/>
          <w:spacing w:val="4"/>
          <w:sz w:val="22"/>
          <w:szCs w:val="22"/>
        </w:rPr>
      </w:pPr>
      <w:r>
        <w:rPr>
          <w:rFonts w:cs="Times New Roman CYR" w:ascii="Times New Roman CYR" w:hAnsi="Times New Roman CYR"/>
          <w:color w:val="000000"/>
          <w:spacing w:val="4"/>
          <w:sz w:val="22"/>
          <w:szCs w:val="22"/>
        </w:rPr>
        <w:t>...В непроглядную, ветреную, дождливую октябрьскую ночь Кумов пришел в школьный огород на очередную встречу со связной ячейки – комсомолкой Фаиной Шилкиной. Она рассказала о результатах агитационной работы. Передала собранную информацию о настроении людей, о прошедших через деревню гитлеровских войсках... Потом девушка взволнованно сказала:</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рофим Прохорович, копаясь сегодня днем в сарае, нашел в хламе... – Она выдержала маленькую, но интригующую, эффектную паузу, – нашел в хламе... радиоприемник «Колхозник»!</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Исправный?! – выдохнул Константин, едва сдерживая волнение.</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Исправный, но сели батареи...</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лушали сводку?</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емного. Бои идут под Брянском, Калугой, Калининым...</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Значит, Москва стоит! – движимый чувством непередаваемой радости, Константин горячо обнял юную, светлоглазую, хрупкую связную и закружился с ней в вальсе по скользкой лужайке. – Ура! Москва сражаетс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Ему почудилось, что твердые соски круто заостренных, тугих девичьих грудей огненным теплом обожгли его сердце; он почувствовал, как вскипела и ударила в виски кровь, как все в нем напряглось, как страшно закружилась голова; и, казалось, еще миг - и земля ускользнет из-под ног...</w:t>
      </w:r>
    </w:p>
    <w:p>
      <w:pPr>
        <w:pStyle w:val="Normal"/>
        <w:shd w:fill="FFFFFF" w:val="clear"/>
        <w:tabs>
          <w:tab w:val="clear" w:pos="708"/>
          <w:tab w:val="left" w:pos="874"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оварищ Максим!</w:t>
      </w:r>
      <w:r>
        <w:rPr>
          <w:rStyle w:val="FootnoteCharacters"/>
          <w:rStyle w:val="FootnoteAnchor"/>
          <w:rFonts w:cs="Times New Roman CYR" w:ascii="Times New Roman CYR" w:hAnsi="Times New Roman CYR"/>
          <w:color w:val="000000"/>
          <w:sz w:val="20"/>
          <w:szCs w:val="20"/>
        </w:rPr>
        <w:footnoteReference w:id="6"/>
      </w:r>
      <w:r>
        <w:rPr>
          <w:rFonts w:cs="Times New Roman CYR" w:ascii="Times New Roman CYR" w:hAnsi="Times New Roman CYR"/>
          <w:color w:val="000000"/>
          <w:sz w:val="22"/>
          <w:szCs w:val="22"/>
        </w:rPr>
        <w:t xml:space="preserve"> – как могла строго молвила девушка, залившись краской стыда и мягко освобождаясь из объятий Кумова. – Товарищ Макси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стя очнулся и почувствовал, как трепет охватил Фаину, как горит ее лицо, как дрожат ее влажные, длинные ресницы. Он огромным усилием воли отстранился от нее.</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е сердись, Фиалка!</w:t>
      </w:r>
      <w:r>
        <w:rPr>
          <w:rFonts w:cs="Times New Roman CYR" w:ascii="Times New Roman CYR" w:hAnsi="Times New Roman CYR"/>
          <w:color w:val="000000"/>
          <w:sz w:val="22"/>
          <w:szCs w:val="22"/>
          <w:vertAlign w:val="superscript"/>
        </w:rPr>
        <w:t xml:space="preserve"> </w:t>
      </w:r>
      <w:r>
        <w:rPr>
          <w:rStyle w:val="FootnoteCharacters"/>
          <w:rStyle w:val="FootnoteAnchor"/>
          <w:rFonts w:cs="Times New Roman CYR" w:ascii="Times New Roman CYR" w:hAnsi="Times New Roman CYR"/>
          <w:color w:val="000000"/>
          <w:sz w:val="20"/>
          <w:szCs w:val="20"/>
        </w:rPr>
        <w:footnoteReference w:id="7"/>
      </w:r>
      <w:r>
        <w:rPr>
          <w:rFonts w:cs="Times New Roman CYR" w:ascii="Times New Roman CYR" w:hAnsi="Times New Roman CYR"/>
          <w:color w:val="000000"/>
          <w:sz w:val="22"/>
          <w:szCs w:val="22"/>
        </w:rPr>
        <w:t xml:space="preserve"> – взволнованно извинился он. – Все получилось нечаянно. Я не хотел тебя обидеть...</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iCs/>
          <w:color w:val="000000"/>
          <w:sz w:val="22"/>
          <w:szCs w:val="22"/>
        </w:rPr>
        <w:t>–</w:t>
      </w:r>
      <w:r>
        <w:rPr>
          <w:rFonts w:eastAsia="Times New Roman CYR" w:cs="Times New Roman CYR" w:ascii="Times New Roman CYR" w:hAnsi="Times New Roman CYR"/>
          <w:iCs/>
          <w:color w:val="000000"/>
          <w:sz w:val="22"/>
          <w:szCs w:val="22"/>
        </w:rPr>
        <w:t xml:space="preserve"> </w:t>
      </w:r>
      <w:r>
        <w:rPr>
          <w:rFonts w:cs="Times New Roman CYR" w:ascii="Times New Roman CYR" w:hAnsi="Times New Roman CYR"/>
          <w:iCs/>
          <w:color w:val="000000"/>
          <w:sz w:val="22"/>
          <w:szCs w:val="22"/>
        </w:rPr>
        <w:t xml:space="preserve">Я </w:t>
      </w:r>
      <w:r>
        <w:rPr>
          <w:rFonts w:cs="Times New Roman CYR" w:ascii="Times New Roman CYR" w:hAnsi="Times New Roman CYR"/>
          <w:color w:val="000000"/>
          <w:sz w:val="22"/>
          <w:szCs w:val="22"/>
        </w:rPr>
        <w:t>не сержусь, – тихо ответила девушка дрогнувшим голосо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ба смущенные, несколько минут они неловко молчали. Взглянув на часы, Кумов произнес:</w:t>
      </w:r>
    </w:p>
    <w:p>
      <w:pPr>
        <w:pStyle w:val="Normal"/>
        <w:widowControl w:val="false"/>
        <w:shd w:fill="FFFFFF" w:val="clear"/>
        <w:tabs>
          <w:tab w:val="clear" w:pos="708"/>
          <w:tab w:val="left" w:pos="91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до немедленно переписать на память и размножить сводку.</w:t>
      </w:r>
    </w:p>
    <w:p>
      <w:pPr>
        <w:pStyle w:val="Normal"/>
        <w:widowControl w:val="false"/>
        <w:shd w:fill="FFFFFF" w:val="clear"/>
        <w:tabs>
          <w:tab w:val="clear" w:pos="708"/>
          <w:tab w:val="left" w:pos="91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Уже сделали... – Связная, отвернувшись, достала из-за пазухи и подала Косте пачку листков из ученических тетрадей, исписанных печатными буквами. Максим спрятал ее в карман шинели и с признательностью пожал маленькую, но крепкую девичью ладонь:</w:t>
      </w:r>
    </w:p>
    <w:p>
      <w:pPr>
        <w:pStyle w:val="Normal"/>
        <w:widowControl w:val="false"/>
        <w:shd w:fill="FFFFFF" w:val="clear"/>
        <w:tabs>
          <w:tab w:val="clear" w:pos="708"/>
          <w:tab w:val="left" w:pos="91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Молодцы!</w:t>
      </w:r>
    </w:p>
    <w:p>
      <w:pPr>
        <w:pStyle w:val="Normal"/>
        <w:widowControl w:val="false"/>
        <w:shd w:fill="FFFFFF" w:val="clear"/>
        <w:tabs>
          <w:tab w:val="clear" w:pos="708"/>
          <w:tab w:val="left" w:pos="91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то вы?!.. Мы еще так мало делаем...</w:t>
      </w:r>
    </w:p>
    <w:p>
      <w:pPr>
        <w:pStyle w:val="Normal"/>
        <w:widowControl w:val="false"/>
        <w:shd w:fill="FFFFFF" w:val="clear"/>
        <w:tabs>
          <w:tab w:val="clear" w:pos="708"/>
          <w:tab w:val="left" w:pos="91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Фиалочка, передай Жасмину</w:t>
      </w:r>
      <w:r>
        <w:rPr>
          <w:rStyle w:val="FootnoteCharacters"/>
          <w:rStyle w:val="FootnoteAnchor"/>
          <w:rFonts w:cs="Times New Roman CYR" w:ascii="Times New Roman CYR" w:hAnsi="Times New Roman CYR"/>
          <w:color w:val="000000"/>
          <w:sz w:val="20"/>
          <w:szCs w:val="20"/>
        </w:rPr>
        <w:footnoteReference w:id="8"/>
      </w:r>
      <w:r>
        <w:rPr>
          <w:rFonts w:cs="Times New Roman CYR" w:ascii="Times New Roman CYR" w:hAnsi="Times New Roman CYR"/>
          <w:color w:val="000000"/>
          <w:sz w:val="22"/>
          <w:szCs w:val="22"/>
        </w:rPr>
        <w:t xml:space="preserve"> , что приемник мы сегодня ночью заберем в более безопасное место, – с нотками нежности сказал Кумов и закончил жестко: – Будьте предельно осторожны! Враг хитер и коварен, что щука: когда и спит, то зубы не дремлют...</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 тепло простился со связной. Перелез изгородь, отделяющую пришкольный участок от подскотины. Сразу перед ним неслышно возник из промозглой темноты Виталий Петушков.</w:t>
      </w:r>
    </w:p>
    <w:p>
      <w:pPr>
        <w:pStyle w:val="Normal"/>
        <w:shd w:fill="FFFFFF" w:val="clear"/>
        <w:tabs>
          <w:tab w:val="clear" w:pos="708"/>
          <w:tab w:val="left" w:pos="917" w:leader="none"/>
        </w:tabs>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рочно идем к – Яру</w:t>
      </w:r>
      <w:r>
        <w:rPr>
          <w:rStyle w:val="FootnoteCharacters"/>
          <w:rStyle w:val="FootnoteAnchor"/>
          <w:rFonts w:cs="Times New Roman CYR" w:ascii="Times New Roman CYR" w:hAnsi="Times New Roman CYR"/>
          <w:color w:val="000000"/>
          <w:sz w:val="20"/>
          <w:szCs w:val="20"/>
        </w:rPr>
        <w:footnoteReference w:id="9"/>
      </w:r>
      <w:r>
        <w:rPr>
          <w:rFonts w:cs="Times New Roman CYR" w:ascii="Times New Roman CYR" w:hAnsi="Times New Roman CYR"/>
          <w:color w:val="000000"/>
          <w:sz w:val="22"/>
          <w:szCs w:val="22"/>
        </w:rPr>
        <w:t>, – отрывисто прошептал сержант своему помощнику. Они растворились в ночи. Свирепый холодный ветер дул им в лицо. Но Косте было жарко и радостно: он думал о сражающейся Москве, о найденном радиоприемнике и о Фаине, к которой вдруг почувствовал какое-то чудесное, прекрасное, таинственное, удивительное, ранее неизведанное, трепетное чувство. Оно волновало, согревало и сердце, и душу...</w:t>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оворит Москва!»</w:t>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ЕЩЕ ДО РАССВЕТА Яков Шилкин привез на лошади радиоприемник в Щербинское лесничество, где ждали его Шуков, Кумов и Талерко. «Колхознник» установили на чердаке бани, расположенной у самого леса. И тщательно, хитроумно замаскировали приемник и антенну. Штаб в ту же ночь, когда Константин доложил командиру о радиоприемнике и сообщении Совинформбюро, передал руководителям подпольных групп сводки и задание: во что бы то ни стало добыть радиобатареи. Но только лишь через неделю юным комсомольцам Насте Зверевой, Гале Меерович, Семену Капустину и Петру Шматову, проявив чертовскую изобретательность и смелость, удалось вынести из волостных управ несколько годных батарей. А Евгений Лосев из местечка Любавичи ухитрился похитить три новых батареи у гитлеровских радистов...</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25 октября 1941 года, соблюдая все меры предосторожности, в бане Щербинского лесничества собрались члены штаба партизанской группы Шукова и руководители подпольных ячеек. А у всех дорог, ведущих в лесничество, замаскировались и затаились парные дозоры из партизан и подпольщиков. Инструктируя их, командир сказал: «Глядите в оба, хлопцы, а зрите в тр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У всех собравшихся послушать голос Родины от недосыпания и постоянной тревоги лица осунулись. Но сейчас они были необычайно серьезны и торжественны. А их взгляды с ожиданием и надеждой устремлены на радиоприемник «Колхозник». У него колдовал Шуков. Каждый держал в руках карандаш и бумагу, чтобы записать все услышанное. И все они знали, что фашисты карают за это мученической смертью.</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Без одной минуты 22 часа. Шуков включил приемник, настроился на московскую волну. Все затаили дыхание, максимально напрягли слух. Тишина. И вдруг они услышали до боли знакомый и родной голос – голос Родины:</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Говорит Москва! Говорит Москва!..</w:t>
      </w:r>
    </w:p>
    <w:p>
      <w:pPr>
        <w:pStyle w:val="Normal"/>
        <w:shd w:fill="FFFFFF" w:val="clear"/>
        <w:tabs>
          <w:tab w:val="clear" w:pos="708"/>
          <w:tab w:val="left" w:pos="9437"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первые за три месяца фашистской оккупации слышали они, потрясенные, не стыдясь слез, своими ушами голос Матери – Родины. И не было для них в мире краше, милей и родней голоса. И не было для них желанней и дороже вести, что Москва наша, что Москва живет, что Москва борется.</w:t>
      </w:r>
    </w:p>
    <w:p>
      <w:pPr>
        <w:pStyle w:val="Normal"/>
        <w:shd w:fill="FFFFFF" w:val="clear"/>
        <w:ind w:firstLine="397"/>
        <w:jc w:val="both"/>
        <w:rPr/>
      </w:pPr>
      <w:r>
        <w:rPr>
          <w:rFonts w:cs="Times New Roman CYR" w:ascii="Times New Roman CYR" w:hAnsi="Times New Roman CYR"/>
          <w:color w:val="000000"/>
          <w:sz w:val="22"/>
          <w:szCs w:val="22"/>
        </w:rPr>
        <w:t>Москва... Она была всегда бесконечно дорога и близка нам, русским людям. А в ту суровую осень 41-го года, когда несметные бронированные полчища фашистов бешено рвались к нашей древней столице, каждый патриот, где бы он ни находился - в глубоком тылу, на фронте или на занятой врагом территории, осознал, что Москва вошла в кровь и плоть его, что нет жизни без Москвы…</w:t>
      </w:r>
    </w:p>
    <w:p>
      <w:pPr>
        <w:pStyle w:val="Normal"/>
        <w:shd w:fill="FFFFFF" w:val="clear"/>
        <w:ind w:firstLine="397"/>
        <w:jc w:val="both"/>
        <w:rPr/>
      </w:pPr>
      <w:r>
        <w:rPr>
          <w:rFonts w:cs="Times New Roman CYR" w:ascii="Times New Roman CYR" w:hAnsi="Times New Roman CYR"/>
          <w:color w:val="000000"/>
          <w:sz w:val="22"/>
          <w:szCs w:val="22"/>
        </w:rPr>
        <w:t xml:space="preserve">Диктор передал твердым голосом вечернее сообщение Совинформбюро. </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течение 25 октября, – говорилось в нем, – наши войска вели бои на Можайском, Малоярославском, Таганрогском и Макеевском (Донбасс) направлениях. За 24 октября, по неполным данным, уничтожено 35 немецких самолетов. Наши потери – 16 самолетов».</w:t>
      </w:r>
    </w:p>
    <w:p>
      <w:pPr>
        <w:pStyle w:val="Normal"/>
        <w:shd w:fill="FFFFFF" w:val="clear"/>
        <w:ind w:firstLine="397"/>
        <w:jc w:val="both"/>
        <w:rPr/>
      </w:pPr>
      <w:r>
        <w:rPr>
          <w:rFonts w:cs="Times New Roman CYR" w:ascii="Times New Roman CYR" w:hAnsi="Times New Roman CYR"/>
          <w:color w:val="000000"/>
          <w:sz w:val="22"/>
          <w:szCs w:val="22"/>
        </w:rPr>
        <w:t>Как только прозвучали первые слова этого крайне скупого и тревожного сообщения, радость и торжественность на их лицах уступили место суровой сосредоточенности и глубокой озабоченности. «Значит все-таки оставили Калинин, Калугу...» – тяжело думали они. Правда, когда Левитан с веселыми нотками стал читать заметку специального корреспондента Совинформбюро «Нужда скачет, нужда пляшет», лица партизан и подпольщиков просветлели.  На одну – две минуты.</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23 октября на одном из участков Южного фронта немцы, пытаясь создать видимость наступления крупной танковой колонны, буксировали на тросах деревянные макеты танков, – рассказывалось в заметке. – Немецко-фашистские войска не случайно прибегают к подобным уловкам. Крупные потери в танках, понесенные немцами на Восточном фронте, а также стойкость и упорство, с которыми Красная Армия организует оборону, заставили фашистов, несмотря на большое количество имеющихся у них танков, прибегнуть к подобным приемам, вовремя разгаданным нашими частями. Подобные фокусы рассчитаны на то, чтобы представить свои силы большими, чем они есть на самом деле, а также на то, чтобы внести замешательство в ряды наших бойцов. Но такого рода приемы стары, как мир, и не от хорошей жизни гитлеровцы вынуждены прибегать к ним. Вот уж, поистине: «Нужда скачет, нужда пляшет...»</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сле короткой паузы диктор произнес:</w:t>
      </w:r>
    </w:p>
    <w:p>
      <w:pPr>
        <w:pStyle w:val="Normal"/>
        <w:shd w:fill="FFFFFF" w:val="clear"/>
        <w:tabs>
          <w:tab w:val="clear" w:pos="708"/>
          <w:tab w:val="left" w:pos="931"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Мы передавали вечернее сообщени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Шуков молча выключил радиоприемник: надо было беречь питание. Несколько минут никто не проронил ни слова. Все погрузились в невеселые думы. Все думали об одном</w:t>
      </w:r>
      <w:r>
        <w:rPr>
          <w:rFonts w:cs="Times New Roman CYR" w:ascii="Times New Roman CYR" w:hAnsi="Times New Roman CYR"/>
          <w:sz w:val="22"/>
          <w:szCs w:val="22"/>
        </w:rPr>
        <w:t xml:space="preserve"> </w:t>
      </w:r>
      <w:r>
        <w:rPr>
          <w:rFonts w:cs="Times New Roman CYR" w:ascii="Times New Roman CYR" w:hAnsi="Times New Roman CYR"/>
          <w:color w:val="000000"/>
          <w:sz w:val="22"/>
          <w:szCs w:val="22"/>
        </w:rPr>
        <w:t>– о Москве, о смертельной угрозе, нависшей над столицей, и о том, как помочь сердцу Отечества. Шуков вынул из полевой сумки карту Московской области, вырванную из учебника по географии. Партизаны и подпольщики сгрудились вокруг командира.</w:t>
      </w:r>
    </w:p>
    <w:p>
      <w:pPr>
        <w:pStyle w:val="Normal"/>
        <w:shd w:fill="FFFFFF" w:val="clear"/>
        <w:tabs>
          <w:tab w:val="clear" w:pos="708"/>
          <w:tab w:val="left" w:pos="931" w:leader="none"/>
        </w:tabs>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w:t>
      </w:r>
      <w:r>
        <w:rPr>
          <w:rFonts w:eastAsia="Times New Roman CYR" w:cs="Times New Roman CYR" w:ascii="Times New Roman CYR" w:hAnsi="Times New Roman CYR"/>
          <w:color w:val="000000"/>
          <w:spacing w:val="-2"/>
          <w:sz w:val="22"/>
          <w:szCs w:val="22"/>
        </w:rPr>
        <w:t xml:space="preserve"> </w:t>
      </w:r>
      <w:r>
        <w:rPr>
          <w:rFonts w:cs="Times New Roman CYR" w:ascii="Times New Roman CYR" w:hAnsi="Times New Roman CYR"/>
          <w:color w:val="000000"/>
          <w:spacing w:val="-2"/>
          <w:sz w:val="22"/>
          <w:szCs w:val="22"/>
        </w:rPr>
        <w:t>М-да, от Малоярославля до Москвы – рукой подать, а от Можайска – и того меньше, – Шуков назвал расстояние и взволнованно заговорил, в голосе его слышались душевная боль и беспокойство. – Видимо, фашисты наступают на Москву двумя мощными ударными группировками по двум сходящимся главным направлениям. Обстановка очень и очень серьезная. Однако у нас нет никаких оснований для отчаяния. Москва – наша! У нас есть убедительные факты, что и фашистам приходится туго! Действительно, ведь не от хорошей жизни, черт возьми, немцы вынуждены применять деревянные макеты танков, – он криво усмехнулся. – Гитлеровцы усиленно создают так называемые «местные органы самоуправления» – политическую надстройку кровавого «нового порядка». Создают из уголовников и неустойчивых элементов. Мы не в силах полностью сорвать</w:t>
      </w:r>
      <w:r>
        <w:rPr>
          <w:rFonts w:cs="Times New Roman CYR" w:ascii="Times New Roman CYR" w:hAnsi="Times New Roman CYR"/>
          <w:spacing w:val="-2"/>
          <w:sz w:val="22"/>
          <w:szCs w:val="22"/>
        </w:rPr>
        <w:t xml:space="preserve"> </w:t>
      </w:r>
      <w:r>
        <w:rPr>
          <w:rFonts w:cs="Times New Roman CYR" w:ascii="Times New Roman CYR" w:hAnsi="Times New Roman CYR"/>
          <w:color w:val="000000"/>
          <w:spacing w:val="-2"/>
          <w:sz w:val="22"/>
          <w:szCs w:val="22"/>
        </w:rPr>
        <w:t>это гнусное вражеское мероприятие. Наша первоочередная задача – внедрять испытанных, верных, не находящихся у фашистов на подозрении, хозяйственных людей в волостные и районные управы, на должности старост деревень! Предлагаю: немедленно размножить на машинке сводку. Всем разойтись по деревням. Донести эти нужные, как воздух, факты до каждого честного, порядочного человека, используя их в борьбе за «местные органы самоуправления». Вопросы? – Шуков внимательно оглядел соратников.</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опросов не было. По своим записям они уточнили вечернее сообщение Совинформбюро. Анастасия Юрчишко тотчас села за печатную машинку, купленную мужем перед войной. Константин Юрчишко мечтал серьезно заняться научной работо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аждый руководитель ячейки получал одну закладку – четыре сводки. Первыми – подпольщики из самых отдаленных деревень. В конце каждой листовки Анастасия печатала: «Товарищ, прочитай и передай другому! Смерть фашиста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дин за другим расходились патриоты на задание...</w:t>
      </w:r>
    </w:p>
    <w:p>
      <w:pPr>
        <w:pStyle w:val="Normal"/>
        <w:shd w:fill="FFFFFF" w:val="clea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Страшные как гранаты</w:t>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tabs>
          <w:tab w:val="clear" w:pos="708"/>
          <w:tab w:val="left" w:pos="88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ГЛУХАЯ предрассветная осенняя пора, когда сон особенно сладок и глубок. Но все жители лесной деревни Волково, кроме малолетних детей, собрались в бывшем правлении колхоза. Все хотели узнать очень важное сообщение. За столом, на котором в специальной подставке горела лучина, сидел худощавый мужчина в наглухо застегнутой солдатской шинели. Он так вглядывался в плохо освещенные, угрюмые и непроницаемые лица людей, до отказа заполнивших большую комнату, словно пытался заглянуть им в души и узнать, что творится в них. Когда народ поугомонился, он встал, высокий, костлявый и сутуловатый, снял кепку, обнажив высокий лоб и густые, длинные темные волосы, зачесанные назад, и проникновенно сказал:</w:t>
      </w:r>
      <w:r>
        <w:rPr>
          <w:rFonts w:cs="Times New Roman CYR" w:ascii="Times New Roman CYR" w:hAnsi="Times New Roman CYR"/>
          <w:sz w:val="22"/>
          <w:szCs w:val="22"/>
        </w:rPr>
        <w:t xml:space="preserve"> </w:t>
      </w:r>
      <w:r>
        <w:rPr>
          <w:rFonts w:cs="Times New Roman CYR" w:ascii="Times New Roman CYR" w:hAnsi="Times New Roman CYR"/>
          <w:color w:val="000000"/>
          <w:sz w:val="22"/>
          <w:szCs w:val="22"/>
        </w:rPr>
        <w:t>– Товарищ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Стало так тихо, что было слышно, как потрескивала горящая лучина и шипели упавшие в чашу с водой огарк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И в смутном хаосе тревожной, безрадостной жизни, – говорил Алексей Максимович Горький, – яркой, веселой звездой, путеводным огнем в будущее сверкало простое, глубокое, как сердце, слово: «Товарищ!».</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тылу врага гордое слово «товарищ» имело особое значение, особо глубокий смысл. Оно звучало, как пароль, оно согревало сердца надеждой, теплом и верой в побед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Фашисты хотят поработить нашу страну! – продолжал убежденно Кумов. – Хотят превратить нас в рабов! Фашистские изверги уже многих из вас лишили сыновей, мужей и отцов! Лишили мирной жизни! Лишили света! Вернули к дедовской лучине! – Кумов сделал красноречивый жест в сторону, где чадила лучина. – Немцы ввели налог даже на окна, на печную трубу, на кошку!.. Чтобы придать своим захватническим целям, своему повальному грабежу видимость законности, немцы создают так называемые «местные органы самоуправления». Надо, пахари, во что бы то ни стало проваливать фашистских ставленников, добиваться в старосты и бургомистры своих людей. Людей, которые не отличались при Советской власти особой активностью, – со значением подчеркнул он, – однако людей честных, порядочных и хозяйственных. Людей не без хитрости и сметки. Людей, которые бы могли постоять и за себя, и за односельчан перед таким сильным и коварным оккупационным начальством!..</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Хто ты такой, штобы слухали тебя? – сержанта перебил скрипучий голос. Он напряг до предела зрение и увидел в полумраке задавшего вопрос мужика, лицо которого так заросло черной растительностью, что видны были только крупный нос и выжидательно смотрящие глаза. Просто ответил:</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еловек.</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се мы люди, все мы человеки...</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Я партизан! – сказал гордо Кумов.</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артизан?! Однако, паря, ты смел! – в голосе его слышалось уважение. – Знаешь ли ты, што с вашим братом, то бишь партизаном, немцы делают?...</w:t>
      </w:r>
    </w:p>
    <w:p>
      <w:pPr>
        <w:pStyle w:val="Normal"/>
        <w:shd w:fill="FFFFFF" w:val="clear"/>
        <w:tabs>
          <w:tab w:val="clear" w:pos="708"/>
          <w:tab w:val="left" w:pos="878" w:leader="none"/>
        </w:tabs>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а, знаю! – после короткой паузы твердо произнес Константин.</w:t>
      </w:r>
    </w:p>
    <w:p>
      <w:pPr>
        <w:pStyle w:val="Normal"/>
        <w:shd w:fill="FFFFFF" w:val="clear"/>
        <w:tabs>
          <w:tab w:val="clear" w:pos="708"/>
          <w:tab w:val="left" w:pos="878"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И вполголоса, не спеша, с хрипотцой стал читать речь Председателя Государственного Комитета Обороны:</w:t>
      </w:r>
    </w:p>
    <w:p>
      <w:pPr>
        <w:pStyle w:val="Normal"/>
        <w:shd w:fill="FFFFFF" w:val="clear"/>
        <w:tabs>
          <w:tab w:val="clear" w:pos="708"/>
          <w:tab w:val="left" w:pos="878"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 занятых врагом районах создавать партизанские отряды и диверсионные группы для борьбы с частями вражеской армии, для разжигания партизанской войны всюду, везде, для взрыва мостов, дорог, порчи телефонной и телеграфной связи, поджога складов... – Вздохнув, он продолжал в глубокой тишине... –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умов сделал эффектную паузу.</w:t>
      </w:r>
    </w:p>
    <w:p>
      <w:pPr>
        <w:pStyle w:val="Normal"/>
        <w:shd w:fill="FFFFFF" w:val="clear"/>
        <w:tabs>
          <w:tab w:val="clear" w:pos="708"/>
          <w:tab w:val="left" w:pos="878" w:leader="none"/>
        </w:tabs>
        <w:ind w:firstLine="397"/>
        <w:jc w:val="both"/>
        <w:rPr>
          <w:rFonts w:ascii="Times New Roman CYR" w:hAnsi="Times New Roman CYR" w:cs="Times New Roman CYR"/>
          <w:spacing w:val="-4"/>
          <w:sz w:val="22"/>
          <w:szCs w:val="22"/>
        </w:rPr>
      </w:pPr>
      <w:r>
        <w:rPr>
          <w:rFonts w:cs="Times New Roman CYR" w:ascii="Times New Roman CYR" w:hAnsi="Times New Roman CYR"/>
          <w:color w:val="000000"/>
          <w:spacing w:val="-4"/>
          <w:sz w:val="22"/>
          <w:szCs w:val="22"/>
        </w:rPr>
        <w:t>–</w:t>
      </w:r>
      <w:r>
        <w:rPr>
          <w:rFonts w:eastAsia="Times New Roman CYR" w:cs="Times New Roman CYR" w:ascii="Times New Roman CYR" w:hAnsi="Times New Roman CYR"/>
          <w:color w:val="000000"/>
          <w:spacing w:val="-4"/>
          <w:sz w:val="22"/>
          <w:szCs w:val="22"/>
        </w:rPr>
        <w:t xml:space="preserve"> </w:t>
      </w:r>
      <w:r>
        <w:rPr>
          <w:rFonts w:cs="Times New Roman CYR" w:ascii="Times New Roman CYR" w:hAnsi="Times New Roman CYR"/>
          <w:color w:val="000000"/>
          <w:spacing w:val="-4"/>
          <w:sz w:val="22"/>
          <w:szCs w:val="22"/>
        </w:rPr>
        <w:t>Слышите, товарищи, «срывать все их мероприятия»! – повторил он с ударением. – Значит, срывать мероприятия и по созданию угодных фашистам «местных органов самоуправления», то есть внедрять туда своих людей и проваливать вражеских пособников! Значит, всюду вредить фашистам, всеми силами и средствами помогать Красной Армии изматывать, обескровливать и громить врага! Ясно, хлеборобы? С минуту никто слова не молвил, как будто под сильнейшим впечатлением услышанного все потеряли дар речи. А потом сходка дружно выдохнула: – Ясно!</w:t>
      </w:r>
    </w:p>
    <w:p>
      <w:pPr>
        <w:pStyle w:val="Normal"/>
        <w:shd w:fill="FFFFFF" w:val="clear"/>
        <w:tabs>
          <w:tab w:val="clear" w:pos="708"/>
          <w:tab w:val="left" w:pos="878"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Только один, все тот же голос затем проскрипел:</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Э-э-э, мил человек, это когда-а-а было-то-о-о. С каких пор фронта-то-о-о не слышно – о-о. А германец-то зде-е-есь, – он хлопнул себя по шее. – Вона как трезвони-и-ит, што Армия Красная разбита-а-а, што Москва пала-а-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него пришикнули несколько человек. Сержант жестом восстановил тишину и убежденно сказал:</w:t>
      </w:r>
    </w:p>
    <w:p>
      <w:pPr>
        <w:pStyle w:val="Normal"/>
        <w:widowControl w:val="false"/>
        <w:shd w:fill="FFFFFF" w:val="clear"/>
        <w:tabs>
          <w:tab w:val="clear" w:pos="708"/>
          <w:tab w:val="left" w:pos="965"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Брешут немцы! А раз брешут – не так гладко обстоят у них дела, как бы им хотелось !</w:t>
      </w:r>
    </w:p>
    <w:p>
      <w:pPr>
        <w:pStyle w:val="Normal"/>
        <w:widowControl w:val="false"/>
        <w:shd w:fill="FFFFFF" w:val="clear"/>
        <w:tabs>
          <w:tab w:val="clear" w:pos="708"/>
          <w:tab w:val="left" w:pos="965" w:leader="none"/>
        </w:tabs>
        <w:autoSpaceDE w:val="false"/>
        <w:ind w:firstLine="397"/>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Брешут, говоришь, подай нам фахты...</w:t>
      </w:r>
    </w:p>
    <w:p>
      <w:pPr>
        <w:pStyle w:val="Normal"/>
        <w:widowControl w:val="false"/>
        <w:shd w:fill="FFFFFF" w:val="clear"/>
        <w:tabs>
          <w:tab w:val="clear" w:pos="708"/>
          <w:tab w:val="left" w:pos="965" w:leader="none"/>
        </w:tabs>
        <w:autoSpaceDE w:val="false"/>
        <w:ind w:firstLine="397"/>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Есть факты! Сегодня приняли по... Московскому радио!</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тонкой, напряженной тишине он вынул из кармана четыре листовки и подал их ближним людям. И пошли по мозолистым, натруженным рукам пахарей, доярок, хлеборобов, скотников маленькие листочки суровой правды, которые они читали с такой жадностью, с какой пьют воду путники, заблудившиеся в пустыне. Раздавались восклицания:</w:t>
      </w:r>
    </w:p>
    <w:p>
      <w:pPr>
        <w:pStyle w:val="Normal"/>
        <w:shd w:fill="FFFFFF" w:val="clear"/>
        <w:tabs>
          <w:tab w:val="clear" w:pos="708"/>
          <w:tab w:val="left" w:pos="965"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т Советского Информбюро...»!</w:t>
      </w:r>
    </w:p>
    <w:p>
      <w:pPr>
        <w:pStyle w:val="Normal"/>
        <w:widowControl w:val="false"/>
        <w:shd w:fill="FFFFFF" w:val="clear"/>
        <w:tabs>
          <w:tab w:val="clear" w:pos="708"/>
          <w:tab w:val="left" w:pos="941"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25 октября (вчера, стало быть) наши войска вели бои на Можайском...»!</w:t>
      </w:r>
    </w:p>
    <w:p>
      <w:pPr>
        <w:pStyle w:val="Normal"/>
        <w:widowControl w:val="false"/>
        <w:shd w:fill="FFFFFF" w:val="clear"/>
        <w:tabs>
          <w:tab w:val="clear" w:pos="708"/>
          <w:tab w:val="left" w:pos="941"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Уничтожено 35 немецких самолетов...»!</w:t>
      </w:r>
    </w:p>
    <w:p>
      <w:pPr>
        <w:pStyle w:val="Normal"/>
        <w:widowControl w:val="false"/>
        <w:shd w:fill="FFFFFF" w:val="clear"/>
        <w:tabs>
          <w:tab w:val="clear" w:pos="708"/>
          <w:tab w:val="left" w:pos="941"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ужда скачет, нужда пляшет...»!</w:t>
      </w:r>
    </w:p>
    <w:p>
      <w:pPr>
        <w:pStyle w:val="Normal"/>
        <w:widowControl w:val="false"/>
        <w:shd w:fill="FFFFFF" w:val="clear"/>
        <w:tabs>
          <w:tab w:val="clear" w:pos="708"/>
          <w:tab w:val="left" w:pos="941"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тойкость и упорство, которыми Красная Армия организует оборону...»!</w:t>
      </w:r>
    </w:p>
    <w:p>
      <w:pPr>
        <w:pStyle w:val="Normal"/>
        <w:widowControl w:val="false"/>
        <w:shd w:fill="FFFFFF" w:val="clear"/>
        <w:tabs>
          <w:tab w:val="clear" w:pos="708"/>
          <w:tab w:val="left" w:pos="941"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 одной мощной грудью выдыхала сходка:</w:t>
      </w:r>
    </w:p>
    <w:p>
      <w:pPr>
        <w:pStyle w:val="Normal"/>
        <w:widowControl w:val="false"/>
        <w:shd w:fill="FFFFFF" w:val="clear"/>
        <w:tabs>
          <w:tab w:val="clear" w:pos="708"/>
          <w:tab w:val="left" w:pos="941"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Брешут немцы!!!</w:t>
      </w:r>
    </w:p>
    <w:p>
      <w:pPr>
        <w:pStyle w:val="Normal"/>
        <w:widowControl w:val="false"/>
        <w:shd w:fill="FFFFFF" w:val="clear"/>
        <w:tabs>
          <w:tab w:val="clear" w:pos="708"/>
          <w:tab w:val="left" w:pos="941"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ерется Красная Армия!!!</w:t>
      </w:r>
    </w:p>
    <w:p>
      <w:pPr>
        <w:pStyle w:val="Normal"/>
        <w:widowControl w:val="false"/>
        <w:shd w:fill="FFFFFF" w:val="clear"/>
        <w:tabs>
          <w:tab w:val="clear" w:pos="708"/>
          <w:tab w:val="left" w:pos="941"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ша Москва-матушк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умов был доволен... Под окнами проскакал всадник и резко остановился у крыльца. В помещение стремительно вошел подтянутый молодой человек в длинной кавалерийской шинели и с немецким автоматом на груди. Это был Виталий Петушков, связной дозоров, перекрывших на перекрестках дорог входа и выходы из деревни Волково Он с трудом протолкался к сержанту и что-то прошептал ему в ухо. Константин спокойно оказал:</w:t>
      </w:r>
    </w:p>
    <w:p>
      <w:pPr>
        <w:pStyle w:val="Normal"/>
        <w:shd w:fill="FFFFFF" w:val="clear"/>
        <w:tabs>
          <w:tab w:val="clear" w:pos="708"/>
          <w:tab w:val="left" w:pos="984"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оварищи! В километре от деревни движется колонна немцев. Прошу без паники разойтись по домам. И веско добавил. – Прошу от имени партизан – от имени Родины крепко помнить, товарищи, о чем мы с вами говорили. И рассказывать правду людя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гда все сельчане ушли из бывшего правления колхоза, Кумов с удовлетворением отметил, что листовки с сообщением Совинформбюро они взяли с собой. «А ведь они знают, – подумал Костя, – что тем, у кого сводки найдут немцы или полицаи, грозят пытки и</w:t>
      </w:r>
      <w:r>
        <w:rPr>
          <w:rFonts w:cs="Times New Roman CYR" w:ascii="Times New Roman CYR" w:hAnsi="Times New Roman CYR"/>
          <w:i/>
          <w:iCs/>
          <w:color w:val="000000"/>
          <w:sz w:val="22"/>
          <w:szCs w:val="22"/>
        </w:rPr>
        <w:t xml:space="preserve"> </w:t>
      </w:r>
      <w:r>
        <w:rPr>
          <w:rFonts w:cs="Times New Roman CYR" w:ascii="Times New Roman CYR" w:hAnsi="Times New Roman CYR"/>
          <w:color w:val="000000"/>
          <w:sz w:val="22"/>
          <w:szCs w:val="22"/>
        </w:rPr>
        <w:t>расстрел!..».</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Хочу сказать, опережая события, что жители деревни Волково выбрали своим старостой Фадея Сергеева – того дотошного мужика, который допекал вопросами Кумова, а ставленника оккупантов, как говорится, прокатили на вороных. «Староста из д. Волково Фадей – умный, хитрый старик, – записал позже в свой партизанский блокнот Андрей Федорович Юрьев, комиссар Особого партизанского полка Садчикова, в который влился осенью 1942 года отряд Шукова – Талерко, – крепко нам помогает...».</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ночь с 25 на 26 октября 1941 года провели сельские сходки и все другие члены партизанского штаба: Андрей Шуков – в деревне Ольша, Никандр Талерко – Новая Земля, Яков Шилкин – в деревнях Шарино и Марково, Константин Липко – в Кисели, Николай Устинов – в Гичи, Константин Юрчишко – в Шейк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се сходки имели чрезвычайно важный результат: геббельсовская ложь о том, что «Красная Армия разбита и Москва взята», была убедительно разоблачена и опровергнута»! У жителей округи укрепилась было поколебленная немыслимым отступлением наших войск вера в то, что Москва никогда не будет сдана врагу, что не за горами перелом в войне. Встречи с населением еще раз убедили, что линия фронта политически не разделила советский народ. Участники сходок были проникнуты мыслью о том, что их священный долг внести свой вклад в общенародную борьбу и победу над немецко-фашистскими захватчика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Из рук в руки, из дома в дом, из селения в селение передавались маленькие листочки с суровой правдой о положении на фронте. Население зачитывалось ими, берегло их, как святыню. Сводки распрямляли у людей плечи, зажигали их сердца отвагой, звали на борьбу с оккупантами. Партизанские листовки были для гитлеровцев и предателей страшны как выстрелы, страшны как взрывы гранат.</w:t>
      </w:r>
    </w:p>
    <w:p>
      <w:pPr>
        <w:pStyle w:val="Normal"/>
        <w:shd w:fill="FFFFFF" w:val="clear"/>
        <w:ind w:firstLine="39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ind w:firstLine="39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 xml:space="preserve">Глава </w:t>
      </w:r>
      <w:r>
        <w:rPr>
          <w:rFonts w:cs="Times New Roman CYR" w:ascii="Times New Roman CYR" w:hAnsi="Times New Roman CYR"/>
          <w:bCs/>
          <w:color w:val="000000"/>
          <w:sz w:val="22"/>
          <w:szCs w:val="22"/>
          <w:lang w:val="en-US"/>
        </w:rPr>
        <w:t>IV</w:t>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ЕЯТЕЛИ ПРАВДЫ</w:t>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емен Савельевич Максименко</w:t>
      </w:r>
    </w:p>
    <w:p>
      <w:pPr>
        <w:pStyle w:val="Normal"/>
        <w:shd w:fill="FFFFFF" w:val="clear"/>
        <w:ind w:firstLine="397"/>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ЧЕРНЫЕ годы фашисткой оккупации Белоруссии и Смоленщины тысячи и тысячи простых, честных и порядочных коммунистов героически боролись в тылу врага за честь, свободу и независимость Отечества, за Победу, за Мир на Земле. Презирая смерть, они</w:t>
      </w:r>
      <w:r>
        <w:rPr>
          <w:rFonts w:cs="Times New Roman CYR" w:ascii="Times New Roman CYR" w:hAnsi="Times New Roman CYR"/>
          <w:smallCaps/>
          <w:color w:val="000000"/>
          <w:sz w:val="22"/>
          <w:szCs w:val="22"/>
        </w:rPr>
        <w:t xml:space="preserve"> </w:t>
      </w:r>
      <w:r>
        <w:rPr>
          <w:rFonts w:cs="Times New Roman CYR" w:ascii="Times New Roman CYR" w:hAnsi="Times New Roman CYR"/>
          <w:color w:val="000000"/>
          <w:sz w:val="22"/>
          <w:szCs w:val="22"/>
        </w:rPr>
        <w:t>поднимали народ на борьбу с гитлеровскими извергами, вели людей за собо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В одну из ненастных сентябрьских ночей 1941 года я и Устинов встретили в центральном поселке Осинторфа одного из организаторов антифашистской борьбы в Дубровенском районе Белоруссии Максименко и его соратников Левченко, Кудряшова и Павлова, – рассказывал мне Никандр Иванович Талерко, будучи комиссаром милиции Минска. – </w:t>
      </w:r>
      <w:r>
        <w:rPr>
          <w:rFonts w:cs="Times New Roman CYR" w:ascii="Times New Roman CYR" w:hAnsi="Times New Roman CYR"/>
          <w:iCs/>
          <w:color w:val="000000"/>
          <w:sz w:val="22"/>
          <w:szCs w:val="22"/>
        </w:rPr>
        <w:t xml:space="preserve">Они, </w:t>
      </w:r>
      <w:r>
        <w:rPr>
          <w:rFonts w:cs="Times New Roman CYR" w:ascii="Times New Roman CYR" w:hAnsi="Times New Roman CYR"/>
          <w:color w:val="000000"/>
          <w:sz w:val="22"/>
          <w:szCs w:val="22"/>
        </w:rPr>
        <w:t xml:space="preserve">как и мы, вели агитацию против фашистов и их пособников среди населения Осинторфа. Семен Савельевич был одет как простой белорусский крестьянин. С виду он был, как говорится, неказист, но жилист и смекалист. В черных буденовских усах и окладистой бороде уже была густая проседь. </w:t>
      </w:r>
      <w:r>
        <w:rPr>
          <w:rFonts w:cs="Times New Roman CYR" w:ascii="Times New Roman CYR" w:hAnsi="Times New Roman CYR"/>
          <w:iCs/>
          <w:color w:val="000000"/>
          <w:sz w:val="22"/>
          <w:szCs w:val="22"/>
        </w:rPr>
        <w:t>Я</w:t>
      </w:r>
      <w:r>
        <w:rPr>
          <w:rFonts w:cs="Times New Roman CYR" w:ascii="Times New Roman CYR" w:hAnsi="Times New Roman CYR"/>
          <w:i/>
          <w:iCs/>
          <w:color w:val="000000"/>
          <w:sz w:val="22"/>
          <w:szCs w:val="22"/>
        </w:rPr>
        <w:t xml:space="preserve"> </w:t>
      </w:r>
      <w:r>
        <w:rPr>
          <w:rFonts w:cs="Times New Roman CYR" w:ascii="Times New Roman CYR" w:hAnsi="Times New Roman CYR"/>
          <w:color w:val="000000"/>
          <w:sz w:val="22"/>
          <w:szCs w:val="22"/>
        </w:rPr>
        <w:t>пригласил Максименко и его боевых товарищей в наш лагер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свободные минуты, у костра, Семен Савельевич занимательно рассказывал партизанам, связным и подпольщикам свою богатую интересными событиями и замечательными делами жизн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есьма наблюдательный Талерко, вспоминая о Максименко, отметил: мол, чувствовалось в нем что-то такое крестьянское, крепкое, мудрое, привлекательное. Семен Савельевич и действительно произошел из крестьян деревни Долгая, Чериковского уезда Могилевской губернии Белоруссии. С малолетства он был приучен к тяжкому во все времена крестьянскому труду. А с тринадцати лет крепкий, выносливый и смышленый Семен сам зарабатывал себе горький хлеб, батрача у помещика, и узнал, что такое – бесправие, гнет, издевательств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мае 1901 года 16-летний Семен уехал в Донбасс. Сначала работал забойщиком на шахте Альберса в Горловке, потом – на Нелеповском руднике. Там белорусский крестьянский парень получил крепкую рабочую закалку. Но горьким оказался и шахтерский хлеб, и Семен впервые серьезно задумался о несправедливости, неравенстве.</w:t>
      </w:r>
    </w:p>
    <w:p>
      <w:pPr>
        <w:pStyle w:val="Normal"/>
        <w:shd w:fill="FFFFFF" w:val="clear"/>
        <w:ind w:firstLine="397"/>
        <w:jc w:val="both"/>
        <w:rPr>
          <w:rFonts w:ascii="Times New Roman CYR" w:hAnsi="Times New Roman CYR" w:cs="Times New Roman CYR"/>
          <w:spacing w:val="-3"/>
          <w:sz w:val="22"/>
          <w:szCs w:val="22"/>
        </w:rPr>
      </w:pPr>
      <w:r>
        <w:rPr>
          <w:rFonts w:cs="Times New Roman CYR" w:ascii="Times New Roman CYR" w:hAnsi="Times New Roman CYR"/>
          <w:color w:val="000000"/>
          <w:spacing w:val="-2"/>
          <w:sz w:val="22"/>
          <w:szCs w:val="22"/>
        </w:rPr>
        <w:t>Грянула 1-я мировая война. Максименко попал на русско-</w:t>
      </w:r>
      <w:r>
        <w:rPr>
          <w:rFonts w:cs="Times New Roman CYR" w:ascii="Times New Roman CYR" w:hAnsi="Times New Roman CYR"/>
          <w:color w:val="000000"/>
          <w:spacing w:val="-3"/>
          <w:sz w:val="22"/>
          <w:szCs w:val="22"/>
        </w:rPr>
        <w:t>германский фронт. Привыкший все делать добросовестно, он воевал «за Бога, царя и Отечество», не щадя живота своего. В боях с немцами показал удивительную храбрость, сметку и стал полным Георгиевским кавалером. Семен Максименко, крестьянский сын, проявил и отличные командирские способности. Командовал взводом, даже – ротой. Сам, испытав унижение и бесправие, он с нижними чинами держался просто и скромно, уважал их человеческое достоинство. Ценил в людях смелость, находчивость и порядочность. Как и прежде, он большую часть времени находился в окопах, среди солдат, добрым словом и веселой шуткой поднимая у них настроение. Первым поднимался в атаку...</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Каждодневно и ежечасно подвергая смертельной опасности себя и своих солдат, Максименко все чаще задумывался: «Кому нужна кровавая бойня? Во имя чего гибнут и становятся калеками тысячи и тысячи парней и мужчин? В чем причина неудач?..». И пришел к выводу, что виноват в этом прогнивший царский режим. Весть о февральской революции, о свержении царя он принял с большой радостью. В сентябре 1917 года старший унтер-офицер Семен Максименко вступил в партию Ленина, потому что всей предыдущей жизнью был подготовлен к борьбе за ее лозунги, выражающие коренные интересы народа: «Долой войну!» «Земля - крестьянам!». «Фабрики – рабочим!». Солдаты избрали его сперва в полковой комитет, затем - в военно-революционный комитет дивизии и делегатом на Всероссийский съезд Советов рабочих, крестьянских и солдатских депутатов.</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рушив перемирие, германские войска оккупировали Украину и Белоруссию. Максименко пробрался в родной уезд и создал из таких же, как он, патриотов - храбрецов партизанский отряд. Небольшой, но боевой, отряд дерзко, с военной хитростью действовал под Могилевом, на важнейших коммуникациях врага, до соединения с регулярными частями Красной Арми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ноябре 1918 года Семен Савельевич Максименко стал курсантом 1-х Московских командных пехотных курсов. А через шесть месяцев напряженной учебы он был назначен комиссаром Московской курсантской артбатареи. После ранения в боях с деникинцами и лечения в госпитале Максименко направили на Первые Советские артиллерийские командные курсы, открытые в Москве. Успешно закончив их, он в августе 1920 года выехал на Южный фронт, где командиром отдельной батареи 138-й Заволжской стрелковой бригады освобождал Крым от войск барона Врангеля.</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В январе 1922 года Максименко был демобилизован по состоянию здоровья, вернулся в родную деревню и был избран председателем волисполкома. Вскоре его назначили директором животноводческого совхоза Орловичи в Дубровенском районе Витебской области. Потом стал заведующим промышленным отделом райисполкома в городе Дубровно. А с мая 1939 года Семен Савельевич – пропагандист Дубровенского райкома Компартии Белоруссии. И кем бы Максименко ни работал, главным для него было всегда - забота о тружениках, внимание к человек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миссаром полка Семен Савельевич участвовал в освободительном походе в Западную Белоруссию. А на первом организационном пленуме Симятичского РК КП(б)Б Брестской области (в январе 1940 года) Максименко С.С. был избран членом бюро и вторым секретарем райком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С последними нашими частями, которые отчаянно дрались за каждую пядь родной земли, он отходил на восток. В одном из боев был тяжело ранен. После лечения в гомельском госпитале Семена Савельевича назначили комиссаром спецгруппы Ивана Миновича Левченко, работавшего до войны заведующим военным отделом Дубровенского РК КП(б)Б. Группу заслали в Дубровенский район Витебской области для организации подпольной и партизанской борьбы с гитлеровскими захватчиками...</w:t>
      </w:r>
    </w:p>
    <w:p>
      <w:pPr>
        <w:pStyle w:val="Normal"/>
        <w:shd w:fill="FFFFFF" w:val="clear"/>
        <w:tabs>
          <w:tab w:val="clear" w:pos="708"/>
          <w:tab w:val="left" w:pos="1036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условиях жесточайшего оккупационного режима, за нарушение любого приказа которого грозил расстрел, Максименко и его товарищи-коммунисты бесстрашно, неутомимо ходили по деревням, разоблачая кровавый «новый порядок» и ложь фашистской пропаганды, сеяли зерна правды в души советских людей. Надо прямо оказать: многие из наших людей, что оказались на временно занятой фашистами территории, растерялись, потеряли голову в те страшные по своей внезапности и трагичности дни сурового лета и суровой осени сорок первого года. И правда им была необходима, как воздух.</w:t>
      </w:r>
    </w:p>
    <w:p>
      <w:pPr>
        <w:pStyle w:val="Normal"/>
        <w:shd w:fill="FFFFFF" w:val="clear"/>
        <w:tabs>
          <w:tab w:val="clear" w:pos="708"/>
          <w:tab w:val="left" w:pos="1036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Человек даровитый и самобытный, Максименко умел весьма тонко анализировать обстановку, говорил со страстной убежденностью, очень логично аргументируя свою точку зрения, пользуясь пословицами и поговорками.</w:t>
      </w:r>
    </w:p>
    <w:p>
      <w:pPr>
        <w:pStyle w:val="Normal"/>
        <w:shd w:fill="FFFFFF" w:val="clear"/>
        <w:tabs>
          <w:tab w:val="clear" w:pos="708"/>
          <w:tab w:val="left" w:pos="1036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днажды во время разговора один крестьянин сказал Максименко:</w:t>
      </w:r>
    </w:p>
    <w:p>
      <w:pPr>
        <w:pStyle w:val="Normal"/>
        <w:widowControl w:val="false"/>
        <w:shd w:fill="FFFFFF" w:val="clear"/>
        <w:tabs>
          <w:tab w:val="clear" w:pos="708"/>
          <w:tab w:val="left" w:pos="907" w:leader="none"/>
          <w:tab w:val="left" w:pos="1036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 худой конец, ежели взять в ум, хороший хозяин и при немцах может жить, и с немцем может мириться.</w:t>
      </w:r>
    </w:p>
    <w:p>
      <w:pPr>
        <w:pStyle w:val="Normal"/>
        <w:widowControl w:val="false"/>
        <w:shd w:fill="FFFFFF" w:val="clear"/>
        <w:tabs>
          <w:tab w:val="clear" w:pos="708"/>
          <w:tab w:val="left" w:pos="907" w:leader="none"/>
          <w:tab w:val="left" w:pos="1036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шла кобыла с волчищем мириться, – улыбнулся в усы Семен Савельевич, – да и не вернулась...</w:t>
      </w:r>
    </w:p>
    <w:p>
      <w:pPr>
        <w:pStyle w:val="Normal"/>
        <w:shd w:fill="FFFFFF" w:val="clear"/>
        <w:tabs>
          <w:tab w:val="clear" w:pos="708"/>
          <w:tab w:val="left" w:pos="1036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 привел такие убедительные, обжигающие сердце факты о зверствах немецко-фашистских оккупантов, что крестьянин в конце концов был вынужден признать:</w:t>
      </w:r>
    </w:p>
    <w:p>
      <w:pPr>
        <w:pStyle w:val="Normal"/>
        <w:shd w:fill="FFFFFF" w:val="clear"/>
        <w:tabs>
          <w:tab w:val="clear" w:pos="708"/>
          <w:tab w:val="left" w:pos="907" w:leader="none"/>
          <w:tab w:val="left" w:pos="1036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а, сену с огнем не улежатьс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jc w:val="center"/>
        <w:rPr>
          <w:rFonts w:ascii="Times New Roman CYR" w:hAnsi="Times New Roman CYR" w:cs="Times New Roman CYR"/>
          <w:b/>
          <w:b/>
          <w:sz w:val="22"/>
          <w:szCs w:val="22"/>
        </w:rPr>
      </w:pPr>
      <w:r>
        <w:rPr>
          <w:rFonts w:cs="Times New Roman CYR" w:ascii="Times New Roman CYR" w:hAnsi="Times New Roman CYR"/>
          <w:b/>
          <w:sz w:val="22"/>
          <w:szCs w:val="22"/>
        </w:rPr>
        <w:t>С конниками Доватора</w:t>
      </w:r>
    </w:p>
    <w:p>
      <w:pPr>
        <w:pStyle w:val="Normal"/>
        <w:shd w:fill="FFFFFF" w:val="clear"/>
        <w:ind w:firstLine="397"/>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РУКОВОДСТВУЯСЬ постановлением ЦК ВКП (б) и Правительства СССР от 18 июля 1941г., Смоленский обком партии и облисполком направили в северо-западные районы области большую группу партийно-советского актива. В одну из темных осенних ночей Яков Алексеевич Шилкин привел в лес Ужатник, в лагерь партизанской группы Шукова, трех руководящих подпольных работников Руднянского района – второго секретаря РК ВКП (б) Ивана Сергеевича Курова, председателя исполкома райсовета Евдокима Николаевича Мельникова и заведующего военным отделом райкома партии Андрея Ерофеевича Туманов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артизаны радушно, как самых желанных гостей, встретили руководителей Руднянского района. Знакомясь с Шуковым, Куров с чувством сказал:</w:t>
      </w:r>
    </w:p>
    <w:p>
      <w:pPr>
        <w:pStyle w:val="Normal"/>
        <w:widowControl w:val="false"/>
        <w:shd w:fill="FFFFFF" w:val="clear"/>
        <w:tabs>
          <w:tab w:val="clear" w:pos="708"/>
          <w:tab w:val="left" w:pos="87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красно работаете, товарищи! Далеко молва о вас идет! Понаслышаны...</w:t>
      </w:r>
    </w:p>
    <w:p>
      <w:pPr>
        <w:pStyle w:val="Normal"/>
        <w:widowControl w:val="false"/>
        <w:shd w:fill="FFFFFF" w:val="clear"/>
        <w:tabs>
          <w:tab w:val="clear" w:pos="708"/>
          <w:tab w:val="left" w:pos="87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т кого?</w:t>
      </w:r>
    </w:p>
    <w:p>
      <w:pPr>
        <w:pStyle w:val="Normal"/>
        <w:widowControl w:val="false"/>
        <w:shd w:fill="FFFFFF" w:val="clear"/>
        <w:tabs>
          <w:tab w:val="clear" w:pos="708"/>
          <w:tab w:val="left" w:pos="922"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т народа! ... Первый секретарь подпольного Руднянского райкома партии товарищ Елисеев просил передать вам благодарность от имени Советской власти!</w:t>
      </w:r>
    </w:p>
    <w:p>
      <w:pPr>
        <w:pStyle w:val="Normal"/>
        <w:widowControl w:val="false"/>
        <w:shd w:fill="FFFFFF" w:val="clear"/>
        <w:tabs>
          <w:tab w:val="clear" w:pos="708"/>
          <w:tab w:val="left" w:pos="-5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лужим матери – Родине! – ответил проникновенно командир. – Служим народ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За душистым лесным чаем, у костра, завязалась задушевная беседа. Хозяева и гости информировали друг друга о положении в районе, о настроении людей, о проделанной работе. Иван Сергеевич рассказал:</w:t>
      </w:r>
    </w:p>
    <w:p>
      <w:pPr>
        <w:pStyle w:val="Normal"/>
        <w:shd w:fill="FFFFFF" w:val="clear"/>
        <w:tabs>
          <w:tab w:val="clear" w:pos="708"/>
          <w:tab w:val="left" w:pos="922"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с включили в отряд Никиты – Никифора Захаровича Коляды. 28 августа мы перешли фронт с кавалерийской группой Льва Михайловича Доватор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сле тщательной разведки, на рассвете, кавгруппа Доватора внезапно и стремительно обрушилась на позиции фашистов между деревнями Устье и Подвязы Пречистенского района Смоленской области. Доваторцы разгромили два гитлеровских батальона, не потеряв ни одного человека. И по труднопроходимым болотистым лесам внедрились в тыл врага. Вместе с ними приняли боевое крещение и гражданские патриоты из отряда Никиты. Куров с большой теплотой говорил о трогательной любви кавалеристов к своему командиру. «Добрый казак», – говорили о нем конники. Лев Михайлович ни донским, ни кубанским, ни сибирским казаком не был. Смел и находчив по натуре, он прошел суровую жизненную школу, которая развила в нем мужество, волю и патриотизм. А родился Доватор в бедной семье белорусского крестьянина. Подростком ушел в город на заработки, мужал среди витебских рабочих в революцию, в гражданскую. В двадцать лет Лев Доватор стал председателем первой коммуны в родном селе Хотино – помогал хлеборобам налаживать коллективный труд...</w:t>
      </w:r>
    </w:p>
    <w:p>
      <w:pPr>
        <w:pStyle w:val="Normal"/>
        <w:shd w:fill="FFFFFF" w:val="clear"/>
        <w:ind w:firstLine="397"/>
        <w:jc w:val="both"/>
        <w:rPr>
          <w:rFonts w:ascii="Times New Roman CYR" w:hAnsi="Times New Roman CYR" w:cs="Times New Roman CYR"/>
          <w:spacing w:val="4"/>
          <w:sz w:val="22"/>
          <w:szCs w:val="22"/>
        </w:rPr>
      </w:pPr>
      <w:r>
        <w:rPr>
          <w:rFonts w:cs="Times New Roman CYR" w:ascii="Times New Roman CYR" w:hAnsi="Times New Roman CYR"/>
          <w:color w:val="000000"/>
          <w:spacing w:val="4"/>
          <w:sz w:val="22"/>
          <w:szCs w:val="22"/>
        </w:rPr>
        <w:t>В 1924 году Доватор ушел добровольцем в Красную Армию. Человек весьма незаурядный, он быстро продвигался по службе, блестяще окончил Военную академию имени Фрунзе. Великую Отечественную войну Доватор встретил командиром части. А еще – с отменным авторитетом у конников, заслуженным знаниями, каким-то обостренным чувством справедливости, прямотой суждений и редкой душевной щедростью...</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Маневрируя по бездорожной лесисто-болотистой местности, кавгруппа наносила короткие удары по штабам, гарнизонам, складам и подвижным колоннам противника. Доватор учил своих конников и участвовавших вместе с ним в рейдах будущих партизанских вожаков искусству скрытного маневра. Он лично обучал их, чтобы упряжь на марше не звенела и подков слышно не было, минировать железнодорожное полотно, нарушать работу линий связи, бороться с танками гранатой и бутылкой с «гремучей горилкой»...</w:t>
      </w:r>
    </w:p>
    <w:p>
      <w:pPr>
        <w:pStyle w:val="Normal"/>
        <w:shd w:fill="FFFFFF" w:val="clear"/>
        <w:tabs>
          <w:tab w:val="clear" w:pos="708"/>
          <w:tab w:val="left" w:pos="922" w:leader="none"/>
        </w:tabs>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ве недели мы рейдировали с конниками Доватора, приобретали опыт действия в тылу врага, – рассказывал Куров. – Выполнив свою задачу, уничтожив свыше двух тысяч оккупантов, 200 автомашин, 9 танков, несколько штабов, складов с горючим и боеприпасами, кавгруппа двинулась к линии фронта. А отряд Никиты пошел в Демидовские леса. В селе Корево Никифор Захарович разбил отряд на группы и сказал: «Вы сейчас отправитесь в свои районы – туда, где до войны работали, и сразу же начнете создавать партизанские группы и отряды.  И с ходу – бить врага! Бить прицельно, наповал – так, чтобы он и внукам заказал ходить на нашу Русскую землю!..». Коляда остался с оперативной группой в лесу под Слободой, чтобы объединить мелкие отряды партизан в крупное партизанское соединение. Мы пошли в свой Руднянский район…</w:t>
      </w:r>
    </w:p>
    <w:p>
      <w:pPr>
        <w:pStyle w:val="Normal"/>
        <w:shd w:fill="FFFFFF" w:val="clear"/>
        <w:tabs>
          <w:tab w:val="clear" w:pos="708"/>
          <w:tab w:val="left" w:pos="922" w:leader="none"/>
        </w:tabs>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Наша власть – на месте»</w:t>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УТЬ Мельникова, Курова и Туманова проходил по безлесной местности и тактическому тылу немецко-фашистских войск. Приходилось быть очень бдительными и осторожными: кругом рыскали гитлеровцы и полицейские. Проявив мужество и находчивость, они благополучно пришли в свой район и стали изучать обстановку, устанавливать связь с коммунистами, беспартийными патриотами и комсомольцами как оставленными райкомом партии для подпольной и партизанской борьбы в тылу врага, так и невольно оказавшимися на занятой фашистами территори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скоре им удалось связаться с первым секретарем Руднянского РК ВКП (б) Андреем Алексеевичем Елисеевым. Он лично руководил эвакуацией людей, материальных ценностей и последним из районных руководителей оставил горящую Рудню, когда в город ворвались фашистские танки. И сам со своей семьей за линию фронта уйти не успел. Жена его, Ольга Елисеева, стала жить с двухлетней дочуркой на нелегальном положении в лесной деревне Елисеевка. А он инкогнито ходил по своему району, бесстрашно и неутомимо собирал, готовил силы для подпольной и партизанской борьбы с оккупантами. С приходом в район Мельникова, Курова и Туманова эта работа, сопряженная с большим риском и опасностью, стала иметь более активный, наступательный характер. Они смело шли к народу, так как прекрасно знали его. Верили ему. Население тоже отлично знало своих вожаков. И шло за ни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есть о том, что Советская власть на месте, что она не бросила народ в суровую годину на произвол судьбы, словно по телеграфу облетела населенные пункты района. У попавших под фашистское ярмо людей поднялось настроение. Большинство населения сердцем почувствовало: не имеют они права сидеть, сложа руки. Народ поднимался на борьб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ечером 30 октября первый секретарь райкома Елисеев собрал соратников в болотистом лесу не далеко от Рудни. Загадочно улыбаясь в бороду и усы, которые сильно изменили его облик, Андрей Алексеевич подал Курову истертый на сгибах лист бумаги. Иван Сергеевич осторожно развернул его, пробежал глазами отпечатанный на машинке текст и произнес с огромными удивлением и радостью:</w:t>
      </w:r>
    </w:p>
    <w:p>
      <w:pPr>
        <w:pStyle w:val="Normal"/>
        <w:shd w:fill="FFFFFF" w:val="clear"/>
        <w:tabs>
          <w:tab w:val="clear" w:pos="708"/>
          <w:tab w:val="left" w:pos="869"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общение Совинформбюро! Позавчерашнее! Фашистов остановили  под  Москвой,  черт  подери!.. Где достал, Андре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ерный человек принес из-за Московской магистрали, – ответил Елисеев, когда листовку прочитали Мельников и Туманов. – Там, в лесу Щербинская дача, во всю действуют партизаны! Судя по содержанию этой листовки, у них есть радиоприемник, а может быть, даже радиостанци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Хочу напомнить, что вылетевшие из Щербинского лесничества «голубки правды» разлетелись не только по Смоленщине, но и по Витебской области Белоруссии. И всюду они опровергали вражескую ложь, поднимали народ на борьбу с оккупантами.</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до срочно связаться с ними, – сказал Мельников.</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а, надо, – Андрей Алексеевич многозначительно посмотрел на него. – Ты, Евдоким, лучше всех нас знаешь эту местность, люде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избрания в январе 1941 года председателем Руднянского райисполкома Евдоким Николаевич около четырех лет был директором совхоза Лонницы. А владения этого хозяйства привольно раскинулись в юго-западной части района – от правого берега Днепра до Щербинского лесничества.</w:t>
      </w:r>
    </w:p>
    <w:p>
      <w:pPr>
        <w:pStyle w:val="Normal"/>
        <w:shd w:fill="FFFFFF" w:val="clear"/>
        <w:tabs>
          <w:tab w:val="clear" w:pos="708"/>
          <w:tab w:val="left" w:pos="869"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ак думаешь, Евдоким, остались там надежные люди? – спросил Елисеев и, тут же поняв неуместность такого вопроса, покраснел от стыда и сам на него ответил. – Остались. Конечно, остались!</w:t>
      </w:r>
    </w:p>
    <w:p>
      <w:pPr>
        <w:pStyle w:val="Normal"/>
        <w:shd w:fill="FFFFFF" w:val="clear"/>
        <w:ind w:firstLine="397"/>
        <w:jc w:val="both"/>
        <w:rPr>
          <w:rFonts w:ascii="Times New Roman CYR" w:hAnsi="Times New Roman CYR" w:cs="Times New Roman CYR"/>
          <w:spacing w:val="3"/>
          <w:sz w:val="22"/>
          <w:szCs w:val="22"/>
        </w:rPr>
      </w:pPr>
      <w:r>
        <w:rPr>
          <w:rFonts w:cs="Times New Roman CYR" w:ascii="Times New Roman CYR" w:hAnsi="Times New Roman CYR"/>
          <w:color w:val="000000"/>
          <w:spacing w:val="3"/>
          <w:sz w:val="22"/>
          <w:szCs w:val="22"/>
        </w:rPr>
        <w:t>Кто-кто, а он-то, Мельников, знал в Лоннице людей, как свою семью: до выдвижения в директоры совхоза он несколько лет возглавлял там сперва рабочком, а потом партийную</w:t>
      </w:r>
      <w:r>
        <w:rPr>
          <w:rFonts w:cs="Times New Roman CYR" w:ascii="Times New Roman CYR" w:hAnsi="Times New Roman CYR"/>
          <w:spacing w:val="3"/>
          <w:sz w:val="22"/>
          <w:szCs w:val="22"/>
        </w:rPr>
        <w:t xml:space="preserve"> </w:t>
      </w:r>
      <w:r>
        <w:rPr>
          <w:rFonts w:cs="Times New Roman CYR" w:ascii="Times New Roman CYR" w:hAnsi="Times New Roman CYR"/>
          <w:color w:val="000000"/>
          <w:spacing w:val="3"/>
          <w:sz w:val="22"/>
          <w:szCs w:val="22"/>
        </w:rPr>
        <w:t>организацию. Евдоким Николаевич, задумавшись, сердцем почувствовал, какой прекрасный был в совхозе коллектив. И вспомнил, что в 1940 году совхоз Лонница был участником Главной выставки достижений народного хозяйства СССР</w:t>
      </w:r>
      <w:r>
        <w:rPr>
          <w:rStyle w:val="FootnoteCharacters"/>
          <w:rStyle w:val="FootnoteAnchor"/>
          <w:rFonts w:cs="Times New Roman CYR" w:ascii="Times New Roman CYR" w:hAnsi="Times New Roman CYR"/>
          <w:color w:val="000000"/>
          <w:spacing w:val="3"/>
          <w:sz w:val="20"/>
          <w:szCs w:val="20"/>
        </w:rPr>
        <w:footnoteReference w:id="10"/>
      </w:r>
      <w:r>
        <w:rPr>
          <w:rFonts w:cs="Times New Roman CYR" w:ascii="Times New Roman CYR" w:hAnsi="Times New Roman CYR"/>
          <w:color w:val="000000"/>
          <w:spacing w:val="3"/>
          <w:sz w:val="22"/>
          <w:szCs w:val="22"/>
        </w:rPr>
        <w:t>. За отменные урожаи зерновых и высокие удои молока он, Мельников, был награжден Большой золотой медалью ВДНХ, агроном Василий Ходасов и семь хлеборобов, зоотехник и шесть доярок – Малыми золотыми медалями ВДНХ. А еще он мысленно воспроизвел разговор с совхозным бухгалтером Дмитрием Бульбачевым, который произошел в здании исполкома районного Совета, в его кабинете, накануне захвата фашистами горящего от «зажигалок», покинутого в основном жителями города Рудни.</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Как идет эвакуация?» – спросил тогда Мельников.</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леменной скот работники животноводства с директором угнали на восток три дня назад, – ответил Бульбачев. – Урожай стоит на корню. Что делать?».</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Речь товарища Сталина слышали?».</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Слышали... Несокрушимая, железная сила и уверенность в ней!».</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Все, что невозможно вывезти, уничтожит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И хлеб?! И леса?! В гражданскую, в тылу Деникина, лес для  нас,  партизан,  был  домом  и  крепостью.  А  без  хлеба  не повоюешь! Невозможно все предусмотреть, находясь в Москв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У меня, думаешь, не обливается кровью душа! Вместе поднимали совхоз. А теперь я в ответе за весь район».</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Пропадем без хлебушка, если не успеем уехать».</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Тяжелая пауза.</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Действительно, что будете делать, если не уедет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Уберем урожай! Спрячем! Подадимся на Исаковщину, а в случае невыносимых условий – в лес».</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Решение, пожалуй, правильное. Но уборку надо провести так, чтобы хлеб немцам не достался, – акцентировал Мельников. – Самим пригодится хлебушко! И оружием запаситесь, на всякий случай...».</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Ясно!..».</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Да, если будете на Исаковщине, скажи Ходасову, что возможно, там встретимся. Ключ от овина пусть оставляет на старом месте».</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Все понял...» – улыбнулся Бульбачеев.</w:t>
      </w:r>
    </w:p>
    <w:p>
      <w:pPr>
        <w:pStyle w:val="Normal"/>
        <w:shd w:fill="FFFFFF" w:val="clear"/>
        <w:ind w:firstLine="397"/>
        <w:jc w:val="both"/>
        <w:rPr/>
      </w:pPr>
      <w:r>
        <w:rPr>
          <w:rFonts w:cs="Times New Roman CYR" w:ascii="Times New Roman CYR" w:hAnsi="Times New Roman CYR"/>
          <w:color w:val="000000"/>
          <w:sz w:val="22"/>
          <w:szCs w:val="22"/>
        </w:rPr>
        <w:t>Евдоким Николаевич встрепенулся, будто прогоняя дрему, и с доброй улыбкой, с убежденностью сказал:</w:t>
      </w:r>
    </w:p>
    <w:p>
      <w:pPr>
        <w:pStyle w:val="Normal"/>
        <w:widowControl w:val="false"/>
        <w:shd w:fill="FFFFFF" w:val="clear"/>
        <w:tabs>
          <w:tab w:val="clear" w:pos="708"/>
          <w:tab w:val="left" w:pos="883"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стались в Лоннице верные люди! Бесспорно остались, товарищи! Я пойду на Исаковщину и разыщу партизан...</w:t>
      </w:r>
    </w:p>
    <w:p>
      <w:pPr>
        <w:pStyle w:val="Normal"/>
        <w:widowControl w:val="false"/>
        <w:shd w:fill="FFFFFF" w:val="clear"/>
        <w:tabs>
          <w:tab w:val="clear" w:pos="708"/>
          <w:tab w:val="left" w:pos="883"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Я тоже хорошо знаю эти места и местных жителей, – заметил Куров. – И могу быть полезным Евдокиму...</w:t>
      </w:r>
      <w:r>
        <w:rPr>
          <w:rFonts w:cs="Times New Roman CYR" w:ascii="Times New Roman CYR" w:hAnsi="Times New Roman CYR"/>
          <w:sz w:val="22"/>
          <w:szCs w:val="22"/>
          <w:lang w:val="en-US" w:eastAsia="en-US"/>
        </w:rPr>
        <w:t xml:space="preserve"> </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И я, – горячо произнес Туманов. – Работая заврайтопом, я заготовлял дрова в лесу Щербинская дача. Знаком с работниками лесничеств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роме того, Туманов прекрасно знал там молодежь. Будучи секретарем райкома комсомола и председателем райсовета ОСОАВИАХИМа, он не раз проводил здесь военно-спортивные игры.</w:t>
      </w:r>
    </w:p>
    <w:p>
      <w:pPr>
        <w:pStyle w:val="Normal"/>
        <w:shd w:fill="FFFFFF" w:val="clear"/>
        <w:tabs>
          <w:tab w:val="clear" w:pos="708"/>
          <w:tab w:val="left" w:pos="878"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красно, – подытожил Елисеев. – Пойдете все трое. Этот лес расположен в середине треугольника железных и шоссейных дорог Смоленск–Витебск–Орша. Они являются важнейшими коммуникациями германских войск. Значит, этот лес естественно, закономерно должен стать центром партизанской борьбы в районе. Да, пожалуй, и не только в районе. Установите связь с местными коммунистами и комсомольцами, с беспартийными патриотами, через них - с партизанами. Обратите особое внимание на лесничество...</w:t>
      </w:r>
    </w:p>
    <w:p>
      <w:pPr>
        <w:pStyle w:val="Normal"/>
        <w:widowControl w:val="false"/>
        <w:shd w:fill="FFFFFF" w:val="clear"/>
        <w:tabs>
          <w:tab w:val="clear" w:pos="708"/>
          <w:tab w:val="left" w:pos="883" w:leader="none"/>
        </w:tabs>
        <w:autoSpaceDE w:val="false"/>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Встреча верных друзей</w:t>
      </w:r>
    </w:p>
    <w:p>
      <w:pPr>
        <w:pStyle w:val="Normal"/>
        <w:shd w:fill="FFFFFF" w:val="clear"/>
        <w:tabs>
          <w:tab w:val="clear" w:pos="708"/>
          <w:tab w:val="left" w:pos="922"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И уточнили явки, «почтовые ящики», пароль для связных. С волнением обсудили напечатанную Настей Юрчишко листовку с вечерним сообщением Совинформбюро от 25 октября. Молча, задумчиво посидели на поваленном бурей дереве. Потом Елисеев пожелал своим соратникам «ни пуха, ни пера», а они – ему. Тепло попрощались и разошлись в противоположные стороны...</w:t>
      </w:r>
    </w:p>
    <w:p>
      <w:pPr>
        <w:pStyle w:val="Normal"/>
        <w:shd w:fill="FFFFFF" w:val="clear"/>
        <w:tabs>
          <w:tab w:val="clear" w:pos="708"/>
          <w:tab w:val="left" w:pos="878"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д покровом темной ночи, – рассказывал партизанам Евдоким Николаевич Мельников, отпивая из солдатской кружки горячий, душистый настой шиповника, – мы в труднопроходимом лесном болоте удачно перемахнули шоссе и железную дорогу Витебск–Смоленск. Движение по ним вражеских войск было весьма интенсивны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Мельников вел товарищей по знакомым до боли и пустынным в это время проселочным дорогам. Деревни обходили далеко стороной, хотя они и казались им вымершими: ни огонька, ни собачьего лая. Обходили по болотам, лугам, полям и лесам, продираясь через кусты и мелкорослые ельники. Ранним, хмурым и туманным утром они, усталые и озябшие, вышли из березовой рощи и оказались у риги и овина самого дальнего отделения хозяйства Лонницы-Исаковщины. Мельников повел себя так, будто вернулся после недолгой отлучки домой. Он уверенно подошел к дверям овина. Как и предполагал, на них висел увесистый замок. Сделав два шага вдоль стены, он встал на цыпочки и пошарил рукой под крышей. «Ключ – на месте!» – обрадовался Евдоким Николаевич и с уверенностью, со значением сказал изумленным Курову и Туманов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Раз ключ лежит на старом месте, значит, и хозяева здесь стары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 открыл замок, оставил дужку на одном кольце и снова закрыл его. Положил ключ туда, где взял. И гостеприимно распахнул двери:</w:t>
      </w:r>
    </w:p>
    <w:p>
      <w:pPr>
        <w:pStyle w:val="Normal"/>
        <w:shd w:fill="FFFFFF" w:val="clear"/>
        <w:tabs>
          <w:tab w:val="clear" w:pos="708"/>
          <w:tab w:val="left" w:pos="878"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ошу, товарищи!</w:t>
      </w:r>
    </w:p>
    <w:p>
      <w:pPr>
        <w:pStyle w:val="Normal"/>
        <w:shd w:fill="FFFFFF" w:val="clear"/>
        <w:ind w:firstLine="397"/>
        <w:jc w:val="both"/>
        <w:rPr>
          <w:rFonts w:ascii="Times New Roman CYR" w:hAnsi="Times New Roman CYR" w:cs="Times New Roman CYR"/>
          <w:spacing w:val="-4"/>
          <w:sz w:val="22"/>
          <w:szCs w:val="22"/>
        </w:rPr>
      </w:pPr>
      <w:r>
        <w:rPr>
          <w:rFonts w:cs="Times New Roman CYR" w:ascii="Times New Roman CYR" w:hAnsi="Times New Roman CYR"/>
          <w:color w:val="000000"/>
          <w:spacing w:val="-4"/>
          <w:sz w:val="22"/>
          <w:szCs w:val="22"/>
        </w:rPr>
        <w:t>На них пахнуло теплом и неповторимым запахом спелых хлебов. Они замаскировались в снопах ржи и моментально уснул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Разбудили их мужские голоса. Судя по солнечным лучам, проникавшим через щели, был день. Мельников насторожился: один голос, молодой и звонкий, несомненно принадлежал агроному Ходасову, а второй, сипящий, – кладовщику Аболину. Ходасов распекал Аболина за то, что тот, дескать, не запер овин. Последний клялся и божился: запер. Человек он был пожилой, степенный, исключительно честный и аккуратный. И Василий, как себе, верил ему.</w:t>
      </w:r>
    </w:p>
    <w:p>
      <w:pPr>
        <w:pStyle w:val="Normal"/>
        <w:shd w:fill="FFFFFF" w:val="clear"/>
        <w:tabs>
          <w:tab w:val="clear" w:pos="708"/>
          <w:tab w:val="left" w:pos="0" w:leader="none"/>
        </w:tabs>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у и ну! – удивленно покачал головой Ходасов и вошел в овин, оставив открытой двер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Мельников выглянул из укрытия, приложив палец к губам. Он имел все основания крепко верить обоим, но подпольная работа, нелегальная жизнь научили его осторожности. Агроном ошеломленно уставился на бывшего директора, зажав ладонями рот, из которого чуть не вырвался возглас изумления и радости. Ходасов очень и очень ждал эту встречу, крепко надеялся, что она обязательно произойдет, а поэтому ездил на Исаковщину каждый день. И все же встреча с Мельниковым оказалась для него, как снег на голову, крайне неожиданной. Как и раньше, они поняли друг друга без слов – с первого взгляд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Ходасов вышел из овина и закрыл плотно дверь. Подойдя к Аболину, стал помогать ему накладывать сено из стога в телегу. Кладовщик хитровато прищурился:</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ему так рад, Василий Андреевич?</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се цело, слава Богу! А время, сам знаешь, какое, – пробормотал Ходасов и остервенело заработал вила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и быстро набросали воз. Ходасов сказал Аболину, что останется по делам на Исаковщине. Наказал ему еще раз приехать сюда за сеном. И едва дождавшись, когда он скроется, со всех ног бросился к овин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 подробно изложил Мельникову, Курову и Туманову обстановку в Лоннице, в Рудне, где приходилось часто бывать по служебным обязанностям агронома «земского хозяйства», в округе. Доверительно поведал им, что вместе с бухгалтером Дмитрием Леонтьевичем Бульбачевым создали в августе подпольную группу...</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то делают подпольщики? – спросил Куров.</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едем агитацию среди рабочих хозяйства, жителей ближних деревень и военнопленных. Собираем оружие. Создаем запасы продовольствия – зерна, муки, крупы, картофеля, соли...</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Много хлебушка спрятали? – поинтересовался Мельников.</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рядочно! – улыбнулся Ходасов и назвал солидное количество.</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прятали надежно?</w:t>
      </w:r>
    </w:p>
    <w:p>
      <w:pPr>
        <w:pStyle w:val="Normal"/>
        <w:widowControl w:val="false"/>
        <w:shd w:fill="FFFFFF" w:val="clear"/>
        <w:tabs>
          <w:tab w:val="clear" w:pos="708"/>
          <w:tab w:val="left" w:pos="87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дежно!</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Евдоким Николаевич сорвал со снопа, на котором сидел, колосок, размял его в ладонях, сдул мякину, и на его широкой, твердой ладони остались крупные, тяжелые, янтарные зерна. Он ловко бросил их в рот, разжевал и с какой-то особенной теплотой произнес:</w:t>
      </w:r>
    </w:p>
    <w:p>
      <w:pPr>
        <w:pStyle w:val="Normal"/>
        <w:widowControl w:val="false"/>
        <w:shd w:fill="FFFFFF" w:val="clear"/>
        <w:tabs>
          <w:tab w:val="clear" w:pos="708"/>
          <w:tab w:val="left" w:pos="874"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тменная рожь!</w:t>
      </w:r>
    </w:p>
    <w:p>
      <w:pPr>
        <w:pStyle w:val="Normal"/>
        <w:widowControl w:val="false"/>
        <w:shd w:fill="FFFFFF" w:val="clear"/>
        <w:tabs>
          <w:tab w:val="clear" w:pos="708"/>
          <w:tab w:val="left" w:pos="874"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а, урожай был небывалый! Еле-еле управилис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Ходасов рассказал, как убирали хлеба, как скрыли урожай от управы и фашистов. Районные руководители очень внимательно, с большим интересом выслушали Василия Андреевича и целиком одобрили его деятельность. Затем Евдоким Николаевич спросил:</w:t>
      </w:r>
    </w:p>
    <w:p>
      <w:pPr>
        <w:pStyle w:val="Normal"/>
        <w:widowControl w:val="false"/>
        <w:shd w:fill="FFFFFF" w:val="clear"/>
        <w:tabs>
          <w:tab w:val="clear" w:pos="708"/>
          <w:tab w:val="left" w:pos="874"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Мельница работает?</w:t>
      </w:r>
    </w:p>
    <w:p>
      <w:pPr>
        <w:pStyle w:val="Normal"/>
        <w:widowControl w:val="false"/>
        <w:shd w:fill="FFFFFF" w:val="clear"/>
        <w:tabs>
          <w:tab w:val="clear" w:pos="708"/>
          <w:tab w:val="left" w:pos="874"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 полную мощность.</w:t>
      </w:r>
    </w:p>
    <w:p>
      <w:pPr>
        <w:pStyle w:val="Normal"/>
        <w:widowControl w:val="false"/>
        <w:shd w:fill="FFFFFF" w:val="clear"/>
        <w:tabs>
          <w:tab w:val="clear" w:pos="708"/>
          <w:tab w:val="left" w:pos="874"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гарнцевый сбор куда идет?</w:t>
      </w:r>
    </w:p>
    <w:p>
      <w:pPr>
        <w:pStyle w:val="Normal"/>
        <w:widowControl w:val="false"/>
        <w:shd w:fill="FFFFFF" w:val="clear"/>
        <w:tabs>
          <w:tab w:val="clear" w:pos="708"/>
          <w:tab w:val="left" w:pos="874"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идимо, в карман мельнику.</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нельзя ли сделать его нашим резервом? Ходасов подумал немного и сказал:</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жалуй, можно.</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бдумайте это с Бульбачевым.</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Хорошо...</w:t>
      </w:r>
    </w:p>
    <w:p>
      <w:pPr>
        <w:pStyle w:val="Normal"/>
        <w:shd w:fill="FFFFFF" w:val="clear"/>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ни задумчиво помолчали.</w:t>
      </w:r>
    </w:p>
    <w:p>
      <w:pPr>
        <w:pStyle w:val="Normal"/>
        <w:widowControl w:val="false"/>
        <w:shd w:fill="FFFFFF" w:val="clear"/>
        <w:tabs>
          <w:tab w:val="clear" w:pos="708"/>
          <w:tab w:val="left" w:pos="960"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Значит, действуют в округе партизаны, – помолчав, переменил Мельников тему разговора.</w:t>
      </w:r>
    </w:p>
    <w:p>
      <w:pPr>
        <w:pStyle w:val="Normal"/>
        <w:widowControl w:val="false"/>
        <w:shd w:fill="FFFFFF" w:val="clear"/>
        <w:tabs>
          <w:tab w:val="clear" w:pos="708"/>
          <w:tab w:val="left" w:pos="960"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ействуют, – подтвердил Ходасов и прибавил. – Помогаем им, чем можем. В основном – продуктами.</w:t>
      </w:r>
    </w:p>
    <w:p>
      <w:pPr>
        <w:pStyle w:val="Normal"/>
        <w:shd w:fill="FFFFFF" w:val="clear"/>
        <w:tabs>
          <w:tab w:val="clear" w:pos="708"/>
          <w:tab w:val="left" w:pos="-57" w:leader="none"/>
        </w:tabs>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с познакомить с партизанами можешь?</w:t>
      </w:r>
    </w:p>
    <w:p>
      <w:pPr>
        <w:pStyle w:val="Normal"/>
        <w:shd w:fill="FFFFFF" w:val="clear"/>
        <w:tabs>
          <w:tab w:val="clear" w:pos="708"/>
          <w:tab w:val="left" w:pos="-57"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Ходасов задумчиво потер чисто выбритый подбородок:</w:t>
      </w:r>
    </w:p>
    <w:p>
      <w:pPr>
        <w:pStyle w:val="Normal"/>
        <w:shd w:fill="FFFFFF" w:val="clear"/>
        <w:tabs>
          <w:tab w:val="clear" w:pos="708"/>
          <w:tab w:val="left" w:pos="955"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Я держу связь с Яром. Да вы его знаете, Якова Шилкина из Киселей. Он у вас в райисполкоме работал. В земотделе. Припомнил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Мельников углубился в себя и, как наяву, увидел пожилого инструктора-бухгалтера по колхозному учету. Тихий, скромный, немногословный и доброжелательный к людям, Шилкин на первый взгляд мог показаться человеком нерешительным, робким. Именно так и подумал о нем новый предрик, знакомясь с сотрудниками исполкома. Однако после Мельников не раз убедился, что Шилкин принципиален, честен, смел и тверд, когда уверен в своей правоте. Его уважали и побаивались председатели и бухгалтера колхозов.</w:t>
      </w:r>
    </w:p>
    <w:p>
      <w:pPr>
        <w:pStyle w:val="Normal"/>
        <w:shd w:fill="FFFFFF" w:val="clear"/>
        <w:tabs>
          <w:tab w:val="clear" w:pos="708"/>
          <w:tab w:val="left" w:pos="955"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онечно, знаю Якова Алексеевича, – улыбнулся Евдоким Николаевич.</w:t>
      </w:r>
    </w:p>
    <w:p>
      <w:pPr>
        <w:pStyle w:val="Normal"/>
        <w:shd w:fill="FFFFFF" w:val="clear"/>
        <w:tabs>
          <w:tab w:val="clear" w:pos="708"/>
          <w:tab w:val="left" w:pos="88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я сына его, Геннадия, хорошо знал, – заметил Туманов. – Он колхозной комсомолией верховодил. Уверен, что и сейчас при деле. – Андрей Ерофеевич вопросительно посмотрел на Ходасов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асилий Андреевич утвердительно кивнул. Посмотрел на часы и сказал, что вечером, как только стемнеет, он проводит их к Шилкину, а сейчас ему надо уходить: подъезжает Аболин. Ходасов запер овин, положил ключ в карман и пошел к стог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Яков Алексеевич несказанно обрадовался встрече с руководителями района. Горячо пригласил их в дом пообедать. Но вынужден был уступить их настойчивой просьбе – срочно проводить к партизанам.</w:t>
      </w:r>
    </w:p>
    <w:p>
      <w:pPr>
        <w:pStyle w:val="Normal"/>
        <w:shd w:fill="FFFFFF" w:val="clear"/>
        <w:tabs>
          <w:tab w:val="clear" w:pos="708"/>
          <w:tab w:val="left" w:pos="88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И вот мы у вас, – широко улыбнулся Мельников. – </w:t>
      </w:r>
      <w:r>
        <w:rPr>
          <w:rFonts w:cs="Times New Roman CYR" w:ascii="Times New Roman CYR" w:hAnsi="Times New Roman CYR"/>
          <w:iCs/>
          <w:color w:val="000000"/>
          <w:sz w:val="22"/>
          <w:szCs w:val="22"/>
        </w:rPr>
        <w:t xml:space="preserve">Пьем </w:t>
      </w:r>
      <w:r>
        <w:rPr>
          <w:rFonts w:cs="Times New Roman CYR" w:ascii="Times New Roman CYR" w:hAnsi="Times New Roman CYR"/>
          <w:color w:val="000000"/>
          <w:sz w:val="22"/>
          <w:szCs w:val="22"/>
        </w:rPr>
        <w:t>у костра партизанский ча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За беседой Шуков, Кумов, Талерко, Шилкин, Мельников, Куров и Туманов не заметили, как прошла длинная, сырая и холодная октябрьская ночь. Медленно и спокойно разгоралась заря. Солнце не спеша поднялось над лесом и осветило полянку, по которой еще стелился легкий туман. И стоявшему на посту под сосной в ста метрах от чума Семену Кабакову казалось, что беседующие у костра люди сидят по грудь в молок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Ровно к завтраку в лагерь вернулся Семен Савельевич Максименко со своими помощниками. Он устало подошел к огню, приветливо со всеми поздоровался и устремил вопрошающий взгляд на Мельникова. Знакомые чуть навыкате внимательные серые глаза. Высокий, выпуклый лоб тоже знаком. Если бы не бородка и усики, он был бы уверен, что перед ним – председатель Руднянского райисполкома. Из-за них Максименко спросил неуверенно:</w:t>
      </w:r>
    </w:p>
    <w:p>
      <w:pPr>
        <w:pStyle w:val="Normal"/>
        <w:widowControl w:val="false"/>
        <w:shd w:fill="FFFFFF" w:val="clear"/>
        <w:tabs>
          <w:tab w:val="clear" w:pos="708"/>
          <w:tab w:val="left" w:pos="883"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Евдоким?..</w:t>
      </w:r>
    </w:p>
    <w:p>
      <w:pPr>
        <w:pStyle w:val="Normal"/>
        <w:widowControl w:val="false"/>
        <w:shd w:fill="FFFFFF" w:val="clear"/>
        <w:tabs>
          <w:tab w:val="clear" w:pos="708"/>
          <w:tab w:val="left" w:pos="-5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емен Савельевич?! – Мельников, тоже пристально смотревший на Максименко, вскочил, как пружина. Он узнал его по голосу. В возгласе прозвучало радостное изумление.</w:t>
      </w:r>
    </w:p>
    <w:p>
      <w:pPr>
        <w:pStyle w:val="Normal"/>
        <w:widowControl w:val="false"/>
        <w:shd w:fill="FFFFFF" w:val="clear"/>
        <w:tabs>
          <w:tab w:val="clear" w:pos="708"/>
          <w:tab w:val="left" w:pos="-57"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от так встреч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Старые друзья по-братски обнялись, троекратно поцеловались и, положив руки на плечи, рассматривали друг друга и восклицали:</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мнишь, как ты помог собрать без потерь урожай в тридцать восьмом? Ох, и добрый был урожай!</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ты помнишь, как выручил меня с севом весной тридцать девятого?</w:t>
      </w:r>
    </w:p>
    <w:p>
      <w:pPr>
        <w:pStyle w:val="Normal"/>
        <w:shd w:fill="FFFFFF" w:val="clear"/>
        <w:tabs>
          <w:tab w:val="clear" w:pos="708"/>
          <w:tab w:val="left" w:pos="883" w:leader="none"/>
        </w:tabs>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акое не забываетс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Соседствующие, разделенные Днепром русский совхоз Лонница и белорусский – Орловичи жили как самые добрые и хорошие соседи. Они всегда приходили на помощь друг другу в страду, соревновались не только в поле и на животноводческих фермах, но и на спортивных площадках, стадионах. Бывало, вместе справляли свадьбы.</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Еле тебя признал, – сказал Максименко.</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И я тебя... – улыбнулся Мельников. – Долго жить будешь, Семен Савельевич.</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а? А мы чуть не попали в лапы фашистам в Осинторфе. На засаду едва не нарвались. Случай помог. – Светлые глаза Максименко потемнели, стали серьезны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Они задумчиво помолчали. Затем Мельников представил Максименко своих соратников – Курова и Туманова, которых он знал, но меньше, чем Евдокима Николаевича, и </w:t>
      </w:r>
      <w:r>
        <w:rPr>
          <w:rFonts w:cs="Times New Roman CYR" w:ascii="Times New Roman CYR" w:hAnsi="Times New Roman CYR"/>
          <w:iCs/>
          <w:color w:val="000000"/>
          <w:sz w:val="22"/>
          <w:szCs w:val="22"/>
        </w:rPr>
        <w:t>не</w:t>
      </w:r>
      <w:r>
        <w:rPr>
          <w:rFonts w:cs="Times New Roman CYR" w:ascii="Times New Roman CYR" w:hAnsi="Times New Roman CYR"/>
          <w:i/>
          <w:iCs/>
          <w:color w:val="000000"/>
          <w:sz w:val="22"/>
          <w:szCs w:val="22"/>
        </w:rPr>
        <w:t xml:space="preserve"> </w:t>
      </w:r>
      <w:r>
        <w:rPr>
          <w:rFonts w:cs="Times New Roman CYR" w:ascii="Times New Roman CYR" w:hAnsi="Times New Roman CYR"/>
          <w:color w:val="000000"/>
          <w:sz w:val="22"/>
          <w:szCs w:val="22"/>
        </w:rPr>
        <w:t>узнал.</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Елисеев не знаешь где? – спросил Максименко.</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оже здесь, под Рудней...</w:t>
      </w:r>
    </w:p>
    <w:p>
      <w:pPr>
        <w:pStyle w:val="Normal"/>
        <w:widowControl w:val="false"/>
        <w:shd w:fill="FFFFFF" w:val="clear"/>
        <w:tabs>
          <w:tab w:val="clear" w:pos="708"/>
          <w:tab w:val="left" w:pos="883" w:leader="none"/>
          <w:tab w:val="left" w:pos="5650"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се бюро налицо! – с радостным удивлением произнес Семен Савельевич и тяжело вздохнул:</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нас из райкомовских только двое – Иван Минович Левченко и 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 с полынной горечью, с болью рассказал о том, как гестапо разгромило дубровенское партийное подполье, в которое затесался предатель...</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то иуда? – выдохнул Мельников.</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Бывший председатель райсовета ОСОАВИАХИМ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сле тягостной паузы Семен Савельевич поведал руднянским коллегам о том, каким трудом он и его соратники восстанавливают дубровенское подполье и создают в деревнях района сеть патриотических, антифашистских комсомольско-молодеж-ных групп. И познакомил их со своими помощниками – Левченко, Кудряшовым и Павловым. Они обстоятельно информировали друг друга о положении в своих районах, обменялись опытом подпольной борьбы.</w:t>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 xml:space="preserve">Глава </w:t>
      </w:r>
      <w:r>
        <w:rPr>
          <w:rFonts w:cs="Times New Roman CYR" w:ascii="Times New Roman CYR" w:hAnsi="Times New Roman CYR"/>
          <w:bCs/>
          <w:color w:val="000000"/>
          <w:sz w:val="22"/>
          <w:szCs w:val="22"/>
          <w:lang w:val="en-US"/>
        </w:rPr>
        <w:t>V</w:t>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РОЖДЕНИЕ «НАРОДНОГО МСТИТЕЛЯ»</w:t>
      </w:r>
    </w:p>
    <w:p>
      <w:pPr>
        <w:pStyle w:val="Normal"/>
        <w:shd w:fill="FFFFFF" w:val="clear"/>
        <w:ind w:firstLine="397"/>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Слушаем Красную площадь...</w:t>
      </w:r>
    </w:p>
    <w:p>
      <w:pPr>
        <w:pStyle w:val="Normal"/>
        <w:shd w:fill="FFFFFF" w:val="clear"/>
        <w:ind w:firstLine="397"/>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ЕЧЕРОМ 7 ноября 1941 года партизаны группы Андрея Шукова Семен Максименко, Евдоким Мельников и их помощники собрались в Щербинском лесничестве. В двадцать два часа Константин Юрчишко включил радиоприемник «Колхозник» – и тотчас в затерянную в лесу на оккупированной, но непокоренной фашистами территории баньку ворвались чеканная поступь наших полков, железный скрежет танков, гул тягачей с артиллерийскими орудиями, шедших по главной площади страны - Красной площади. Как будто добрый волшебник перенес их, партизан и подпольщиков, в такую далекую и до боли близкую Москву, к Мавзолею В.И. Ленина. А с трибуны Мавзолея обратился с вдохновляющим словом к уходившим на фронт участникам парада Верховный Главнокомандующий. «Почему сейчас, когда фашисты на пороге Москвы, товарищ Сталин вспомнил Кузьму Минина, Александра Невского, Дмитрия Донского?.. – подумал Константин Кумов. – Почему их, а не Стеньку Разина, не Емельяна Пугачева?.. Да потому, что в минуты смертельной опасности, нависшей тучей над Родиной, народ призывает на помощь не разрушителей, если даже они и благородные искатели правды, а созидателей и защитников, сплачивающих всех люде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Чеканную поступь советских полков, спокойный, твердый, уверенный голос советского руководителя услышали на всей потрясенной планет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Я тоже слушал по радио этот исторический парад, будучи пацаном – фэзэошником военного завода, слушал с замиранием сердца, с трепетом, с великой гордостью за Отечество. Парад оставил в моей душе воистину неизгладимое впечатлени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ак после стало известно, военный парад на Красной площади 7 ноября 1941 года изумил и воодушевил наших друзей во всем мире и ошарашил, привел в смятение и трепет врагов, считавших Москву, да и всю Советскую державу обреченно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Эффект от военного парада и речи И.В. Сталина, услышанных партизанами и подпольщиками своими ушами, был поразительным, потрясающим. Люди, каждый день мужественно ходившие по острию ножа, ежедневно смотревшие смерти в глаза, плакали как дети. Никто не мог сдержать слез, и никто не стыдился их. В эти необыкновенно счастливые минуты они с особой остротой почувствовали непобедимую силу и мощь своей Родины, неотделимость своих судеб от ее судьбы.</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Уже закончилась трансляция по радио военного парада и речи Верховного Главнокомандующего, уже прошло несколько минут, как выключил Юрчишко «Колхозник», однако никто не проронил ни слова: мысленно все были там – в Москве, на Красной площад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верьте, друзья, мне, старому воробью, – первым нарушил глубокое, задумчивое молчание взволнованный, с хрипотцой голос Максименко, – не за горами... перело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том партизаны и подпольщики создали в лесу Щербинская дача партизанский отряд. Командиром отряда избрали лейтенанта госбезопасности Никандра Талерко, комиссаром – председателя Руднянского райисполкома Евдокима Мельникова, начальником штаба отряда стал лейтенант государственной безопасности Андрей Шуков, а начразведки – сержант-пограничник Константин Кумов. По предложению комиссара, отряд назвали «Народный мститель». Но позже за ним укоренилось название «Местный партизанский отряд», потому что большинство его бойцов - жители окрестных сел и деревень.</w:t>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
          <w:b/>
          <w:sz w:val="22"/>
          <w:szCs w:val="22"/>
        </w:rPr>
      </w:pPr>
      <w:r>
        <w:rPr>
          <w:rFonts w:cs="Times New Roman CYR" w:ascii="Times New Roman CYR" w:hAnsi="Times New Roman CYR"/>
          <w:b/>
          <w:bCs/>
          <w:color w:val="000000"/>
          <w:sz w:val="22"/>
          <w:szCs w:val="22"/>
        </w:rPr>
        <w:t xml:space="preserve">Первый </w:t>
      </w:r>
      <w:r>
        <w:rPr>
          <w:rFonts w:cs="Times New Roman CYR" w:ascii="Times New Roman CYR" w:hAnsi="Times New Roman CYR"/>
          <w:b/>
          <w:color w:val="000000"/>
          <w:sz w:val="22"/>
          <w:szCs w:val="22"/>
        </w:rPr>
        <w:t>эшелон</w:t>
      </w:r>
    </w:p>
    <w:p>
      <w:pPr>
        <w:pStyle w:val="Normal"/>
        <w:shd w:fill="FFFFFF" w:val="clear"/>
        <w:tabs>
          <w:tab w:val="clear" w:pos="708"/>
          <w:tab w:val="left" w:pos="0" w:leader="none"/>
        </w:tabs>
        <w:ind w:firstLine="39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hd w:fill="FFFFFF" w:val="clear"/>
        <w:tabs>
          <w:tab w:val="clear" w:pos="708"/>
          <w:tab w:val="left" w:pos="4618"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ГЛУХАЯ полночь. Завывает холодный, порывистый ветер. На опушке леса, шагах в пятидесяти от железнодорожной насыпи, слились с деревьями партизаны. Первую операцию на железке возглавило командование «Народного мстителя». Справа от Талерко стоял Мельников, слева – Кабаков. Рядом замаскировались Шуков, Кумов, Гусев, Петушков, Устинов и Филиппов. Сразу после создания отряда они двинулись, соблюдая меры предосторожности, к Московской магистрали. Между деревнями Гичи и Новая Земля вышли к шоссе. Затаились. Прикрывая друг друга, пересекли его и вскоре были у железной дороги, недалеко от станции Шуховцы.</w:t>
      </w:r>
    </w:p>
    <w:p>
      <w:pPr>
        <w:pStyle w:val="Normal"/>
        <w:shd w:fill="FFFFFF" w:val="clear"/>
        <w:ind w:firstLine="397"/>
        <w:jc w:val="both"/>
        <w:rPr>
          <w:rFonts w:ascii="Times New Roman CYR" w:hAnsi="Times New Roman CYR" w:cs="Times New Roman CYR"/>
          <w:spacing w:val="-2"/>
          <w:sz w:val="22"/>
          <w:szCs w:val="22"/>
        </w:rPr>
      </w:pPr>
      <w:r>
        <w:rPr>
          <w:rFonts w:cs="Times New Roman CYR" w:ascii="Times New Roman CYR" w:hAnsi="Times New Roman CYR"/>
          <w:color w:val="000000"/>
          <w:spacing w:val="-2"/>
          <w:sz w:val="22"/>
          <w:szCs w:val="22"/>
        </w:rPr>
        <w:t>Внимание всех партизан сосредоточено на том месте, где охраняемые товарищами Кабаков, Шуков и Петушков выдолбили финками под рельсой ямку и уложили в нее мину, сделанную Семеном. Его мина – крепко связанные двадцать толовых шашек с гранатой «РГД» на боевом взводе. Граната – вместо специального взрывателя, которых у партизан не было. Кабаков рассчитывал, что это «адское сооружение» взорвется при нажиме ребра паровозного колеса на капсуль гранатного взрывателя...</w:t>
      </w:r>
    </w:p>
    <w:p>
      <w:pPr>
        <w:pStyle w:val="Normal"/>
        <w:shd w:fill="FFFFFF" w:val="clear"/>
        <w:tabs>
          <w:tab w:val="clear" w:pos="708"/>
          <w:tab w:val="left" w:pos="2381"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родным мстителям казалось, что время остановилось. Они волновались и больше всех сапер Кабаков: а вдруг поезда не пойдут в эту ночь по какой-то причине, а вдруг не сработает мина?.. Пожалуй, лишь Талерко, долго вынашивавший в душе идею об этой диверсии и интуитивно веривший в ее успех, был относительно спокоен. Думал о предложенной им операци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благодарив тогда соратников за оказанное доверие, Талерко обеспокоенно сказал, что фашисты в последние дни особенно интенсивно перебрасывают по железной дороге внушительные силы на Москву: только за последние сутки – сорок семь эшелонов с танками, артиллерией, солдатами, боеприпасами, горючим...</w:t>
      </w:r>
    </w:p>
    <w:p>
      <w:pPr>
        <w:pStyle w:val="Normal"/>
        <w:widowControl w:val="false"/>
        <w:shd w:fill="FFFFFF" w:val="clear"/>
        <w:tabs>
          <w:tab w:val="clear" w:pos="708"/>
          <w:tab w:val="left" w:pos="926" w:leader="none"/>
        </w:tabs>
        <w:autoSpaceDE w:val="false"/>
        <w:ind w:firstLine="397"/>
        <w:jc w:val="both"/>
        <w:rPr/>
      </w:pPr>
      <w:r>
        <w:rPr>
          <w:rFonts w:cs="Times New Roman CYR" w:ascii="Times New Roman CYR" w:hAnsi="Times New Roman CYR"/>
          <w:color w:val="000000"/>
          <w:spacing w:val="-2"/>
          <w:sz w:val="22"/>
          <w:szCs w:val="22"/>
        </w:rPr>
        <w:t>–</w:t>
      </w:r>
      <w:r>
        <w:rPr>
          <w:rFonts w:eastAsia="Times New Roman CYR" w:cs="Times New Roman CYR" w:ascii="Times New Roman CYR" w:hAnsi="Times New Roman CYR"/>
          <w:color w:val="000000"/>
          <w:spacing w:val="-2"/>
          <w:sz w:val="22"/>
          <w:szCs w:val="22"/>
        </w:rPr>
        <w:t xml:space="preserve"> </w:t>
      </w:r>
      <w:r>
        <w:rPr>
          <w:rFonts w:cs="Times New Roman CYR" w:ascii="Times New Roman CYR" w:hAnsi="Times New Roman CYR"/>
          <w:color w:val="000000"/>
          <w:spacing w:val="-2"/>
          <w:sz w:val="22"/>
          <w:szCs w:val="22"/>
        </w:rPr>
        <w:t>Наш долг, товарищи, – говорил он, – любой ценой, любыми средствами срывать перевозки живой силы и техники врага. Мы должны вплотную заняться железкой, которая фактически не охраняется.</w:t>
      </w:r>
      <w:r>
        <w:rPr>
          <w:rStyle w:val="FootnoteCharacters"/>
          <w:rStyle w:val="FootnoteAnchor"/>
          <w:rFonts w:cs="Times New Roman CYR" w:ascii="Times New Roman CYR" w:hAnsi="Times New Roman CYR"/>
          <w:color w:val="000000"/>
          <w:spacing w:val="-2"/>
          <w:sz w:val="20"/>
          <w:szCs w:val="20"/>
        </w:rPr>
        <w:footnoteReference w:id="11"/>
      </w:r>
      <w:r>
        <w:rPr>
          <w:rFonts w:cs="Times New Roman CYR" w:ascii="Times New Roman CYR" w:hAnsi="Times New Roman CYR"/>
          <w:color w:val="000000"/>
          <w:spacing w:val="-2"/>
          <w:sz w:val="22"/>
          <w:szCs w:val="22"/>
        </w:rPr>
        <w:t xml:space="preserve">  Была бы взрывчатка и разговор шел бы другой – как похитрей да с максимальной пользой ее применить. Мы крепко рассчитываем на ваш боевой опыт, Семен Савельевич, – с почтением  обратился  Талерко  к  ветерану гражданской войны.</w:t>
      </w:r>
    </w:p>
    <w:p>
      <w:pPr>
        <w:pStyle w:val="Normal"/>
        <w:widowControl w:val="false"/>
        <w:shd w:fill="FFFFFF" w:val="clear"/>
        <w:tabs>
          <w:tab w:val="clear" w:pos="708"/>
          <w:tab w:val="left" w:pos="926"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угунку германцы охраняли крепко, – говорил Семен Савельевич. - На станции и полустанках мы имели своего человека. Знали точное время выхода важного поезда. С артиллерией, солдатами... Конечно, «точное» – это условно: поезда ходили с большим опозданием. Взрывчатки-динамита у нас не густо имелось, и мы применяли разные способы. Голь на выдумку хитра, – он спрятал в усах такую загадочную усмешку, что все подумали: к этой «голи», что на выдумку хитра, имеет прямое отношение и сам рассказчик. – Или подкоп делали под насыпь, на стыке рельсов. Если обстановка и время позволяли. Или зарывали под рельсу связку гранат и один из партизан длинной веревкой выдергивал чеки – взрывал гранаты, когда паровоз наезжал. Тут, знамо, риск для нас больший, но зато и эффект – поразительный. Если особенно поезд быстро шпарил и откос крутой. Для подрывников еще важно иметь лес под руко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ни молчали, задумчиво щуря глаза и хмуря брови, обдумывая услышанное. Вскоре Талерко стал размышлять вслух:</w:t>
      </w:r>
    </w:p>
    <w:p>
      <w:pPr>
        <w:pStyle w:val="Normal"/>
        <w:widowControl w:val="false"/>
        <w:shd w:fill="FFFFFF" w:val="clear"/>
        <w:tabs>
          <w:tab w:val="clear" w:pos="708"/>
          <w:tab w:val="left" w:pos="926"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дкоп устарел: и эшелоны очень часто идут, и расстояния между разъездами не те, и охрана на станциях мобильная, и всякая полицейская сволочь кругом шныряет. А вот подрыв гранатами, пожалуй, нам подойдет. Правда, и гранат-то у нас маловато. Но если в деталях продумать, выбрать места подходящие, то можно все гранаты на крушение эшелонов использовать. Это сейчас самое главное!</w:t>
      </w:r>
    </w:p>
    <w:p>
      <w:pPr>
        <w:pStyle w:val="Normal"/>
        <w:widowControl w:val="false"/>
        <w:shd w:fill="FFFFFF" w:val="clear"/>
        <w:tabs>
          <w:tab w:val="clear" w:pos="708"/>
          <w:tab w:val="left" w:pos="926"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Места подходящие я знаю, – заметил Мельников. – Глухие места, с крутыми откосами. И ретироваться сподручно.</w:t>
      </w:r>
    </w:p>
    <w:p>
      <w:pPr>
        <w:pStyle w:val="Normal"/>
        <w:widowControl w:val="false"/>
        <w:shd w:fill="FFFFFF" w:val="clear"/>
        <w:tabs>
          <w:tab w:val="clear" w:pos="708"/>
          <w:tab w:val="left" w:pos="926" w:leader="none"/>
        </w:tabs>
        <w:autoSpaceDE w:val="false"/>
        <w:ind w:firstLine="397"/>
        <w:jc w:val="both"/>
        <w:rPr/>
      </w:pPr>
      <w:r>
        <w:rPr>
          <w:rFonts w:cs="Times New Roman CYR" w:ascii="Times New Roman CYR" w:hAnsi="Times New Roman CYR"/>
          <w:color w:val="000000"/>
          <w:spacing w:val="-4"/>
          <w:sz w:val="22"/>
          <w:szCs w:val="22"/>
        </w:rPr>
        <w:t>–</w:t>
      </w:r>
      <w:r>
        <w:rPr>
          <w:rFonts w:eastAsia="Times New Roman CYR" w:cs="Times New Roman CYR" w:ascii="Times New Roman CYR" w:hAnsi="Times New Roman CYR"/>
          <w:color w:val="000000"/>
          <w:spacing w:val="-4"/>
          <w:sz w:val="22"/>
          <w:szCs w:val="22"/>
        </w:rPr>
        <w:t xml:space="preserve"> </w:t>
      </w:r>
      <w:r>
        <w:rPr>
          <w:rFonts w:cs="Times New Roman CYR" w:ascii="Times New Roman CYR" w:hAnsi="Times New Roman CYR"/>
          <w:color w:val="000000"/>
          <w:spacing w:val="-4"/>
          <w:sz w:val="22"/>
          <w:szCs w:val="22"/>
        </w:rPr>
        <w:t>Добре, – оживился Талерко. – Еще иметь бы на железке своего человека, например, обходчика!.. Такие дела завернули бы!..</w:t>
      </w:r>
    </w:p>
    <w:p>
      <w:pPr>
        <w:pStyle w:val="Normal"/>
        <w:widowControl w:val="false"/>
        <w:shd w:fill="FFFFFF" w:val="clear"/>
        <w:tabs>
          <w:tab w:val="clear" w:pos="708"/>
          <w:tab w:val="left" w:pos="926"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Есть у меня такие люди на примете, – заметил Кумов.</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друг в баню, где разрабатывали операцию, ворвался запыхавшийся, взъерошенный Мочалов с тяжелым мешком в руках. Этот пожилой, хозяйственный мужчина исполнял обязанности старшины.</w:t>
      </w:r>
    </w:p>
    <w:p>
      <w:pPr>
        <w:pStyle w:val="Normal"/>
        <w:shd w:fill="FFFFFF" w:val="clear"/>
        <w:tabs>
          <w:tab w:val="clear" w:pos="708"/>
          <w:tab w:val="left" w:pos="926"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У этого германца все не как у людей, – растерянно пробормотал он. – И мыло не мыло – не мылит!</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акое мыло?! – все с удивлением и вопрошающе уставились на старшину. «Вернулся Семен, привез...» – у Кумова первого мелькнула в голове догадка, однако</w:t>
      </w:r>
      <w:r>
        <w:rPr>
          <w:rFonts w:cs="Times New Roman CYR" w:ascii="Times New Roman CYR" w:hAnsi="Times New Roman CYR"/>
          <w:sz w:val="22"/>
          <w:szCs w:val="22"/>
        </w:rPr>
        <w:t xml:space="preserve"> </w:t>
      </w:r>
      <w:r>
        <w:rPr>
          <w:rFonts w:cs="Times New Roman CYR" w:ascii="Times New Roman CYR" w:hAnsi="Times New Roman CYR"/>
          <w:color w:val="000000"/>
          <w:sz w:val="22"/>
          <w:szCs w:val="22"/>
        </w:rPr>
        <w:t>он повторил вопрос, заданный всеми:</w:t>
      </w:r>
    </w:p>
    <w:p>
      <w:pPr>
        <w:pStyle w:val="Normal"/>
        <w:widowControl w:val="false"/>
        <w:shd w:fill="FFFFFF" w:val="clear"/>
        <w:tabs>
          <w:tab w:val="clear" w:pos="708"/>
          <w:tab w:val="left" w:pos="888" w:leader="none"/>
        </w:tabs>
        <w:autoSpaceDE w:val="false"/>
        <w:ind w:left="39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акое мыло?</w:t>
      </w:r>
    </w:p>
    <w:p>
      <w:pPr>
        <w:pStyle w:val="Normal"/>
        <w:widowControl w:val="false"/>
        <w:shd w:fill="FFFFFF" w:val="clear"/>
        <w:tabs>
          <w:tab w:val="clear" w:pos="708"/>
          <w:tab w:val="left" w:pos="888"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а хлопцы целые сани привезл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е мылит, значит? – в глазах у Константина запрыгали искорки смеха. – А ну-ка, давай «мыло» живей! Мочалов запустил руку в стоящий у ног мешок и вынул брусок, похожий, как две капли воды, на кусок хозяйственного мыла.</w:t>
      </w:r>
    </w:p>
    <w:p>
      <w:pPr>
        <w:pStyle w:val="Normal"/>
        <w:shd w:fill="FFFFFF" w:val="clear"/>
        <w:tabs>
          <w:tab w:val="clear" w:pos="708"/>
          <w:tab w:val="left" w:pos="854" w:leader="none"/>
        </w:tabs>
        <w:ind w:firstLine="397"/>
        <w:jc w:val="both"/>
        <w:rPr>
          <w:rFonts w:ascii="Times New Roman CYR" w:hAnsi="Times New Roman CYR" w:cs="Times New Roman CYR"/>
          <w:spacing w:val="-4"/>
          <w:sz w:val="22"/>
          <w:szCs w:val="22"/>
        </w:rPr>
      </w:pPr>
      <w:r>
        <w:rPr>
          <w:rFonts w:cs="Times New Roman CYR" w:ascii="Times New Roman CYR" w:hAnsi="Times New Roman CYR"/>
          <w:color w:val="000000"/>
          <w:spacing w:val="-4"/>
          <w:sz w:val="22"/>
          <w:szCs w:val="22"/>
        </w:rPr>
        <w:t>–</w:t>
      </w:r>
      <w:r>
        <w:rPr>
          <w:rFonts w:eastAsia="Times New Roman CYR" w:cs="Times New Roman CYR" w:ascii="Times New Roman CYR" w:hAnsi="Times New Roman CYR"/>
          <w:color w:val="000000"/>
          <w:spacing w:val="-4"/>
          <w:sz w:val="22"/>
          <w:szCs w:val="22"/>
        </w:rPr>
        <w:t xml:space="preserve"> </w:t>
      </w:r>
      <w:r>
        <w:rPr>
          <w:rFonts w:cs="Times New Roman CYR" w:ascii="Times New Roman CYR" w:hAnsi="Times New Roman CYR"/>
          <w:color w:val="000000"/>
          <w:spacing w:val="-4"/>
          <w:sz w:val="22"/>
          <w:szCs w:val="22"/>
        </w:rPr>
        <w:t>Да этим «мылом» мы так фашистам, черт подери, шею намылим! Это же, братцы, тол! – воскликнул Кумов, осмотрев брусок. – Семен Кабаков добыл! Эх, и устроим же мы фашистам, черт подери, «фейерверк» в честь дня рождения Советской власт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мандир подумал: «Как здорово, что в отряде есть сапер!..» В это время глубокое затишье ночи разбудил далекий паровозный гудок. «Идет!» Паровоз прогудел и умолк. «Ослышались?»</w:t>
      </w:r>
    </w:p>
    <w:p>
      <w:pPr>
        <w:pStyle w:val="Normal"/>
        <w:widowControl w:val="false"/>
        <w:shd w:fill="FFFFFF" w:val="clear"/>
        <w:tabs>
          <w:tab w:val="clear" w:pos="708"/>
          <w:tab w:val="left" w:pos="85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ажется, я слышал гудок паровоза? – неуверенно произнес Мельников.</w:t>
      </w:r>
    </w:p>
    <w:p>
      <w:pPr>
        <w:pStyle w:val="Normal"/>
        <w:widowControl w:val="false"/>
        <w:shd w:fill="FFFFFF" w:val="clear"/>
        <w:tabs>
          <w:tab w:val="clear" w:pos="708"/>
          <w:tab w:val="left" w:pos="854" w:leader="none"/>
        </w:tabs>
        <w:autoSpaceDE w:val="false"/>
        <w:ind w:firstLine="397"/>
        <w:jc w:val="both"/>
        <w:rPr/>
      </w:pPr>
      <w:r>
        <w:rPr>
          <w:rFonts w:cs="Times New Roman CYR" w:ascii="Times New Roman CYR" w:hAnsi="Times New Roman CYR"/>
          <w:iCs/>
          <w:color w:val="000000"/>
          <w:sz w:val="22"/>
          <w:szCs w:val="22"/>
        </w:rPr>
        <w:t>–</w:t>
      </w:r>
      <w:r>
        <w:rPr>
          <w:rFonts w:eastAsia="Times New Roman CYR" w:cs="Times New Roman CYR" w:ascii="Times New Roman CYR" w:hAnsi="Times New Roman CYR"/>
          <w:iCs/>
          <w:color w:val="000000"/>
          <w:sz w:val="22"/>
          <w:szCs w:val="22"/>
        </w:rPr>
        <w:t xml:space="preserve"> </w:t>
      </w:r>
      <w:r>
        <w:rPr>
          <w:rFonts w:cs="Times New Roman CYR" w:ascii="Times New Roman CYR" w:hAnsi="Times New Roman CYR"/>
          <w:iCs/>
          <w:color w:val="000000"/>
          <w:sz w:val="22"/>
          <w:szCs w:val="22"/>
        </w:rPr>
        <w:t>Я</w:t>
      </w:r>
      <w:r>
        <w:rPr>
          <w:rFonts w:cs="Times New Roman CYR" w:ascii="Times New Roman CYR" w:hAnsi="Times New Roman CYR"/>
          <w:i/>
          <w:iCs/>
          <w:color w:val="000000"/>
          <w:sz w:val="22"/>
          <w:szCs w:val="22"/>
        </w:rPr>
        <w:t xml:space="preserve"> </w:t>
      </w:r>
      <w:r>
        <w:rPr>
          <w:rFonts w:cs="Times New Roman CYR" w:ascii="Times New Roman CYR" w:hAnsi="Times New Roman CYR"/>
          <w:color w:val="000000"/>
          <w:sz w:val="22"/>
          <w:szCs w:val="22"/>
        </w:rPr>
        <w:t>тоже ...– подтвердил Кумов.</w:t>
      </w:r>
    </w:p>
    <w:p>
      <w:pPr>
        <w:pStyle w:val="Normal"/>
        <w:shd w:fill="FFFFFF" w:val="clear"/>
        <w:tabs>
          <w:tab w:val="clear" w:pos="708"/>
          <w:tab w:val="left" w:pos="5530"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стальные промолчали, вглядываясь и вслушиваясь в мрак. Минут через пять-шесть, протекшие невероятно долго, в непроглядно-черной, как сажа, дали замерцали огоньки. Потом метнулись по рельсам «солнечные зайчики» и вынырнули из ночи два огромных желтых глаза. Продрогшие до костей народные мстители затаили дыхание и приковали внимание к заминированному месту. Им казалось, что тяжелый эшелон мчится к своей последней, роковой остановке. Но... беспрепятственно прогрохотал мимо них и исчез во тьме... порожняк.</w:t>
      </w:r>
    </w:p>
    <w:p>
      <w:pPr>
        <w:pStyle w:val="Normal"/>
        <w:shd w:fill="FFFFFF" w:val="clear"/>
        <w:tabs>
          <w:tab w:val="clear" w:pos="708"/>
          <w:tab w:val="left" w:pos="854" w:leader="none"/>
        </w:tabs>
        <w:ind w:firstLine="397"/>
        <w:jc w:val="both"/>
        <w:rPr>
          <w:rFonts w:ascii="Times New Roman CYR" w:hAnsi="Times New Roman CYR" w:cs="Times New Roman CYR"/>
          <w:spacing w:val="-3"/>
          <w:sz w:val="22"/>
          <w:szCs w:val="22"/>
        </w:rPr>
      </w:pPr>
      <w:r>
        <w:rPr>
          <w:rFonts w:cs="Times New Roman CYR" w:ascii="Times New Roman CYR" w:hAnsi="Times New Roman CYR"/>
          <w:iCs/>
          <w:color w:val="000000"/>
          <w:spacing w:val="-3"/>
          <w:sz w:val="22"/>
          <w:szCs w:val="22"/>
        </w:rPr>
        <w:t>–</w:t>
      </w:r>
      <w:r>
        <w:rPr>
          <w:rFonts w:eastAsia="Times New Roman CYR" w:cs="Times New Roman CYR" w:ascii="Times New Roman CYR" w:hAnsi="Times New Roman CYR"/>
          <w:iCs/>
          <w:color w:val="000000"/>
          <w:spacing w:val="-3"/>
          <w:sz w:val="22"/>
          <w:szCs w:val="22"/>
        </w:rPr>
        <w:t xml:space="preserve"> </w:t>
      </w:r>
      <w:r>
        <w:rPr>
          <w:rFonts w:cs="Times New Roman CYR" w:ascii="Times New Roman CYR" w:hAnsi="Times New Roman CYR"/>
          <w:iCs/>
          <w:color w:val="000000"/>
          <w:spacing w:val="-3"/>
          <w:sz w:val="22"/>
          <w:szCs w:val="22"/>
        </w:rPr>
        <w:t>Я</w:t>
      </w:r>
      <w:r>
        <w:rPr>
          <w:rFonts w:cs="Times New Roman CYR" w:ascii="Times New Roman CYR" w:hAnsi="Times New Roman CYR"/>
          <w:i/>
          <w:iCs/>
          <w:color w:val="000000"/>
          <w:spacing w:val="-3"/>
          <w:sz w:val="22"/>
          <w:szCs w:val="22"/>
        </w:rPr>
        <w:t xml:space="preserve"> </w:t>
      </w:r>
      <w:r>
        <w:rPr>
          <w:rFonts w:cs="Times New Roman CYR" w:ascii="Times New Roman CYR" w:hAnsi="Times New Roman CYR"/>
          <w:color w:val="000000"/>
          <w:spacing w:val="-3"/>
          <w:sz w:val="22"/>
          <w:szCs w:val="22"/>
        </w:rPr>
        <w:t>мигом, товарищ командир... – Кабаков бросился к насыпи. За ним – Кумов, Гусев и Петушков. «Почему не взорвалось? Хорошо, что не взорвалось!..» Мысли Семена лихорадочны, противоречивы, стремительны. А пальцы сапера, длинные, чуткие, осторожные, не спеша сантиметр за сантиметром ощупывают полотно. «Где же, ядреный корень, мина?!». Он точно помнил, что ставил заряд между этими кривыми шпалами. Ему стало жарко, пот выступил на лице, в ушах – шум крови в висках. Но движения рук – спокойные, уверенные, расчетливы и точны. «Ага вот она, голубушка!» Теперь Семену ясно, почему не произошел взрыв, почему не сработало его «адское сооружение»? Переднее колесо паровоза сшибло и отбросило «взрыватель» – гранату «РГД».</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Это не обескуражило смекалистого сапера. Кабаков напряженно думал и, перебрав в уме несколько вариантов, выбрал один, на его взгляд, самый надежный. Какой? Вместо гранаты «РГД» он закрепил в середине толовых шашек – «Ф-1». Работал Семен неторопливо, без оглядки. Был уверен: в случае опасности товарищи предупредят и прикроют. Привязывая к колечку чеки с разогнутыми усиками длинный шнур, он случайно коснулся ухом рельса. Какое счастье, что у него отличный слух. По рельсу, как по струне, приплыл гул далекого поезда. «Тяжелый... – мелькнуло в голове Кабакова. – Нет худа без добра». Он свистнул Кумову, Гусеву и Петушкову, дескать, порядок. И, осторожно разматывая шнур, сполз к ним с насыпи, крикнул:</w:t>
      </w:r>
    </w:p>
    <w:p>
      <w:pPr>
        <w:pStyle w:val="Normal"/>
        <w:widowControl w:val="false"/>
        <w:shd w:fill="FFFFFF" w:val="clear"/>
        <w:tabs>
          <w:tab w:val="clear" w:pos="708"/>
          <w:tab w:val="left" w:pos="854"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Эшелон на подходе. Бегите к командиру. Скажите, чтобы все легли за деревья.</w:t>
      </w:r>
    </w:p>
    <w:p>
      <w:pPr>
        <w:pStyle w:val="Normal"/>
        <w:widowControl w:val="false"/>
        <w:shd w:fill="FFFFFF" w:val="clear"/>
        <w:tabs>
          <w:tab w:val="clear" w:pos="708"/>
          <w:tab w:val="left" w:pos="854"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ты?</w:t>
      </w:r>
    </w:p>
    <w:p>
      <w:pPr>
        <w:pStyle w:val="Normal"/>
        <w:widowControl w:val="false"/>
        <w:shd w:fill="FFFFFF" w:val="clear"/>
        <w:tabs>
          <w:tab w:val="clear" w:pos="708"/>
          <w:tab w:val="left" w:pos="854"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Мне спешить нельз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рижавшимся к твердой и холодной, как лед, земле партизанам уже явственно слышен был перестук колес на стыках рельсов, горячее дыхание и шипение двух огнедышащих стальных машин с гривами искр, тащившими за собой тяжелый состав с танками, боеприпасами и солдатами. Семен устроился радом с Талерко.</w:t>
      </w:r>
    </w:p>
    <w:p>
      <w:pPr>
        <w:pStyle w:val="Normal"/>
        <w:widowControl w:val="false"/>
        <w:shd w:fill="FFFFFF" w:val="clear"/>
        <w:tabs>
          <w:tab w:val="clear" w:pos="708"/>
          <w:tab w:val="left" w:pos="883" w:leader="none"/>
        </w:tabs>
        <w:autoSpaceDE w:val="false"/>
        <w:ind w:left="397" w:hanging="0"/>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у как?.. – нетерпеливо спросил командир.</w:t>
      </w:r>
    </w:p>
    <w:p>
      <w:pPr>
        <w:pStyle w:val="Normal"/>
        <w:widowControl w:val="false"/>
        <w:shd w:fill="FFFFFF" w:val="clear"/>
        <w:tabs>
          <w:tab w:val="clear" w:pos="708"/>
          <w:tab w:val="left" w:pos="883"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еперь полный порядок! – с крепкой уверенностью ответил Кабаков. – На удочку возьмем, товарищ лейтенант. То есть шнуром вырву чеку из «эфочки»!  Это  наверняка!  Громадную рыбину  поймаем.  –  Сухой  кашель  вырвался  из  груди Семен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Эшелон – рядом. Крайне напряженные, народные мстители застыли, как деревья над </w:t>
      </w:r>
      <w:r>
        <w:rPr>
          <w:rFonts w:cs="Times New Roman CYR" w:ascii="Times New Roman CYR" w:hAnsi="Times New Roman CYR"/>
          <w:bCs/>
          <w:color w:val="000000"/>
          <w:sz w:val="22"/>
          <w:szCs w:val="22"/>
        </w:rPr>
        <w:t>ними:</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А вдруг…» Но в этот миг Кабаков дернул шнур – и яркая вспышка, как будто раздвинула ночь. Взрывы, грохот, скрежет, крики - все смешалось в сплошной адский гул! Радости партизан не было предела.</w:t>
      </w:r>
    </w:p>
    <w:p>
      <w:pPr>
        <w:pStyle w:val="Normal"/>
        <w:shd w:fill="FFFFFF" w:val="clear"/>
        <w:tabs>
          <w:tab w:val="clear" w:pos="708"/>
          <w:tab w:val="left" w:pos="88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е комом, братцы, первый-то блинчик! – возбужденно орал обычно уравновешенный Шуков. – Классная работа! Чисто сработано, в душу мать их, фашистов!..</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ервым одумался Талерко. Он скомандовал:</w:t>
      </w:r>
    </w:p>
    <w:p>
      <w:pPr>
        <w:pStyle w:val="Normal"/>
        <w:shd w:fill="FFFFFF" w:val="clear"/>
        <w:tabs>
          <w:tab w:val="clear" w:pos="708"/>
          <w:tab w:val="left" w:pos="883"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За мной, ребята! Скоро тут такое заварится!..</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 мелколесью и кустарнику в один дух партизаны добежали до шоссе. По нему с воем проносились машины. С них пускали осветительные ракеты. Выждав удобный момент, они перемахнули через бетонку. В быстром темпе прошли полтора километра открытой местности до спасительного большого леса. И, петляя, запутывая следы, направились на свою базу.</w:t>
      </w:r>
    </w:p>
    <w:p>
      <w:pPr>
        <w:pStyle w:val="Normal"/>
        <w:shd w:fill="FFFFFF" w:val="clear"/>
        <w:tabs>
          <w:tab w:val="clear" w:pos="708"/>
          <w:tab w:val="left" w:pos="6658" w:leader="none"/>
        </w:tabs>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лагере подрывники отказались от еды и все, кроме проверявшего посты Шукова, завалились спать. «Лиха беда начало, – засыпая думал Талерко, лежавший</w:t>
      </w:r>
      <w:r>
        <w:rPr>
          <w:rFonts w:cs="Times New Roman CYR" w:ascii="Times New Roman CYR" w:hAnsi="Times New Roman CYR"/>
          <w:i/>
          <w:iCs/>
          <w:color w:val="000000"/>
          <w:sz w:val="22"/>
          <w:szCs w:val="22"/>
        </w:rPr>
        <w:t xml:space="preserve"> </w:t>
      </w:r>
      <w:r>
        <w:rPr>
          <w:rFonts w:cs="Times New Roman CYR" w:ascii="Times New Roman CYR" w:hAnsi="Times New Roman CYR"/>
          <w:color w:val="000000"/>
          <w:sz w:val="22"/>
          <w:szCs w:val="22"/>
        </w:rPr>
        <w:t>в чуме на подстилке из еловых лап рядом с Мельниковым и Кумовым. – Теперь будем ковырять эшелоны. Собьем темп перевозок...».</w:t>
      </w:r>
    </w:p>
    <w:p>
      <w:pPr>
        <w:pStyle w:val="Normal"/>
        <w:shd w:fill="FFFFFF" w:val="clear"/>
        <w:tabs>
          <w:tab w:val="clear" w:pos="708"/>
          <w:tab w:val="left" w:pos="6658" w:leader="none"/>
        </w:tabs>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hd w:fill="FFFFFF" w:val="clear"/>
        <w:jc w:val="center"/>
        <w:rPr>
          <w:rFonts w:ascii="Times New Roman CYR" w:hAnsi="Times New Roman CYR" w:cs="Times New Roman CYR"/>
          <w:b/>
          <w:b/>
          <w:sz w:val="22"/>
          <w:szCs w:val="22"/>
        </w:rPr>
      </w:pPr>
      <w:r>
        <w:rPr>
          <w:rFonts w:cs="Times New Roman CYR" w:ascii="Times New Roman CYR" w:hAnsi="Times New Roman CYR"/>
          <w:b/>
          <w:bCs/>
          <w:color w:val="000000"/>
          <w:sz w:val="22"/>
          <w:szCs w:val="22"/>
        </w:rPr>
        <w:t xml:space="preserve">Красный </w:t>
      </w:r>
      <w:r>
        <w:rPr>
          <w:rFonts w:cs="Times New Roman CYR" w:ascii="Times New Roman CYR" w:hAnsi="Times New Roman CYR"/>
          <w:b/>
          <w:color w:val="000000"/>
          <w:sz w:val="22"/>
          <w:szCs w:val="22"/>
        </w:rPr>
        <w:t xml:space="preserve">флаг </w:t>
      </w:r>
      <w:r>
        <w:rPr>
          <w:rFonts w:cs="Times New Roman CYR" w:ascii="Times New Roman CYR" w:hAnsi="Times New Roman CYR"/>
          <w:b/>
          <w:bCs/>
          <w:color w:val="000000"/>
          <w:sz w:val="22"/>
          <w:szCs w:val="22"/>
        </w:rPr>
        <w:t>над «волостью»</w:t>
      </w:r>
    </w:p>
    <w:p>
      <w:pPr>
        <w:pStyle w:val="Normal"/>
        <w:shd w:fill="FFFFFF" w:val="clear"/>
        <w:ind w:firstLine="397"/>
        <w:jc w:val="both"/>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 ЭТО время в лагерь прибыл связной от Липко. Он доложил Шукову, что разгромлена Ольшанская волостная управа и полицейский участок. Эти «местные органы самоуправления» были созданы фашистами из уголовников, завербованных в Демидове и Понизовье. Предатели ревностно служили оккупантам: хватали коммунистов, комсомольцев и беспартийных патриотов, бойцов и командиров Красной Армии, охотились за подпольщиками, составляли списки «неблагонадежных»...</w:t>
      </w:r>
    </w:p>
    <w:p>
      <w:pPr>
        <w:pStyle w:val="Normal"/>
        <w:shd w:fill="FFFFFF" w:val="clear"/>
        <w:ind w:firstLine="397"/>
        <w:jc w:val="both"/>
        <w:rPr>
          <w:rFonts w:ascii="Times New Roman CYR" w:hAnsi="Times New Roman CYR" w:cs="Times New Roman CYR"/>
          <w:spacing w:val="-5"/>
          <w:sz w:val="22"/>
          <w:szCs w:val="22"/>
        </w:rPr>
      </w:pPr>
      <w:r>
        <w:rPr>
          <w:rFonts w:cs="Times New Roman CYR" w:ascii="Times New Roman CYR" w:hAnsi="Times New Roman CYR"/>
          <w:color w:val="000000"/>
          <w:spacing w:val="-5"/>
          <w:sz w:val="22"/>
          <w:szCs w:val="22"/>
        </w:rPr>
        <w:t>...Слившись с темнотой ночи, взводы Кости Липко и Ивана Бодрого, состоящие из киселевской и ольшанской подпольных групп, тихо окружали пятистенок, где разместились «волость» и полиция. Костя Липко и Геннадий Шилкин бесшумно обезоружили клевавшего ершей полицая-часового. Не давая языку опомниться, Липко выпытал у него все, что интересовало партизан. Дулом автомата подтолкнул незадачливого полицейского к дверям и приказал:</w:t>
      </w:r>
    </w:p>
    <w:p>
      <w:pPr>
        <w:pStyle w:val="Normal"/>
        <w:shd w:fill="FFFFFF" w:val="clear"/>
        <w:tabs>
          <w:tab w:val="clear" w:pos="708"/>
          <w:tab w:val="left" w:pos="931"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ызывай начальство! Шнель, быстро! Тот забарабанил в дверь.</w:t>
      </w:r>
    </w:p>
    <w:p>
      <w:pPr>
        <w:pStyle w:val="Normal"/>
        <w:widowControl w:val="false"/>
        <w:shd w:fill="FFFFFF" w:val="clear"/>
        <w:tabs>
          <w:tab w:val="clear" w:pos="708"/>
          <w:tab w:val="left" w:pos="89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ово черти несуть? – Минуты через две просипел недовольный, заспанный, пропитый голос. – Прикорнуть не дадуть... растакую мать...</w:t>
      </w:r>
    </w:p>
    <w:p>
      <w:pPr>
        <w:pStyle w:val="Normal"/>
        <w:widowControl w:val="false"/>
        <w:shd w:fill="FFFFFF" w:val="clear"/>
        <w:tabs>
          <w:tab w:val="clear" w:pos="708"/>
          <w:tab w:val="left" w:pos="89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Я, стало быть, караульный...</w:t>
      </w:r>
    </w:p>
    <w:p>
      <w:pPr>
        <w:pStyle w:val="Normal"/>
        <w:widowControl w:val="false"/>
        <w:shd w:fill="FFFFFF" w:val="clear"/>
        <w:tabs>
          <w:tab w:val="clear" w:pos="708"/>
          <w:tab w:val="left" w:pos="89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аво надоть?</w:t>
      </w:r>
    </w:p>
    <w:p>
      <w:pPr>
        <w:pStyle w:val="Normal"/>
        <w:widowControl w:val="false"/>
        <w:shd w:fill="FFFFFF" w:val="clear"/>
        <w:tabs>
          <w:tab w:val="clear" w:pos="708"/>
          <w:tab w:val="left" w:pos="89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осыльный от господина комендант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Звякнул засов. Липко рванул на себя дверь, сшиб с ног оторопевшего старшего полицая, открывавшего ее, и ворвался в дом. За ним - весь взвод. Бойцы Ивана Бодрого нацелили свое оружие в окна. Волостной бургомистр Марченков З.Н., начальник полиции Дроздов А.Ф. и вся их кровавая свора в сорок «псов» были захвачены тепленькими без единого выстрел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Липко, чтобы обезопасить местное население от кары фашистов, заставил бургомистра написать на приказе немецко-фашистского командования о борьбе со «сталинскими бандитами» следующее:</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Господин комендант!</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служили вам – хватит. Уходим в лес. Спасибо за доверие, оружие и боеприпасы. С партизанским приветом...».</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Далее следовали число, заверенные печатью подписи бургомистра и начальника полиции, которые расписались под страхом смерт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сле операции партизаны весело шутили:</w:t>
      </w:r>
    </w:p>
    <w:p>
      <w:pPr>
        <w:pStyle w:val="Normal"/>
        <w:shd w:fill="FFFFFF" w:val="clear"/>
        <w:tabs>
          <w:tab w:val="clear" w:pos="708"/>
          <w:tab w:val="left" w:pos="989"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зяли бобиков, как Мартына с гулянья!..</w:t>
      </w:r>
    </w:p>
    <w:p>
      <w:pPr>
        <w:pStyle w:val="Normal"/>
        <w:shd w:fill="FFFFFF" w:val="clear"/>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тром 8 ноября несказанно изумленные и обрадованные жители деревни Ольши увидели на здании волостной управы и полицейского участка не фашистский, а... Красный флаг – Государственный флаг Советского Союза! Его установил комсорг киселевской подпольной группы Геннадий Шилкин. «Жива, действует Советская власть! – Пошло от сердца к сердцу. – И у нас на душе праздник!..».</w:t>
      </w:r>
    </w:p>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sz w:val="22"/>
          <w:szCs w:val="22"/>
        </w:rPr>
        <w:t xml:space="preserve">Глава </w:t>
      </w:r>
      <w:r>
        <w:rPr>
          <w:rFonts w:cs="Times New Roman CYR" w:ascii="Times New Roman CYR" w:hAnsi="Times New Roman CYR"/>
          <w:sz w:val="22"/>
          <w:szCs w:val="22"/>
          <w:lang w:val="en-US"/>
        </w:rPr>
        <w:t>VI</w:t>
      </w:r>
    </w:p>
    <w:p>
      <w:pPr>
        <w:pStyle w:val="Normal"/>
        <w:shd w:fill="FFFFFF" w:val="clear"/>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hd w:fill="FFFFFF" w:val="clear"/>
        <w:jc w:val="center"/>
        <w:rPr>
          <w:rFonts w:ascii="Times New Roman CYR" w:hAnsi="Times New Roman CYR" w:cs="Times New Roman CYR"/>
          <w:b/>
          <w:b/>
          <w:sz w:val="22"/>
          <w:szCs w:val="22"/>
        </w:rPr>
      </w:pPr>
      <w:r>
        <w:rPr>
          <w:rFonts w:cs="Times New Roman CYR" w:ascii="Times New Roman CYR" w:hAnsi="Times New Roman CYR"/>
          <w:b/>
          <w:caps/>
          <w:sz w:val="22"/>
          <w:szCs w:val="22"/>
        </w:rPr>
        <w:t>Трудные дни  народных мстителей</w:t>
      </w:r>
    </w:p>
    <w:p>
      <w:pPr>
        <w:pStyle w:val="Normal"/>
        <w:shd w:fill="FFFFFF" w:val="clear"/>
        <w:tabs>
          <w:tab w:val="clear" w:pos="708"/>
          <w:tab w:val="left" w:pos="2477" w:leader="none"/>
        </w:tabs>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hd w:fill="FFFFFF" w:val="clea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Уходим от карателей</w:t>
      </w:r>
    </w:p>
    <w:p>
      <w:pPr>
        <w:pStyle w:val="Normal"/>
        <w:shd w:fill="FFFFFF" w:val="clear"/>
        <w:ind w:firstLine="397"/>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ФАШИСТЫ неистовствовали. Карательные отряды, словно волчьи стаи, рыскали по округе. С помощью предателя гитлеровцы узнали, в каком лесу скрываются партизаны. В середине ноября ночью запылали деревни, примыкавшие к лесу Щербинская дача. Утром дозоры отряда «Народный мститель» заметили вражескую разведку. Она покрутилась у опушки, но в лес не сунулась. Днем в перелеске появились под видом местных жителей-лесорубов подозрительные личности. Они обследовали несколько придорожных лесных квадратов, для видимости делая разметку, а на самом деле что-то выискивая. Однако партизанские тропы, переодетые лазутчики не нащупали, и дозорные Николай Павлов и Владимир Гусев их не задержали. Приказ командования отряда гласил: обнаруживать себя лишь в крайнем, не терпящем промедления случа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Два следующих дня никого подозрительного в лесу не было. А на рассвете третьего – стоявшие в дозоре Владимир Губан, Виталий Петушков и Константин Яковцев заметили, что по всем трем тропинкам, ведущим в лагерь, настороженно движутся вооруженные группы людей. Дозорные стремглав бросились к чуму и подняли отряд по тревоге. Недавно пришедшие с железки и с других заданий и спавшие вповалку вокруг костра партизаны схватили оружие, вещмешки, непросохшую обувь и побежали к месту сбора – в болото. Там они быстро обулись и стали внимательно наблюдать за гитлеровцами, которые шли настороженно в морозной предутренней мгле.</w:t>
      </w:r>
    </w:p>
    <w:p>
      <w:pPr>
        <w:pStyle w:val="Normal"/>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о ист партизанен?</w:t>
      </w:r>
      <w:r>
        <w:rPr>
          <w:rStyle w:val="FootnoteCharacters"/>
          <w:rStyle w:val="FootnoteAnchor"/>
          <w:rFonts w:cs="Times New Roman CYR" w:ascii="Times New Roman CYR" w:hAnsi="Times New Roman CYR"/>
          <w:color w:val="000000"/>
          <w:sz w:val="20"/>
          <w:szCs w:val="20"/>
        </w:rPr>
        <w:footnoteReference w:id="12"/>
      </w:r>
      <w:r>
        <w:rPr>
          <w:rFonts w:cs="Times New Roman CYR" w:ascii="Times New Roman CYR" w:hAnsi="Times New Roman CYR"/>
          <w:color w:val="000000"/>
          <w:sz w:val="22"/>
          <w:szCs w:val="22"/>
        </w:rPr>
        <w:t xml:space="preserve"> – громко спросил эсэсовец у бородатого мужика в крестьянской одежде. – Во?..</w:t>
      </w:r>
      <w:r>
        <w:rPr>
          <w:rFonts w:cs="Times New Roman CYR" w:ascii="Times New Roman CYR" w:hAnsi="Times New Roman CYR"/>
          <w:sz w:val="22"/>
          <w:szCs w:val="22"/>
        </w:rPr>
        <w:t xml:space="preserve"> </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Здесь, здесь, господин офицер! – по-холуйски ответил тот и показал рукой в сторону чума. – Счас тепленьких возьмете...</w:t>
      </w:r>
    </w:p>
    <w:p>
      <w:pPr>
        <w:pStyle w:val="Normal"/>
        <w:widowControl w:val="false"/>
        <w:shd w:fill="FFFFFF" w:val="clear"/>
        <w:tabs>
          <w:tab w:val="clear" w:pos="708"/>
          <w:tab w:val="left" w:pos="1248"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ен дас нихт штимт, аршиссен вир зи!</w:t>
      </w:r>
      <w:r>
        <w:rPr>
          <w:rStyle w:val="FootnoteCharacters"/>
          <w:rStyle w:val="FootnoteAnchor"/>
          <w:rFonts w:cs="Times New Roman CYR" w:ascii="Times New Roman CYR" w:hAnsi="Times New Roman CYR"/>
          <w:color w:val="000000"/>
          <w:sz w:val="20"/>
          <w:szCs w:val="20"/>
        </w:rPr>
        <w:footnoteReference w:id="13"/>
      </w:r>
      <w:r>
        <w:rPr>
          <w:rFonts w:cs="Times New Roman CYR" w:ascii="Times New Roman CYR" w:hAnsi="Times New Roman CYR"/>
          <w:color w:val="000000"/>
          <w:sz w:val="22"/>
          <w:szCs w:val="22"/>
        </w:rPr>
        <w:t xml:space="preserve"> – сурово сказал штурмфюрер  и погрозил пистолетом. – Пуф-пуф! Ферштеен зи?</w:t>
      </w:r>
      <w:r>
        <w:rPr>
          <w:rStyle w:val="FootnoteCharacters"/>
          <w:rStyle w:val="FootnoteAnchor"/>
          <w:rFonts w:cs="Times New Roman CYR" w:ascii="Times New Roman CYR" w:hAnsi="Times New Roman CYR"/>
          <w:color w:val="000000"/>
          <w:sz w:val="20"/>
          <w:szCs w:val="20"/>
        </w:rPr>
        <w:footnoteReference w:id="14"/>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коро, скоро, господин!..</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Форвертс! – скомандовал лейтенант СС, и фашисты, выставив автоматы, ринулись вперед – к партизанской базе...</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У гад!.. – вдруг скрежетнул Кумов зубами.</w:t>
      </w:r>
    </w:p>
    <w:p>
      <w:pPr>
        <w:pStyle w:val="Normal"/>
        <w:widowControl w:val="false"/>
        <w:shd w:fill="FFFFFF" w:val="clear"/>
        <w:tabs>
          <w:tab w:val="clear" w:pos="708"/>
          <w:tab w:val="left" w:pos="1248"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ы чего?.. – Рядом лежащий Шуков посмотрел на друга удивленно: Константин очень редко ругался матом.</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глядись в того... кто через «ветровал», через мины немцев провел! С кем говорил фашист в черной форм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Шуков напряг зрение:</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еужто... Савка-объездчик?!</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н, гад ползучи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Теперь уже все «мстители» видели предателя. Скрипя от ярости зубами, они материли его, кто вслух, кто в душе, по всем статьям и рвались в бой. Но силы были слишком </w:t>
      </w:r>
      <w:r>
        <w:rPr>
          <w:rFonts w:cs="Times New Roman CYR" w:ascii="Times New Roman CYR" w:hAnsi="Times New Roman CYR"/>
          <w:iCs/>
          <w:color w:val="000000"/>
          <w:sz w:val="22"/>
          <w:szCs w:val="22"/>
        </w:rPr>
        <w:t>не</w:t>
      </w:r>
      <w:r>
        <w:rPr>
          <w:rFonts w:cs="Times New Roman CYR" w:ascii="Times New Roman CYR" w:hAnsi="Times New Roman CYR"/>
          <w:color w:val="000000"/>
          <w:sz w:val="22"/>
          <w:szCs w:val="22"/>
        </w:rPr>
        <w:t>равны. Взводы Бодрого и Липко, состоящие из местных жителей, принимали активное участие во многих боевых операциях. Но их бойцы и командиры жили легально в деревнях: часто ночью люди партизанили, а днем занимались хозяйством.</w:t>
      </w:r>
      <w:r>
        <w:rPr>
          <w:rStyle w:val="FootnoteCharacters"/>
          <w:rStyle w:val="FootnoteAnchor"/>
          <w:rFonts w:cs="Times New Roman CYR" w:ascii="Times New Roman CYR" w:hAnsi="Times New Roman CYR"/>
          <w:color w:val="000000"/>
          <w:sz w:val="20"/>
          <w:szCs w:val="20"/>
        </w:rPr>
        <w:footnoteReference w:id="15"/>
      </w:r>
      <w:r>
        <w:rPr>
          <w:rFonts w:cs="Times New Roman CYR" w:ascii="Times New Roman CYR" w:hAnsi="Times New Roman CYR"/>
          <w:color w:val="000000"/>
          <w:sz w:val="22"/>
          <w:szCs w:val="22"/>
        </w:rPr>
        <w:t xml:space="preserve"> На сон почти не оставалось времени. Но ведь шла война, и не досыпали все.</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 бой не вступать! – приказал Талерко. – За мной, к суходолу...</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икандр, германцы не дурнее нас! – заметил Максименко. – Уверен: там – засада! Только напрямик...</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то думают комиссар и начштаба?</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Через кладь!</w:t>
      </w:r>
    </w:p>
    <w:p>
      <w:pPr>
        <w:pStyle w:val="Normal"/>
        <w:widowControl w:val="false"/>
        <w:shd w:fill="FFFFFF" w:val="clear"/>
        <w:tabs>
          <w:tab w:val="clear" w:pos="708"/>
          <w:tab w:val="left" w:pos="1248"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обр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Ведомые Максименко партизаны осторожно шли по проложенной еще в сентябре через гиблое болото шаткой и скользкой клади. Шли выше колен в ледяной, сковывающей суставы и мышцы воде. Холод пронизывал их до костей, судорога сводила ноги. Но люди упрямо брели и брели. Едва вступив на берег, они ускорили шаг, затем припустили бегом со всем партизанским хозяйством за плечами, чтобы согреться. Обледенелые полы шинелей и пальто, как будто досками, били по окоченевшим ногам. А вскоре от них повалил пар, словно от кипящего самовара.</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родные мстители замаскировались, затаились в молодом ельнике, откуда хорошо просматривался их лагерь. Приготовились к бою.</w:t>
      </w:r>
    </w:p>
    <w:p>
      <w:pPr>
        <w:pStyle w:val="Normal"/>
        <w:shd w:fill="FFFFFF" w:val="clear"/>
        <w:ind w:firstLine="397"/>
        <w:jc w:val="both"/>
        <w:rPr/>
      </w:pPr>
      <w:r>
        <w:rPr>
          <w:rFonts w:cs="Times New Roman CYR" w:ascii="Times New Roman CYR" w:hAnsi="Times New Roman CYR"/>
          <w:color w:val="000000"/>
          <w:sz w:val="22"/>
          <w:szCs w:val="22"/>
        </w:rPr>
        <w:t>Каратели со всех сторон подкрались к чуму</w:t>
      </w:r>
      <w:r>
        <w:rPr>
          <w:rStyle w:val="FootnoteCharacters"/>
          <w:rStyle w:val="FootnoteAnchor"/>
          <w:rFonts w:cs="Times New Roman CYR" w:ascii="Times New Roman CYR" w:hAnsi="Times New Roman CYR"/>
          <w:color w:val="000000"/>
          <w:sz w:val="20"/>
          <w:szCs w:val="20"/>
        </w:rPr>
        <w:footnoteReference w:id="16"/>
      </w:r>
      <w:r>
        <w:rPr>
          <w:rFonts w:cs="Times New Roman CYR" w:ascii="Times New Roman CYR" w:hAnsi="Times New Roman CYR"/>
          <w:color w:val="000000"/>
          <w:sz w:val="22"/>
          <w:szCs w:val="22"/>
        </w:rPr>
        <w:t>, из «трубы» которого шел дымок, и по команде эсэсовского офицера, выставив «шмайсеры», с криками бросились на жилище партизан. Враги сшибли чум – и замерли, ошарашенные, ошеломленные: внутри ни одного человека не оказалось.</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о ист партизанен?! – Штурмфюрер с такой силой ткнул дулом парабеллума в бороду Савки, что на ней расплылось кровавое пятно, а предатель, взвыв, упал на землю (Истинно, что не зря гласит народная мудрость: «Первый кнут – доносчику!»). – Ду ис думмкопф, шайзе унд швайне!</w:t>
      </w:r>
      <w:r>
        <w:rPr>
          <w:rStyle w:val="FootnoteCharacters"/>
          <w:rStyle w:val="FootnoteAnchor"/>
          <w:rFonts w:cs="Times New Roman CYR" w:ascii="Times New Roman CYR" w:hAnsi="Times New Roman CYR"/>
          <w:color w:val="000000"/>
          <w:sz w:val="20"/>
          <w:szCs w:val="20"/>
        </w:rPr>
        <w:footnoteReference w:id="17"/>
      </w:r>
      <w:r>
        <w:rPr>
          <w:rFonts w:cs="Times New Roman CYR" w:ascii="Times New Roman CYR" w:hAnsi="Times New Roman CYR"/>
          <w:color w:val="000000"/>
          <w:sz w:val="22"/>
          <w:szCs w:val="22"/>
        </w:rPr>
        <w:t xml:space="preserve"> Пуф-пуф!</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Лейтенант СС поднял пистолет. Предатель пополз к нему на коленях, что-то жалобно бормоча. Каратели с погонами вермахта, утратив бдительность, глазели на «спектакль». В это самое время, как гром в ноябре, ударили по ним мстители из пулеметов, автоматов и самозарядных винтовок свирепыми, точными, прицельными очередями…</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Две недели преследовали взбешенные фашисты с собаками небольшой партизанский отряд, стараясь выбить его из лесного массива. У партизан- уже боеприпасы на исходе и кончился скудный НЗ. Усталые, замерзшие, голодные, они, по предложению Максименко, тянули время до темноты, водили преследователей за нос. Запутав следы, партизаны маневрировали от одной старой своей стоянки к другой, где откапывали коровьи шкуры и внутренности, припасенные на «черный день», когда сытно жилось, и питались ими, сырыми, без соли, жуя на ход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Однако не всегда удавалось им обмануть опытного, хитрого врага. Три раза за четырнадцать дней преследования выгоняли их фашисты на засады, устроенные у просек. И трижды партизаны, первыми заметив уставших ждать гитлеровцев, коротким, яростным ударом опрокидывали их, наносили чувствительный урон и уходили. Но уходили не все...</w:t>
      </w:r>
    </w:p>
    <w:p>
      <w:pPr>
        <w:pStyle w:val="Normal"/>
        <w:shd w:fill="FFFFFF" w:val="clear"/>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всегда остался лежать на безымянной просеке в сто втором квадрате леса Щербинская дача участник героической обороны Брестской крепости, мужественный, благородный и веселый русский богатырь, старшина – пограничник Владимир Губан. Он заслонил грудью от вражеской пулеметной очереди Семена Савельевича Максименко, своего вожака и старшего друга, которого любовно называл Батей.</w:t>
      </w:r>
    </w:p>
    <w:p>
      <w:pPr>
        <w:pStyle w:val="Normal"/>
        <w:shd w:fill="FFFFFF" w:val="clea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оследняя встреча...</w:t>
      </w:r>
    </w:p>
    <w:p>
      <w:pPr>
        <w:pStyle w:val="Normal"/>
        <w:shd w:fill="FFFFFF" w:val="clear"/>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ИСХОДЕ второй недели беспрерывного преследования карателями на помощь вконец измотанным, израненным народным мстителям пришел сильный снегопад. Они бесследно оторвались от преследователей в форме СС и вермахта и ушли на запасную базу. Вскоре партизаны встретились там с лесничим Юрчишко. Он принес медикаменты, продукты и сводки Совинформбюро.</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Фашисты объявили повсюду, что «лесные бандиты» разбиты, а главари их уничтожены, – рассказывал Константин Сергеевич. - Возят по деревням на санях пробитый пулями чум, ведра, шкуры... в качестве доказательства. Однако народ им, иродам, не верит. Почему? Да ведь ни одного партизана, ни живого, ни мертвого, фашисты не показали. А своих убитых целых пять подвод ночью привезли на станцию Красное и с помощью военнопленных тайком захоронили. Еще больше карателей отправили в госпиталь, – улыбнулся он – Крепко дали вы прикурить фашистам, что дров нарубили! – он добавил крепкое непечатное слово. – Жаль, что не был с вами... – Юрчишко задумался и с какой-то берущей за душу черной тоской и болью в голосе обратился к Талерко и Мельникову. – Возьмите меня в отряд! Невмоготу бражничать и лицемерить с фашистской да разной продажной сволочью! Огонь мести сжигает грудь! Предчувствую недоброе...</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мандованию партизанского отряда было известно, что 8 ноября в лесничество нагрянули эсэсовцы и полицаи. Хотя тщательный обыск ничего не дал, гитлеровцы избили и арестовали лесничего и его жену. Их увезли в центральный поселок Белгрэса и бросили в погреб-застенок местного отделения гестапо. Три дня и три ночи фашистские палачи с жестокими побоями допрашивали Анастасию и Константина Юрчишко, но мужественные патриоты держались стойко, отрицали всякую связь с партизанами и подпольщиками. А прямых улик у оккупантов не было. Кроме того, за лесничего заступилось его прямое начальство, у которого он был на хорошем счету.</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Анастасию и Константина Юрчишко выпустили под строгое предупреждение, а точнее – под негласный надзор. Только неизвестно было тогда партизанам, кто – подлый доносчик. Юрчишко почти сразу после освобождения из-под стражи, улучив момент, попросил у командования разрешение уйти в отряд с женой и сыном. Но ему было до поры отказано в этом: работая лесничим, Константин Сергеевич оказывал партизанам и подпольщикам такую бесценную помощь, какую никто другой оказать им не мог.</w:t>
      </w:r>
    </w:p>
    <w:p>
      <w:pPr>
        <w:pStyle w:val="Normal"/>
        <w:shd w:fill="FFFFFF" w:val="clear"/>
        <w:tabs>
          <w:tab w:val="clear" w:pos="708"/>
          <w:tab w:val="left" w:pos="984" w:leader="none"/>
        </w:tabs>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авку-объездчика давно видел? – Не ответив на просьбу, задумчиво помолчав, спросил Талерко.</w:t>
      </w:r>
    </w:p>
    <w:p>
      <w:pPr>
        <w:pStyle w:val="Normal"/>
        <w:widowControl w:val="false"/>
        <w:shd w:fill="FFFFFF" w:val="clear"/>
        <w:tabs>
          <w:tab w:val="clear" w:pos="708"/>
          <w:tab w:val="left" w:pos="869" w:leader="none"/>
        </w:tabs>
        <w:autoSpaceDE w:val="false"/>
        <w:ind w:firstLine="397"/>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Каждый день сейчас вижу. От темна до темна в парильне лыжи мастерит. И ночует там.</w:t>
      </w:r>
    </w:p>
    <w:p>
      <w:pPr>
        <w:pStyle w:val="Normal"/>
        <w:widowControl w:val="false"/>
        <w:shd w:fill="FFFFFF" w:val="clear"/>
        <w:tabs>
          <w:tab w:val="clear" w:pos="708"/>
          <w:tab w:val="left" w:pos="869" w:leader="none"/>
        </w:tabs>
        <w:autoSpaceDE w:val="false"/>
        <w:ind w:firstLine="397"/>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А до этого надолго не отлучался?</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 неделю, пожалуй, не было, – раздумчиво оказал Константин Сергеевич. – Пришел с выбитыми зубами, испуганный. «Кто тебя?» – спросил я. «Полицаи...» – ответил и попросил разрешения пожить в парильне. А что?</w:t>
      </w:r>
    </w:p>
    <w:p>
      <w:pPr>
        <w:pStyle w:val="Normal"/>
        <w:shd w:fill="FFFFFF" w:val="clear"/>
        <w:ind w:firstLine="397"/>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Он... фашистов привел...</w:t>
      </w:r>
    </w:p>
    <w:p>
      <w:pPr>
        <w:pStyle w:val="Normal"/>
        <w:widowControl w:val="false"/>
        <w:shd w:fill="FFFFFF" w:val="clear"/>
        <w:tabs>
          <w:tab w:val="clear" w:pos="708"/>
          <w:tab w:val="left" w:pos="869" w:leader="none"/>
        </w:tabs>
        <w:autoSpaceDE w:val="false"/>
        <w:ind w:firstLine="397"/>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Да я своими руками ползучего гада!..</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Разрешаем. Но будь осторожен. Не исключено, что не только Савка, но и другие гитлеровские агенты наблюдают за лесничеством, за тобой...</w:t>
      </w:r>
    </w:p>
    <w:p>
      <w:pPr>
        <w:pStyle w:val="Normal"/>
        <w:shd w:fill="FFFFFF" w:val="clear"/>
        <w:ind w:firstLine="397"/>
        <w:jc w:val="both"/>
        <w:rPr>
          <w:rFonts w:ascii="Times New Roman CYR" w:hAnsi="Times New Roman CYR" w:cs="Times New Roman CYR"/>
          <w:sz w:val="22"/>
          <w:szCs w:val="22"/>
        </w:rPr>
      </w:pPr>
      <w:r>
        <w:rPr>
          <w:rFonts w:cs="Times New Roman CYR" w:ascii="Times New Roman CYR" w:hAnsi="Times New Roman CYR"/>
          <w:color w:val="000000"/>
          <w:sz w:val="22"/>
          <w:szCs w:val="22"/>
        </w:rPr>
        <w:t>После тяжелой паузы Мельников спросил у Юрчишко, дескать, не слышно ли что о Елисееве? И узнал, что Андрей Алексеевич</w:t>
      </w:r>
      <w:r>
        <w:rPr>
          <w:rStyle w:val="FootnoteCharacters"/>
          <w:rStyle w:val="FootnoteAnchor"/>
          <w:rFonts w:cs="Times New Roman CYR" w:ascii="Times New Roman CYR" w:hAnsi="Times New Roman CYR"/>
          <w:color w:val="000000"/>
          <w:sz w:val="20"/>
          <w:szCs w:val="20"/>
        </w:rPr>
        <w:footnoteReference w:id="18"/>
      </w:r>
      <w:r>
        <w:rPr>
          <w:rFonts w:cs="Times New Roman CYR" w:ascii="Times New Roman CYR" w:hAnsi="Times New Roman CYR"/>
          <w:color w:val="000000"/>
          <w:sz w:val="22"/>
          <w:szCs w:val="22"/>
        </w:rPr>
        <w:t>, Куров и Туманов</w:t>
      </w:r>
      <w:r>
        <w:rPr>
          <w:rStyle w:val="FootnoteCharacters"/>
          <w:rStyle w:val="FootnoteAnchor"/>
          <w:rFonts w:cs="Times New Roman CYR" w:ascii="Times New Roman CYR" w:hAnsi="Times New Roman CYR"/>
          <w:color w:val="000000"/>
          <w:sz w:val="20"/>
          <w:szCs w:val="20"/>
        </w:rPr>
        <w:footnoteReference w:id="19"/>
      </w:r>
      <w:r>
        <w:rPr>
          <w:rFonts w:cs="Times New Roman CYR" w:ascii="Times New Roman CYR" w:hAnsi="Times New Roman CYR"/>
          <w:color w:val="000000"/>
          <w:sz w:val="22"/>
          <w:szCs w:val="22"/>
        </w:rPr>
        <w:t xml:space="preserve"> ушли из «треугольника» за Рудню.</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у мне пора... – стал прощаться Константин Сергеевич, когда было все обговорено. – Надо еще в Лонницу заскочить.</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е серчай, брат! – Крепко пожал ему руку Евдоким Николаевич, в голосе комиссара слышались искренность и теплота. – Ты очень нужен, Костя, в отряде, но в лесничестве ты нам, партизанам, намного нужней! Лесничество сейчас – единственная ниточка, связывающая нас с Москвой, с народом! Встанет отряд на ноги, залечим раны и заберем всех! Однако, если заподозрите что – немедленно уходите!</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Ясно, товарищ комиссар!</w:t>
      </w:r>
    </w:p>
    <w:p>
      <w:pPr>
        <w:pStyle w:val="Normal"/>
        <w:widowControl w:val="false"/>
        <w:shd w:fill="FFFFFF" w:val="clear"/>
        <w:tabs>
          <w:tab w:val="clear" w:pos="708"/>
          <w:tab w:val="left" w:pos="869" w:leader="none"/>
        </w:tabs>
        <w:autoSpaceDE w:val="false"/>
        <w:ind w:firstLine="397"/>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сте привет передай! – крикнули Юрчишко вдогонку Кумов и Шуков.</w:t>
      </w:r>
    </w:p>
    <w:p>
      <w:pPr>
        <w:pStyle w:val="Normal"/>
        <w:widowControl w:val="false"/>
        <w:shd w:fill="FFFFFF" w:val="clear"/>
        <w:tabs>
          <w:tab w:val="clear" w:pos="708"/>
          <w:tab w:val="left" w:pos="869" w:leader="none"/>
        </w:tabs>
        <w:autoSpaceDE w:val="false"/>
        <w:ind w:firstLine="39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ередам…</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спомним их поименно...</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397"/>
        <w:jc w:val="both"/>
        <w:rPr/>
      </w:pPr>
      <w:r>
        <w:rPr>
          <w:rFonts w:cs="Times New Roman CYR" w:ascii="Times New Roman CYR" w:hAnsi="Times New Roman CYR"/>
          <w:spacing w:val="-2"/>
          <w:sz w:val="22"/>
          <w:szCs w:val="22"/>
        </w:rPr>
        <w:t>НЕ ДУМАЛ - НЕ ГАДАЛ Константин Юрчишко, что он больше никогда не увидит свою семью – красавицу жену и двенадцатилетнего сына… Ни Талерко и Мельников, ни Шуков и Кумов не почувствовали тогда, что они видели последний раз Константина Сергеевича Юрчишко, прекраснейшей души человека, беспартийного патриота с отважным сердцем и железной волей. Позже от местных жителей и от пленных гитлеровцев они узнали трагедию Щербинского лесничества, о которой мне с неизбывной болью рассказал Константин Семенович Кумов и о которой я писал не ручкой, зажатой в зубах, а горючими слезами.</w:t>
      </w:r>
    </w:p>
    <w:p>
      <w:pPr>
        <w:pStyle w:val="Normal"/>
        <w:ind w:firstLine="397"/>
        <w:jc w:val="both"/>
        <w:rPr/>
      </w:pPr>
      <w:r>
        <w:rPr>
          <w:rFonts w:cs="Times New Roman CYR" w:ascii="Times New Roman CYR" w:hAnsi="Times New Roman CYR"/>
          <w:sz w:val="22"/>
          <w:szCs w:val="22"/>
        </w:rPr>
        <w:t>...Морозной ночью лесничество окружили каратели. Прикладами и штыками подняли людей с постелей, согнали в контору, начали зверское избиение. Потом – повальный обыск. Конюха Александра Ивановича Якутенко, лошадь которого партизаны использовали как свою (на ней Семен Кабаков привез взрывчатку из-под Витебска, на ней подвозили продукты в лесной лагерь, на ней всю ночь 7 ноября ездили партизанские агитаторы), садисты из вермахта, СС и руднянской полиции уволокли в баню, где по-иезуитски издевались над ним, потом сожгли живьем. Гитлеровцы бросили остальных работников лесничества, полуодетых, истерзанных, в том числе и Савку-доносчика, на ледяное дно кузова грузовика и повезли в Рудню. Все строения каратели облили керосином и подожгли...</w:t>
      </w:r>
    </w:p>
    <w:p>
      <w:pPr>
        <w:pStyle w:val="Normal"/>
        <w:ind w:firstLine="397"/>
        <w:jc w:val="both"/>
        <w:rPr/>
      </w:pPr>
      <w:r>
        <w:rPr>
          <w:rFonts w:cs="Times New Roman CYR" w:ascii="Times New Roman CYR" w:hAnsi="Times New Roman CYR"/>
          <w:sz w:val="22"/>
          <w:szCs w:val="22"/>
        </w:rPr>
        <w:t>Ареста избежала только Анастасия Яковлевна Юрчишко. Она, к счастью, была с сыном Юрой в деревне Гичи у дальних родственников. Анастасия Яковлевна и ее сынок спаслись. Но и она, и ее сын, и престарелые родители, старики, жены и дети арестованных лишились крова, всех элементарных человеческих прав, которых фактически русские люди, а также белорусы, украинцы, молдаване, прибалты, при немецко-фашистских оккупантах и не имели. Все они, родные и близкие арестованных патриотов, лишились всяких средств к существованию и были обречены на голодную смерть...</w:t>
      </w:r>
    </w:p>
    <w:p>
      <w:pPr>
        <w:pStyle w:val="Normal"/>
        <w:ind w:firstLine="397"/>
        <w:jc w:val="both"/>
        <w:rPr/>
      </w:pPr>
      <w:r>
        <w:rPr>
          <w:rFonts w:cs="Times New Roman CYR" w:ascii="Times New Roman CYR" w:hAnsi="Times New Roman CYR"/>
          <w:sz w:val="22"/>
          <w:szCs w:val="22"/>
        </w:rPr>
        <w:t xml:space="preserve">Сначала лесничего Константина Сергеевича Юрчишко, его помощника Жиганова Трофима Тимофеевича, десятника Владимира Савельевича Бобарыкина </w:t>
      </w:r>
      <w:r>
        <w:rPr>
          <w:rFonts w:cs="Times New Roman CYR" w:ascii="Times New Roman CYR" w:hAnsi="Times New Roman CYR"/>
          <w:sz w:val="22"/>
          <w:szCs w:val="22"/>
          <w:lang w:eastAsia="en-US"/>
        </w:rPr>
        <w:t xml:space="preserve">и </w:t>
      </w:r>
      <w:r>
        <w:rPr>
          <w:rFonts w:cs="Times New Roman CYR" w:ascii="Times New Roman CYR" w:hAnsi="Times New Roman CYR"/>
          <w:sz w:val="22"/>
          <w:szCs w:val="22"/>
        </w:rPr>
        <w:t>его тестя Евдокима Сидоровича Понкратенкова, объездчика Стефана Новикова, лесника Арсения Жиганова допрашивали, подвергая жестоким побоям, в руднянской полиции и комендатуре. Там патриоты впервые встретились лицом к лицу, на очной ставке, с предателем и пьяницей Савкой, мерзким, алчным и желчным человечишкой. Все патриоты держались на допросах стойко и мужественно, не выдали никого и не склонили перед фашистами головы.</w:t>
      </w:r>
    </w:p>
    <w:p>
      <w:pPr>
        <w:pStyle w:val="Normal"/>
        <w:ind w:firstLine="397"/>
        <w:jc w:val="both"/>
        <w:rPr/>
      </w:pPr>
      <w:r>
        <w:rPr>
          <w:rFonts w:cs="Times New Roman CYR" w:ascii="Times New Roman CYR" w:hAnsi="Times New Roman CYR"/>
          <w:sz w:val="22"/>
          <w:szCs w:val="22"/>
        </w:rPr>
        <w:t>Вскоре арестованных работников Щербинского лесничества перевели в тюрьму Оршанского отделения СД</w:t>
      </w:r>
      <w:r>
        <w:rPr>
          <w:rStyle w:val="FootnoteCharacters"/>
          <w:rStyle w:val="FootnoteAnchor"/>
          <w:rFonts w:cs="Times New Roman CYR" w:ascii="Times New Roman CYR" w:hAnsi="Times New Roman CYR"/>
          <w:sz w:val="22"/>
          <w:szCs w:val="22"/>
        </w:rPr>
        <w:footnoteReference w:id="20"/>
      </w:r>
      <w:r>
        <w:rPr>
          <w:rFonts w:cs="Times New Roman CYR" w:ascii="Times New Roman CYR" w:hAnsi="Times New Roman CYR"/>
          <w:sz w:val="22"/>
          <w:szCs w:val="22"/>
        </w:rPr>
        <w:t>. Заплечных дел мастера старались изо всех сил страшными, изощренными пытками сломить их, вырвать у них признание, но воля патриотов была несгибаемой, непреклонной. Они не встали перед фашистскими извергами на колени, ни слова не произнесли о товарищах по борьбе. А знали они немало.</w:t>
      </w:r>
    </w:p>
    <w:p>
      <w:pPr>
        <w:pStyle w:val="Normal"/>
        <w:ind w:firstLine="397"/>
        <w:jc w:val="both"/>
        <w:rPr/>
      </w:pPr>
      <w:r>
        <w:rPr>
          <w:rFonts w:cs="Times New Roman CYR" w:ascii="Times New Roman CYR" w:hAnsi="Times New Roman CYR"/>
          <w:spacing w:val="-4"/>
          <w:sz w:val="22"/>
          <w:szCs w:val="22"/>
        </w:rPr>
        <w:t>Константину Сергеевичу Юрчишко, например, было известно, где скрывается израненный партизанский отряд, где находится тайник со списками коммунистов и комсомольцев, руководителей подпольных групп... Выдав это, Юрчишко мог купить, спасти жизнь не только себе, но и своим помощникам. Но сама мысль о предательстве не могла даже возникнуть в его светлой голове. Законом жизни, гражданским кредо всех их, истинных патриотов, было: лучше умереть честным и чистым, чем жить предателем!</w:t>
      </w:r>
    </w:p>
    <w:p>
      <w:pPr>
        <w:pStyle w:val="Normal"/>
        <w:ind w:firstLine="397"/>
        <w:jc w:val="both"/>
        <w:rPr/>
      </w:pPr>
      <w:r>
        <w:rPr>
          <w:rFonts w:cs="Times New Roman CYR" w:ascii="Times New Roman CYR" w:hAnsi="Times New Roman CYR"/>
          <w:spacing w:val="-2"/>
          <w:sz w:val="22"/>
          <w:szCs w:val="22"/>
        </w:rPr>
        <w:t>В октябре 1943 года партизаны Особого полка Садчикова, в состав которого уже входил «Народный мститель» (отряд № 6), захватили в бывшем райцентре – местечке Черея, что на Витебщине, начальника отдела Абвера штаба 260-й фашистской пехотной дивизии – шефа Оршанской контрразведки и его оперативную группу. Никандр Иванович Телерко, будучи к тому времени начальником особого отдела полка Садчикова, лично допрашивал гитлеровского подполковника СД Отто Ферингера. Он дал исключительно ценную информацию и был отправлен самолетом, специально присланным за ним центром, на Большую землю.</w:t>
      </w:r>
    </w:p>
    <w:p>
      <w:pPr>
        <w:pStyle w:val="Normal"/>
        <w:ind w:firstLine="397"/>
        <w:jc w:val="both"/>
        <w:rPr/>
      </w:pPr>
      <w:r>
        <w:rPr>
          <w:rFonts w:cs="Times New Roman CYR" w:ascii="Times New Roman CYR" w:hAnsi="Times New Roman CYR"/>
          <w:sz w:val="22"/>
          <w:szCs w:val="22"/>
        </w:rPr>
        <w:t>Талерко спросил у шефа Оршанской контрразведки, не известно ли что тому о судьбе работников Щербинского лесничества? Гитлеровокий офицер сказал, что присутствовал на одном из допросов их в гестапо, что они держались с поразительным упорством, что гестаповцы ничего от них не добились и расстреляли, кажется, в марте сорок второго года...</w:t>
      </w:r>
    </w:p>
    <w:p>
      <w:pPr>
        <w:pStyle w:val="Normal"/>
        <w:tabs>
          <w:tab w:val="clear" w:pos="708"/>
          <w:tab w:val="left" w:pos="10334" w:leader="none"/>
        </w:tabs>
        <w:ind w:firstLine="397"/>
        <w:jc w:val="both"/>
        <w:rPr/>
      </w:pPr>
      <w:r>
        <w:rPr>
          <w:rFonts w:cs="Times New Roman CYR" w:ascii="Times New Roman CYR" w:hAnsi="Times New Roman CYR"/>
          <w:sz w:val="22"/>
          <w:szCs w:val="22"/>
        </w:rPr>
        <w:t>Вспомним их, уважаемый читатель, поименно, как сказал поэт, горем вспомним своим. Пусть навсегда останутся в памяти нашего народа имена Константина Юрчишко, Трофима Жиганова, Владимира Бобарыкина, Евдокима Понкратенкова, Стефана Новикова, Арсения Жиганова, Александра Якутенко.</w:t>
      </w:r>
    </w:p>
    <w:p>
      <w:pPr>
        <w:pStyle w:val="Normal"/>
        <w:ind w:firstLine="397"/>
        <w:jc w:val="both"/>
        <w:rPr/>
      </w:pPr>
      <w:r>
        <w:rPr>
          <w:rFonts w:cs="Times New Roman CYR" w:ascii="Times New Roman CYR" w:hAnsi="Times New Roman CYR"/>
          <w:bCs/>
          <w:iCs/>
          <w:sz w:val="22"/>
          <w:szCs w:val="22"/>
        </w:rPr>
        <w:t xml:space="preserve">Я </w:t>
      </w:r>
      <w:r>
        <w:rPr>
          <w:rFonts w:cs="Times New Roman CYR" w:ascii="Times New Roman CYR" w:hAnsi="Times New Roman CYR"/>
          <w:sz w:val="22"/>
          <w:szCs w:val="22"/>
        </w:rPr>
        <w:t xml:space="preserve">никогда не видел вас, гордые, смелые люди. Не удостоены вы боевых наград, даже посмертно. Ваших имен нет в списках партизан и подпольщиков Белоруссии и Смоленщины, и «Книгах Памяти», хотя я посылал материал о </w:t>
      </w:r>
      <w:r>
        <w:rPr>
          <w:rFonts w:cs="Times New Roman CYR" w:ascii="Times New Roman CYR" w:hAnsi="Times New Roman CYR"/>
          <w:sz w:val="22"/>
          <w:szCs w:val="22"/>
          <w:lang w:eastAsia="en-US"/>
        </w:rPr>
        <w:t xml:space="preserve">вас, </w:t>
      </w:r>
      <w:r>
        <w:rPr>
          <w:rFonts w:cs="Times New Roman CYR" w:ascii="Times New Roman CYR" w:hAnsi="Times New Roman CYR"/>
          <w:sz w:val="22"/>
          <w:szCs w:val="22"/>
        </w:rPr>
        <w:t xml:space="preserve">редакции. Но я кланяюсь вам до самой земли, которую </w:t>
      </w:r>
      <w:r>
        <w:rPr>
          <w:rFonts w:cs="Times New Roman CYR" w:ascii="Times New Roman CYR" w:hAnsi="Times New Roman CYR"/>
          <w:bCs/>
          <w:iCs/>
          <w:sz w:val="22"/>
          <w:szCs w:val="22"/>
        </w:rPr>
        <w:t>вы</w:t>
      </w:r>
      <w:r>
        <w:rPr>
          <w:rFonts w:cs="Times New Roman CYR" w:ascii="Times New Roman CYR" w:hAnsi="Times New Roman CYR"/>
          <w:bCs/>
          <w:iCs/>
          <w:sz w:val="22"/>
          <w:szCs w:val="22"/>
          <w:lang w:eastAsia="en-US"/>
        </w:rPr>
        <w:t>, как Родину</w:t>
      </w:r>
      <w:r>
        <w:rPr>
          <w:rFonts w:cs="Times New Roman CYR" w:ascii="Times New Roman CYR" w:hAnsi="Times New Roman CYR"/>
          <w:sz w:val="22"/>
          <w:szCs w:val="22"/>
        </w:rPr>
        <w:t>, любили беззаветно, страстно, всем сердцем, за которую вы отважно боролись с первых дней немецко-фашистской оккупации своего района и за которую вы отдали жизнь!</w:t>
      </w:r>
    </w:p>
    <w:p>
      <w:pPr>
        <w:pStyle w:val="Normal"/>
        <w:ind w:firstLine="397"/>
        <w:jc w:val="both"/>
        <w:rPr/>
      </w:pPr>
      <w:r>
        <w:rPr>
          <w:rFonts w:cs="Times New Roman CYR" w:ascii="Times New Roman CYR" w:hAnsi="Times New Roman CYR"/>
          <w:sz w:val="22"/>
          <w:szCs w:val="22"/>
        </w:rPr>
        <w:t>Партизаны беспощадно отомстили фашистским извергам за своих отважных, самоотверженных товарищей по борьбе. Об этом убедительно говорят лаконичные записи в блокноте Андрея Митрофановича Шукова, начальника штаба отряда «Народный мстител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Из блокнота начштаба</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27.</w:t>
      </w:r>
      <w:r>
        <w:rPr>
          <w:rFonts w:cs="Times New Roman CYR" w:ascii="Times New Roman CYR" w:hAnsi="Times New Roman CYR"/>
          <w:sz w:val="22"/>
          <w:szCs w:val="22"/>
          <w:lang w:val="en-US" w:eastAsia="en-US"/>
        </w:rPr>
        <w:t>XI</w:t>
      </w:r>
      <w:r>
        <w:rPr>
          <w:rFonts w:cs="Times New Roman CYR" w:ascii="Times New Roman CYR" w:hAnsi="Times New Roman CYR"/>
          <w:sz w:val="22"/>
          <w:szCs w:val="22"/>
          <w:lang w:eastAsia="en-US"/>
        </w:rPr>
        <w:t>.41...</w:t>
      </w:r>
      <w:r>
        <w:rPr>
          <w:rFonts w:cs="Times New Roman CYR" w:ascii="Times New Roman CYR" w:hAnsi="Times New Roman CYR"/>
          <w:sz w:val="22"/>
          <w:szCs w:val="22"/>
        </w:rPr>
        <w:t>Талерко, Кумов, Гусев, Петушков и Яковлев обстреляли из засады вражескую колонну у д. Цегельня. Убито 7 гитлеровцев, ранено – 11. Группа партизан под командой Шукова совершила налет на обоз немцев у д. Волково. Убито 6 оккупантов, ранено – 7. Захвачены трофеи: пулемет эмга, два автомата и семь винтовок, три мешка муки, пять – картофеля, говяжья туша, соль...».</w:t>
      </w:r>
    </w:p>
    <w:p>
      <w:pPr>
        <w:pStyle w:val="Normal"/>
        <w:ind w:firstLine="397"/>
        <w:jc w:val="both"/>
        <w:rPr/>
      </w:pPr>
      <w:r>
        <w:rPr>
          <w:rFonts w:cs="Times New Roman CYR" w:ascii="Times New Roman CYR" w:hAnsi="Times New Roman CYR"/>
          <w:spacing w:val="4"/>
          <w:sz w:val="22"/>
          <w:szCs w:val="22"/>
        </w:rPr>
        <w:t>«...29.</w:t>
      </w:r>
      <w:r>
        <w:rPr>
          <w:rFonts w:cs="Times New Roman CYR" w:ascii="Times New Roman CYR" w:hAnsi="Times New Roman CYR"/>
          <w:spacing w:val="4"/>
          <w:sz w:val="22"/>
          <w:szCs w:val="22"/>
          <w:lang w:val="en-US" w:eastAsia="en-US"/>
        </w:rPr>
        <w:t>XI</w:t>
      </w:r>
      <w:r>
        <w:rPr>
          <w:rFonts w:cs="Times New Roman CYR" w:ascii="Times New Roman CYR" w:hAnsi="Times New Roman CYR"/>
          <w:spacing w:val="4"/>
          <w:sz w:val="22"/>
          <w:szCs w:val="22"/>
          <w:lang w:eastAsia="en-US"/>
        </w:rPr>
        <w:t xml:space="preserve">.41 </w:t>
      </w:r>
      <w:r>
        <w:rPr>
          <w:rFonts w:cs="Times New Roman CYR" w:ascii="Times New Roman CYR" w:hAnsi="Times New Roman CYR"/>
          <w:spacing w:val="4"/>
          <w:sz w:val="22"/>
          <w:szCs w:val="22"/>
        </w:rPr>
        <w:t>...Группа партизан во главе с Максименко сожгла мост и нарушила связь на большаке Дубровно–Рудня. Она же истребила из засады у д. Гичи пять гитлеровцев... Вчера Левченко, Кудряшов, Павлов, Кабаков и Филиппов забросали гранатами и обстреляли из пулемета и автоматов немецкую автоколонну на автомагистрали Москва–Минск, у д. Сентюри. Убито 17 фашистов, подорваны и сожжены 3 автомашины...»</w:t>
      </w:r>
    </w:p>
    <w:p>
      <w:pPr>
        <w:pStyle w:val="Normal"/>
        <w:tabs>
          <w:tab w:val="clear" w:pos="708"/>
          <w:tab w:val="left" w:pos="7090"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30.XI.41...Липко, Мельников, Гусев, Мартыненков, Бриснев, Храбрый обстреляли у д. Макаровка отряд карателей. Истреблено 15 фашистов и 8 предателей-полицаев...».</w:t>
      </w:r>
    </w:p>
    <w:p>
      <w:pPr>
        <w:pStyle w:val="Normal"/>
        <w:ind w:firstLine="397"/>
        <w:jc w:val="both"/>
        <w:rPr/>
      </w:pPr>
      <w:r>
        <w:rPr>
          <w:rFonts w:cs="Times New Roman CYR" w:ascii="Times New Roman CYR" w:hAnsi="Times New Roman CYR"/>
          <w:sz w:val="22"/>
          <w:szCs w:val="22"/>
          <w:lang w:eastAsia="en-US"/>
        </w:rPr>
        <w:t>«...01.</w:t>
      </w:r>
      <w:r>
        <w:rPr>
          <w:rFonts w:cs="Times New Roman CYR" w:ascii="Times New Roman CYR" w:hAnsi="Times New Roman CYR"/>
          <w:sz w:val="22"/>
          <w:szCs w:val="22"/>
          <w:lang w:val="en-US" w:eastAsia="en-US"/>
        </w:rPr>
        <w:t>XII</w:t>
      </w:r>
      <w:r>
        <w:rPr>
          <w:rFonts w:cs="Times New Roman CYR" w:ascii="Times New Roman CYR" w:hAnsi="Times New Roman CYR"/>
          <w:sz w:val="22"/>
          <w:szCs w:val="22"/>
          <w:lang w:eastAsia="en-US"/>
        </w:rPr>
        <w:t>.</w:t>
      </w:r>
      <w:r>
        <w:rPr>
          <w:rFonts w:cs="Times New Roman CYR" w:ascii="Times New Roman CYR" w:hAnsi="Times New Roman CYR"/>
          <w:sz w:val="22"/>
          <w:szCs w:val="22"/>
        </w:rPr>
        <w:t>41...Взвод Устинова под командой Талерко, ввиду тяжелого ранения взводного, разгромил восстановленные карателями волость и полицию в д. Ольша, что всего в 2 км от ст. Красное, где большой немецкий гарнизон. Истреблены 31 изменник и предатель Родины и 3 оккупанта. Захвачены большие трофеи: станковый пулемет и два ручных, два автомата, тридцать винтовок, пистолет, три нагана, ящик гранат, склад продуктов, бланки аусвайсов... Когда прибывшие на другой день гитлеровцы стали допрашивать население, сколько было «сталинских бандитов»? Люди, словно сговорившись, говорили, что партизан было свыше сотни, что они вооружены пулеметами и автоматами, а одеты в новенькие белые полушубки, валенки и шапки-ушанк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03.</w:t>
      </w:r>
      <w:r>
        <w:rPr>
          <w:rFonts w:cs="Times New Roman CYR" w:ascii="Times New Roman CYR" w:hAnsi="Times New Roman CYR"/>
          <w:sz w:val="22"/>
          <w:szCs w:val="22"/>
          <w:lang w:val="en-US" w:eastAsia="en-US"/>
        </w:rPr>
        <w:t>XII</w:t>
      </w:r>
      <w:r>
        <w:rPr>
          <w:rFonts w:cs="Times New Roman CYR" w:ascii="Times New Roman CYR" w:hAnsi="Times New Roman CYR"/>
          <w:sz w:val="22"/>
          <w:szCs w:val="22"/>
          <w:lang w:eastAsia="en-US"/>
        </w:rPr>
        <w:t>.41...</w:t>
      </w:r>
      <w:r>
        <w:rPr>
          <w:rFonts w:cs="Times New Roman CYR" w:ascii="Times New Roman CYR" w:hAnsi="Times New Roman CYR"/>
          <w:sz w:val="22"/>
          <w:szCs w:val="22"/>
        </w:rPr>
        <w:t>Левченко, Мельников, Шуков, Кумов, Кабаков, Павлов, Петушков и Яковцев спустили под откос у д. Кочаны немецкий эшелон, идущий из Орши на Смоленск... Сперва подрывники закопали под рельс невзорвавшуюся 50-килограммовую бомбу. Потом связали буквой «П» три взрывателя от гранаты «РГД» и вставили их концы в толовые шашки. Все это «адское устройство» надели на рельс, где заложили авиабомбу... Взрыв чудовищной силы поднял паровоз на дыбы, вагоны с оккупантами, снарядами и патронами, платформы с бочками горючего – все с адским грохотом полезло друг на друга... Оцепившие место катастрофы немцы весь день не могли подойти к полотну. Рвались, взлетая в воздух, снаряды и бочки с бензином. Трещали, как орехи в печи, патроны. Все, что было в эшелоне, погибло в огне!..»</w:t>
      </w:r>
      <w:r>
        <w:rPr>
          <w:rStyle w:val="FootnoteCharacters"/>
          <w:rStyle w:val="FootnoteAnchor"/>
          <w:rFonts w:cs="Times New Roman CYR" w:ascii="Times New Roman CYR" w:hAnsi="Times New Roman CYR"/>
          <w:sz w:val="22"/>
          <w:szCs w:val="22"/>
        </w:rPr>
        <w:footnoteReference w:id="21"/>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Cs/>
          <w:sz w:val="22"/>
          <w:szCs w:val="22"/>
        </w:rPr>
      </w:pPr>
      <w:r>
        <w:rPr>
          <w:rFonts w:cs="Times New Roman CYR" w:ascii="Times New Roman CYR" w:hAnsi="Times New Roman CYR"/>
          <w:bCs/>
          <w:sz w:val="22"/>
          <w:szCs w:val="22"/>
        </w:rPr>
        <w:t>Глава VII</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ЭСТАФЕТУ ПРИНЯЛА ЛОННИЦА</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олки рыщут – хлеб ищут!»</w:t>
      </w:r>
    </w:p>
    <w:p>
      <w:pPr>
        <w:pStyle w:val="Normal"/>
        <w:ind w:firstLine="39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397"/>
        <w:jc w:val="both"/>
        <w:rPr/>
      </w:pPr>
      <w:r>
        <w:rPr>
          <w:rFonts w:cs="Times New Roman CYR" w:ascii="Times New Roman CYR" w:hAnsi="Times New Roman CYR"/>
          <w:sz w:val="22"/>
          <w:szCs w:val="22"/>
        </w:rPr>
        <w:t>ФАШИСТСКИЕ КАРАТЕЛИ сожгли все строения в Щербинском лесничестве. В огне сгорел и радиоприемник «Колхозник» – единственная, казалось, ниточка, односторонне связывающая партизан и подпольщиков с Большой землей. Нет, эта «ниточка» не оборвалась: эстафету – «Голос Родины» – приняла  лонницкая подпольная группа.</w:t>
      </w:r>
    </w:p>
    <w:p>
      <w:pPr>
        <w:pStyle w:val="Normal"/>
        <w:ind w:firstLine="397"/>
        <w:jc w:val="both"/>
        <w:rPr/>
      </w:pPr>
      <w:r>
        <w:rPr>
          <w:rFonts w:cs="Times New Roman CYR" w:ascii="Times New Roman CYR" w:hAnsi="Times New Roman CYR"/>
          <w:sz w:val="22"/>
          <w:szCs w:val="22"/>
        </w:rPr>
        <w:t>Ядро группы составляли Василий Андреевич Ходасов, Дмитрий Леонтьевич Бульбачев, Владимир Михайлович Холошев и Иосиф Яковлевич Аникеев. Им, работникам совхозов Лонница и Орловичи, не удалось эвакуироваться: фашистские танки и мотопехота перерезали дороги на восток. Оказавшись на захваченной фашистами территории, они, беспартийные патриоты, не покорились, не встали перед оккупантами на колени, не поддались унынию и растерянности. Они всеми силами и средствами стали бороться с врагом.</w:t>
      </w:r>
    </w:p>
    <w:p>
      <w:pPr>
        <w:pStyle w:val="Normal"/>
        <w:ind w:firstLine="397"/>
        <w:jc w:val="both"/>
        <w:rPr/>
      </w:pPr>
      <w:r>
        <w:rPr>
          <w:rFonts w:cs="Times New Roman CYR" w:ascii="Times New Roman CYR" w:hAnsi="Times New Roman CYR"/>
          <w:sz w:val="22"/>
          <w:szCs w:val="22"/>
        </w:rPr>
        <w:t>В результате упорного поиска мне удалось разыскать почти всех лонницких подпольщиков. За исключением В.А. Ходасова, Василий Андреевич... умер в 1957 году, в возрасте всего сорока семи лет, от сердечного приступа, будучи директором крупнейшего на Смоленщине совхоза имени 1 мая. Василий Андреевич «сгорел» на работе – в тылу врага и в архитяжелые послевоенные годы. Родина высоко оценила заслуги своего верного сына. За мужество, проявленное в борьбе с немецко-фашистскими захватчиками в их тылу, В.А. Ходасов был награжден орденом Красной Звезды и медалью Партизан Отечественной войны 1 степени, а за самоотверженный труд в первой мирной, послевоенной пятилетке – орденом Трудового Красного Знамени.</w:t>
      </w:r>
    </w:p>
    <w:p>
      <w:pPr>
        <w:pStyle w:val="Normal"/>
        <w:ind w:firstLine="397"/>
        <w:jc w:val="both"/>
        <w:rPr/>
      </w:pPr>
      <w:r>
        <w:rPr>
          <w:rFonts w:cs="Times New Roman CYR" w:ascii="Times New Roman CYR" w:hAnsi="Times New Roman CYR"/>
          <w:sz w:val="22"/>
          <w:szCs w:val="22"/>
        </w:rPr>
        <w:t>А с Дмитрием Леонтьевичем Бульбачевым, Владимиром Михайловичем Холошевьм и Иосифом Яковлевичем Аникеевым я встречался. Бывшие подпольщики весьма скупо рассказывали о себе, щедро и тепло – о товарищах по борьбе. И с какой-то особой, подкупающей, волнующей любовью поведали они о своем отважном вожаке – Василии Андреевиче Ходасове. Да, он был не только организатором и руководителем лонницкой подпольной группы, но и ее душой.</w:t>
      </w:r>
    </w:p>
    <w:p>
      <w:pPr>
        <w:pStyle w:val="Normal"/>
        <w:ind w:firstLine="397"/>
        <w:jc w:val="both"/>
        <w:rPr/>
      </w:pPr>
      <w:r>
        <w:rPr>
          <w:rFonts w:cs="Times New Roman CYR" w:ascii="Times New Roman CYR" w:hAnsi="Times New Roman CYR"/>
          <w:sz w:val="22"/>
          <w:szCs w:val="22"/>
        </w:rPr>
        <w:t>...В первых числах августа сорок первого года в Лонницу прибыл из Рудни под охраной гитлеровских автоматчиков сам господин бургомистр Жвирблис с кучкой таких же, что и он, предателей. С сильным акцентом зачитал он согнанным на сходку рабочим совхоза приказ немецко-фашистского командования. В приказе говорилось: «Отныне и навсегда земское хозяйство Лонница переходит в подчинение руднянской военной комендатуры и райуправы со всем движимым и недвижимым имуществом, со всем трудоспособным населением...». Тяжело посмотрев на угрюмо молчавших людей, Жвирблис объявил:</w:t>
      </w:r>
    </w:p>
    <w:p>
      <w:pPr>
        <w:pStyle w:val="Normal"/>
        <w:tabs>
          <w:tab w:val="clear" w:pos="708"/>
          <w:tab w:val="left" w:pos="854" w:leader="none"/>
        </w:tabs>
        <w:ind w:firstLine="397"/>
        <w:jc w:val="both"/>
        <w:rPr/>
      </w:pPr>
      <w:r>
        <w:rPr>
          <w:rFonts w:cs="Times New Roman CYR" w:ascii="Times New Roman CYR" w:hAnsi="Times New Roman CYR"/>
          <w:spacing w:val="-2"/>
          <w:sz w:val="22"/>
          <w:szCs w:val="22"/>
        </w:rPr>
        <w:t>–</w:t>
      </w:r>
      <w:r>
        <w:rPr>
          <w:rFonts w:eastAsia="Times New Roman CYR" w:cs="Times New Roman CYR" w:ascii="Times New Roman CYR" w:hAnsi="Times New Roman CYR"/>
          <w:spacing w:val="-2"/>
          <w:sz w:val="22"/>
          <w:szCs w:val="22"/>
        </w:rPr>
        <w:t xml:space="preserve"> </w:t>
      </w:r>
      <w:r>
        <w:rPr>
          <w:rFonts w:cs="Times New Roman CYR" w:ascii="Times New Roman CYR" w:hAnsi="Times New Roman CYR"/>
          <w:spacing w:val="-2"/>
          <w:sz w:val="22"/>
          <w:szCs w:val="22"/>
        </w:rPr>
        <w:t>Сейчас же приступить к уборке урожая. Весь хлеб оприходовать до единого зернышка. Всем специалистам, всем работникам выполнять свои функции с полной ответственностью, как это было при коммунистах, – обер-предатель уставился на Ходасова и Бульбачева. – Уклонение от работы будет считаться саботажем. Саботажники будут беспощадно расстреливаться, а семьи их – отправляться в концлагеря! За скрытие и хищение зерна, других продуктов, принадлежащих германской армии, – виселица! – В голосе калифа на час слышался зубовный скрежет.</w:t>
      </w:r>
    </w:p>
    <w:p>
      <w:pPr>
        <w:pStyle w:val="Normal"/>
        <w:tabs>
          <w:tab w:val="clear" w:pos="708"/>
          <w:tab w:val="left" w:pos="854"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 что есть будем? – выкрикнули из толпы. – На голодное брюхо не наработаешь, едена надь!..</w:t>
      </w:r>
    </w:p>
    <w:p>
      <w:pPr>
        <w:pStyle w:val="Normal"/>
        <w:tabs>
          <w:tab w:val="clear" w:pos="708"/>
          <w:tab w:val="left" w:pos="85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ши благодетели, – Жвирблис подобострастно улыбнулся гитлеровцам, – милостиво разрешили каждому работающему, ревностно работающему, – подчеркнул фашистский обер-холуй, – платить зерном по... 300 граммов в ден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Ишь ты «благодетели»… – с матом и скрытой ненавистью думали хлеборобы. – Наш кровный хлеб у нас отбирают и нам же, как милостыню, подбрасывают крохи...».</w:t>
      </w:r>
    </w:p>
    <w:p>
      <w:pPr>
        <w:pStyle w:val="Normal"/>
        <w:ind w:firstLine="397"/>
        <w:jc w:val="both"/>
        <w:rPr/>
      </w:pPr>
      <w:r>
        <w:rPr>
          <w:rFonts w:cs="Times New Roman CYR" w:ascii="Times New Roman CYR" w:hAnsi="Times New Roman CYR"/>
          <w:sz w:val="22"/>
          <w:szCs w:val="22"/>
        </w:rPr>
        <w:t>Бургомистр от имени коменданта приказал Ходасову до назначения управляющего вести общее руководство хозяйством и полеводство, а Бульбачеву – все бухгалтерские дела.</w:t>
      </w:r>
    </w:p>
    <w:p>
      <w:pPr>
        <w:pStyle w:val="Normal"/>
        <w:tabs>
          <w:tab w:val="clear" w:pos="708"/>
          <w:tab w:val="left" w:pos="85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 уборку и сохранность хлеба отвечаете головой! – предупредил их сурово Жвирблис, подтвердив слова выразительным жестом.</w:t>
      </w:r>
    </w:p>
    <w:p>
      <w:pPr>
        <w:pStyle w:val="Normal"/>
        <w:ind w:firstLine="397"/>
        <w:jc w:val="both"/>
        <w:rPr/>
      </w:pPr>
      <w:r>
        <w:rPr>
          <w:rFonts w:cs="Times New Roman CYR" w:ascii="Times New Roman CYR" w:hAnsi="Times New Roman CYR"/>
          <w:sz w:val="22"/>
          <w:szCs w:val="22"/>
        </w:rPr>
        <w:t>С тонкой иронией поблагодарив бургомистра за столь высокое доверие, Василий Андреевич попытался отказаться от руководства хозяйством, сославшись на неопытность. Но предатели были осведомлены, что он закончил сельскохозяйственный техникум, десять лет работал в совхозах, из них последние пять – старшим агрономом в Леоннице, где зарекомендовал себя толковым специалистом и организатором. За отказ его публично избили палками – любимое наказание фашистов – и поставили перед выбором: или подчиниться, или расстрел.</w:t>
      </w:r>
    </w:p>
    <w:p>
      <w:pPr>
        <w:pStyle w:val="Normal"/>
        <w:tabs>
          <w:tab w:val="clear" w:pos="708"/>
          <w:tab w:val="left" w:pos="85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думай хорошенько, – угрожающе наступал Жвирблис, у которого </w:t>
      </w:r>
      <w:r>
        <w:rPr>
          <w:rFonts w:cs="Times New Roman CYR" w:ascii="Times New Roman CYR" w:hAnsi="Times New Roman CYR"/>
          <w:bCs/>
          <w:sz w:val="22"/>
          <w:szCs w:val="22"/>
        </w:rPr>
        <w:t>не</w:t>
      </w:r>
      <w:r>
        <w:rPr>
          <w:rFonts w:cs="Times New Roman CYR" w:ascii="Times New Roman CYR" w:hAnsi="Times New Roman CYR"/>
          <w:sz w:val="22"/>
          <w:szCs w:val="22"/>
        </w:rPr>
        <w:t xml:space="preserve"> было под рукой замены, а немцы категорически требовали немедленно собрать весь урожай. – Середины нет. А ты так молод...</w:t>
      </w:r>
    </w:p>
    <w:p>
      <w:pPr>
        <w:pStyle w:val="Normal"/>
        <w:ind w:firstLine="397"/>
        <w:jc w:val="both"/>
        <w:rPr/>
      </w:pPr>
      <w:r>
        <w:rPr>
          <w:rFonts w:cs="Times New Roman CYR" w:ascii="Times New Roman CYR" w:hAnsi="Times New Roman CYR"/>
          <w:spacing w:val="-2"/>
          <w:sz w:val="22"/>
          <w:szCs w:val="22"/>
        </w:rPr>
        <w:t>Ходасов призадумался. Перебрал в памяти последний разговор председателя райисполкома Мельникова с Бульбачевым, переданный ему Дмитрием Леонтьевичем дословно. «Погорячился как мальчишка!.. Что им стоит меня кокнуть, а поставить своего!.. И уплывет наш хлебушко!.. Этого нельзя допустить!..». – Лихорадочно летели у Василия мысли, а вслух он устало сказал:</w:t>
      </w:r>
    </w:p>
    <w:p>
      <w:pPr>
        <w:pStyle w:val="Normal"/>
        <w:tabs>
          <w:tab w:val="clear" w:pos="708"/>
          <w:tab w:val="left" w:pos="979"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гласен. Плетью обуха не перешибешь...</w:t>
      </w:r>
    </w:p>
    <w:p>
      <w:pPr>
        <w:pStyle w:val="Normal"/>
        <w:ind w:firstLine="397"/>
        <w:jc w:val="both"/>
        <w:rPr/>
      </w:pPr>
      <w:r>
        <w:rPr>
          <w:rFonts w:cs="Times New Roman CYR" w:ascii="Times New Roman CYR" w:hAnsi="Times New Roman CYR"/>
          <w:spacing w:val="-8"/>
          <w:sz w:val="22"/>
          <w:szCs w:val="22"/>
        </w:rPr>
        <w:t>Но уступил Ходасов не силе, не страху за жизнь, как думали фашистские прихвостни. Он уступил неукротимому желанию – во что бы то ни стало убрать хлеба так, чтобы врагу не досталось ни грамма.</w:t>
      </w:r>
    </w:p>
    <w:p>
      <w:pPr>
        <w:pStyle w:val="Normal"/>
        <w:tabs>
          <w:tab w:val="clear" w:pos="708"/>
          <w:tab w:val="left" w:pos="979"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разу бы так... – ухмыльнулся обер-предатель. – А за палки не серчай...</w:t>
      </w:r>
    </w:p>
    <w:p>
      <w:pPr>
        <w:pStyle w:val="Normal"/>
        <w:tabs>
          <w:tab w:val="clear" w:pos="708"/>
          <w:tab w:val="left" w:pos="979"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его уж... За одного битого, говорят, двух небитых дают...</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 то верно. Вступай в свои права и приступай к уборке... господин управляющий!</w:t>
      </w:r>
    </w:p>
    <w:p>
      <w:pPr>
        <w:pStyle w:val="Normal"/>
        <w:ind w:firstLine="397"/>
        <w:jc w:val="both"/>
        <w:rPr/>
      </w:pPr>
      <w:r>
        <w:rPr>
          <w:rFonts w:cs="Times New Roman CYR" w:ascii="Times New Roman CYR" w:hAnsi="Times New Roman CYR"/>
          <w:sz w:val="22"/>
          <w:szCs w:val="22"/>
        </w:rPr>
        <w:t>Ходасов «приступил»... Как только бургомистр и его «свита», так спешившие засветло попасть в Рудню, что не осмотрели даже поля, уехали, он собрал актив.</w:t>
      </w:r>
    </w:p>
    <w:p>
      <w:pPr>
        <w:pStyle w:val="Normal"/>
        <w:tabs>
          <w:tab w:val="clear" w:pos="708"/>
          <w:tab w:val="left" w:pos="87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т какие пироги, товарищи, получаются, – грустно улыбнулся Василий Андреевич, и легкая тень легла на его осунувшееся лицо. – Но Красная Армия вернется, обязательно вернется, – повторил он убежденно, – и спросят с нас, куда мы дели хлеб? Что будем делать, товарищ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лки рыщут – хлеб ищут! Неужто фашистам хлебушко отдадим?! Наш хлебушко, выращенный нашим потом, вот этими руками! – с горячностью выпалил рабочий Николай Кулешов, протянув большие, мозолистые руки. – Лучше спалить на корню и податься в лес!..</w:t>
      </w:r>
    </w:p>
    <w:p>
      <w:pPr>
        <w:pStyle w:val="Normal"/>
        <w:tabs>
          <w:tab w:val="clear" w:pos="708"/>
          <w:tab w:val="left" w:pos="87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 в лесу германцы нас кормить будут? – охладил его кладовщик П.П. Аболин, человек преклонного возраста, рассудительный и спокойный. – Будут... свинцом только! По восемнадцатому году знаю, стало быть...</w:t>
      </w:r>
    </w:p>
    <w:p>
      <w:pPr>
        <w:pStyle w:val="Normal"/>
        <w:tabs>
          <w:tab w:val="clear" w:pos="708"/>
          <w:tab w:val="left" w:pos="1018"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 ты что предлагаешь, чт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Я-то... – Аболин с задумчивым видом почесал плешивый затылок и заключил. – Надо сжать хлеба, обмолотить и раздать зерно народу. Трошки, знамо, ссыпать в амбары и оприходовать.</w:t>
      </w:r>
    </w:p>
    <w:p>
      <w:pPr>
        <w:pStyle w:val="Normal"/>
        <w:tabs>
          <w:tab w:val="clear" w:pos="708"/>
          <w:tab w:val="left" w:pos="1018"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ельное предложение, но как отчитаемся перед комендатурой и управой? – сказал осторожный бухгалтер Бульбачев. – Приказ-то все слышали?</w:t>
      </w:r>
    </w:p>
    <w:p>
      <w:pPr>
        <w:pStyle w:val="Normal"/>
        <w:tabs>
          <w:tab w:val="clear" w:pos="708"/>
          <w:tab w:val="left" w:pos="1018"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Стало тихо-тихо, словно ночью на кладбище...</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хитрили врага</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397"/>
        <w:jc w:val="both"/>
        <w:rPr/>
      </w:pPr>
      <w:r>
        <w:rPr>
          <w:rFonts w:cs="Times New Roman CYR" w:ascii="Times New Roman CYR" w:hAnsi="Times New Roman CYR"/>
          <w:sz w:val="22"/>
          <w:szCs w:val="22"/>
        </w:rPr>
        <w:t>ДА, стало тихо-тихо... Каждый из активистов думал, как обхитрить, объегорить хитрого врага?</w:t>
      </w:r>
    </w:p>
    <w:p>
      <w:pPr>
        <w:pStyle w:val="Normal"/>
        <w:tabs>
          <w:tab w:val="clear" w:pos="708"/>
          <w:tab w:val="left" w:pos="87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йска через наши поля проходили? – начал размышлять радист, серьезный, болезненный молодой человек Владимир Холошев. – Проходили! И наши, и фашистские... Они и вытоптали, потравили урожай-то...</w:t>
      </w:r>
    </w:p>
    <w:p>
      <w:pPr>
        <w:pStyle w:val="Normal"/>
        <w:tabs>
          <w:tab w:val="clear" w:pos="708"/>
          <w:tab w:val="left" w:pos="874" w:leader="none"/>
        </w:tabs>
        <w:ind w:firstLine="397"/>
        <w:jc w:val="both"/>
        <w:rPr/>
      </w:pPr>
      <w:r>
        <w:rPr>
          <w:rFonts w:cs="Times New Roman CYR" w:ascii="Times New Roman CYR" w:hAnsi="Times New Roman CYR"/>
          <w:spacing w:val="-3"/>
          <w:sz w:val="22"/>
          <w:szCs w:val="22"/>
        </w:rPr>
        <w:t>–</w:t>
      </w:r>
      <w:r>
        <w:rPr>
          <w:rFonts w:eastAsia="Times New Roman CYR" w:cs="Times New Roman CYR" w:ascii="Times New Roman CYR" w:hAnsi="Times New Roman CYR"/>
          <w:spacing w:val="-3"/>
          <w:sz w:val="22"/>
          <w:szCs w:val="22"/>
        </w:rPr>
        <w:t xml:space="preserve"> </w:t>
      </w:r>
      <w:r>
        <w:rPr>
          <w:rFonts w:cs="Times New Roman CYR" w:ascii="Times New Roman CYR" w:hAnsi="Times New Roman CYR"/>
          <w:spacing w:val="-3"/>
          <w:sz w:val="22"/>
          <w:szCs w:val="22"/>
        </w:rPr>
        <w:t xml:space="preserve">Резонно, – радостно заметил Дмитрий Леонтьевич. – Значит, чтобы скрыть фактически убранные площади, в действительности собранный хлеб, оформим акты, что он, урожай, на корню уничтожен проходившими войсками. Актами </w:t>
      </w:r>
      <w:r>
        <w:rPr>
          <w:rFonts w:cs="Times New Roman CYR" w:ascii="Times New Roman CYR" w:hAnsi="Times New Roman CYR"/>
          <w:iCs/>
          <w:spacing w:val="-3"/>
          <w:sz w:val="22"/>
          <w:szCs w:val="22"/>
        </w:rPr>
        <w:t>и</w:t>
      </w:r>
      <w:r>
        <w:rPr>
          <w:rFonts w:cs="Times New Roman CYR" w:ascii="Times New Roman CYR" w:hAnsi="Times New Roman CYR"/>
          <w:i/>
          <w:iCs/>
          <w:spacing w:val="-3"/>
          <w:sz w:val="22"/>
          <w:szCs w:val="22"/>
        </w:rPr>
        <w:t xml:space="preserve"> </w:t>
      </w:r>
      <w:r>
        <w:rPr>
          <w:rFonts w:cs="Times New Roman CYR" w:ascii="Times New Roman CYR" w:hAnsi="Times New Roman CYR"/>
          <w:spacing w:val="-3"/>
          <w:sz w:val="22"/>
          <w:szCs w:val="22"/>
        </w:rPr>
        <w:t>отчитаемся...</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Прекрасный, надежный у нас народ! – мелькнуло в голове у Ходасова. – С таким не пропадем!» Внимательно выслушав всех, Василий Андреевич подытожил:</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ак, товарищи, порешили. Наша первая задача – убедить народ, что Красная Армия обязательно вернется, что враг непременно будет разбит! Разъяснить людям, что хлеба убирать будем не для фашистов, а для себя! Поэтому сжать и обмолотить их надо как можно быстрей и без потерь! За ударный труд и плата будет высокая – ежедневно каждому человеку по... пуду зерна!</w:t>
      </w:r>
    </w:p>
    <w:p>
      <w:pPr>
        <w:pStyle w:val="Normal"/>
        <w:ind w:firstLine="397"/>
        <w:jc w:val="both"/>
        <w:rPr/>
      </w:pPr>
      <w:r>
        <w:rPr>
          <w:rFonts w:cs="Times New Roman CYR" w:ascii="Times New Roman CYR" w:hAnsi="Times New Roman CYR"/>
          <w:sz w:val="22"/>
          <w:szCs w:val="22"/>
        </w:rPr>
        <w:t>Это было отчаянно смелое решение, обусловленное глубокой верой в людей.</w:t>
      </w:r>
    </w:p>
    <w:p>
      <w:pPr>
        <w:pStyle w:val="Normal"/>
        <w:tabs>
          <w:tab w:val="clear" w:pos="708"/>
          <w:tab w:val="left" w:pos="1018"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дорово, ядреный корень! – воскликнул Кулешов.</w:t>
      </w:r>
    </w:p>
    <w:p>
      <w:pPr>
        <w:pStyle w:val="Normal"/>
        <w:tabs>
          <w:tab w:val="clear" w:pos="708"/>
          <w:tab w:val="left" w:pos="1018"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т это по-нашенски!.. – с удовлетворением кивнул Аболин.</w:t>
      </w:r>
    </w:p>
    <w:p>
      <w:pPr>
        <w:pStyle w:val="Normal"/>
        <w:tabs>
          <w:tab w:val="clear" w:pos="708"/>
          <w:tab w:val="left" w:pos="87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 за такой весомый трудодень в рекордный срок уберем урожай</w:t>
      </w:r>
      <w:r>
        <w:rPr>
          <w:rFonts w:eastAsia="Constantia" w:cs="Constantia" w:ascii="Times New Roman CYR" w:hAnsi="Times New Roman CYR"/>
          <w:sz w:val="22"/>
          <w:szCs w:val="22"/>
        </w:rPr>
        <w:t xml:space="preserve">! – </w:t>
      </w:r>
      <w:r>
        <w:rPr>
          <w:rFonts w:cs="Times New Roman CYR" w:ascii="Times New Roman CYR" w:hAnsi="Times New Roman CYR"/>
          <w:sz w:val="22"/>
          <w:szCs w:val="22"/>
        </w:rPr>
        <w:t>заверил кряжистый бригадир Степан Семенов.</w:t>
      </w:r>
    </w:p>
    <w:p>
      <w:pPr>
        <w:pStyle w:val="Normal"/>
        <w:ind w:firstLine="397"/>
        <w:jc w:val="both"/>
        <w:rPr/>
      </w:pPr>
      <w:r>
        <w:rPr>
          <w:rFonts w:cs="Times New Roman CYR" w:ascii="Times New Roman CYR" w:hAnsi="Times New Roman CYR"/>
          <w:sz w:val="22"/>
          <w:szCs w:val="22"/>
        </w:rPr>
        <w:t>После короткого совещания активисты разошлись по своим участкам. Жарким, вдохновляющим словом они подняли на уборку хлебов не только все, от мала до велика, население Лонницы, но и жителей поселка Красное. Люди знали, что работают не на захватчиков, а на себя. Они трудились, как в довоенную уборочную страду, дружно и самоотверженно, пока не валились с ног, от темна до темна. Но работали не с задором и упоением, а с каким-то каменным упорством и остервенением. Редко слышались песни и шутки.</w:t>
      </w:r>
    </w:p>
    <w:p>
      <w:pPr>
        <w:pStyle w:val="Normal"/>
        <w:ind w:firstLine="397"/>
        <w:jc w:val="both"/>
        <w:rPr/>
      </w:pPr>
      <w:r>
        <w:rPr>
          <w:rFonts w:cs="Times New Roman CYR" w:ascii="Times New Roman CYR" w:hAnsi="Times New Roman CYR"/>
          <w:sz w:val="22"/>
          <w:szCs w:val="22"/>
        </w:rPr>
        <w:t>По ходу уборки хлеба молотили. А ночью урожай раздавали тем, кто его вырастил и собрал. Люди расписывались в ведомости за 300 граммов зерна на работающего и 100 – на иждивенца, а получали соответственно по 16 и 12 килограммов. Прятали надежней хлеб и держали язык за зубами. На дальних полях урожай был отдан населению на корню: сам убирай и все себе забирай.</w:t>
      </w:r>
    </w:p>
    <w:p>
      <w:pPr>
        <w:pStyle w:val="Normal"/>
        <w:ind w:firstLine="397"/>
        <w:jc w:val="both"/>
        <w:rPr/>
      </w:pPr>
      <w:r>
        <w:rPr>
          <w:rFonts w:cs="Times New Roman CYR" w:ascii="Times New Roman CYR" w:hAnsi="Times New Roman CYR"/>
          <w:spacing w:val="-2"/>
          <w:sz w:val="22"/>
          <w:szCs w:val="22"/>
        </w:rPr>
        <w:t>В конце августа в Лонницу приехал на «опеле» управляющий хозяйством, а одновременно и сельхозкомендант прилегающей к станции Красное округи, суровый, пожилой немец Швенц. Оказалось, что он был родственником бывшего лонницкого помещика – прусского барона Цекерта. К его прибытию все хлеба были сжаты и почти все – обмолочены. Большая часть урожая была роздана его законному хозяину – народу. Значительная часть урожая – спрятана как резерв подпольной группы, сложившейся из совхозного актива в страду, для оказания помощи партизанам, окруженцам, военнопленным и семьям, вынужденным покинуть родные места из-за преследования фашистами и их пособниками. И только мизерная часть урожая – ссыпана в амбары и оприходована. За такой малый сбор зерна В.А. Ходасов и Д.Л. Бульбачев благополучно отчитались фиктивными, но заверенными волостной управой актами перед бургомистром Жвирблисом, которому в это время было не до них. Обер-предатель дрожал за свою продажную шкуру: советские войска дали крепко по зубам фашистам под Ельней, а в соседних районах «гуляли» по гитлеровским тылам, громили вражеские штабы, гарнизоны, склады, коммуникации и гнилую надстройку «нового порядка» отчаянные конники полковника Льва Доватора, ставшего вскоре генералом и Героем Советского Союза.</w:t>
      </w:r>
    </w:p>
    <w:p>
      <w:pPr>
        <w:pStyle w:val="Normal"/>
        <w:ind w:firstLine="397"/>
        <w:jc w:val="both"/>
        <w:rPr/>
      </w:pPr>
      <w:r>
        <w:rPr>
          <w:rFonts w:cs="Times New Roman CYR" w:ascii="Times New Roman CYR" w:hAnsi="Times New Roman CYR"/>
          <w:sz w:val="22"/>
          <w:szCs w:val="22"/>
        </w:rPr>
        <w:t xml:space="preserve">Кроме того, оставшихся в хозяйстве двенадцать коров, которые не были угнаны на восток из-за грузности, Ходасов пристроил у верных людей. Позже он отдал </w:t>
      </w:r>
      <w:r>
        <w:rPr>
          <w:rFonts w:cs="Times New Roman CYR" w:ascii="Times New Roman CYR" w:hAnsi="Times New Roman CYR"/>
          <w:bCs/>
          <w:iCs/>
          <w:sz w:val="22"/>
          <w:szCs w:val="22"/>
        </w:rPr>
        <w:t xml:space="preserve">их </w:t>
      </w:r>
      <w:r>
        <w:rPr>
          <w:rFonts w:cs="Times New Roman CYR" w:ascii="Times New Roman CYR" w:hAnsi="Times New Roman CYR"/>
          <w:sz w:val="22"/>
          <w:szCs w:val="22"/>
        </w:rPr>
        <w:t>партизанам. На гумне и в овине самого дальнего, примыкавшего к лесу отделения Исаковщина было сложено очень много неоприходованных снопов ржи – тоже резерв подпольной группы.</w:t>
      </w:r>
    </w:p>
    <w:p>
      <w:pPr>
        <w:pStyle w:val="Normal"/>
        <w:ind w:firstLine="397"/>
        <w:jc w:val="both"/>
        <w:rPr/>
      </w:pPr>
      <w:r>
        <w:rPr>
          <w:rFonts w:cs="Times New Roman CYR" w:ascii="Times New Roman CYR" w:hAnsi="Times New Roman CYR"/>
          <w:sz w:val="22"/>
          <w:szCs w:val="22"/>
        </w:rPr>
        <w:t>Это далеко неполный рассказ о добрых делах, сделанных Василием Андреевичем во время короткого управления «Земским хозяйством». Результат их таков: сотни советских людей, военнопленных, партизан и мирных жителей были спасены от голодной смерти, а немецко-фашистская армия не получила тысячи пудов хлеба, сотни центнеров мяса и других продуктов!</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b/>
          <w:bCs/>
          <w:sz w:val="22"/>
          <w:szCs w:val="22"/>
        </w:rPr>
        <w:t>Слушаем Московское радио</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397"/>
        <w:jc w:val="both"/>
        <w:rPr/>
      </w:pPr>
      <w:r>
        <w:rPr>
          <w:rFonts w:cs="Times New Roman CYR" w:ascii="Times New Roman CYR" w:hAnsi="Times New Roman CYR"/>
          <w:spacing w:val="-2"/>
          <w:sz w:val="22"/>
          <w:szCs w:val="22"/>
        </w:rPr>
        <w:t xml:space="preserve">ВСКОРЕ после приезда в Лонницу зондерфюрера Швенца там расквартировалась конно-ветеринарная часть – триста солдат и двенадцать офицеров. Здесь, как и везде, где стояли гитлеровские гарнизоны, был введен комендантский час. С наступлением сумерек и до рассвета часовые и патрули стреляли в каждого русского, кто не знал пароль. С каждым днем сильней и сильней ощущали на себе люди темное царство и произвол «нового порядка». Если во времена </w:t>
      </w:r>
      <w:r>
        <w:rPr>
          <w:rFonts w:cs="Times New Roman CYR" w:ascii="Times New Roman CYR" w:hAnsi="Times New Roman CYR"/>
          <w:bCs/>
          <w:spacing w:val="-2"/>
          <w:sz w:val="22"/>
          <w:szCs w:val="22"/>
          <w:lang w:eastAsia="en-US"/>
        </w:rPr>
        <w:t>массовых репрессий</w:t>
      </w:r>
      <w:r>
        <w:rPr>
          <w:rFonts w:cs="Times New Roman CYR" w:ascii="Times New Roman CYR" w:hAnsi="Times New Roman CYR"/>
          <w:spacing w:val="-2"/>
          <w:sz w:val="22"/>
          <w:szCs w:val="22"/>
          <w:lang w:eastAsia="en-US"/>
        </w:rPr>
        <w:t xml:space="preserve"> </w:t>
      </w:r>
      <w:r>
        <w:rPr>
          <w:rFonts w:cs="Times New Roman CYR" w:ascii="Times New Roman CYR" w:hAnsi="Times New Roman CYR"/>
          <w:spacing w:val="-2"/>
          <w:sz w:val="22"/>
          <w:szCs w:val="22"/>
        </w:rPr>
        <w:t>были преступные нарушения прав человека, если в пору ельцинского правления – расцвета беспредела, наркомании, терроризма, коррупции и бандитизма – россияне были лишены многих великих социальных завоеваний, то наши люди, оказавшиеся в фашистской оккупации, лишились вообще всяких, всех человеческих прав. Работать подпольщикам становилось все опасней и сложней...</w:t>
      </w:r>
    </w:p>
    <w:p>
      <w:pPr>
        <w:pStyle w:val="Normal"/>
        <w:ind w:firstLine="397"/>
        <w:jc w:val="both"/>
        <w:rPr/>
      </w:pPr>
      <w:r>
        <w:rPr>
          <w:rFonts w:cs="Times New Roman CYR" w:ascii="Times New Roman CYR" w:hAnsi="Times New Roman CYR"/>
          <w:spacing w:val="-2"/>
          <w:sz w:val="22"/>
          <w:szCs w:val="22"/>
        </w:rPr>
        <w:t>Особый вред, как отмечалось, наносила фашистская пропаганда, которая неистово и целенаправленно обрушивала на население нашей страны, отрезанное линией фронта от Большой земли, зловещую ложь о полном разгроме Красной Армии, о падении Москвы... Самым страшным в гитлеровской пропаганде было то, на мой взгляд, что в потоке геббельсовской лжи была доля правды – об уничтожении видных соратников В.И. Ленина и военачальников Красной Армии, тысяч честных, мужественных патриотов, о миллионах невинных, заключенных в лагеря, о сотнях тысяч пленных красноармейцев... Политически грамотные, идейно закаленные, думающие люди, конечно, могли отличить правду от лжи. Они видели не только гремящие на Москву эшелоны с войсками и техникой, но видели также вереницами идущие оттуда санитарные и даже товарные поезда, забитые до отказа ранеными гитлеровцами. Видели, как запестрела русская земля березовыми крестами на могилах непрошенных «гостей»...</w:t>
      </w:r>
    </w:p>
    <w:p>
      <w:pPr>
        <w:pStyle w:val="Normal"/>
        <w:ind w:firstLine="397"/>
        <w:jc w:val="both"/>
        <w:rPr/>
      </w:pPr>
      <w:r>
        <w:rPr>
          <w:rFonts w:cs="Times New Roman CYR" w:ascii="Times New Roman CYR" w:hAnsi="Times New Roman CYR"/>
          <w:sz w:val="22"/>
          <w:szCs w:val="22"/>
        </w:rPr>
        <w:t>Их, стойких, дальнозорких и непокоренных, было большинство. Но были и такие людишки, которые не только верили геббельсовской брехне, но и сами распространяли всякие гнусные небылицы о Красной Армии, о руководстве страны... Они с холуйским усердием служили фашистам, восхваляли их порядки, пагубно влияли на маловеров, неустойчивых, близоруких, идейно неподкованных, инфантильных граждан. Таких, к счастью, было очень и очень мало. Однако они были, подчеркиваю, были и представляли для патриотов немалую опасность.</w:t>
      </w:r>
    </w:p>
    <w:p>
      <w:pPr>
        <w:pStyle w:val="Normal"/>
        <w:ind w:firstLine="397"/>
        <w:jc w:val="both"/>
        <w:rPr/>
      </w:pPr>
      <w:r>
        <w:rPr>
          <w:rFonts w:cs="Times New Roman CYR" w:ascii="Times New Roman CYR" w:hAnsi="Times New Roman CYR"/>
          <w:spacing w:val="-2"/>
          <w:sz w:val="22"/>
          <w:szCs w:val="22"/>
        </w:rPr>
        <w:t>Только зная правду о положении на фронте, о жизни своей Родины, можно было доказать, что у гитлеровской лжи короткие ноги, развенчать и опровергнуть ее. Следовательно, поднять дух у населения, укрепить у него веру в нашу победу. Поднять народ на борьбу с врагом, вырвать из-под влияния фашистов и их пособников людей честных, но безвольных, политически незрелых.</w:t>
      </w:r>
    </w:p>
    <w:p>
      <w:pPr>
        <w:pStyle w:val="Normal"/>
        <w:ind w:firstLine="397"/>
        <w:jc w:val="both"/>
        <w:rPr/>
      </w:pPr>
      <w:r>
        <w:rPr>
          <w:rFonts w:cs="Times New Roman CYR" w:ascii="Times New Roman CYR" w:hAnsi="Times New Roman CYR"/>
          <w:sz w:val="22"/>
          <w:szCs w:val="22"/>
        </w:rPr>
        <w:t xml:space="preserve">Лонницкая подпольная группа тоже вплотную встала перед острой, злободневной проблемой: где добыть радиоприемник? Ведь в первые военные </w:t>
      </w:r>
      <w:r>
        <w:rPr>
          <w:rFonts w:cs="Times New Roman CYR" w:ascii="Times New Roman CYR" w:hAnsi="Times New Roman CYR"/>
          <w:bCs/>
          <w:sz w:val="22"/>
          <w:szCs w:val="22"/>
        </w:rPr>
        <w:t>дн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вышел приказ, категорически обязывающий организации, предприятия, хозяйства и граждан сдать в почтовые отделения и узлы связи все радиоприемники.</w:t>
      </w:r>
    </w:p>
    <w:p>
      <w:pPr>
        <w:pStyle w:val="Normal"/>
        <w:ind w:firstLine="397"/>
        <w:jc w:val="both"/>
        <w:rPr/>
      </w:pPr>
      <w:r>
        <w:rPr>
          <w:rFonts w:cs="Times New Roman CYR" w:ascii="Times New Roman CYR" w:hAnsi="Times New Roman CYR"/>
          <w:sz w:val="22"/>
          <w:szCs w:val="22"/>
        </w:rPr>
        <w:t>Аппаратура совхозного радиоузла была полностью уничтожена при отступлении наших войск. «Не может быть, – неустанно думал Ходасов, – чтобы в каком-нибудь колхозе или сельсовете не завалялся старый приемник!..» Работая участковым агрономом и пользуясь правом свободного передвижения днем по округе, Василий Андреевич с присущими ему упорством, энергией и настойчивостью взялся за поиск радиоприемник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Однажды в хмурый осенний день он зашел к Холошеву с веселым лицом.</w:t>
      </w:r>
    </w:p>
    <w:p>
      <w:pPr>
        <w:pStyle w:val="Normal"/>
        <w:tabs>
          <w:tab w:val="clear" w:pos="708"/>
          <w:tab w:val="left" w:pos="94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ы что именинник?! – удивился тот.</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е отвечая на вопрос, Василий Андреевич спросил:</w:t>
      </w:r>
    </w:p>
    <w:p>
      <w:pPr>
        <w:pStyle w:val="Normal"/>
        <w:tabs>
          <w:tab w:val="clear" w:pos="708"/>
          <w:tab w:val="left" w:pos="946" w:leader="none"/>
        </w:tabs>
        <w:ind w:left="397" w:hanging="0"/>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ма лишние мухи есть?</w:t>
      </w:r>
    </w:p>
    <w:p>
      <w:pPr>
        <w:pStyle w:val="Normal"/>
        <w:tabs>
          <w:tab w:val="clear" w:pos="708"/>
          <w:tab w:val="left" w:pos="946" w:leader="none"/>
        </w:tabs>
        <w:ind w:left="397" w:hanging="0"/>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е-ет. А что?</w:t>
      </w:r>
    </w:p>
    <w:p>
      <w:pPr>
        <w:pStyle w:val="Normal"/>
        <w:tabs>
          <w:tab w:val="clear" w:pos="708"/>
          <w:tab w:val="left" w:pos="840"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гадал, именинник я, Володя! – Широко улыбнулся Ходасов. – Все мы –сегодня именинники!</w:t>
      </w:r>
    </w:p>
    <w:p>
      <w:pPr>
        <w:pStyle w:val="Normal"/>
        <w:tabs>
          <w:tab w:val="clear" w:pos="708"/>
          <w:tab w:val="left" w:pos="94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брые вести?</w:t>
      </w:r>
    </w:p>
    <w:p>
      <w:pPr>
        <w:pStyle w:val="Normal"/>
        <w:tabs>
          <w:tab w:val="clear" w:pos="708"/>
          <w:tab w:val="left" w:pos="94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 радиоприемник на прокат достал!</w:t>
      </w:r>
    </w:p>
    <w:p>
      <w:pPr>
        <w:pStyle w:val="Normal"/>
        <w:ind w:firstLine="397"/>
        <w:jc w:val="both"/>
        <w:rPr/>
      </w:pPr>
      <w:r>
        <w:rPr>
          <w:rFonts w:cs="Times New Roman CYR" w:ascii="Times New Roman CYR" w:hAnsi="Times New Roman CYR"/>
          <w:sz w:val="22"/>
          <w:szCs w:val="22"/>
        </w:rPr>
        <w:t>Владимир Михайлович от несказанной радости на какой-то миг потерял дар речи, потом ошеломленно выдохнул:</w:t>
      </w:r>
    </w:p>
    <w:p>
      <w:pPr>
        <w:pStyle w:val="Normal"/>
        <w:tabs>
          <w:tab w:val="clear" w:pos="708"/>
          <w:tab w:val="left" w:pos="94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авда?</w:t>
      </w:r>
    </w:p>
    <w:p>
      <w:pPr>
        <w:pStyle w:val="Normal"/>
        <w:tabs>
          <w:tab w:val="clear" w:pos="708"/>
          <w:tab w:val="left" w:pos="94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авда, правда!</w:t>
      </w:r>
    </w:p>
    <w:p>
      <w:pPr>
        <w:pStyle w:val="Normal"/>
        <w:tabs>
          <w:tab w:val="clear" w:pos="708"/>
          <w:tab w:val="left" w:pos="94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акой марки?</w:t>
      </w:r>
    </w:p>
    <w:p>
      <w:pPr>
        <w:pStyle w:val="Normal"/>
        <w:tabs>
          <w:tab w:val="clear" w:pos="708"/>
          <w:tab w:val="left" w:pos="94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лхозник».</w:t>
      </w:r>
    </w:p>
    <w:p>
      <w:pPr>
        <w:pStyle w:val="Normal"/>
        <w:tabs>
          <w:tab w:val="clear" w:pos="708"/>
          <w:tab w:val="left" w:pos="1080"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И-234», значит. Хороший! Где он?</w:t>
      </w:r>
    </w:p>
    <w:p>
      <w:pPr>
        <w:pStyle w:val="Normal"/>
        <w:tabs>
          <w:tab w:val="clear" w:pos="708"/>
          <w:tab w:val="left" w:pos="1190"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це дня привезу со снопами ржи в молотильный сарай. Давай раскинем мозгами, где его надежней всего установить?</w:t>
      </w:r>
    </w:p>
    <w:p>
      <w:pPr>
        <w:pStyle w:val="Normal"/>
        <w:ind w:firstLine="397"/>
        <w:jc w:val="both"/>
        <w:rPr/>
      </w:pPr>
      <w:r>
        <w:rPr>
          <w:rFonts w:cs="Times New Roman CYR" w:ascii="Times New Roman CYR" w:hAnsi="Times New Roman CYR"/>
          <w:sz w:val="22"/>
          <w:szCs w:val="22"/>
        </w:rPr>
        <w:t>Он не сказал, а Холошев по условиям конспирации не спросил, у кого был одолжен «на прокат» радиоприемник. Лишь после войны Владимир Михайлович узнал от Ходасова, что «Колхозник» ему дал председатель Одинцовского сельсовета Пишенко.</w:t>
      </w:r>
    </w:p>
    <w:p>
      <w:pPr>
        <w:pStyle w:val="Normal"/>
        <w:tabs>
          <w:tab w:val="clear" w:pos="708"/>
          <w:tab w:val="left" w:pos="1042"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умай, Володя, думай, – торопил Василий Андреевич. – Ты – радист, тебе и карты в руки.</w:t>
      </w:r>
    </w:p>
    <w:p>
      <w:pPr>
        <w:pStyle w:val="Normal"/>
        <w:tabs>
          <w:tab w:val="clear" w:pos="708"/>
          <w:tab w:val="left" w:pos="1042"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1042"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Из биографии В. М. Холошева</w:t>
      </w:r>
    </w:p>
    <w:p>
      <w:pPr>
        <w:pStyle w:val="Normal"/>
        <w:tabs>
          <w:tab w:val="clear" w:pos="708"/>
          <w:tab w:val="left" w:pos="1042" w:leader="none"/>
        </w:tabs>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397"/>
        <w:jc w:val="both"/>
        <w:rPr/>
      </w:pPr>
      <w:r>
        <w:rPr>
          <w:rFonts w:cs="Times New Roman CYR" w:ascii="Times New Roman CYR" w:hAnsi="Times New Roman CYR"/>
          <w:spacing w:val="-2"/>
          <w:sz w:val="22"/>
          <w:szCs w:val="22"/>
        </w:rPr>
        <w:t>Владимир Михайлович Холошев до оккупации Лонницы четыре года работал заведующим совхозным радиоузлом. А родился он в 1913 году в городе Костроме, в семье железнодорожника. В гражданскую войну погиб за власть Советов под Харьковом его отец, а в голодном двадцать первом умерла мать. Осиротевших детей – Володю, его брата Бориса и сестру Веру – взял на воспитание их дядя Н.И. Орлов, который жил в городе Красный Смоленской области. Зимой ребята бегали в школу, а летом работали у зажиточных крестьян, чтобы как-то прокормиться.</w:t>
      </w:r>
    </w:p>
    <w:p>
      <w:pPr>
        <w:pStyle w:val="Normal"/>
        <w:ind w:firstLine="397"/>
        <w:jc w:val="both"/>
        <w:rPr/>
      </w:pPr>
      <w:r>
        <w:rPr>
          <w:rFonts w:cs="Times New Roman CYR" w:ascii="Times New Roman CYR" w:hAnsi="Times New Roman CYR"/>
          <w:sz w:val="22"/>
          <w:szCs w:val="22"/>
        </w:rPr>
        <w:t xml:space="preserve">Сызмальства Володя приучился к нелегкому труду, бережливости, выдержке. Мог терпеливо переносить лишения и преодолевать трудности. Все это </w:t>
      </w:r>
      <w:r>
        <w:rPr>
          <w:rFonts w:cs="Times New Roman CYR" w:ascii="Times New Roman CYR" w:hAnsi="Times New Roman CYR"/>
          <w:bCs/>
          <w:sz w:val="22"/>
          <w:szCs w:val="22"/>
          <w:lang w:eastAsia="en-US"/>
        </w:rPr>
        <w:t xml:space="preserve">очень </w:t>
      </w:r>
      <w:r>
        <w:rPr>
          <w:rFonts w:cs="Times New Roman CYR" w:ascii="Times New Roman CYR" w:hAnsi="Times New Roman CYR"/>
          <w:sz w:val="22"/>
          <w:szCs w:val="22"/>
        </w:rPr>
        <w:t>пригодилось ему во время подпольной работы в тылу врага.</w:t>
      </w:r>
    </w:p>
    <w:p>
      <w:pPr>
        <w:pStyle w:val="Normal"/>
        <w:tabs>
          <w:tab w:val="clear" w:pos="708"/>
          <w:tab w:val="left" w:pos="7637" w:leader="none"/>
        </w:tabs>
        <w:ind w:firstLine="397"/>
        <w:jc w:val="both"/>
        <w:rPr/>
      </w:pPr>
      <w:r>
        <w:rPr>
          <w:rFonts w:cs="Times New Roman CYR" w:ascii="Times New Roman CYR" w:hAnsi="Times New Roman CYR"/>
          <w:sz w:val="22"/>
          <w:szCs w:val="22"/>
        </w:rPr>
        <w:t>В шестнадцать лет щуплого, маленького, но весьма любознательного, не по возрасту вдумчивого паренька приняли учеником при технической комнате Оршанской конторы связи. Вскоре он овладел специальностью монтера и стал работать в линейно-техническом узле связи станции Орша. Затем Володю послали на годичные курсы в Белорусский учебный комбинат электросвязи. Оттуда он вернулся на прежнее место работы с дипломом магистрального электромонтера по обслуживанию многоканальных, высокочастотных связей. Холошев любил свою профессию, но страстью его было радио. И он при первой возможности устроился в Лонницкий радиоузел. Перед самой войной ему сделали операцию на желудке и дали на год отсрочку от службы в армии...</w:t>
      </w:r>
    </w:p>
    <w:p>
      <w:pPr>
        <w:pStyle w:val="Normal"/>
        <w:ind w:firstLine="397"/>
        <w:jc w:val="both"/>
        <w:rPr/>
      </w:pPr>
      <w:r>
        <w:rPr>
          <w:rFonts w:cs="Times New Roman CYR" w:ascii="Times New Roman CYR" w:hAnsi="Times New Roman CYR"/>
          <w:sz w:val="22"/>
          <w:szCs w:val="22"/>
        </w:rPr>
        <w:t>Владимир Михайлович задумчиво ерошил густые, волнистые русые волосы, которые причесывал назад.</w:t>
      </w:r>
    </w:p>
    <w:p>
      <w:pPr>
        <w:pStyle w:val="Normal"/>
        <w:tabs>
          <w:tab w:val="clear" w:pos="708"/>
          <w:tab w:val="left" w:pos="84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ть для радиоприемника надежное место! – через две-три минуты уверенно произнес он.</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де?</w:t>
      </w:r>
    </w:p>
    <w:p>
      <w:pPr>
        <w:pStyle w:val="Normal"/>
        <w:tabs>
          <w:tab w:val="clear" w:pos="708"/>
          <w:tab w:val="left" w:pos="1042"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докачка!</w:t>
      </w:r>
    </w:p>
    <w:p>
      <w:pPr>
        <w:pStyle w:val="Normal"/>
        <w:tabs>
          <w:tab w:val="clear" w:pos="708"/>
          <w:tab w:val="left" w:pos="845" w:leader="none"/>
        </w:tabs>
        <w:ind w:firstLine="397"/>
        <w:jc w:val="both"/>
        <w:rPr/>
      </w:pPr>
      <w:r>
        <w:rPr>
          <w:rFonts w:cs="Times New Roman CYR" w:ascii="Times New Roman CYR" w:hAnsi="Times New Roman CYR"/>
          <w:spacing w:val="4"/>
          <w:sz w:val="22"/>
          <w:szCs w:val="22"/>
        </w:rPr>
        <w:t>–</w:t>
      </w:r>
      <w:r>
        <w:rPr>
          <w:rFonts w:eastAsia="Times New Roman CYR" w:cs="Times New Roman CYR" w:ascii="Times New Roman CYR" w:hAnsi="Times New Roman CYR"/>
          <w:spacing w:val="4"/>
          <w:sz w:val="22"/>
          <w:szCs w:val="22"/>
        </w:rPr>
        <w:t xml:space="preserve"> </w:t>
      </w:r>
      <w:r>
        <w:rPr>
          <w:rFonts w:cs="Times New Roman CYR" w:ascii="Times New Roman CYR" w:hAnsi="Times New Roman CYR"/>
          <w:spacing w:val="4"/>
          <w:sz w:val="22"/>
          <w:szCs w:val="22"/>
        </w:rPr>
        <w:t>Водокачка?! – в голосе Ходасова были вопрос и удивление. – В полусотне метров от штаба и караульного помещения?!</w:t>
      </w:r>
    </w:p>
    <w:p>
      <w:pPr>
        <w:pStyle w:val="Normal"/>
        <w:tabs>
          <w:tab w:val="clear" w:pos="708"/>
          <w:tab w:val="left" w:pos="84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менно поэтому, Василий Андреевич! Кому придет в голову мысль, что под самым носом у фашистов мы слушаем Москву?</w:t>
      </w:r>
    </w:p>
    <w:p>
      <w:pPr>
        <w:pStyle w:val="Normal"/>
        <w:tabs>
          <w:tab w:val="clear" w:pos="708"/>
          <w:tab w:val="left" w:pos="1042"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зонно... А как на это посмотрит машинист?</w:t>
      </w:r>
    </w:p>
    <w:p>
      <w:pPr>
        <w:pStyle w:val="Normal"/>
        <w:ind w:firstLine="397"/>
        <w:jc w:val="both"/>
        <w:rPr/>
      </w:pPr>
      <w:r>
        <w:rPr>
          <w:rFonts w:cs="Times New Roman CYR" w:ascii="Times New Roman CYR" w:hAnsi="Times New Roman CYR"/>
          <w:sz w:val="22"/>
          <w:szCs w:val="22"/>
        </w:rPr>
        <w:t>Машинистом на водокачке работал Евстафий Ефимович Шкуратов, седовласый, жилистый старик, отец жены Холошева. Владимир имел все основания крепко верить своему тестю, который люто ненавидел немцев: до Октябрьской революции он с малолетства батрачил у помещика Цекерта, а в первый же день оккупации Лонницы его зверски избил гитлеровский офицер только за то, что на нем была красноармейская гимнастерка. И твердо заверил Ходасова:</w:t>
      </w:r>
    </w:p>
    <w:p>
      <w:pPr>
        <w:pStyle w:val="Normal"/>
        <w:tabs>
          <w:tab w:val="clear" w:pos="708"/>
          <w:tab w:val="left" w:pos="1042"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гласится он, Евстафий Ефимович! Беру его на себя.</w:t>
      </w:r>
    </w:p>
    <w:p>
      <w:pPr>
        <w:pStyle w:val="Normal"/>
        <w:tabs>
          <w:tab w:val="clear" w:pos="708"/>
          <w:tab w:val="left" w:pos="1042"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екрасно, – кивнул Василий Андреевич и в упор посмотрел на Холошева. – Тебе, конечно, известно, что ждет за подпольное слушание Москвы в случае... провала?</w:t>
      </w:r>
    </w:p>
    <w:p>
      <w:pPr>
        <w:pStyle w:val="Normal"/>
        <w:ind w:firstLine="397"/>
        <w:jc w:val="both"/>
        <w:rPr/>
      </w:pPr>
      <w:r>
        <w:rPr>
          <w:rFonts w:cs="Times New Roman CYR" w:ascii="Times New Roman CYR" w:hAnsi="Times New Roman CYR"/>
          <w:sz w:val="22"/>
          <w:szCs w:val="22"/>
        </w:rPr>
        <w:t>По-мальчишески задорное лицо Холошева стало необыкновенно серьезным. Он отрезал:</w:t>
      </w:r>
    </w:p>
    <w:p>
      <w:pPr>
        <w:pStyle w:val="Normal"/>
        <w:tabs>
          <w:tab w:val="clear" w:pos="708"/>
          <w:tab w:val="left" w:pos="902"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наю: истребление всей семьи, до последнего колена!</w:t>
      </w:r>
    </w:p>
    <w:p>
      <w:pPr>
        <w:pStyle w:val="Normal"/>
        <w:tabs>
          <w:tab w:val="clear" w:pos="708"/>
          <w:tab w:val="left" w:pos="869"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начит, о радиоприемнике никто, кроме нас, Бульбачева и Шкуратова, не должен знать! Ни одна душа!</w:t>
      </w:r>
    </w:p>
    <w:p>
      <w:pPr>
        <w:pStyle w:val="Normal"/>
        <w:tabs>
          <w:tab w:val="clear" w:pos="708"/>
          <w:tab w:val="left" w:pos="902"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зумеется...</w:t>
      </w:r>
    </w:p>
    <w:p>
      <w:pPr>
        <w:pStyle w:val="Normal"/>
        <w:tabs>
          <w:tab w:val="clear" w:pos="708"/>
          <w:tab w:val="left" w:pos="902"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удь осторожен. Тщательно замаскируй приемник...</w:t>
      </w:r>
    </w:p>
    <w:p>
      <w:pPr>
        <w:pStyle w:val="Normal"/>
        <w:ind w:firstLine="397"/>
        <w:jc w:val="both"/>
        <w:rPr/>
      </w:pPr>
      <w:r>
        <w:rPr>
          <w:rFonts w:cs="Times New Roman CYR" w:ascii="Times New Roman CYR" w:hAnsi="Times New Roman CYR"/>
          <w:sz w:val="22"/>
          <w:szCs w:val="22"/>
        </w:rPr>
        <w:t>Под вечер Ходасов привез на подводе радиоприемник, упрятанный в снопах ржи, в молотильный сарай, а оттуда в соломенном тюфяке – на водокачку. Лоницкая водокачка была сложена из бревен, имела башенное и машинное отделения. Последнее было перегорожено на две части. В большой и светлой стояли двигатель, работающий на нефти, и насос, здесь же находилась скважина артезианского колодца, откуда качали воду. А маленькая, полутемная – захламлена обрезками водопроводных труб, неисправными вентилями, кранами, насосами, деталями от двигателя, глиной и обломками кирпичей, оставшихся от разобранной отопительной печи. Холошев ее и выбрал под свой тайный «радиоузел».</w:t>
      </w:r>
    </w:p>
    <w:p>
      <w:pPr>
        <w:pStyle w:val="Normal"/>
        <w:ind w:firstLine="397"/>
        <w:jc w:val="both"/>
        <w:rPr/>
      </w:pPr>
      <w:r>
        <w:rPr>
          <w:rFonts w:cs="Times New Roman CYR" w:ascii="Times New Roman CYR" w:hAnsi="Times New Roman CYR"/>
          <w:sz w:val="22"/>
          <w:szCs w:val="22"/>
        </w:rPr>
        <w:t>Евстафий Ефимович Шкуратов очень обрадовался, что будет слушать Московское радио и участвовать в подпольной борьбе с фашистами. С помощью машиниста Холошев так хитроумно замаскировал «Колхозник» в куче хлама, что неосведомленному человеку и во сне не могло присниться: там – действующий радиоприемник.</w:t>
      </w:r>
    </w:p>
    <w:p>
      <w:pPr>
        <w:pStyle w:val="Normal"/>
        <w:ind w:firstLine="397"/>
        <w:jc w:val="both"/>
        <w:rPr/>
      </w:pPr>
      <w:r>
        <w:rPr>
          <w:rFonts w:cs="Times New Roman CYR" w:ascii="Times New Roman CYR" w:hAnsi="Times New Roman CYR"/>
          <w:sz w:val="22"/>
          <w:szCs w:val="22"/>
        </w:rPr>
        <w:t>Приемнику марки «БИ-234» нужна была хорошая наружная антенна. Холошев использовал для нее полевой телефонный кабель. Он провел его внутри помещения по углу стены в башню, где находился бак для воды, тщательно упрятав провод во мху пазов и утеплительном слое соломы.</w:t>
      </w:r>
    </w:p>
    <w:p>
      <w:pPr>
        <w:pStyle w:val="Normal"/>
        <w:ind w:firstLine="397"/>
        <w:jc w:val="both"/>
        <w:rPr/>
      </w:pPr>
      <w:r>
        <w:rPr>
          <w:rFonts w:cs="Times New Roman CYR" w:ascii="Times New Roman CYR" w:hAnsi="Times New Roman CYR"/>
          <w:sz w:val="22"/>
          <w:szCs w:val="22"/>
        </w:rPr>
        <w:t>Наконец, радиоприемник был полностью установлен. Под видом оказания помощи тестю в срочном ремонте двигателя, Холошев остался ночевать на водокачке. Когда жизнь в поселке замерла, он проверил «Колхозник», устранил мелкие неисправности. Слышимость на московской волне – хорошая. К десяти вечера на водокачку пробрались, соблюдая меры предосторожности, Ходасов и Бульбачев. Их желание услышать голос Москвы было сильней угрозы смерт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Около двадцати двух Шкуратов занял свой пост у дверей, чутко прислушиваясь, не идут ли гитлеровцы. А Холошев включил радиоприемник...</w:t>
      </w:r>
    </w:p>
    <w:p>
      <w:pPr>
        <w:pStyle w:val="Normal"/>
        <w:ind w:firstLine="397"/>
        <w:jc w:val="both"/>
        <w:rPr/>
      </w:pPr>
      <w:r>
        <w:rPr>
          <w:rFonts w:cs="Times New Roman CYR" w:ascii="Times New Roman CYR" w:hAnsi="Times New Roman CYR"/>
          <w:sz w:val="22"/>
          <w:szCs w:val="22"/>
        </w:rPr>
        <w:t>...Сообщение Совинформбюро было тревожным. В нем говорилось о тяжелых оборонительных боях под Калининым и Калугой. Однако оно неопровержимо доказывало, что Красная Армия не уничтожена – сражается, ее удары крепнут, что Москва не пала – живет, стоит, как неприступный утес! У подпольщиков просияли лица.</w:t>
      </w:r>
    </w:p>
    <w:p>
      <w:pPr>
        <w:pStyle w:val="Normal"/>
        <w:ind w:firstLine="397"/>
        <w:jc w:val="both"/>
        <w:rPr/>
      </w:pPr>
      <w:r>
        <w:rPr>
          <w:rFonts w:cs="Times New Roman CYR" w:ascii="Times New Roman CYR" w:hAnsi="Times New Roman CYR"/>
          <w:sz w:val="22"/>
          <w:szCs w:val="22"/>
        </w:rPr>
        <w:t>До самого рассвета Ходасов. Бульбачев, Холошев и Шкуратов размножали сводки печатными буквами в ученических тетрадях. А утром маленькие листочки, несущие большую правду, с непередаваемым волнением и радостью читали жители Лонницы, поселка и станции Красное, деревень Герасименки, Хлыстовка, Орловичи...</w:t>
      </w:r>
    </w:p>
    <w:p>
      <w:pPr>
        <w:pStyle w:val="Normal"/>
        <w:ind w:firstLine="397"/>
        <w:jc w:val="both"/>
        <w:rPr/>
      </w:pPr>
      <w:r>
        <w:rPr>
          <w:rFonts w:cs="Times New Roman CYR" w:ascii="Times New Roman CYR" w:hAnsi="Times New Roman CYR"/>
          <w:sz w:val="22"/>
          <w:szCs w:val="22"/>
        </w:rPr>
        <w:t>Василий Ходасов доложил о радиоприемнике командиру первой партизанской группы в округе лейтенанту госбезопасности Андрею Шукову. Напомню, что к тому времени у партизан уже был свой «Колхозник», переданный им учителями Кривинской школы и нелегально установленный в бане Щербинского лесничества. Сообщения Совинформбюро они размножали на печатной машинке и распространяли их далеко за пределы зоны, в которой действовали. Шуков посоветовал Ходасову на время законсервировать радиоприемник и заострить все свое» внимание, всю свою деятельность на создании продовольственной базы, на сборе оружия и на вовлечении в подпольную группу новых, проверенных людей.</w:t>
      </w:r>
    </w:p>
    <w:p>
      <w:pPr>
        <w:pStyle w:val="Normal"/>
        <w:tabs>
          <w:tab w:val="clear" w:pos="708"/>
          <w:tab w:val="left" w:pos="864"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 сводки Совинформбюро вы будете получать от нас ежедневно, – Шуков заверил Ходасова.</w:t>
      </w:r>
    </w:p>
    <w:p>
      <w:pPr>
        <w:pStyle w:val="Normal"/>
        <w:tabs>
          <w:tab w:val="clear" w:pos="708"/>
          <w:tab w:val="left" w:pos="931"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олько?</w:t>
      </w:r>
    </w:p>
    <w:p>
      <w:pPr>
        <w:pStyle w:val="Normal"/>
        <w:tabs>
          <w:tab w:val="clear" w:pos="708"/>
          <w:tab w:val="left" w:pos="931"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только, сколько вам от руки не «напечатать».</w:t>
      </w:r>
    </w:p>
    <w:p>
      <w:pPr>
        <w:pStyle w:val="Normal"/>
        <w:ind w:firstLine="397"/>
        <w:jc w:val="both"/>
        <w:rPr/>
      </w:pPr>
      <w:r>
        <w:rPr>
          <w:rFonts w:cs="Times New Roman CYR" w:ascii="Times New Roman CYR" w:hAnsi="Times New Roman CYR"/>
          <w:sz w:val="22"/>
          <w:szCs w:val="22"/>
        </w:rPr>
        <w:t>Это был весьма разумный совет. Небольшой радиоприемник «БИ-234» требовал, кроме наружной антенны, внешний репродуктор или наушники. Наушников Холошев не имел. Он пользовался репродуктором. Это было очень и очень опасно даже в ночное время. Напомню, что всего в сорока метрах от водокачки находились штаб воинской части и квартиры гитлеровских офицеров, а в пятидесяти – караульное помещение. Да и каждую ночь Владимир Михайлович не мог ночевать в водокачке. Это навлекло бы подозрения.</w:t>
      </w:r>
    </w:p>
    <w:p>
      <w:pPr>
        <w:pStyle w:val="Normal"/>
        <w:ind w:firstLine="397"/>
        <w:jc w:val="both"/>
        <w:rPr/>
      </w:pPr>
      <w:r>
        <w:rPr>
          <w:rFonts w:cs="Times New Roman CYR" w:ascii="Times New Roman CYR" w:hAnsi="Times New Roman CYR"/>
          <w:sz w:val="22"/>
          <w:szCs w:val="22"/>
        </w:rPr>
        <w:t>Когда фашисты сожгли все постройки Шербинского лесничества и в огне вместе с конюхом Якутенко сгорел радиоприемник, комиссар партизанского отряда «Народный мститель» Мельников поручил лонницким патриотам расконсервировать свой «Колхозник», принять эстафету «Голос Родины». Они были вполне готовы к этому, Ходасов раздобыл неисправные наушники, а Холошев отремонтировал их. По совету же Евдокима Николаевича Холошев сумел устроиться истопником на водокачку, хотя таковой и не был положен. Теперь он мог находиться там в любое время вне всякого подозрения.</w:t>
      </w:r>
    </w:p>
    <w:p>
      <w:pPr>
        <w:pStyle w:val="Normal"/>
        <w:ind w:firstLine="397"/>
        <w:jc w:val="both"/>
        <w:rPr/>
      </w:pPr>
      <w:r>
        <w:rPr>
          <w:rFonts w:cs="Times New Roman CYR" w:ascii="Times New Roman CYR" w:hAnsi="Times New Roman CYR"/>
          <w:iCs/>
          <w:sz w:val="22"/>
          <w:szCs w:val="22"/>
        </w:rPr>
        <w:t>К</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xml:space="preserve">этому времени ядро лонницкой подпольной группы значительно расширило сеть своих пропагандистов и агитаторов. Самыми толковыми и бесстрашными из них были: Аркадий Воропаев, Адам Гришутов, Даниил Тимощенко, Трофим </w:t>
      </w:r>
      <w:r>
        <w:rPr>
          <w:rFonts w:cs="Times New Roman CYR" w:ascii="Times New Roman CYR" w:hAnsi="Times New Roman CYR"/>
          <w:position w:val="-2"/>
          <w:sz w:val="22"/>
          <w:szCs w:val="22"/>
        </w:rPr>
        <w:t>Шеванов, Андрей Кузнецов, Иосиф Аникеев...</w:t>
      </w:r>
    </w:p>
    <w:p>
      <w:pPr>
        <w:pStyle w:val="Normal"/>
        <w:jc w:val="both"/>
        <w:rPr>
          <w:rFonts w:ascii="Times New Roman CYR" w:hAnsi="Times New Roman CYR" w:cs="Times New Roman CYR"/>
          <w:position w:val="-2"/>
          <w:sz w:val="22"/>
          <w:szCs w:val="22"/>
        </w:rPr>
      </w:pPr>
      <w:r>
        <w:rPr>
          <w:rFonts w:cs="Times New Roman CYR" w:ascii="Times New Roman CYR" w:hAnsi="Times New Roman CYR"/>
          <w:position w:val="-2"/>
          <w:sz w:val="22"/>
          <w:szCs w:val="22"/>
        </w:rPr>
      </w:r>
    </w:p>
    <w:p>
      <w:pPr>
        <w:pStyle w:val="Normal"/>
        <w:jc w:val="center"/>
        <w:rPr>
          <w:rFonts w:ascii="Times New Roman CYR" w:hAnsi="Times New Roman CYR" w:cs="Times New Roman CYR"/>
          <w:b/>
          <w:b/>
          <w:position w:val="-2"/>
          <w:sz w:val="22"/>
          <w:szCs w:val="22"/>
        </w:rPr>
      </w:pPr>
      <w:r>
        <w:rPr>
          <w:rFonts w:cs="Times New Roman CYR" w:ascii="Times New Roman CYR" w:hAnsi="Times New Roman CYR"/>
          <w:b/>
          <w:position w:val="-2"/>
          <w:sz w:val="22"/>
          <w:szCs w:val="22"/>
        </w:rPr>
        <w:t>Из биографии И. Я. Аникеева</w:t>
      </w:r>
    </w:p>
    <w:p>
      <w:pPr>
        <w:pStyle w:val="Normal"/>
        <w:jc w:val="both"/>
        <w:rPr>
          <w:rFonts w:ascii="Times New Roman CYR" w:hAnsi="Times New Roman CYR" w:cs="Times New Roman CYR"/>
          <w:b/>
          <w:b/>
          <w:position w:val="-2"/>
          <w:sz w:val="22"/>
          <w:szCs w:val="22"/>
        </w:rPr>
      </w:pPr>
      <w:r>
        <w:rPr>
          <w:rFonts w:cs="Times New Roman CYR" w:ascii="Times New Roman CYR" w:hAnsi="Times New Roman CYR"/>
          <w:b/>
          <w:position w:val="-2"/>
          <w:sz w:val="22"/>
          <w:szCs w:val="22"/>
        </w:rPr>
      </w:r>
    </w:p>
    <w:p>
      <w:pPr>
        <w:pStyle w:val="Normal"/>
        <w:ind w:firstLine="397"/>
        <w:jc w:val="both"/>
        <w:rPr/>
      </w:pPr>
      <w:r>
        <w:rPr>
          <w:rFonts w:cs="Times New Roman CYR" w:ascii="Times New Roman CYR" w:hAnsi="Times New Roman CYR"/>
          <w:sz w:val="22"/>
          <w:szCs w:val="22"/>
        </w:rPr>
        <w:t>Иосиф Яковлевич Аникеев – выходец из белорусских крестьян деревни Сазоновки, что на Витебщине. Отец его, проявив незаурядное упорство, выбился в ветфельдшеры и сыну, ставшему в детстве инвалидом, передал не только свою настойчивость и любовь к земле, к животным, но и страсть к знаниям. Иосиф успешно закончил школу и поступил в Белорусский сельскохозяйственный институт. Будучи еще студентом, он принимал активное участие в коллективизации белорусской деревни.</w:t>
      </w:r>
    </w:p>
    <w:p>
      <w:pPr>
        <w:pStyle w:val="Normal"/>
        <w:ind w:firstLine="397"/>
        <w:jc w:val="both"/>
        <w:rPr/>
      </w:pPr>
      <w:r>
        <w:rPr>
          <w:rFonts w:cs="Times New Roman CYR" w:ascii="Times New Roman CYR" w:hAnsi="Times New Roman CYR"/>
          <w:sz w:val="22"/>
          <w:szCs w:val="22"/>
        </w:rPr>
        <w:t>В 1935 году Иосиф Аникеев, угловатый, сухощавый, с крупными чертами лица, темно-русый двадцатитрехлетний юноша, с дипломом агронома прибыл в Орловическую МТС (напомню, что деревня Орловичи расположена на левом белорусском берегу Днепра, как раз напротив Лонницы и по прямой – в полутора километрах от ее центральной усадьбы). Он показал себя грамотным, волевым, энергичным специалистом и вскоре стал главным агрономом машино-тракторной станции. Здесь он узнал о нападении фашистов...</w:t>
      </w:r>
    </w:p>
    <w:p>
      <w:pPr>
        <w:pStyle w:val="Normal"/>
        <w:ind w:firstLine="397"/>
        <w:jc w:val="both"/>
        <w:rPr/>
      </w:pPr>
      <w:r>
        <w:rPr>
          <w:rFonts w:cs="Times New Roman CYR" w:ascii="Times New Roman CYR" w:hAnsi="Times New Roman CYR"/>
          <w:sz w:val="22"/>
          <w:szCs w:val="22"/>
        </w:rPr>
        <w:t>Иосиф Аникеев был освобожден от военной службы, эвакуироваться не успел и оказался на захваченной врагом территории. Свою антифашистскую работу он начал с помощи раненым бойцам и командирам Казанской стрелковой дивизии, державшей оборону здесь, на Днепре. Немало их, нуждающихся в лечении и уходе, скрывалось в окрестных лесах. Вместе с орловическими комсомольцами Семеном Авралевым, Александром Лесниковым и Алексеем Шарандой он подобрал двенадцать, казалось, обреченных на смерть красноармейцев и доставил их в школу, где организовал им медицинскую помощь, уход и питание. Когда в Орловичи начали заскакивать гитлеровцы, держать раненых всех вместе стало еще опаснее. Аникеев со своими помощниками перевез их в Сазоновку и устроил по одному у родственников и друзей. Лечили тяжелораненых бойцов и командиров медицинский фельдшер Буров и ветеринарный – отец Иосифа. Они совершили подвиг, совершили чудо: поставили на ноги одиннадцать «безнадежных» красноармейцев (один умер от большой потери крови), не имея остро необходимые лекарства, хирургические инструменты и элементарные медоборудование и условия. И все одиннадцать ушли в партизаны с оружием!</w:t>
      </w:r>
    </w:p>
    <w:p>
      <w:pPr>
        <w:pStyle w:val="Normal"/>
        <w:ind w:firstLine="397"/>
        <w:jc w:val="both"/>
        <w:rPr/>
      </w:pPr>
      <w:r>
        <w:rPr>
          <w:rFonts w:cs="Times New Roman CYR" w:ascii="Times New Roman CYR" w:hAnsi="Times New Roman CYR"/>
          <w:sz w:val="22"/>
          <w:szCs w:val="22"/>
        </w:rPr>
        <w:t>К сожалению, Иосиф Яковлевич не помнит имен, спасенных ими людей. Может быть, кто-нибудь из них прочтет эти строки и вспомнит своих спасителей, которые, рискуя жизнью, делясь последним куском хлеба, вернули их в строй? Вспомнит и откликнется?</w:t>
      </w:r>
    </w:p>
    <w:p>
      <w:pPr>
        <w:pStyle w:val="Normal"/>
        <w:ind w:firstLine="397"/>
        <w:jc w:val="both"/>
        <w:rPr/>
      </w:pPr>
      <w:r>
        <w:rPr>
          <w:rFonts w:cs="Times New Roman CYR" w:ascii="Times New Roman CYR" w:hAnsi="Times New Roman CYR"/>
          <w:sz w:val="22"/>
          <w:szCs w:val="22"/>
        </w:rPr>
        <w:t>С первых дней гитлеровской оккупации Иосиф Аникеев вел антифашистскую агитацию среди земляков. Он неутомимо писал в стихотворной форме листовки, в которых взволнованно, искренне, просто и ясно рассказывал, что несет фашизм людям: «Фашизм – это голод и разорение. Фашизм – это рабство и смерть...»</w:t>
      </w:r>
    </w:p>
    <w:p>
      <w:pPr>
        <w:pStyle w:val="Normal"/>
        <w:ind w:firstLine="397"/>
        <w:jc w:val="both"/>
        <w:rPr/>
      </w:pPr>
      <w:r>
        <w:rPr>
          <w:rFonts w:cs="Times New Roman CYR" w:ascii="Times New Roman CYR" w:hAnsi="Times New Roman CYR"/>
          <w:sz w:val="22"/>
          <w:szCs w:val="22"/>
        </w:rPr>
        <w:t>Страстно призывал подниматься на священную борьбу с захватчиками:</w:t>
      </w:r>
    </w:p>
    <w:p>
      <w:pPr>
        <w:pStyle w:val="Normal"/>
        <w:ind w:left="708" w:firstLine="708"/>
        <w:jc w:val="both"/>
        <w:rPr>
          <w:rFonts w:ascii="Times New Roman CYR" w:hAnsi="Times New Roman CYR" w:cs="Times New Roman CYR"/>
          <w:sz w:val="22"/>
          <w:szCs w:val="22"/>
        </w:rPr>
      </w:pPr>
      <w:r>
        <w:rPr>
          <w:rFonts w:cs="Times New Roman CYR" w:ascii="Times New Roman CYR" w:hAnsi="Times New Roman CYR"/>
          <w:sz w:val="22"/>
          <w:szCs w:val="22"/>
        </w:rPr>
        <w:t>«Лучше умереть с винтовкой стоя.</w:t>
      </w:r>
    </w:p>
    <w:p>
      <w:pPr>
        <w:pStyle w:val="Normal"/>
        <w:ind w:left="708" w:firstLine="708"/>
        <w:jc w:val="both"/>
        <w:rPr>
          <w:rFonts w:ascii="Times New Roman CYR" w:hAnsi="Times New Roman CYR" w:cs="Times New Roman CYR"/>
          <w:sz w:val="22"/>
          <w:szCs w:val="22"/>
        </w:rPr>
      </w:pPr>
      <w:r>
        <w:rPr>
          <w:rFonts w:cs="Times New Roman CYR" w:ascii="Times New Roman CYR" w:hAnsi="Times New Roman CYR"/>
          <w:sz w:val="22"/>
          <w:szCs w:val="22"/>
        </w:rPr>
        <w:t>Чем при фашистах на коленях жить...»</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Его «Голос белоруса», подписанный:</w:t>
      </w:r>
    </w:p>
    <w:p>
      <w:pPr>
        <w:pStyle w:val="Normal"/>
        <w:ind w:left="708" w:firstLine="708"/>
        <w:jc w:val="both"/>
        <w:rPr>
          <w:rFonts w:ascii="Times New Roman CYR" w:hAnsi="Times New Roman CYR" w:cs="Times New Roman CYR"/>
          <w:sz w:val="22"/>
          <w:szCs w:val="22"/>
        </w:rPr>
      </w:pPr>
      <w:r>
        <w:rPr>
          <w:rFonts w:cs="Times New Roman CYR" w:ascii="Times New Roman CYR" w:hAnsi="Times New Roman CYR"/>
          <w:sz w:val="22"/>
          <w:szCs w:val="22"/>
        </w:rPr>
        <w:t>«За миллионы подписей –</w:t>
      </w:r>
    </w:p>
    <w:p>
      <w:pPr>
        <w:pStyle w:val="Normal"/>
        <w:ind w:left="708" w:firstLine="708"/>
        <w:jc w:val="both"/>
        <w:rPr>
          <w:rFonts w:ascii="Times New Roman CYR" w:hAnsi="Times New Roman CYR" w:cs="Times New Roman CYR"/>
          <w:sz w:val="22"/>
          <w:szCs w:val="22"/>
        </w:rPr>
      </w:pPr>
      <w:r>
        <w:rPr>
          <w:rFonts w:cs="Times New Roman CYR" w:ascii="Times New Roman CYR" w:hAnsi="Times New Roman CYR"/>
          <w:sz w:val="22"/>
          <w:szCs w:val="22"/>
        </w:rPr>
        <w:t>Стопятилетний Федос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читали не только на левом, но и на правом берегу Днепра.</w:t>
      </w:r>
    </w:p>
    <w:p>
      <w:pPr>
        <w:pStyle w:val="Normal"/>
        <w:ind w:firstLine="397"/>
        <w:jc w:val="both"/>
        <w:rPr/>
      </w:pPr>
      <w:r>
        <w:rPr>
          <w:rFonts w:cs="Times New Roman CYR" w:ascii="Times New Roman CYR" w:hAnsi="Times New Roman CYR"/>
          <w:sz w:val="22"/>
          <w:szCs w:val="22"/>
        </w:rPr>
        <w:t>В начале сентября сорок первого года Иосиф Аникеев встретился с Василием Ходасовым. Оба агрономы хозяйств, которые крепко дружили, они хорошо знали друг друга и не стали утаивать, кто чем занимается.</w:t>
      </w:r>
    </w:p>
    <w:p>
      <w:pPr>
        <w:pStyle w:val="Normal"/>
        <w:tabs>
          <w:tab w:val="clear" w:pos="708"/>
          <w:tab w:val="left" w:pos="869"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лесу под Орловичами, говорят, много оружия? – после обмена информацией сказал Ходасов.</w:t>
      </w:r>
    </w:p>
    <w:p>
      <w:pPr>
        <w:pStyle w:val="Normal"/>
        <w:tabs>
          <w:tab w:val="clear" w:pos="708"/>
          <w:tab w:val="left" w:pos="874"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ть...</w:t>
      </w:r>
    </w:p>
    <w:p>
      <w:pPr>
        <w:pStyle w:val="Normal"/>
        <w:tabs>
          <w:tab w:val="clear" w:pos="708"/>
          <w:tab w:val="left" w:pos="869"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до собрать его, Иосиф, надежно спрятать и постепенно переправить на Исаковщину.</w:t>
      </w:r>
    </w:p>
    <w:p>
      <w:pPr>
        <w:pStyle w:val="Normal"/>
        <w:tabs>
          <w:tab w:val="clear" w:pos="708"/>
          <w:tab w:val="left" w:pos="874" w:leader="none"/>
          <w:tab w:val="left" w:pos="8611"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делаем, Василий!</w:t>
      </w:r>
    </w:p>
    <w:p>
      <w:pPr>
        <w:pStyle w:val="Normal"/>
        <w:tabs>
          <w:tab w:val="clear" w:pos="708"/>
          <w:tab w:val="left" w:pos="874" w:leader="none"/>
          <w:tab w:val="left" w:pos="8611" w:leader="none"/>
        </w:tabs>
        <w:ind w:firstLine="397"/>
        <w:jc w:val="both"/>
        <w:rPr/>
      </w:pPr>
      <w:r>
        <w:rPr>
          <w:rFonts w:cs="Times New Roman CYR" w:ascii="Times New Roman CYR" w:hAnsi="Times New Roman CYR"/>
          <w:spacing w:val="4"/>
          <w:sz w:val="22"/>
          <w:szCs w:val="22"/>
        </w:rPr>
        <w:t xml:space="preserve">При встрече со мной Иосиф Яковлевич Аникеев вспоминал: </w:t>
      </w:r>
    </w:p>
    <w:p>
      <w:pPr>
        <w:pStyle w:val="Normal"/>
        <w:tabs>
          <w:tab w:val="clear" w:pos="708"/>
          <w:tab w:val="left" w:pos="869"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непогоду, в темные и дождливые ночи я и Андрей Кузнецов перевезли на лодке через Днепр и передали Василию Ходасову два ручных пулемета, семнадцать винтовок, три «цинки» патронов, два ящика гранат и один – противотанковых мин. Взамен мы получали сводки Совинформбюро, которые распространяли в белорусских селениях – Орловичи, Сазоновка, Борствиново... Позже, по совету комиссара партизанского отряда Евдокима Николаевича Мельникова, я устроился участковым агрономом Лядынской волостной управы и стал тайным партизанским разведчиком и связным подпольщиков Лонницы с подпольными группами Василия Какошина (деревня Ляды) и Бориса Щемелева (деревня Михеевка)...</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Cs/>
          <w:sz w:val="22"/>
          <w:szCs w:val="22"/>
        </w:rPr>
      </w:pPr>
      <w:r>
        <w:rPr>
          <w:rFonts w:cs="Times New Roman CYR" w:ascii="Times New Roman CYR" w:hAnsi="Times New Roman CYR"/>
          <w:sz w:val="22"/>
          <w:szCs w:val="22"/>
        </w:rPr>
        <w:t xml:space="preserve">Глава </w:t>
      </w:r>
      <w:r>
        <w:rPr>
          <w:rFonts w:cs="Times New Roman CYR" w:ascii="Times New Roman CYR" w:hAnsi="Times New Roman CYR"/>
          <w:bCs/>
          <w:sz w:val="22"/>
          <w:szCs w:val="22"/>
          <w:lang w:val="en-US"/>
        </w:rPr>
        <w:t>VIII</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БУДНИ ПОДПОЛЬЩИКОВ</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Арест и допрос</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397"/>
        <w:jc w:val="both"/>
        <w:rPr/>
      </w:pPr>
      <w:r>
        <w:rPr>
          <w:rFonts w:cs="Times New Roman CYR" w:ascii="Times New Roman CYR" w:hAnsi="Times New Roman CYR"/>
          <w:sz w:val="22"/>
          <w:szCs w:val="22"/>
        </w:rPr>
        <w:t>ЛОННИЦКИЕ подпольщики, приняв эстафету: «Голос Родины», – регулярно обеспечивали сводками Советского информационного бюро партизанский отряд Талерко и все подпольные группы округи. В Лоннице было исключительно удобное место для встречи с населением и нужными людьми – водяная мельница.</w:t>
      </w:r>
    </w:p>
    <w:p>
      <w:pPr>
        <w:pStyle w:val="Normal"/>
        <w:ind w:firstLine="397"/>
        <w:jc w:val="both"/>
        <w:rPr/>
      </w:pPr>
      <w:r>
        <w:rPr>
          <w:rFonts w:cs="Times New Roman CYR" w:ascii="Times New Roman CYR" w:hAnsi="Times New Roman CYR"/>
          <w:sz w:val="22"/>
          <w:szCs w:val="22"/>
        </w:rPr>
        <w:t>Ежедневно, со всех сторон, жители ближних и дальних населенных пунктов везли на лошадях и несли на себе на эту мельницу зерно, чтобы переработать его на муку и крупу. Под видом помольцев являлись связные партизан и подпольных групп, которые получали у Ходасова или Бульбачева сводки Совинформбюро, данные о враге – военного, политического и экономического характера, а если требовалось, то и зерно.</w:t>
      </w:r>
    </w:p>
    <w:p>
      <w:pPr>
        <w:pStyle w:val="Normal"/>
        <w:ind w:firstLine="397"/>
        <w:jc w:val="both"/>
        <w:rPr/>
      </w:pPr>
      <w:r>
        <w:rPr>
          <w:rFonts w:cs="Times New Roman CYR" w:ascii="Times New Roman CYR" w:hAnsi="Times New Roman CYR"/>
          <w:sz w:val="22"/>
          <w:szCs w:val="22"/>
        </w:rPr>
        <w:t>Но связным и подпольщикам, да и всем честным людям, приходилось на мельнице быть весьма и весьма осторожными, держать ухо востро: заведующим ее был Коварев,</w:t>
      </w:r>
      <w:r>
        <w:rPr>
          <w:rStyle w:val="FootnoteCharacters"/>
          <w:rStyle w:val="FootnoteAnchor"/>
          <w:rFonts w:cs="Times New Roman CYR" w:ascii="Times New Roman CYR" w:hAnsi="Times New Roman CYR"/>
          <w:sz w:val="22"/>
          <w:szCs w:val="22"/>
        </w:rPr>
        <w:footnoteReference w:id="22"/>
      </w:r>
      <w:r>
        <w:rPr>
          <w:rFonts w:cs="Times New Roman CYR" w:ascii="Times New Roman CYR" w:hAnsi="Times New Roman CYR"/>
          <w:sz w:val="22"/>
          <w:szCs w:val="22"/>
        </w:rPr>
        <w:t xml:space="preserve"> фашистский прихвостень.</w:t>
      </w:r>
    </w:p>
    <w:p>
      <w:pPr>
        <w:pStyle w:val="Normal"/>
        <w:ind w:firstLine="397"/>
        <w:jc w:val="both"/>
        <w:rPr/>
      </w:pPr>
      <w:r>
        <w:rPr>
          <w:rFonts w:cs="Times New Roman CYR" w:ascii="Times New Roman CYR" w:hAnsi="Times New Roman CYR"/>
          <w:sz w:val="22"/>
          <w:szCs w:val="22"/>
        </w:rPr>
        <w:t>Перед самой войной за темные делишки на совхозной мельнице, которой он тогда заведовал, Коварев был осужден народным судом на два года. Но бежал из-под стражи и скрывался где-то до прихода фашистов. Потом явился к бургомистру Жвирблису и выпросил у него лонницкую мельницу. Стал фактически ее хозяином. Он ревностно служил оккупационным властям, не забывая, конечно, и себя. Коварев был на короткую ногу с начальником руднянской полиции – садистом Вилли и гитлеровскими офицерами, расквартированными в Лоннице.</w:t>
      </w:r>
    </w:p>
    <w:p>
      <w:pPr>
        <w:pStyle w:val="Normal"/>
        <w:ind w:firstLine="397"/>
        <w:jc w:val="both"/>
        <w:rPr/>
      </w:pPr>
      <w:r>
        <w:rPr>
          <w:rFonts w:cs="Times New Roman CYR" w:ascii="Times New Roman CYR" w:hAnsi="Times New Roman CYR"/>
          <w:sz w:val="22"/>
          <w:szCs w:val="22"/>
        </w:rPr>
        <w:t>Неглупый, с хитринкой, Коварев в открытую не показывал зло на Советскую власть и на руководителей совхоза – Василия Андреевича Ходасова и Дмитрия Леонтьевича Бульбачева. Однако он жаждал удобного момента, чтобы нанести предательский удар в спину без всякого подозрения на него.</w:t>
      </w:r>
    </w:p>
    <w:p>
      <w:pPr>
        <w:pStyle w:val="Normal"/>
        <w:ind w:firstLine="397"/>
        <w:jc w:val="both"/>
        <w:rPr/>
      </w:pPr>
      <w:r>
        <w:rPr>
          <w:rFonts w:cs="Times New Roman CYR" w:ascii="Times New Roman CYR" w:hAnsi="Times New Roman CYR"/>
          <w:sz w:val="22"/>
          <w:szCs w:val="22"/>
        </w:rPr>
        <w:t>Ему в руки попадали листовки со сводками Совинформбюро и призывающие саботировать все мероприятия оккупантов, подниматься на борьбу с фашистскими извергами. Хорошо зная всех лонницких людей, он в первую очередь подозревал Ходасова, Бульбачева и Холошева, тайно следил и охотился за ними...</w:t>
      </w:r>
    </w:p>
    <w:p>
      <w:pPr>
        <w:pStyle w:val="Normal"/>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ельник стал подозрительно часто наведываться в водокачку, – рассказывал мне Владимир Михайлович Холошев. – То попросит пилу наточить, то – </w:t>
      </w:r>
      <w:r>
        <w:rPr>
          <w:rFonts w:cs="Times New Roman CYR" w:ascii="Times New Roman CYR" w:hAnsi="Times New Roman CYR"/>
          <w:bCs/>
          <w:sz w:val="22"/>
          <w:szCs w:val="22"/>
          <w:lang w:eastAsia="en-US"/>
        </w:rPr>
        <w:t xml:space="preserve">запаять </w:t>
      </w:r>
      <w:r>
        <w:rPr>
          <w:rFonts w:cs="Times New Roman CYR" w:ascii="Times New Roman CYR" w:hAnsi="Times New Roman CYR"/>
          <w:sz w:val="22"/>
          <w:szCs w:val="22"/>
        </w:rPr>
        <w:t>кастрюлю... А сам все что-то высматривал. И любой разговор сводил к новостям, к радио. Я отлично понимал, куда предатель клонит. И давал понять, что ни новости, ни радио меня не интересуют. «Почему?!» – деланно удивлялся он. Я отвечал: «Потому, что хочу жить!..». Однажды мельник пригласил меня поработать в свободное время на крупообдерке. Пообещал хорошо заплатить пшеничной мукой и крупой. «Купить, гад, хочешь! – подумал я. – Не выйдет!..». А с показной радостью сказал: «Если не шутишь, обязательно приду!..». В тот же день я поведал об этом Ходасову, – говорил Владимир Михайлович. – «Ясно». – сказал Василий Андреевич. –Приглашение используй в нашу пользу. Входи в доверие к нему. Осторожно узнавай, что ему о нас известно и что его интересует? Будь очень осторожен, Володя! И помни нашу клятву «Ни при какой пытке, ни при какой ласке – ни звука!» – «Могила!» – заверил я Ходасова.</w:t>
      </w:r>
    </w:p>
    <w:p>
      <w:pPr>
        <w:pStyle w:val="Normal"/>
        <w:ind w:firstLine="397"/>
        <w:jc w:val="both"/>
        <w:rPr/>
      </w:pPr>
      <w:r>
        <w:rPr>
          <w:rFonts w:cs="Times New Roman CYR" w:ascii="Times New Roman CYR" w:hAnsi="Times New Roman CYR"/>
          <w:sz w:val="22"/>
          <w:szCs w:val="22"/>
        </w:rPr>
        <w:t xml:space="preserve">Сразу после первой встречи с Мельниковым, Куровым и Тумановым в октябре на Исаковщине Ходасов велел Бульбачеву взять на мельнице под контроль гарнцевый сбор, чтобы ежедневно пополнять продовольственный резерв подпольной группы. Дмитрий Леонтьевич принял это задание к исполнению. Он каждый день учитывал поступление гарнцевого сбора и отправлял зерно на склад Аболину, где оприходовалась лишь незначительная часть его. Коварев лишился огромного по тем голодным временам дохода, который позволял мельнику жить на широкую ногу, бражничать с бургомистром и гитлеровскими офицерами, давать оккупантам </w:t>
      </w:r>
      <w:r>
        <w:rPr>
          <w:rFonts w:cs="Times New Roman CYR" w:ascii="Times New Roman CYR" w:hAnsi="Times New Roman CYR"/>
          <w:iCs/>
          <w:sz w:val="22"/>
          <w:szCs w:val="22"/>
        </w:rPr>
        <w:t xml:space="preserve">и </w:t>
      </w:r>
      <w:r>
        <w:rPr>
          <w:rFonts w:cs="Times New Roman CYR" w:ascii="Times New Roman CYR" w:hAnsi="Times New Roman CYR"/>
          <w:sz w:val="22"/>
          <w:szCs w:val="22"/>
        </w:rPr>
        <w:t>пособникам их щедрые угощения и взятки. Такой «несправедливости» фашистский прихвостень не смог долго терпеть. Однажды вечером Ходасова и Бульбачева арестовали фашистские солдаты и доставили в караульное помещение у железнодорожного моста у станции Красное...</w:t>
      </w:r>
    </w:p>
    <w:p>
      <w:pPr>
        <w:pStyle w:val="Normal"/>
        <w:tabs>
          <w:tab w:val="clear" w:pos="708"/>
          <w:tab w:val="left" w:pos="830" w:leader="none"/>
        </w:tabs>
        <w:ind w:firstLine="397"/>
        <w:jc w:val="both"/>
        <w:rPr/>
      </w:pPr>
      <w:r>
        <w:rPr>
          <w:rFonts w:cs="Times New Roman CYR" w:ascii="Times New Roman CYR" w:hAnsi="Times New Roman CYR"/>
          <w:spacing w:val="-2"/>
          <w:sz w:val="22"/>
          <w:szCs w:val="22"/>
        </w:rPr>
        <w:t>–</w:t>
      </w:r>
      <w:r>
        <w:rPr>
          <w:rFonts w:eastAsia="Times New Roman CYR" w:cs="Times New Roman CYR" w:ascii="Times New Roman CYR" w:hAnsi="Times New Roman CYR"/>
          <w:spacing w:val="-2"/>
          <w:sz w:val="22"/>
          <w:szCs w:val="22"/>
        </w:rPr>
        <w:t xml:space="preserve"> </w:t>
      </w:r>
      <w:r>
        <w:rPr>
          <w:rFonts w:cs="Times New Roman CYR" w:ascii="Times New Roman CYR" w:hAnsi="Times New Roman CYR"/>
          <w:spacing w:val="-2"/>
          <w:sz w:val="22"/>
          <w:szCs w:val="22"/>
        </w:rPr>
        <w:t>Первым вызвали на допрос меня, – вспоминал Дмитрий Леонтьевич Бульбачев. – Войдя в казарму, я сперва обратил внимание на количество двухярусных нар. Их было шестнадцать «Тридцать два солдата», – мелькнуло в голове. В углу стояли кровать и стол, за которым сидел подтянутый гауптман с черной повязкой на левом глазу. Он презрительным взглядом смерил меня и высокомерно спросил: «Ты говоришь по-немецки?» Я хорошо знал немецкий язык. Но решил скрыть это. И вопросительно посмотрел на переводчика-чеха. Тот перевел вопрос. И я ответил, что, к сожалению, говорю по-немецки весьма плохо. Знаю лишь некоторые слова, усвоенные от господина зондерфюрера Швенца, которому я и Ходасов служим. Гитлеровский капитан зло пробуравил меня единственным глазом и крикнул: «Ты и Ходасов служите партизанам!» – «Нет, мы верой и правдой служим вам, немцам! Мы каждый день ждем от партизан пулю в лоб!» – с искусно разыгранным возмущением сказал я. – Нас оклеветали!..» – «Молчать! У меня достоверные сведения, что ты и Ходасов слушаете русское радио, пишете и распространяете листовки, призывающие мужиков к саботажу и бунту». – «Это не правда, а ложь!» – «Молчать! – гауптман недвусмысленно потрогал руками лежащие на столе четыре свежевыстроганные палки. – Сейчас я устрою тебе очную ставку с одним типом. Он подтвердит, что ты и Ходасов помогаете партизанам мукой, крупой, мясом, солью... Намереваетесь уйти в лес». – «Хотел бы увидеть того идиота, что может читать чужие мысли!» – с искренним удивлением произнес я. Начальник охраны моста с усмешкой посмотрел на палатку, которой был завешен один угол казармы. Оттуда во время всего допроса я слышал нервное, прерывистое дыхание человека, взволнованного, томимого и встревоженного ожиданием чего-то. И понял: там – доносчик. «Кто он, кто?..» – Гвоздем засела в голове мысль, не давая покоя...</w:t>
      </w:r>
    </w:p>
    <w:p>
      <w:pPr>
        <w:pStyle w:val="Normal"/>
        <w:tabs>
          <w:tab w:val="clear" w:pos="708"/>
          <w:tab w:val="left" w:pos="830"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то повредил трактора? – После тягостной паузы спросил фашистский офицер. – Ты или Ходасов?</w:t>
      </w:r>
    </w:p>
    <w:p>
      <w:pPr>
        <w:pStyle w:val="Normal"/>
        <w:ind w:firstLine="397"/>
        <w:jc w:val="both"/>
        <w:rPr/>
      </w:pPr>
      <w:r>
        <w:rPr>
          <w:rFonts w:cs="Times New Roman CYR" w:ascii="Times New Roman CYR" w:hAnsi="Times New Roman CYR"/>
          <w:sz w:val="22"/>
          <w:szCs w:val="22"/>
        </w:rPr>
        <w:t>Бульбачев знал, что карбюраторы у двух оставшихся в Лоннице тракторов по заданию Ходасова прострелили отец и сын Якубовские, но спокойно ответил:</w:t>
      </w:r>
    </w:p>
    <w:p>
      <w:pPr>
        <w:pStyle w:val="Normal"/>
        <w:tabs>
          <w:tab w:val="clear" w:pos="708"/>
          <w:tab w:val="left" w:pos="830"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оторы изрешетили из автоматов немецкие солдаты, проезжавшие по шоссе. Об этом своевременно было доложено зондерфюреру.</w:t>
      </w:r>
    </w:p>
    <w:p>
      <w:pPr>
        <w:pStyle w:val="Normal"/>
        <w:tabs>
          <w:tab w:val="clear" w:pos="708"/>
          <w:tab w:val="left" w:pos="84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вести! – Приказал солдатам гауптман. – Приведите второго!</w:t>
      </w:r>
    </w:p>
    <w:p>
      <w:pPr>
        <w:pStyle w:val="Normal"/>
        <w:ind w:firstLine="397"/>
        <w:jc w:val="both"/>
        <w:rPr/>
      </w:pPr>
      <w:r>
        <w:rPr>
          <w:rFonts w:cs="Times New Roman CYR" w:ascii="Times New Roman CYR" w:hAnsi="Times New Roman CYR"/>
          <w:sz w:val="22"/>
          <w:szCs w:val="22"/>
        </w:rPr>
        <w:t>Ходасова он решил взять на пушку. Предъявив ему те же самые обвинения, что и Дмитрию Леонтьевичу, он заметил: дескать, Бульбачев во всем сознался. Василий Андреевич был твердо уверен в соратнике и с артистическим мастерством, хладнокровно, логично и убедительно опровергнул обвинения, отвел от себя и Бульбачева все подозрения.</w:t>
      </w:r>
    </w:p>
    <w:p>
      <w:pPr>
        <w:pStyle w:val="Normal"/>
        <w:ind w:firstLine="397"/>
        <w:jc w:val="both"/>
        <w:rPr/>
      </w:pPr>
      <w:r>
        <w:rPr>
          <w:rFonts w:cs="Times New Roman CYR" w:ascii="Times New Roman CYR" w:hAnsi="Times New Roman CYR"/>
          <w:sz w:val="22"/>
          <w:szCs w:val="22"/>
        </w:rPr>
        <w:t>Но их заперли в подвале. Вскоре они услышали хорошо знакомые тяжелые шаги ... мельника Коварева. Ходасов и Бульбачев многое передумали до четырех часов ночи, когда открылась дверь подвала и раздалась команда переводчика:</w:t>
      </w:r>
    </w:p>
    <w:p>
      <w:pPr>
        <w:pStyle w:val="Normal"/>
        <w:tabs>
          <w:tab w:val="clear" w:pos="708"/>
          <w:tab w:val="left" w:pos="84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ыходите!</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Стоящий рядом с переводчиком гауптман с загадочной улыбкой приказал часовым, кивнув на Бульбачева и Ходасова:</w:t>
      </w:r>
    </w:p>
    <w:p>
      <w:pPr>
        <w:pStyle w:val="Normal"/>
        <w:tabs>
          <w:tab w:val="clear" w:pos="708"/>
          <w:tab w:val="left" w:pos="84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водите...</w:t>
      </w:r>
    </w:p>
    <w:p>
      <w:pPr>
        <w:pStyle w:val="Normal"/>
        <w:tabs>
          <w:tab w:val="clear" w:pos="708"/>
          <w:tab w:val="left" w:pos="84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трелять?..</w:t>
      </w:r>
    </w:p>
    <w:p>
      <w:pPr>
        <w:pStyle w:val="Normal"/>
        <w:tabs>
          <w:tab w:val="clear" w:pos="708"/>
          <w:tab w:val="left" w:pos="84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т, домой... пока.</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Ход конем»</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397"/>
        <w:jc w:val="both"/>
        <w:rPr/>
      </w:pPr>
      <w:r>
        <w:rPr>
          <w:rFonts w:cs="Times New Roman CYR" w:ascii="Times New Roman CYR" w:hAnsi="Times New Roman CYR"/>
          <w:sz w:val="22"/>
          <w:szCs w:val="22"/>
        </w:rPr>
        <w:t>В ЭТОТ же вечер, как только гитлеровцы взяли Ходасова и Бульбачева, старший полицейский поселка Красное Георгий Гончаров</w:t>
      </w:r>
      <w:r>
        <w:rPr>
          <w:rStyle w:val="FootnoteCharacters"/>
          <w:rStyle w:val="FootnoteAnchor"/>
          <w:rFonts w:cs="Times New Roman CYR" w:ascii="Times New Roman CYR" w:hAnsi="Times New Roman CYR"/>
          <w:sz w:val="22"/>
          <w:szCs w:val="22"/>
        </w:rPr>
        <w:footnoteReference w:id="23"/>
      </w:r>
      <w:r>
        <w:rPr>
          <w:rFonts w:cs="Times New Roman CYR" w:ascii="Times New Roman CYR" w:hAnsi="Times New Roman CYR"/>
          <w:sz w:val="22"/>
          <w:szCs w:val="22"/>
        </w:rPr>
        <w:t>, у которого при фашистских оккупантах проснулись самые низменные инстинкты – звериная жестокость и садизм, произвел обыск у Холошева. С тремя подручными обер-предатель перевернул весь дом, но ничего подозрительного не обнаружил. Владимир Михайлович не испугался. Чтобы отвлечь подозрения от арестованных руководителей подпольной группы, ночью прослушал сообщение Совинформбюро, в котором говорилось, что «Красная Армия прочно держит оборону под Москвой, изматывая, обескровливая и перемалывая ударные группировки врага», размножил его и расклеил по Лоннице. А утром Холошев пришел на мельницу и, работая на крупообдерке, встретился со связными...</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На второй день после освобождения из-под стражи Ходасов и Бульбачев решили уходить в отряд. Но в это время в контору пришел связной комиссара Мельникова – Максим Макаренков. Убедившись, что никто подслушать не может, он сказал:</w:t>
      </w:r>
    </w:p>
    <w:p>
      <w:pPr>
        <w:pStyle w:val="Normal"/>
        <w:tabs>
          <w:tab w:val="clear" w:pos="708"/>
          <w:tab w:val="left" w:pos="108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м все известно, кроме причины вашего ареста...</w:t>
      </w:r>
    </w:p>
    <w:p>
      <w:pPr>
        <w:pStyle w:val="Normal"/>
        <w:tabs>
          <w:tab w:val="clear" w:pos="708"/>
          <w:tab w:val="left" w:pos="108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ельник донес, – ответил Ходасов, – что мы имеем тайный радиоприемник, портим технику, держим связь с партизанами и хотим уйти к ним.</w:t>
      </w:r>
    </w:p>
    <w:p>
      <w:pPr>
        <w:pStyle w:val="Normal"/>
        <w:tabs>
          <w:tab w:val="clear" w:pos="708"/>
          <w:tab w:val="left" w:pos="1085" w:leader="none"/>
          <w:tab w:val="left" w:pos="10224"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тало быть, не подтвердился донос?</w:t>
      </w:r>
    </w:p>
    <w:p>
      <w:pPr>
        <w:pStyle w:val="Normal"/>
        <w:tabs>
          <w:tab w:val="clear" w:pos="708"/>
          <w:tab w:val="left" w:pos="108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 подтвердился. Но возможна слежка...</w:t>
      </w:r>
    </w:p>
    <w:p>
      <w:pPr>
        <w:pStyle w:val="Normal"/>
        <w:tabs>
          <w:tab w:val="clear" w:pos="708"/>
          <w:tab w:val="left" w:pos="108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 – задумчиво произнес связной и твердо добавил. – Командование поручило мне передать вам, товарищи, если можно остаться на месте – надо остаться. Остаться и продолжать подпольную работу, чрезвычайно важную не только для партизан, но и для всех подпольщиков, для всего населения округи! А еще – входить в доверие к немцам и усилить бдительность! Но в любое время, если что, заберем в отряд, имитируя вашу смерть от народных мстителей! Что передать партизанскому командованию?</w:t>
      </w:r>
    </w:p>
    <w:p>
      <w:pPr>
        <w:pStyle w:val="Normal"/>
        <w:ind w:firstLine="397"/>
        <w:jc w:val="both"/>
        <w:rPr/>
      </w:pPr>
      <w:r>
        <w:rPr>
          <w:rFonts w:cs="Times New Roman CYR" w:ascii="Times New Roman CYR" w:hAnsi="Times New Roman CYR"/>
          <w:sz w:val="22"/>
          <w:szCs w:val="22"/>
        </w:rPr>
        <w:t>Ходасов и Бульбачев переглянулись. Велико было искушение: стать партизанами – их заветная мечта! Но сказали:</w:t>
      </w:r>
    </w:p>
    <w:p>
      <w:pPr>
        <w:pStyle w:val="Normal"/>
        <w:tabs>
          <w:tab w:val="clear" w:pos="708"/>
          <w:tab w:val="left" w:pos="108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едай, что остаемся!</w:t>
      </w:r>
    </w:p>
    <w:p>
      <w:pPr>
        <w:pStyle w:val="Normal"/>
        <w:ind w:firstLine="397"/>
        <w:jc w:val="both"/>
        <w:rPr/>
      </w:pPr>
      <w:r>
        <w:rPr>
          <w:rFonts w:cs="Times New Roman CYR" w:ascii="Times New Roman CYR" w:hAnsi="Times New Roman CYR"/>
          <w:sz w:val="22"/>
          <w:szCs w:val="22"/>
        </w:rPr>
        <w:t>Талерко, Мельников, Шуков и Кумов узнав о причине ареста Ходасова и Бульбачева, стали думать, как обезвредить предателя? В данный момент ликвидировать его было нельзя: это бы подтвердило донос. Партизаны решили сделать «ход конем».</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Как-то встретив Коварева в уединенном месте, Василий Андреевич сказал ему с глазу на глаз:</w:t>
      </w:r>
    </w:p>
    <w:p>
      <w:pPr>
        <w:pStyle w:val="Normal"/>
        <w:tabs>
          <w:tab w:val="clear" w:pos="708"/>
          <w:tab w:val="left" w:pos="108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ебе привет от Мельникова.</w:t>
      </w:r>
    </w:p>
    <w:p>
      <w:pPr>
        <w:pStyle w:val="Normal"/>
        <w:tabs>
          <w:tab w:val="clear" w:pos="708"/>
          <w:tab w:val="left" w:pos="108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т какого Мельникова?!</w:t>
      </w:r>
    </w:p>
    <w:p>
      <w:pPr>
        <w:pStyle w:val="Normal"/>
        <w:tabs>
          <w:tab w:val="clear" w:pos="708"/>
          <w:tab w:val="left" w:pos="1085"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вдокима Николаевича.</w:t>
      </w:r>
    </w:p>
    <w:p>
      <w:pPr>
        <w:pStyle w:val="Normal"/>
        <w:tabs>
          <w:tab w:val="clear" w:pos="708"/>
          <w:tab w:val="left" w:pos="1085"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х, от Мельникова! Бывшего директора... – От волнения у фашистского прихвостня лихорадочно заблестели глаза, заходили по скулам желваки. – Где он?</w:t>
      </w:r>
    </w:p>
    <w:p>
      <w:pPr>
        <w:pStyle w:val="Normal"/>
        <w:tabs>
          <w:tab w:val="clear" w:pos="708"/>
          <w:tab w:val="left" w:pos="1210"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лесу. От имени партизанского командования он благодарит тебя за регулярное снабжение партизан мукой и крупой...</w:t>
      </w:r>
    </w:p>
    <w:p>
      <w:pPr>
        <w:pStyle w:val="Normal"/>
        <w:ind w:firstLine="397"/>
        <w:jc w:val="both"/>
        <w:rPr/>
      </w:pPr>
      <w:r>
        <w:rPr>
          <w:rFonts w:cs="Times New Roman CYR" w:ascii="Times New Roman CYR" w:hAnsi="Times New Roman CYR"/>
          <w:sz w:val="22"/>
          <w:szCs w:val="22"/>
        </w:rPr>
        <w:t>Мельник действительно еженедельно отправлял подводы с мукой, крупой, салом, маслом, окороками, первачем... Но посылал все это, конечно, не партизанам, а в Рудню, бургомистру и коменданту, за то, что они передали мельницу в его полное распоряжение, выдав помольные квитанции. Однако, лишив Ходасова возможности получать гарнцевый сбор, мельник был вынужден обращаться к нему за гужевым транспортом. Василий Андреевич всегда знал, когда и по какой дороге пойдет обоз, и своевременно предупреждал об этом партизан…</w:t>
      </w:r>
    </w:p>
    <w:p>
      <w:pPr>
        <w:pStyle w:val="Normal"/>
        <w:ind w:firstLine="397"/>
        <w:jc w:val="both"/>
        <w:rPr>
          <w:rFonts w:ascii="Times New Roman CYR" w:hAnsi="Times New Roman CYR" w:cs="Times New Roman CYR"/>
          <w:sz w:val="22"/>
          <w:szCs w:val="22"/>
        </w:rPr>
      </w:pPr>
      <w:r>
        <w:rPr>
          <w:rFonts w:cs="Times New Roman CYR" w:ascii="Times New Roman CYR" w:hAnsi="Times New Roman CYR"/>
          <w:sz w:val="22"/>
          <w:szCs w:val="22"/>
        </w:rPr>
        <w:t>Ходасов этой фразой оглушил Коварева, словно обухом по лбу. Рожа у доносчика вытянулась, как говорили в старину, по шестую пуговицу.</w:t>
      </w:r>
    </w:p>
    <w:p>
      <w:pPr>
        <w:pStyle w:val="Normal"/>
        <w:tabs>
          <w:tab w:val="clear" w:pos="708"/>
          <w:tab w:val="left" w:pos="1166" w:leader="none"/>
        </w:tabs>
        <w:ind w:firstLine="397"/>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w:t>
      </w:r>
      <w:r>
        <w:rPr>
          <w:rFonts w:eastAsia="Times New Roman CYR" w:cs="Times New Roman CYR" w:ascii="Times New Roman CYR" w:hAnsi="Times New Roman CYR"/>
          <w:spacing w:val="-4"/>
          <w:sz w:val="22"/>
          <w:szCs w:val="22"/>
        </w:rPr>
        <w:t xml:space="preserve"> </w:t>
      </w:r>
      <w:r>
        <w:rPr>
          <w:rFonts w:cs="Times New Roman CYR" w:ascii="Times New Roman CYR" w:hAnsi="Times New Roman CYR"/>
          <w:spacing w:val="-4"/>
          <w:sz w:val="22"/>
          <w:szCs w:val="22"/>
        </w:rPr>
        <w:t>Не может быть... – Выдохнул побледневший предатель, придя в себя, озираясь опасливо, и осекся: он увидел в руке Ходасова записку Мельникова, почерк и роспись которого хорошо знал.</w:t>
      </w:r>
    </w:p>
    <w:p>
      <w:pPr>
        <w:pStyle w:val="Normal"/>
        <w:tabs>
          <w:tab w:val="clear" w:pos="708"/>
          <w:tab w:val="left" w:pos="1166" w:leader="none"/>
        </w:tabs>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 я помогаю партизанам, – пробормотал гитлеровский холуй, обретя голос и дрожа, словно осиновый лист. – Дай-ка мне записку-то...</w:t>
      </w:r>
    </w:p>
    <w:p>
      <w:pPr>
        <w:pStyle w:val="Normal"/>
        <w:ind w:firstLine="397"/>
        <w:jc w:val="both"/>
        <w:rPr/>
      </w:pPr>
      <w:r>
        <w:rPr>
          <w:rFonts w:cs="Times New Roman CYR" w:ascii="Times New Roman CYR" w:hAnsi="Times New Roman CYR"/>
          <w:sz w:val="22"/>
          <w:szCs w:val="22"/>
        </w:rPr>
        <w:t>Ходасов улыбнулся, выдержал эффектную паузу и веско заключил:</w:t>
      </w:r>
    </w:p>
    <w:p>
      <w:pPr>
        <w:pStyle w:val="Normal"/>
        <w:tabs>
          <w:tab w:val="clear" w:pos="708"/>
          <w:tab w:val="left" w:pos="1166" w:leader="none"/>
        </w:tabs>
        <w:ind w:firstLine="397"/>
        <w:jc w:val="both"/>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аписка партизанского комиссара Мельникова будет храниться в надежном </w:t>
      </w:r>
      <w:r>
        <w:rPr>
          <w:rFonts w:cs="Times New Roman CYR" w:ascii="Times New Roman CYR" w:hAnsi="Times New Roman CYR"/>
          <w:bCs/>
          <w:sz w:val="22"/>
          <w:szCs w:val="22"/>
        </w:rPr>
        <w:t xml:space="preserve">месте. </w:t>
      </w:r>
      <w:r>
        <w:rPr>
          <w:rFonts w:cs="Times New Roman CYR" w:ascii="Times New Roman CYR" w:hAnsi="Times New Roman CYR"/>
          <w:sz w:val="22"/>
          <w:szCs w:val="22"/>
        </w:rPr>
        <w:t>Если ты будешь подлецом, она попадет в гестапо, и тебя немцы повесят первого!</w:t>
      </w:r>
    </w:p>
    <w:p>
      <w:pPr>
        <w:pStyle w:val="Normal"/>
        <w:ind w:firstLine="397"/>
        <w:jc w:val="both"/>
        <w:rPr/>
      </w:pPr>
      <w:r>
        <w:rPr>
          <w:rFonts w:cs="Times New Roman CYR" w:ascii="Times New Roman CYR" w:hAnsi="Times New Roman CYR"/>
          <w:spacing w:val="-2"/>
          <w:sz w:val="22"/>
          <w:szCs w:val="22"/>
        </w:rPr>
        <w:t>Так партизаны и подпольщики обуздали Коварева. Но тот продолжал хитро следить за Василием Андреевичем и Дмитрием Леонтьевичем, изыскивая случай выдать их фашистам с поличным. Подпольщики знали это и действовали чрезвычайно изобретательно и осторожно. Самым опытным конспиратором в Лонницкой подпольной группе был Дмитрий Леонтьевич Бульбачев.</w:t>
      </w:r>
    </w:p>
    <w:p>
      <w:pPr>
        <w:pStyle w:val="Normal"/>
        <w:ind w:firstLine="397"/>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r>
    </w:p>
    <w:p>
      <w:pPr>
        <w:pStyle w:val="Normal"/>
        <w:tabs>
          <w:tab w:val="clear" w:pos="708"/>
          <w:tab w:val="left" w:pos="10109" w:leader="none"/>
        </w:tabs>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Штрихи к портрету Бульбачева</w:t>
      </w:r>
    </w:p>
    <w:p>
      <w:pPr>
        <w:pStyle w:val="Normal"/>
        <w:tabs>
          <w:tab w:val="clear" w:pos="708"/>
          <w:tab w:val="left" w:pos="10109" w:leader="none"/>
        </w:tabs>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397"/>
        <w:jc w:val="both"/>
        <w:rPr/>
      </w:pPr>
      <w:r>
        <w:rPr>
          <w:rFonts w:cs="Times New Roman CYR" w:ascii="Times New Roman CYR" w:hAnsi="Times New Roman CYR"/>
          <w:sz w:val="22"/>
          <w:szCs w:val="22"/>
        </w:rPr>
        <w:t>ДМИТРИЙ ЛЕОНТЬЕВИЧ был не мал и не высок, худощавый, интеллигентный человек с тонким, интересным лицом, на котором особенно примечательны были глаза: большие, лучистые, проницательные. В сорок первом ему исполнилось сорок четыре года, за плечами – трудная жизнь. Родился он в селе Малые Щербиничи, что на Брянщине, в крестьянской семье. Четырех лет Дима потерял отца. Вскоре умерла и мать от пыток, чинимых царскими жандармами за старшего сына Алексея, активного участника восстания крестьян «за землю и волю» в 1905 году. Девятилетний мальчик оказался круглым сиротой, вынужден был пойти к богатеям, где испытал голод, унижение и побои.</w:t>
      </w:r>
    </w:p>
    <w:p>
      <w:pPr>
        <w:pStyle w:val="Normal"/>
        <w:ind w:firstLine="397"/>
        <w:jc w:val="both"/>
        <w:rPr/>
      </w:pPr>
      <w:r>
        <w:rPr>
          <w:rFonts w:cs="Times New Roman CYR" w:ascii="Times New Roman CYR" w:hAnsi="Times New Roman CYR"/>
          <w:sz w:val="22"/>
          <w:szCs w:val="22"/>
        </w:rPr>
        <w:t>Алексея Бульбачева после тюрьмы «забрили» в солдаты. Он разыскал братика и вызвал в Санкт-Петербург, где служил. Бойкий, смышленый и способный, Дима поступил мальчиком-учеником в магазин белья и мануфактуры. Пробегав целый день на ногах, он ночами, тайком от хозяина, при огарке свечи, много и с упоением читал, занимался самообразованием по учебникам «Гимназия на дому». За пять лет он, проявив завидные способности, прошел семилетний гимназический курс и экстерном сдал экзамен за реальное училище.</w:t>
      </w:r>
    </w:p>
    <w:p>
      <w:pPr>
        <w:pStyle w:val="Normal"/>
        <w:ind w:firstLine="397"/>
        <w:jc w:val="both"/>
        <w:rPr/>
      </w:pPr>
      <w:r>
        <w:rPr>
          <w:rFonts w:cs="Times New Roman CYR" w:ascii="Times New Roman CYR" w:hAnsi="Times New Roman CYR"/>
          <w:sz w:val="22"/>
          <w:szCs w:val="22"/>
        </w:rPr>
        <w:t>В сентября 1914 года 17-летний Бульбачев добровольцем ушел на фронт 1-й мировой войны. Он воевал с немцами в 487-м Бобровском полку дивизии генерала Лихачева. Был ранен на реке Вепржь, но после лечения в госпитале вернулся в строй. В конце октября, узнав о победе пролетарской революции в Петрограде, солдаты 487-го полка, стоящего в Пинских болотах, под Луцком, завязали братание с немцами. Бульбачеву, который был членом батальонного солдатского комитета и владел немецким языком, поручили нести белый флаг и возглавить переговоры. По приказу офицеров, по братающимся солдатам открыли огонь немецкие пулеметы и русская артиллерия. Тогда первый батальон, ведомый Лобановым и Бульбачевым, стремительно атаковал батарею, штаб полка и захватил их. После этих событий солдаты, прихватив винтовки, разъехались по домам «делить землю».</w:t>
      </w:r>
    </w:p>
    <w:p>
      <w:pPr>
        <w:pStyle w:val="Normal"/>
        <w:ind w:firstLine="397"/>
        <w:jc w:val="both"/>
        <w:rPr/>
      </w:pPr>
      <w:r>
        <w:rPr>
          <w:spacing w:val="2"/>
          <w:sz w:val="22"/>
          <w:szCs w:val="22"/>
        </w:rPr>
        <w:t>Дмитрий Бульбачев с малолетства испытал на себе нужду, несправедливость и воспринял Октябрьскую революцию как свою, родную. Вернувшись в родные места, он стал работать на спичечной фабрике «Солнце свободы» (в поселке Софиевка). И вступил в Красную гвардию. В марте 1918 года красногвардейский отряд Аралова выступил навстречу кайзеровским войскам, вероломно нарушившим перемирие. На станции Злынка Бульбачев встретил своего первого учителя Ивана Васильевича Масягу, который руководил крестьянским восстанием в девятьсот пятом году. Масяга взял его в свой партизанский отряд. Узнав, что Дмитрий владеет немецким, предложил ему поступить на работу в городе Новозыбкове и стать тайным разведчиком. У И.В. Масяги, двенадцать лет томившегося в Орловском централе, Бульбачев получил первые уроки конспирации, агентурной разведки и подпольной борьбы, которые весьма пригодились ему не только в гражданскую войну, но и в Великую Отечественную… Дмитрий устроился в железнодорожную охрану. Через связную партизан Коровину он регулярно передавал в отряд бесценные сведения: когда и куда готовились карательные экспедиции немцев, численность и вооружение карателей, кому из подпольщиков угрожает опасность…</w:t>
      </w:r>
    </w:p>
    <w:p>
      <w:pPr>
        <w:pStyle w:val="Normal"/>
        <w:ind w:firstLine="397"/>
        <w:jc w:val="both"/>
        <w:rPr/>
      </w:pPr>
      <w:r>
        <w:rPr>
          <w:sz w:val="22"/>
          <w:szCs w:val="22"/>
        </w:rPr>
        <w:t>В июле восемнадцатого года Бульбачева изобличил как бывшего красногвардейца немец Альберт, винокур спиртоводочного цеха при Софиевской спичечной фабрике. Дмитрия арестовали гайдамаки гетмана Скоропадского и бросили в тюрьму. Однако он бежал из-под стражи, проявив смелость и находчивость, перешел фронт и вступил в Красную Армию. В 233-м Казанском полку Бульбачев воевал против Колчака, а в бригаде Калинина 44-й дивизии – с белополяками.</w:t>
      </w:r>
    </w:p>
    <w:p>
      <w:pPr>
        <w:pStyle w:val="Normal"/>
        <w:ind w:firstLine="397"/>
        <w:jc w:val="both"/>
        <w:rPr/>
      </w:pPr>
      <w:r>
        <w:rPr>
          <w:sz w:val="22"/>
          <w:szCs w:val="22"/>
        </w:rPr>
        <w:t>Он демобилизовался по болезни в 1921 году. Пять лет работал председателем своего сельсовета. В эти годы в нем проснулась страсть к рисованию. И двадцативосьмилетний Бульбачев поступает в Ленинградскую художественную академию. Однако рисовал он для себя, для души, вскоре понял, что настоящим художником не станет. А ремесленником быть не хотел и перешел в финансово-экономический институт. В совхоз Лонница Дмитрий Леонтьевич прибыл в 1938 году на должность главного бухгалтера…</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t>Спецзадание партизан</w:t>
      </w:r>
    </w:p>
    <w:p>
      <w:pPr>
        <w:pStyle w:val="Normal"/>
        <w:jc w:val="center"/>
        <w:rPr>
          <w:b/>
          <w:b/>
          <w:sz w:val="22"/>
          <w:szCs w:val="22"/>
        </w:rPr>
      </w:pPr>
      <w:r>
        <w:rPr>
          <w:b/>
          <w:sz w:val="22"/>
          <w:szCs w:val="22"/>
        </w:rPr>
      </w:r>
    </w:p>
    <w:p>
      <w:pPr>
        <w:pStyle w:val="Normal"/>
        <w:ind w:firstLine="397"/>
        <w:jc w:val="both"/>
        <w:rPr/>
      </w:pPr>
      <w:r>
        <w:rPr>
          <w:spacing w:val="-3"/>
          <w:sz w:val="22"/>
          <w:szCs w:val="22"/>
        </w:rPr>
        <w:t>КОМАНДОВАНИЕ партизанского отряда «Народный мститель» поручило лонницким подпольщицам добыть, во что бы то ни стало несколько чистых бланков паспортов, пропусков и аусвайсов</w:t>
      </w:r>
      <w:r>
        <w:rPr>
          <w:rStyle w:val="FootnoteCharacters"/>
          <w:rStyle w:val="FootnoteAnchor"/>
          <w:spacing w:val="-3"/>
          <w:sz w:val="20"/>
          <w:szCs w:val="20"/>
        </w:rPr>
        <w:footnoteReference w:id="24"/>
      </w:r>
      <w:r>
        <w:rPr>
          <w:spacing w:val="-3"/>
          <w:sz w:val="22"/>
          <w:szCs w:val="22"/>
        </w:rPr>
        <w:t xml:space="preserve"> для разведчиков и связных. Это сложное спецзадание выполнил Бульбачев, который, по предложению комиссара Мельникова, работал по совместительству финансистом Красновской волостной управы. Сначала ему удалось достать десять бланков неиспользованных паспортов, два чистых аусвайса и три разных пропуска Руднянской и местной комендатур. Но паспорта оказались без печати, а пропуска – недействительными. Подпольщики решили сами изготовить печати по имеющимся оригиналам.</w:t>
      </w:r>
    </w:p>
    <w:p>
      <w:pPr>
        <w:pStyle w:val="Normal"/>
        <w:ind w:firstLine="397"/>
        <w:jc w:val="both"/>
        <w:rPr/>
      </w:pPr>
      <w:r>
        <w:rPr>
          <w:sz w:val="22"/>
          <w:szCs w:val="22"/>
        </w:rPr>
        <w:t>Первую печать на коже сделал Иосиф Аникеев. Ходасов внимательно осмотрел ее, тщательно сравнил отпечатки самодельной печати и оригинала и вздохнул:</w:t>
      </w:r>
    </w:p>
    <w:p>
      <w:pPr>
        <w:pStyle w:val="Normal"/>
        <w:ind w:firstLine="397"/>
        <w:jc w:val="both"/>
        <w:rPr/>
      </w:pPr>
      <w:r>
        <w:rPr>
          <w:sz w:val="22"/>
          <w:szCs w:val="22"/>
        </w:rPr>
        <w:t xml:space="preserve">– </w:t>
      </w:r>
      <w:r>
        <w:rPr>
          <w:sz w:val="22"/>
          <w:szCs w:val="22"/>
        </w:rPr>
        <w:t>Грубовата…</w:t>
      </w:r>
    </w:p>
    <w:p>
      <w:pPr>
        <w:pStyle w:val="Normal"/>
        <w:ind w:firstLine="397"/>
        <w:jc w:val="both"/>
        <w:rPr/>
      </w:pPr>
      <w:r>
        <w:rPr>
          <w:sz w:val="22"/>
          <w:szCs w:val="22"/>
        </w:rPr>
        <w:t xml:space="preserve">– </w:t>
      </w:r>
      <w:r>
        <w:rPr>
          <w:sz w:val="22"/>
          <w:szCs w:val="22"/>
        </w:rPr>
        <w:t>Да, не соответствует размеру и форме, – заметил Бульбачев. – А гравировка…</w:t>
      </w:r>
    </w:p>
    <w:p>
      <w:pPr>
        <w:pStyle w:val="Normal"/>
        <w:ind w:firstLine="397"/>
        <w:jc w:val="both"/>
        <w:rPr/>
      </w:pPr>
      <w:r>
        <w:rPr>
          <w:sz w:val="22"/>
          <w:szCs w:val="22"/>
        </w:rPr>
        <w:t xml:space="preserve">– </w:t>
      </w:r>
      <w:r>
        <w:rPr>
          <w:sz w:val="22"/>
          <w:szCs w:val="22"/>
        </w:rPr>
        <w:t>Лучше не могу, не обучался этому ремеслу, – сказал Аникеев.</w:t>
      </w:r>
    </w:p>
    <w:p>
      <w:pPr>
        <w:pStyle w:val="Normal"/>
        <w:ind w:firstLine="397"/>
        <w:jc w:val="both"/>
        <w:rPr>
          <w:sz w:val="22"/>
          <w:szCs w:val="22"/>
        </w:rPr>
      </w:pPr>
      <w:r>
        <w:rPr>
          <w:sz w:val="22"/>
          <w:szCs w:val="22"/>
        </w:rPr>
        <w:t>Василий Андреевич задумчиво потер лоб и обратился к Бульбачеву:</w:t>
      </w:r>
    </w:p>
    <w:p>
      <w:pPr>
        <w:pStyle w:val="Normal"/>
        <w:ind w:firstLine="397"/>
        <w:jc w:val="both"/>
        <w:rPr/>
      </w:pPr>
      <w:r>
        <w:rPr>
          <w:sz w:val="22"/>
          <w:szCs w:val="22"/>
        </w:rPr>
        <w:t xml:space="preserve">– </w:t>
      </w:r>
      <w:r>
        <w:rPr>
          <w:sz w:val="22"/>
          <w:szCs w:val="22"/>
        </w:rPr>
        <w:t>Дмитрий Леонтьевич, ты же учился в… художественной академии!</w:t>
      </w:r>
    </w:p>
    <w:p>
      <w:pPr>
        <w:pStyle w:val="Normal"/>
        <w:ind w:firstLine="397"/>
        <w:jc w:val="both"/>
        <w:rPr/>
      </w:pPr>
      <w:r>
        <w:rPr>
          <w:sz w:val="22"/>
          <w:szCs w:val="22"/>
        </w:rPr>
        <w:t xml:space="preserve">– </w:t>
      </w:r>
      <w:r>
        <w:rPr>
          <w:sz w:val="22"/>
          <w:szCs w:val="22"/>
        </w:rPr>
        <w:t>Учился.</w:t>
      </w:r>
    </w:p>
    <w:p>
      <w:pPr>
        <w:pStyle w:val="Normal"/>
        <w:ind w:firstLine="397"/>
        <w:jc w:val="both"/>
        <w:rPr/>
      </w:pPr>
      <w:r>
        <w:rPr>
          <w:sz w:val="22"/>
          <w:szCs w:val="22"/>
        </w:rPr>
        <w:t xml:space="preserve">– </w:t>
      </w:r>
      <w:r>
        <w:rPr>
          <w:sz w:val="22"/>
          <w:szCs w:val="22"/>
        </w:rPr>
        <w:t>И гравирование проходил?</w:t>
      </w:r>
    </w:p>
    <w:p>
      <w:pPr>
        <w:pStyle w:val="Normal"/>
        <w:ind w:firstLine="397"/>
        <w:jc w:val="both"/>
        <w:rPr/>
      </w:pPr>
      <w:r>
        <w:rPr>
          <w:sz w:val="22"/>
          <w:szCs w:val="22"/>
        </w:rPr>
        <w:t xml:space="preserve">– </w:t>
      </w:r>
      <w:r>
        <w:rPr>
          <w:sz w:val="22"/>
          <w:szCs w:val="22"/>
        </w:rPr>
        <w:t>Знаком немножко, – улыбнулся Бульбачев.</w:t>
      </w:r>
    </w:p>
    <w:p>
      <w:pPr>
        <w:pStyle w:val="Normal"/>
        <w:ind w:firstLine="397"/>
        <w:jc w:val="both"/>
        <w:rPr/>
      </w:pPr>
      <w:r>
        <w:rPr>
          <w:sz w:val="22"/>
          <w:szCs w:val="22"/>
        </w:rPr>
        <w:t xml:space="preserve">– </w:t>
      </w:r>
      <w:r>
        <w:rPr>
          <w:sz w:val="22"/>
          <w:szCs w:val="22"/>
        </w:rPr>
        <w:t>Так чего скромничаешь?</w:t>
      </w:r>
    </w:p>
    <w:p>
      <w:pPr>
        <w:pStyle w:val="Normal"/>
        <w:ind w:firstLine="397"/>
        <w:jc w:val="both"/>
        <w:rPr/>
      </w:pPr>
      <w:r>
        <w:rPr>
          <w:sz w:val="22"/>
          <w:szCs w:val="22"/>
        </w:rPr>
        <w:t xml:space="preserve">– </w:t>
      </w:r>
      <w:r>
        <w:rPr>
          <w:sz w:val="22"/>
          <w:szCs w:val="22"/>
        </w:rPr>
        <w:t>Я не против…</w:t>
      </w:r>
    </w:p>
    <w:p>
      <w:pPr>
        <w:pStyle w:val="Normal"/>
        <w:ind w:firstLine="397"/>
        <w:jc w:val="both"/>
        <w:rPr/>
      </w:pPr>
      <w:r>
        <w:rPr>
          <w:sz w:val="22"/>
          <w:szCs w:val="22"/>
        </w:rPr>
        <w:t>В глухую пору ночи, в глубокой тайне даже от жены, которой Бульбачев безраздельно верил, он кропотливо и упорно работал над немецко-фашистскими печатями, штампами, пропусками…</w:t>
      </w:r>
    </w:p>
    <w:p>
      <w:pPr>
        <w:pStyle w:val="Normal"/>
        <w:ind w:firstLine="397"/>
        <w:jc w:val="both"/>
        <w:rPr/>
      </w:pPr>
      <w:r>
        <w:rPr>
          <w:sz w:val="22"/>
          <w:szCs w:val="22"/>
        </w:rPr>
        <w:t xml:space="preserve">– </w:t>
      </w:r>
      <w:r>
        <w:rPr>
          <w:sz w:val="22"/>
          <w:szCs w:val="22"/>
        </w:rPr>
        <w:t>Печати я делал так, – вспоминал Дмитрий Леонтьевич. – Сперва накладывал на отпечаток оригинала папиросную бумагу и вычерчивал округлость, шрифт и рисунок. Затем бумагу накладывал на отшлифованный кусок гипса и слегка смачивал ее водой. В результате на гипсе получался хороший отпечаток. На гипсовом отпечатке я производил гравирование иглами и мелкими стамесками. Обработанный гипс накладывал на воск или размягченную резину и с помощью пресса получал оттиск печати…</w:t>
      </w:r>
    </w:p>
    <w:p>
      <w:pPr>
        <w:pStyle w:val="Normal"/>
        <w:ind w:firstLine="397"/>
        <w:jc w:val="both"/>
        <w:rPr/>
      </w:pPr>
      <w:r>
        <w:rPr>
          <w:sz w:val="22"/>
          <w:szCs w:val="22"/>
        </w:rPr>
        <w:t>Дмитрий Леонтьевич знал, что от качества точности его работы зависит жизнь патриотов. И трудился он скрупулезно и вдохновенно. Изготовленные Бульбачевым печати, штампы, факсимиле и пропуска, по словам Талерко, разве только специалист мог отличить от подлинных. Бланки паспортов с печатями и подписями должностных лиц дубровенской и руднянской районных управ, талантливо скопированные Бульбачевым, а еще не менее искусно сделанные им незаполненные, но заверенные подписью и печатью сорок пропусков трех гитлеровских комендатур – все это было передано в ноябре в партизанский отряд Талерко - Мельникова.</w:t>
      </w:r>
    </w:p>
    <w:p>
      <w:pPr>
        <w:pStyle w:val="Normal"/>
        <w:ind w:firstLine="397"/>
        <w:jc w:val="both"/>
        <w:rPr>
          <w:sz w:val="22"/>
          <w:szCs w:val="22"/>
        </w:rPr>
      </w:pPr>
      <w:r>
        <w:rPr>
          <w:sz w:val="22"/>
          <w:szCs w:val="22"/>
        </w:rPr>
      </w:r>
    </w:p>
    <w:p>
      <w:pPr>
        <w:pStyle w:val="Normal"/>
        <w:jc w:val="center"/>
        <w:rPr>
          <w:b/>
          <w:b/>
          <w:caps/>
          <w:sz w:val="22"/>
          <w:szCs w:val="22"/>
        </w:rPr>
      </w:pPr>
      <w:r>
        <w:rPr>
          <w:b/>
          <w:caps/>
          <w:sz w:val="22"/>
          <w:szCs w:val="22"/>
        </w:rPr>
        <w:t>П</w:t>
      </w:r>
      <w:r>
        <w:rPr>
          <w:b/>
          <w:sz w:val="22"/>
          <w:szCs w:val="22"/>
        </w:rPr>
        <w:t>обег</w:t>
      </w:r>
    </w:p>
    <w:p>
      <w:pPr>
        <w:pStyle w:val="Normal"/>
        <w:ind w:firstLine="397"/>
        <w:jc w:val="both"/>
        <w:rPr>
          <w:b/>
          <w:b/>
          <w:caps/>
          <w:sz w:val="22"/>
          <w:szCs w:val="22"/>
        </w:rPr>
      </w:pPr>
      <w:r>
        <w:rPr>
          <w:b/>
          <w:caps/>
          <w:sz w:val="22"/>
          <w:szCs w:val="22"/>
        </w:rPr>
      </w:r>
    </w:p>
    <w:p>
      <w:pPr>
        <w:pStyle w:val="Normal"/>
        <w:ind w:firstLine="397"/>
        <w:jc w:val="both"/>
        <w:rPr/>
      </w:pPr>
      <w:r>
        <w:rPr>
          <w:caps/>
          <w:sz w:val="22"/>
          <w:szCs w:val="22"/>
        </w:rPr>
        <w:t>у</w:t>
      </w:r>
      <w:r>
        <w:rPr>
          <w:sz w:val="22"/>
          <w:szCs w:val="22"/>
        </w:rPr>
        <w:t>ДАЧА в изготовлении печатей и пропусков подсказала лонницким подпольщикам еще одно доброе дело – устраивать побег военнопленных.</w:t>
      </w:r>
    </w:p>
    <w:p>
      <w:pPr>
        <w:pStyle w:val="Normal"/>
        <w:ind w:firstLine="397"/>
        <w:jc w:val="both"/>
        <w:rPr/>
      </w:pPr>
      <w:r>
        <w:rPr>
          <w:spacing w:val="2"/>
          <w:sz w:val="22"/>
          <w:szCs w:val="22"/>
        </w:rPr>
        <w:t>Однажды в Лоннице, в конторе хозяйства, появился некто Александр Оркин. Ходасов изучающее посмотрел на него и потребовал документы. Оркин подал справку, написанную на немецком языке, с подписью и гербовой печатью. Василий Андреевич повертел ее в руках и передал Бульбачеву. Дмитрий Леонтьевич пробежал текст глазами: «…отбывал наказание за нарушение советских законов…, освобожден из заключения немецкой армией…, оказывать содействие в трудоустройстве… Штурмбанфюрер…». В голове у него мелькнуло: «Эта справка для нас – находка!». «А если провокатор?»… – Тут же подумал он и, многозначительно глянув на Ходасова, спросил у Оркина:</w:t>
      </w:r>
    </w:p>
    <w:p>
      <w:pPr>
        <w:pStyle w:val="Normal"/>
        <w:ind w:firstLine="397"/>
        <w:jc w:val="both"/>
        <w:rPr/>
      </w:pPr>
      <w:r>
        <w:rPr>
          <w:sz w:val="22"/>
          <w:szCs w:val="22"/>
        </w:rPr>
        <w:t xml:space="preserve">– </w:t>
      </w:r>
      <w:r>
        <w:rPr>
          <w:sz w:val="22"/>
          <w:szCs w:val="22"/>
        </w:rPr>
        <w:t>За что сидел?</w:t>
      </w:r>
    </w:p>
    <w:p>
      <w:pPr>
        <w:pStyle w:val="Normal"/>
        <w:ind w:firstLine="397"/>
        <w:jc w:val="both"/>
        <w:rPr/>
      </w:pPr>
      <w:r>
        <w:rPr>
          <w:sz w:val="22"/>
          <w:szCs w:val="22"/>
        </w:rPr>
        <w:t xml:space="preserve">– </w:t>
      </w:r>
      <w:r>
        <w:rPr>
          <w:sz w:val="22"/>
          <w:szCs w:val="22"/>
        </w:rPr>
        <w:t>За драку, начальник.</w:t>
      </w:r>
    </w:p>
    <w:p>
      <w:pPr>
        <w:pStyle w:val="Normal"/>
        <w:ind w:firstLine="397"/>
        <w:jc w:val="both"/>
        <w:rPr/>
      </w:pPr>
      <w:r>
        <w:rPr>
          <w:sz w:val="22"/>
          <w:szCs w:val="22"/>
        </w:rPr>
        <w:t xml:space="preserve">– </w:t>
      </w:r>
      <w:r>
        <w:rPr>
          <w:sz w:val="22"/>
          <w:szCs w:val="22"/>
        </w:rPr>
        <w:t>Давно работу ищешь?</w:t>
      </w:r>
    </w:p>
    <w:p>
      <w:pPr>
        <w:pStyle w:val="Normal"/>
        <w:ind w:firstLine="397"/>
        <w:jc w:val="both"/>
        <w:rPr/>
      </w:pPr>
      <w:r>
        <w:rPr>
          <w:sz w:val="22"/>
          <w:szCs w:val="22"/>
        </w:rPr>
        <w:t xml:space="preserve">– </w:t>
      </w:r>
      <w:r>
        <w:rPr>
          <w:sz w:val="22"/>
          <w:szCs w:val="22"/>
        </w:rPr>
        <w:t>Давно…</w:t>
      </w:r>
    </w:p>
    <w:p>
      <w:pPr>
        <w:pStyle w:val="Normal"/>
        <w:ind w:firstLine="397"/>
        <w:jc w:val="both"/>
        <w:rPr>
          <w:sz w:val="22"/>
          <w:szCs w:val="22"/>
        </w:rPr>
      </w:pPr>
      <w:r>
        <w:rPr>
          <w:sz w:val="22"/>
          <w:szCs w:val="22"/>
        </w:rPr>
        <w:t>Бульбачев кивнул на Ходасова: мол, он решает.</w:t>
      </w:r>
    </w:p>
    <w:p>
      <w:pPr>
        <w:pStyle w:val="Normal"/>
        <w:ind w:firstLine="397"/>
        <w:jc w:val="both"/>
        <w:rPr/>
      </w:pPr>
      <w:r>
        <w:rPr>
          <w:sz w:val="22"/>
          <w:szCs w:val="22"/>
        </w:rPr>
        <w:t xml:space="preserve">– </w:t>
      </w:r>
      <w:r>
        <w:rPr>
          <w:sz w:val="22"/>
          <w:szCs w:val="22"/>
        </w:rPr>
        <w:t>Не требуется нам… тем более драчуны, – после паузы сказал Ходасов. – В полицию иди.</w:t>
      </w:r>
    </w:p>
    <w:p>
      <w:pPr>
        <w:pStyle w:val="Normal"/>
        <w:ind w:firstLine="397"/>
        <w:jc w:val="both"/>
        <w:rPr/>
      </w:pPr>
      <w:r>
        <w:rPr>
          <w:sz w:val="22"/>
          <w:szCs w:val="22"/>
        </w:rPr>
        <w:t xml:space="preserve">– </w:t>
      </w:r>
      <w:r>
        <w:rPr>
          <w:sz w:val="22"/>
          <w:szCs w:val="22"/>
        </w:rPr>
        <w:t>Какой из меня полицай?! – с искренним удивлением воскликнул Оркин. – Кузнец я! – Он положил на стол руки – большие, сильные, какие-то прокопченные, жилистые, со следами мозолей, ожогов и въевшейся навсегда угольной пыли. – А в тюрягу не по своей вине попал. Но длинная история…</w:t>
      </w:r>
    </w:p>
    <w:p>
      <w:pPr>
        <w:pStyle w:val="Normal"/>
        <w:ind w:firstLine="397"/>
        <w:jc w:val="both"/>
        <w:rPr>
          <w:sz w:val="22"/>
          <w:szCs w:val="22"/>
        </w:rPr>
      </w:pPr>
      <w:r>
        <w:rPr>
          <w:sz w:val="22"/>
          <w:szCs w:val="22"/>
        </w:rPr>
        <w:t>«Не может быть провокатором человек с такими трудовыми руками», - подумали Бульбачев с Ходасовым и переглянулись.</w:t>
      </w:r>
    </w:p>
    <w:p>
      <w:pPr>
        <w:pStyle w:val="Normal"/>
        <w:ind w:firstLine="397"/>
        <w:jc w:val="both"/>
        <w:rPr/>
      </w:pPr>
      <w:r>
        <w:rPr>
          <w:sz w:val="22"/>
          <w:szCs w:val="22"/>
        </w:rPr>
        <w:t xml:space="preserve">– </w:t>
      </w:r>
      <w:r>
        <w:rPr>
          <w:sz w:val="22"/>
          <w:szCs w:val="22"/>
        </w:rPr>
        <w:t>Ну раз кузнец, принимаем, – заключил Василий Андреевич и добавил. – С испытательным сроком однако.</w:t>
      </w:r>
    </w:p>
    <w:p>
      <w:pPr>
        <w:pStyle w:val="Normal"/>
        <w:ind w:firstLine="397"/>
        <w:jc w:val="both"/>
        <w:rPr/>
      </w:pPr>
      <w:r>
        <w:rPr>
          <w:spacing w:val="2"/>
          <w:sz w:val="22"/>
          <w:szCs w:val="22"/>
        </w:rPr>
        <w:t>Справку Оркина-кузнеца Дмитрий Леонтьевич скопировал в большом количестве. Вскоре они с Ходасовым разработали план побега военнопленных из бывшего совхозного радиоузла, превращенного фашистами в тюрьму. Их, более сорока человек, страшно худых, заросших, оборванных, с черными от истощения и побоев лицами, пригнали в Лонницу в конце октября. От темна до темна, подгоняемые прикладами и штыками надсмотрщиков-садистов в форме СС, они восстанавливали железную и шоссейную дороги, разрушаемые партизанами. На ночь их запирали в камеру, где они могли только стоять. Подпольщики с первого дня исподволь  прощупывали военнопленных, искали самых надежных, подкармливали их, как могли. Когда установилось между ними взаимопонимание и доверие, Бульбачев через окно своей квартиры, соприкасающееся с зарешеченным колючей проволокой окном «радиоузла», стал передавать через решетку не только продовольствие, но и духовную пищу – сводки Совинформбюро. И люди воспрянули духом, стали рваться на волю, в лес к партизанам, чтобы с оружием в руках помогать Красной Армии громить ненавистных фашистов.</w:t>
      </w:r>
    </w:p>
    <w:p>
      <w:pPr>
        <w:pStyle w:val="Normal"/>
        <w:ind w:firstLine="397"/>
        <w:jc w:val="both"/>
        <w:rPr/>
      </w:pPr>
      <w:r>
        <w:rPr>
          <w:sz w:val="22"/>
          <w:szCs w:val="22"/>
        </w:rPr>
        <w:t>После тщательного отбора, проведенного самими военнопленными, было подготовлено к побегу тридцать человек.</w:t>
      </w:r>
    </w:p>
    <w:p>
      <w:pPr>
        <w:pStyle w:val="Normal"/>
        <w:ind w:firstLine="397"/>
        <w:jc w:val="both"/>
        <w:rPr/>
      </w:pPr>
      <w:r>
        <w:rPr>
          <w:sz w:val="22"/>
          <w:szCs w:val="22"/>
        </w:rPr>
        <w:t>Был конец ноября. В полночь Бульбачев открыл форточку. На улице – темно и морозно. Порывистый ветер катил по гололедице поземку. Настороженно вслушиваясь и вглядываясь в мрак, он мяукнул три раза, подражая кошке. В ответ раздалось тихо: «Кис, кис, кис» - так было условлено. Дмитрий Леонтьевич подал через решетку кусачки и справки – пропуска, изготовленные на вымышленные имена. И тихо сказал:</w:t>
      </w:r>
    </w:p>
    <w:p>
      <w:pPr>
        <w:pStyle w:val="Normal"/>
        <w:ind w:firstLine="397"/>
        <w:jc w:val="both"/>
        <w:rPr/>
      </w:pPr>
      <w:r>
        <w:rPr>
          <w:sz w:val="22"/>
          <w:szCs w:val="22"/>
        </w:rPr>
        <w:t xml:space="preserve">– </w:t>
      </w:r>
      <w:r>
        <w:rPr>
          <w:sz w:val="22"/>
          <w:szCs w:val="22"/>
        </w:rPr>
        <w:t>Тридцать.</w:t>
      </w:r>
    </w:p>
    <w:p>
      <w:pPr>
        <w:pStyle w:val="Normal"/>
        <w:ind w:firstLine="397"/>
        <w:jc w:val="both"/>
        <w:rPr/>
      </w:pPr>
      <w:r>
        <w:rPr>
          <w:sz w:val="22"/>
          <w:szCs w:val="22"/>
        </w:rPr>
        <w:t xml:space="preserve">– </w:t>
      </w:r>
      <w:r>
        <w:rPr>
          <w:sz w:val="22"/>
          <w:szCs w:val="22"/>
        </w:rPr>
        <w:t>Порядок…</w:t>
      </w:r>
    </w:p>
    <w:p>
      <w:pPr>
        <w:pStyle w:val="Normal"/>
        <w:ind w:firstLine="397"/>
        <w:jc w:val="both"/>
        <w:rPr/>
      </w:pPr>
      <w:r>
        <w:rPr>
          <w:sz w:val="22"/>
          <w:szCs w:val="22"/>
        </w:rPr>
        <w:t>Перед рассветом, когда Бульбачев стал, наконец-то засыпать, его подняли на ноги выстрелы. До самого утра, пока не выяснилось, что убежали двадцать девять человек, а у мертвого ничего не нашли (смертельно раненый, он выполнил уговор: разжевал и проглотил справку-пропуск), Дмитрий Леонтьевич чувствовал себя так, словно к его виску был приставлен пистолет с взведенным курком: каждый нерв, каждая жилка были натянуты струной и дрожали.</w:t>
      </w:r>
    </w:p>
    <w:p>
      <w:pPr>
        <w:pStyle w:val="Normal"/>
        <w:ind w:firstLine="397"/>
        <w:jc w:val="both"/>
        <w:rPr>
          <w:sz w:val="22"/>
          <w:szCs w:val="22"/>
        </w:rPr>
      </w:pPr>
      <w:r>
        <w:rPr>
          <w:sz w:val="22"/>
          <w:szCs w:val="22"/>
        </w:rPr>
        <w:t>Совершившие побег военнопленные пришли на Исаковщину – на сборный пункт. Там их встретили заранее предупрежденные Ходасовым партизанские разведчики во главе с Кумовым. Они вооружили беглецов винтовками, взятыми из тайника лонницких подпольщиков, и повели их на боевую операц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Глава </w:t>
      </w:r>
      <w:r>
        <w:rPr>
          <w:sz w:val="22"/>
          <w:szCs w:val="22"/>
          <w:lang w:val="en-US"/>
        </w:rPr>
        <w:t>IX</w:t>
      </w:r>
    </w:p>
    <w:p>
      <w:pPr>
        <w:pStyle w:val="Normal"/>
        <w:jc w:val="center"/>
        <w:rPr>
          <w:b/>
          <w:b/>
          <w:sz w:val="22"/>
          <w:szCs w:val="22"/>
        </w:rPr>
      </w:pPr>
      <w:r>
        <w:rPr>
          <w:b/>
          <w:sz w:val="22"/>
          <w:szCs w:val="22"/>
        </w:rPr>
      </w:r>
    </w:p>
    <w:p>
      <w:pPr>
        <w:pStyle w:val="Normal"/>
        <w:jc w:val="center"/>
        <w:rPr>
          <w:b/>
          <w:b/>
          <w:sz w:val="22"/>
          <w:szCs w:val="22"/>
        </w:rPr>
      </w:pPr>
      <w:r>
        <w:rPr>
          <w:b/>
          <w:sz w:val="22"/>
          <w:szCs w:val="22"/>
        </w:rPr>
        <w:t>ПОРАЖЕНИЕ</w:t>
      </w:r>
    </w:p>
    <w:p>
      <w:pPr>
        <w:pStyle w:val="Normal"/>
        <w:jc w:val="center"/>
        <w:rPr>
          <w:b/>
          <w:b/>
          <w:sz w:val="22"/>
          <w:szCs w:val="22"/>
        </w:rPr>
      </w:pPr>
      <w:r>
        <w:rPr>
          <w:b/>
          <w:sz w:val="22"/>
          <w:szCs w:val="22"/>
        </w:rPr>
      </w:r>
    </w:p>
    <w:p>
      <w:pPr>
        <w:pStyle w:val="Normal"/>
        <w:jc w:val="center"/>
        <w:rPr>
          <w:b/>
          <w:b/>
          <w:sz w:val="22"/>
          <w:szCs w:val="22"/>
        </w:rPr>
      </w:pPr>
      <w:r>
        <w:rPr>
          <w:b/>
          <w:sz w:val="22"/>
          <w:szCs w:val="22"/>
        </w:rPr>
        <w:t>После клятвы – в бой</w:t>
      </w:r>
    </w:p>
    <w:p>
      <w:pPr>
        <w:pStyle w:val="Normal"/>
        <w:ind w:firstLine="397"/>
        <w:jc w:val="both"/>
        <w:rPr>
          <w:b/>
          <w:b/>
          <w:sz w:val="22"/>
          <w:szCs w:val="22"/>
        </w:rPr>
      </w:pPr>
      <w:r>
        <w:rPr>
          <w:b/>
          <w:sz w:val="22"/>
          <w:szCs w:val="22"/>
        </w:rPr>
      </w:r>
    </w:p>
    <w:p>
      <w:pPr>
        <w:pStyle w:val="Normal"/>
        <w:ind w:firstLine="397"/>
        <w:jc w:val="both"/>
        <w:rPr/>
      </w:pPr>
      <w:r>
        <w:rPr>
          <w:sz w:val="22"/>
          <w:szCs w:val="22"/>
        </w:rPr>
        <w:t>НА РАССВЕТЕ Константин Кумов благополучно привел всех двадцать девять беглецов, разгромивших с разведчиками дрячолевскую полицию и обвешанных трофеями, в партизанский лагерь. Народные мстители устроили своим соотечественникам, бежавшим с помощью лонницких подпольщиков из фашистского плена, неописуемо трогательную, задушевную встречу.</w:t>
      </w:r>
    </w:p>
    <w:p>
      <w:pPr>
        <w:pStyle w:val="Normal"/>
        <w:ind w:firstLine="397"/>
        <w:jc w:val="both"/>
        <w:rPr>
          <w:sz w:val="22"/>
          <w:szCs w:val="22"/>
        </w:rPr>
      </w:pPr>
      <w:r>
        <w:rPr>
          <w:sz w:val="22"/>
          <w:szCs w:val="22"/>
        </w:rPr>
        <w:t>Талерко подозвал старшину отряда Мочалова и приказал:</w:t>
      </w:r>
    </w:p>
    <w:p>
      <w:pPr>
        <w:pStyle w:val="Normal"/>
        <w:ind w:firstLine="397"/>
        <w:jc w:val="both"/>
        <w:rPr/>
      </w:pPr>
      <w:r>
        <w:rPr>
          <w:sz w:val="22"/>
          <w:szCs w:val="22"/>
        </w:rPr>
        <w:t xml:space="preserve">– </w:t>
      </w:r>
      <w:r>
        <w:rPr>
          <w:sz w:val="22"/>
          <w:szCs w:val="22"/>
        </w:rPr>
        <w:t>Накормить всех по-праздничному.</w:t>
      </w:r>
    </w:p>
    <w:p>
      <w:pPr>
        <w:pStyle w:val="Normal"/>
        <w:ind w:firstLine="397"/>
        <w:jc w:val="both"/>
        <w:rPr/>
      </w:pPr>
      <w:r>
        <w:rPr>
          <w:sz w:val="22"/>
          <w:szCs w:val="22"/>
        </w:rPr>
        <w:t xml:space="preserve">– </w:t>
      </w:r>
      <w:r>
        <w:rPr>
          <w:sz w:val="22"/>
          <w:szCs w:val="22"/>
        </w:rPr>
        <w:t>Есть! – молодцевато козырнул Александр и стал, что говорится, есть глазами начальство, подкручивая усы.</w:t>
      </w:r>
    </w:p>
    <w:p>
      <w:pPr>
        <w:pStyle w:val="Normal"/>
        <w:ind w:firstLine="397"/>
        <w:jc w:val="both"/>
        <w:rPr>
          <w:sz w:val="22"/>
          <w:szCs w:val="22"/>
        </w:rPr>
      </w:pPr>
      <w:r>
        <w:rPr>
          <w:sz w:val="22"/>
          <w:szCs w:val="22"/>
        </w:rPr>
        <w:t>Командир понимающе усмехнулся и спросил у начальника разведки:</w:t>
      </w:r>
    </w:p>
    <w:p>
      <w:pPr>
        <w:pStyle w:val="Normal"/>
        <w:ind w:firstLine="397"/>
        <w:jc w:val="both"/>
        <w:rPr/>
      </w:pPr>
      <w:r>
        <w:rPr>
          <w:sz w:val="22"/>
          <w:szCs w:val="22"/>
        </w:rPr>
        <w:t xml:space="preserve">– </w:t>
      </w:r>
      <w:r>
        <w:rPr>
          <w:sz w:val="22"/>
          <w:szCs w:val="22"/>
        </w:rPr>
        <w:t>Хвоста нет, сержант?</w:t>
      </w:r>
    </w:p>
    <w:p>
      <w:pPr>
        <w:pStyle w:val="Normal"/>
        <w:ind w:firstLine="397"/>
        <w:jc w:val="both"/>
        <w:rPr/>
      </w:pPr>
      <w:r>
        <w:rPr>
          <w:sz w:val="22"/>
          <w:szCs w:val="22"/>
        </w:rPr>
        <w:t xml:space="preserve">– </w:t>
      </w:r>
      <w:r>
        <w:rPr>
          <w:sz w:val="22"/>
          <w:szCs w:val="22"/>
        </w:rPr>
        <w:t>Нет! Ищут немцы ветер в поле…</w:t>
      </w:r>
    </w:p>
    <w:p>
      <w:pPr>
        <w:pStyle w:val="Normal"/>
        <w:ind w:firstLine="397"/>
        <w:jc w:val="both"/>
        <w:rPr>
          <w:sz w:val="22"/>
          <w:szCs w:val="22"/>
        </w:rPr>
      </w:pPr>
      <w:r>
        <w:rPr>
          <w:sz w:val="22"/>
          <w:szCs w:val="22"/>
        </w:rPr>
        <w:t>Талерко улыбнулся:</w:t>
      </w:r>
    </w:p>
    <w:p>
      <w:pPr>
        <w:pStyle w:val="Normal"/>
        <w:ind w:firstLine="397"/>
        <w:jc w:val="both"/>
        <w:rPr/>
      </w:pPr>
      <w:r>
        <w:rPr>
          <w:sz w:val="22"/>
          <w:szCs w:val="22"/>
        </w:rPr>
        <w:t xml:space="preserve">– </w:t>
      </w:r>
      <w:r>
        <w:rPr>
          <w:sz w:val="22"/>
          <w:szCs w:val="22"/>
        </w:rPr>
        <w:t>Старшина, выдать всем фронтовые…</w:t>
      </w:r>
    </w:p>
    <w:p>
      <w:pPr>
        <w:pStyle w:val="Normal"/>
        <w:ind w:firstLine="397"/>
        <w:jc w:val="both"/>
        <w:rPr/>
      </w:pPr>
      <w:r>
        <w:rPr>
          <w:sz w:val="22"/>
          <w:szCs w:val="22"/>
        </w:rPr>
        <w:t xml:space="preserve">– </w:t>
      </w:r>
      <w:r>
        <w:rPr>
          <w:sz w:val="22"/>
          <w:szCs w:val="22"/>
        </w:rPr>
        <w:t>Есть! – воскликнул Мочалов и запнулся, насторожился, предостерегающе вытянув руку: из «окна», которое образовалось в нависших почти над верхушками деревьев тучах, невдалеке от лагеря вынырнула «рама» - воздушный разведчик – и застрекотала над лесом.</w:t>
      </w:r>
    </w:p>
    <w:p>
      <w:pPr>
        <w:pStyle w:val="Normal"/>
        <w:ind w:firstLine="397"/>
        <w:jc w:val="both"/>
        <w:rPr/>
      </w:pPr>
      <w:r>
        <w:rPr>
          <w:sz w:val="22"/>
          <w:szCs w:val="22"/>
        </w:rPr>
        <w:t xml:space="preserve">– </w:t>
      </w:r>
      <w:r>
        <w:rPr>
          <w:sz w:val="22"/>
          <w:szCs w:val="22"/>
        </w:rPr>
        <w:t>Воздух!</w:t>
      </w:r>
    </w:p>
    <w:p>
      <w:pPr>
        <w:pStyle w:val="Normal"/>
        <w:ind w:firstLine="397"/>
        <w:jc w:val="both"/>
        <w:rPr>
          <w:sz w:val="22"/>
          <w:szCs w:val="22"/>
        </w:rPr>
      </w:pPr>
      <w:r>
        <w:rPr>
          <w:sz w:val="22"/>
          <w:szCs w:val="22"/>
        </w:rPr>
        <w:t>Всех будто ветром сдуло с поляны.</w:t>
      </w:r>
    </w:p>
    <w:p>
      <w:pPr>
        <w:pStyle w:val="Normal"/>
        <w:ind w:firstLine="397"/>
        <w:jc w:val="both"/>
        <w:rPr/>
      </w:pPr>
      <w:r>
        <w:rPr>
          <w:sz w:val="22"/>
          <w:szCs w:val="22"/>
        </w:rPr>
        <w:t xml:space="preserve">– </w:t>
      </w:r>
      <w:r>
        <w:rPr>
          <w:sz w:val="22"/>
          <w:szCs w:val="22"/>
        </w:rPr>
        <w:t>Командир, я – охотник, разрешите сбить стервятника-лазутчика, - сказал кто-то.</w:t>
      </w:r>
    </w:p>
    <w:p>
      <w:pPr>
        <w:pStyle w:val="Normal"/>
        <w:ind w:firstLine="397"/>
        <w:jc w:val="both"/>
        <w:rPr/>
      </w:pPr>
      <w:r>
        <w:rPr>
          <w:sz w:val="22"/>
          <w:szCs w:val="22"/>
        </w:rPr>
        <w:t xml:space="preserve">– </w:t>
      </w:r>
      <w:r>
        <w:rPr>
          <w:sz w:val="22"/>
          <w:szCs w:val="22"/>
        </w:rPr>
        <w:t>По самолету не стрелять! Ничем себя не выдавать! – приказал командир отряда.</w:t>
      </w:r>
    </w:p>
    <w:p>
      <w:pPr>
        <w:pStyle w:val="Normal"/>
        <w:ind w:firstLine="397"/>
        <w:jc w:val="both"/>
        <w:rPr/>
      </w:pPr>
      <w:r>
        <w:rPr>
          <w:sz w:val="22"/>
          <w:szCs w:val="22"/>
        </w:rPr>
        <w:t>Как только «рама» скрылась, партизаны развели бездымный костер, пригласили к нему беглецов и стали радушно угощать их сытным завтраком. Сидя у огня на лапнике, уплетая за обе щеки борщ с мясом и овсяную кашу на сале и расхваливая партизанский харч, бывшие военнопленные с подкупающим откровением рассказывали о себе сидевшим рядом с ними народным мстителям. Потом, когда беглецы хорошо отдохнули в предоставленных им землянках, с каждым из них по-товарищески побеседовали командир отряда Талерко, комиссар – Мельников, начштаба – Шуков и начальник разведки – Кумов.</w:t>
      </w:r>
    </w:p>
    <w:p>
      <w:pPr>
        <w:pStyle w:val="Normal"/>
        <w:ind w:firstLine="397"/>
        <w:jc w:val="both"/>
        <w:rPr/>
      </w:pPr>
      <w:r>
        <w:rPr>
          <w:sz w:val="22"/>
          <w:szCs w:val="22"/>
        </w:rPr>
        <w:t>Судьба этих людей во многом оказалась похожей. Тяжелые бои на границе. Отступление с жестокими схватками почти за каждый населенный пункт, за каждую переправу и ключевую высоту. Окружение прорвавшимися фашистскими танками с автоматчиками на броне. Кровавые бои во вражеском кольце. Прорыв. Ранение. Плен. Побег. Опять плен, зверские побои, голод, каторжный труд. И снова побег…</w:t>
      </w:r>
    </w:p>
    <w:p>
      <w:pPr>
        <w:pStyle w:val="Normal"/>
        <w:ind w:firstLine="397"/>
        <w:jc w:val="both"/>
        <w:rPr/>
      </w:pPr>
      <w:r>
        <w:rPr>
          <w:sz w:val="22"/>
          <w:szCs w:val="22"/>
        </w:rPr>
        <w:t>Все они просили об одном – оставить в отряде, дать возможность каждый день мстить фашистским извергам за все их злодеяния.</w:t>
      </w:r>
    </w:p>
    <w:p>
      <w:pPr>
        <w:pStyle w:val="Normal"/>
        <w:ind w:firstLine="397"/>
        <w:jc w:val="both"/>
        <w:rPr/>
      </w:pPr>
      <w:r>
        <w:rPr>
          <w:sz w:val="22"/>
          <w:szCs w:val="22"/>
        </w:rPr>
        <w:t>Старший группы бежавших из неволи пленников Яков Тимофеев, отчаянный архангельский парень, горячо и твердо сказал:</w:t>
      </w:r>
    </w:p>
    <w:p>
      <w:pPr>
        <w:pStyle w:val="Normal"/>
        <w:ind w:firstLine="397"/>
        <w:jc w:val="both"/>
        <w:rPr/>
      </w:pPr>
      <w:r>
        <w:rPr>
          <w:sz w:val="22"/>
          <w:szCs w:val="22"/>
        </w:rPr>
        <w:t xml:space="preserve">– </w:t>
      </w:r>
      <w:r>
        <w:rPr>
          <w:sz w:val="22"/>
          <w:szCs w:val="22"/>
        </w:rPr>
        <w:t>Наши сердца пылают огнем ненависти к фашистам! Мы вооружены, имеем боевой опыт и не сможем дня прожить без задания!</w:t>
      </w:r>
    </w:p>
    <w:p>
      <w:pPr>
        <w:pStyle w:val="Normal"/>
        <w:ind w:firstLine="397"/>
        <w:jc w:val="both"/>
        <w:rPr/>
      </w:pPr>
      <w:r>
        <w:rPr>
          <w:sz w:val="22"/>
          <w:szCs w:val="22"/>
        </w:rPr>
        <w:t xml:space="preserve">– </w:t>
      </w:r>
      <w:r>
        <w:rPr>
          <w:sz w:val="22"/>
          <w:szCs w:val="22"/>
        </w:rPr>
        <w:t>Добре, хлопцы, – улыбнулся командир, – но сперва – партизанская клятва.</w:t>
      </w:r>
    </w:p>
    <w:p>
      <w:pPr>
        <w:pStyle w:val="Normal"/>
        <w:ind w:firstLine="397"/>
        <w:jc w:val="both"/>
        <w:rPr/>
      </w:pPr>
      <w:r>
        <w:rPr>
          <w:sz w:val="22"/>
          <w:szCs w:val="22"/>
        </w:rPr>
        <w:t>Вечером лейтенант Шуков построил на поляне отряд. И каждый из бывших военнопленных принял клятву партизана, составленную бывшими красноармейцами, пограничниками и комиссаром по образцу воинской присяги.</w:t>
      </w:r>
    </w:p>
    <w:p>
      <w:pPr>
        <w:pStyle w:val="Normal"/>
        <w:ind w:firstLine="397"/>
        <w:jc w:val="both"/>
        <w:rPr/>
      </w:pPr>
      <w:r>
        <w:rPr>
          <w:sz w:val="22"/>
          <w:szCs w:val="22"/>
        </w:rPr>
        <w:t xml:space="preserve">– </w:t>
      </w:r>
      <w:r>
        <w:rPr>
          <w:sz w:val="22"/>
          <w:szCs w:val="22"/>
        </w:rPr>
        <w:t>Я, сын великого трудового народа, перед строем своих товарищей – партизан даю священную клятву на верность своей Родине! – повторяли они за комиссаром торжественно, строго и взволнованно. – Я клянусь истреблять фашистов – гадов и вражеских пособников за смерть и муки наших людей, за сожженные города и села всеми силами и средствами, днем и ночью, до последнего удара сердца! Я клянусь изо всех сил и возможностей, не жалея ни крови, ни самой жизни, помогать родной Красной Армии, которая насмерть бьется с фашистскими ордами, героически обороняет каждую пядь Советской земли и освободит всех людей, попавших под фашистское иго! Я клянусь не выпускать из рук оружия, пока хоть один оккупант будет поганить нашу священную землю, и до полной Победы! Если я нарушу эту священную клятву, то пусть меня сурово покарает беспощадная рука народных мстителей-партизан! – их голоса звучали проникновенно и твердо. – Смерть фашистским оккупантам и их пособникам! Да здравствует Советская Родина!.. – Каждый новый партизан расписывался под текстом клятвы.</w:t>
      </w:r>
    </w:p>
    <w:p>
      <w:pPr>
        <w:pStyle w:val="Normal"/>
        <w:ind w:firstLine="397"/>
        <w:jc w:val="both"/>
        <w:rPr/>
      </w:pPr>
      <w:r>
        <w:rPr>
          <w:sz w:val="22"/>
          <w:szCs w:val="22"/>
        </w:rPr>
        <w:t>Сразу после принятия партизанской клятвы значительно выросший отряд выступил в путь. В лагере остались только Семен Савельевич Максименко, у которого сильно болели пораженные ревматизмом ноги, два раненых тяжело партизана и охрана из трех легкораненых бойцов.</w:t>
      </w:r>
    </w:p>
    <w:p>
      <w:pPr>
        <w:pStyle w:val="Normal"/>
        <w:ind w:firstLine="397"/>
        <w:jc w:val="both"/>
        <w:rPr/>
      </w:pPr>
      <w:r>
        <w:rPr>
          <w:sz w:val="22"/>
          <w:szCs w:val="22"/>
        </w:rPr>
        <w:t>Ночью в лесу, когда командир сделал привал, комиссар сказал бойцам:</w:t>
      </w:r>
    </w:p>
    <w:p>
      <w:pPr>
        <w:pStyle w:val="Normal"/>
        <w:ind w:firstLine="397"/>
        <w:jc w:val="both"/>
        <w:rPr/>
      </w:pPr>
      <w:r>
        <w:rPr>
          <w:sz w:val="22"/>
          <w:szCs w:val="22"/>
        </w:rPr>
        <w:t xml:space="preserve">– </w:t>
      </w:r>
      <w:r>
        <w:rPr>
          <w:sz w:val="22"/>
          <w:szCs w:val="22"/>
        </w:rPr>
        <w:t>Товарищи, фашисты во все рога трубят, что отряд «Народный мститель» уничтожен, что во всей округе нет ни одного партизана! Надо опровергнуть эту ложь! Надо заявить в полный голос, что наш отряд живет и борется! Покажем врагу, как сражаются партизаны!</w:t>
      </w:r>
    </w:p>
    <w:p>
      <w:pPr>
        <w:pStyle w:val="Normal"/>
        <w:ind w:firstLine="397"/>
        <w:jc w:val="both"/>
        <w:rPr/>
      </w:pPr>
      <w:r>
        <w:rPr>
          <w:sz w:val="22"/>
          <w:szCs w:val="22"/>
        </w:rPr>
        <w:t xml:space="preserve">– </w:t>
      </w:r>
      <w:r>
        <w:rPr>
          <w:sz w:val="22"/>
          <w:szCs w:val="22"/>
        </w:rPr>
        <w:t>Покажем!..</w:t>
      </w:r>
    </w:p>
    <w:p>
      <w:pPr>
        <w:pStyle w:val="Normal"/>
        <w:ind w:firstLine="397"/>
        <w:jc w:val="both"/>
        <w:rPr/>
      </w:pPr>
      <w:r>
        <w:rPr>
          <w:sz w:val="22"/>
          <w:szCs w:val="22"/>
        </w:rPr>
        <w:t>Талерко в деталях объяснил бойцам тщательно разработанную штабом боевую операцию. Суть ее сводилась к следующему: совершить внезапный налет на вражеский гарнизон в деревне Марково, разгромить его и захватить склад теплых вещей, награбленных гитлеровцами и полицейскими у мирных жителей округи.</w:t>
      </w:r>
    </w:p>
    <w:p>
      <w:pPr>
        <w:pStyle w:val="Normal"/>
        <w:ind w:firstLine="397"/>
        <w:jc w:val="both"/>
        <w:rPr/>
      </w:pPr>
      <w:r>
        <w:rPr>
          <w:sz w:val="22"/>
          <w:szCs w:val="22"/>
        </w:rPr>
        <w:t>В конце ноября, когда русский мороз крепко прищучил чужеземцев (конечно, он не щадил и своих), командование группы немецко-фашистских армий «Центр» провело специальную операцию по «сбору» теплых вещей у населения на оккупированной территории. Особые команды солдат и полицейских окружали беззащитные деревни, и мародеры с погонами вермахта, их холуи с белыми нарукавными повязками силой врывались в дома. Угрожая оружием, убивая сопротивляющихся на месте, фашистские грабители отбирали у людей последние армяки и зипуны, шубы и полушубки, валенки и шерстяные носки, шапки-ушанки и женские платки, рукавицы и шарфы – все теплые вещи, что не удалось надежно спрятать.</w:t>
      </w:r>
    </w:p>
    <w:p>
      <w:pPr>
        <w:pStyle w:val="Normal"/>
        <w:ind w:firstLine="397"/>
        <w:jc w:val="both"/>
        <w:rPr/>
      </w:pPr>
      <w:r>
        <w:rPr>
          <w:sz w:val="22"/>
          <w:szCs w:val="22"/>
        </w:rPr>
        <w:t>Кумов от своих разведчиков – «невидимок» узнал что, все «трофеи», награбленные у крестьян окрестных деревень, гитлеровцы свезли в деревню Марково, где усиленно охраняют их днем и ночью взвод солдат и пятьдесят полицейских.</w:t>
      </w:r>
    </w:p>
    <w:p>
      <w:pPr>
        <w:pStyle w:val="Normal"/>
        <w:ind w:firstLine="397"/>
        <w:jc w:val="both"/>
        <w:rPr/>
      </w:pPr>
      <w:r>
        <w:rPr>
          <w:sz w:val="22"/>
          <w:szCs w:val="22"/>
        </w:rPr>
        <w:t xml:space="preserve">– </w:t>
      </w:r>
      <w:r>
        <w:rPr>
          <w:sz w:val="22"/>
          <w:szCs w:val="22"/>
        </w:rPr>
        <w:t>Максим, немцы со дня на день ждут транспорт, чтобы отправить все награбленное добро на станцию Красное! – докладывала сержанту связная Галя Меерович, до фашистской оккупации города Рудни – студентка руднянского педтехникума и пионервожатая руднянской средней школы № 1, поеживаясь от холода: на ней было старенькое демисезонное пальтишко, а на ногах – резиновые ботики. – Там все должны погрузить в специальный поезд, который повезет награбленные теплые вещи на фронт…</w:t>
      </w:r>
    </w:p>
    <w:p>
      <w:pPr>
        <w:pStyle w:val="Normal"/>
        <w:ind w:firstLine="397"/>
        <w:jc w:val="both"/>
        <w:rPr/>
      </w:pPr>
      <w:r>
        <w:rPr>
          <w:sz w:val="22"/>
          <w:szCs w:val="22"/>
        </w:rPr>
        <w:t>«Гарнизон – слишком крепкий для нас орешек, подумал Кумов. – Надо перехватить вражеский обоз в пути». Он дал связной задание: незамедлительно сообщить ему лично или через «почтовый ящик», как только двинется из Марково транспорт…</w:t>
      </w:r>
    </w:p>
    <w:p>
      <w:pPr>
        <w:pStyle w:val="Normal"/>
        <w:ind w:firstLine="397"/>
        <w:jc w:val="both"/>
        <w:rPr/>
      </w:pPr>
      <w:r>
        <w:rPr>
          <w:sz w:val="22"/>
          <w:szCs w:val="22"/>
        </w:rPr>
        <w:t>Командование «Народного мстителя» одобрило план начальника разведки – устроить на лесной дороге засаду и захватить обоз. Но теперь, когда силы партизан значительно выросли за счет бежавших из Лонницы военнопленных, командование отряда решило сразу убить двух зайцев: и теплые вещи отбить, и вражеский гарнизон разгромить, пока его не укрепили дзотами.</w:t>
      </w:r>
    </w:p>
    <w:p>
      <w:pPr>
        <w:pStyle w:val="Normal"/>
        <w:ind w:firstLine="397"/>
        <w:jc w:val="both"/>
        <w:rPr/>
      </w:pPr>
      <w:r>
        <w:rPr>
          <w:sz w:val="22"/>
          <w:szCs w:val="22"/>
        </w:rPr>
        <w:t xml:space="preserve">… </w:t>
      </w:r>
      <w:r>
        <w:rPr>
          <w:sz w:val="22"/>
          <w:szCs w:val="22"/>
        </w:rPr>
        <w:t>Впереди настороженно шел дозор во главе с остроглазым и чутким сибиряком – «слухачом» Устиновым, бывшим таежным охотником. За ним – связной Толик, отчаянный пятнадцатилетний мальчишка – беспризорник, прибившийся к партизанам еще в сентябре. В середине шагали основные силы отряда. А за ними охранение. Мерцали над головами звезды, поскрипывал под ногами снег…</w:t>
      </w:r>
    </w:p>
    <w:p>
      <w:pPr>
        <w:pStyle w:val="Normal"/>
        <w:ind w:firstLine="397"/>
        <w:jc w:val="both"/>
        <w:rPr/>
      </w:pPr>
      <w:r>
        <w:rPr>
          <w:sz w:val="22"/>
          <w:szCs w:val="22"/>
        </w:rPr>
        <w:t>Приблизительно в километре от Марково командир разделил отряд на две части. Одну из них возглавил комиссар Мельников, другую – начштаба Шуков. Они разошлись в противоположные стороны. Бесшумно исчезла в ночи и группа бывалых партизан под командованием Талерко. Ведет ее Кумов, тщательно разведавший вражеский гарнизон, лично изучивший время смены караула, расположение постов, подступы к деревне Марково…</w:t>
      </w:r>
    </w:p>
    <w:p>
      <w:pPr>
        <w:pStyle w:val="Normal"/>
        <w:ind w:firstLine="397"/>
        <w:jc w:val="both"/>
        <w:rPr/>
      </w:pPr>
      <w:r>
        <w:rPr>
          <w:sz w:val="22"/>
          <w:szCs w:val="22"/>
        </w:rPr>
        <w:t>Талерко, Кумов, Гусев, Кабаков, Петушков, Павлов, Филиппов… зашли со стороны кладбища. Незамеченными они подобрались к домам, где размещались немцы и полицейские, и ударили в окна гранатами. Ночь без звука, без огонька и вдруг – взрывы…</w:t>
      </w:r>
    </w:p>
    <w:p>
      <w:pPr>
        <w:pStyle w:val="Normal"/>
        <w:ind w:firstLine="397"/>
        <w:jc w:val="both"/>
        <w:rPr/>
      </w:pPr>
      <w:r>
        <w:rPr>
          <w:sz w:val="22"/>
          <w:szCs w:val="22"/>
        </w:rPr>
        <w:t>Взрывы гранат послужили сигналом к общему штурму гарнизона: в Марково стремительно, с двух сторон, с криками «ура» ворвались партизаны, ведомые Мельниковым и Шуковым. Безмятежно спавшие враги были ошеломлены. Полицейские побежали, кидая оружие. Предатели надеялись спастись бегством. Но вчерашние военнопленные встретили фашистских подручных дружным огнем, а потом навязали им яростную рукопашную схватку. То и дело слышалось грозное:</w:t>
      </w:r>
    </w:p>
    <w:p>
      <w:pPr>
        <w:pStyle w:val="Normal"/>
        <w:ind w:firstLine="397"/>
        <w:jc w:val="both"/>
        <w:rPr/>
      </w:pPr>
      <w:r>
        <w:rPr>
          <w:sz w:val="22"/>
          <w:szCs w:val="22"/>
        </w:rPr>
        <w:t xml:space="preserve">– </w:t>
      </w:r>
      <w:r>
        <w:rPr>
          <w:sz w:val="22"/>
          <w:szCs w:val="22"/>
        </w:rPr>
        <w:t>Души гадов, мать их!..</w:t>
      </w:r>
    </w:p>
    <w:p>
      <w:pPr>
        <w:pStyle w:val="Normal"/>
        <w:ind w:firstLine="397"/>
        <w:jc w:val="both"/>
        <w:rPr/>
      </w:pPr>
      <w:r>
        <w:rPr>
          <w:sz w:val="22"/>
          <w:szCs w:val="22"/>
        </w:rPr>
        <w:t xml:space="preserve">– </w:t>
      </w:r>
      <w:r>
        <w:rPr>
          <w:sz w:val="22"/>
          <w:szCs w:val="22"/>
        </w:rPr>
        <w:t>Кроши, едена надь!..</w:t>
      </w:r>
    </w:p>
    <w:p>
      <w:pPr>
        <w:pStyle w:val="Normal"/>
        <w:ind w:firstLine="397"/>
        <w:jc w:val="both"/>
        <w:rPr/>
      </w:pPr>
      <w:r>
        <w:rPr>
          <w:sz w:val="22"/>
          <w:szCs w:val="22"/>
        </w:rPr>
        <w:t xml:space="preserve">– </w:t>
      </w:r>
      <w:r>
        <w:rPr>
          <w:sz w:val="22"/>
          <w:szCs w:val="22"/>
        </w:rPr>
        <w:t>Бей, ядрена вошь!..</w:t>
      </w:r>
    </w:p>
    <w:p>
      <w:pPr>
        <w:pStyle w:val="Normal"/>
        <w:ind w:firstLine="397"/>
        <w:jc w:val="both"/>
        <w:rPr/>
      </w:pPr>
      <w:r>
        <w:rPr>
          <w:sz w:val="22"/>
          <w:szCs w:val="22"/>
        </w:rPr>
        <w:t>Особенно ловко действовал «трехлинейкой» верткий, жилистый северянин Яков Тимофеев. Только он, ходивший до армии один на медведя, уничтожил пять гитлеровских холуев.</w:t>
      </w:r>
    </w:p>
    <w:p>
      <w:pPr>
        <w:pStyle w:val="Normal"/>
        <w:ind w:firstLine="397"/>
        <w:jc w:val="both"/>
        <w:rPr/>
      </w:pPr>
      <w:r>
        <w:rPr>
          <w:sz w:val="22"/>
          <w:szCs w:val="22"/>
        </w:rPr>
        <w:t>Полицаи за считанные минуты были почти все истреблены. Но уцелевшие, не пораженные гранатами немецко-фашистские солдаты быстро оправились от первого удара. Вызвав ракетами подкрепление, они плотным огнем пулеметов и автоматов не подпускали народных мстителей ни к штабу, ни к складу. Бой принимал затяжной характер, крайне опасный для партизан. Они были вынуждены поджечь занятый под штаб и казарму большой дом, в котором фашисты сопротивлялись с отчаянием и упорством обреченных.</w:t>
      </w:r>
    </w:p>
    <w:p>
      <w:pPr>
        <w:pStyle w:val="Normal"/>
        <w:ind w:firstLine="397"/>
        <w:jc w:val="both"/>
        <w:rPr/>
      </w:pPr>
      <w:r>
        <w:rPr>
          <w:sz w:val="22"/>
          <w:szCs w:val="22"/>
        </w:rPr>
        <w:t>Как только смолкли выстрелы, партизаны стали укладывать в захваченные у врага санные упряжки семерых раненых товарищей, оружие, теплые вещи и другие трофеи. Их окружили жители деревень Марково и Шарино, которые разделяла речка.</w:t>
      </w:r>
    </w:p>
    <w:p>
      <w:pPr>
        <w:pStyle w:val="Normal"/>
        <w:ind w:firstLine="397"/>
        <w:jc w:val="both"/>
        <w:rPr/>
      </w:pPr>
      <w:r>
        <w:rPr>
          <w:sz w:val="22"/>
          <w:szCs w:val="22"/>
        </w:rPr>
        <w:t xml:space="preserve">– </w:t>
      </w:r>
      <w:r>
        <w:rPr>
          <w:sz w:val="22"/>
          <w:szCs w:val="22"/>
        </w:rPr>
        <w:t>Командир, я скажу несколько слов людям.</w:t>
      </w:r>
    </w:p>
    <w:p>
      <w:pPr>
        <w:pStyle w:val="Normal"/>
        <w:ind w:firstLine="397"/>
        <w:jc w:val="both"/>
        <w:rPr/>
      </w:pPr>
      <w:r>
        <w:rPr>
          <w:sz w:val="22"/>
          <w:szCs w:val="22"/>
        </w:rPr>
        <w:t xml:space="preserve">– </w:t>
      </w:r>
      <w:r>
        <w:rPr>
          <w:sz w:val="22"/>
          <w:szCs w:val="22"/>
        </w:rPr>
        <w:t>Давай, комиссар, но коротко. Скоро рассвет.</w:t>
      </w:r>
    </w:p>
    <w:p>
      <w:pPr>
        <w:pStyle w:val="Normal"/>
        <w:ind w:firstLine="397"/>
        <w:jc w:val="both"/>
        <w:rPr>
          <w:sz w:val="22"/>
          <w:szCs w:val="22"/>
        </w:rPr>
      </w:pPr>
      <w:r>
        <w:rPr>
          <w:sz w:val="22"/>
          <w:szCs w:val="22"/>
        </w:rPr>
        <w:t>Мельников встал на розвальнях, хорошо видимый всем в отблесках пламени с треском горевшего логова врага.</w:t>
      </w:r>
    </w:p>
    <w:p>
      <w:pPr>
        <w:pStyle w:val="Normal"/>
        <w:ind w:firstLine="397"/>
        <w:jc w:val="both"/>
        <w:rPr/>
      </w:pPr>
      <w:r>
        <w:rPr>
          <w:sz w:val="22"/>
          <w:szCs w:val="22"/>
        </w:rPr>
        <w:t xml:space="preserve">– </w:t>
      </w:r>
      <w:r>
        <w:rPr>
          <w:sz w:val="22"/>
          <w:szCs w:val="22"/>
        </w:rPr>
        <w:t>Товарищи, вы из наших листовок знаете, что враг остановлен под Москвой и что Красная Армия крепко-накрепко держит оборону! Недалек тот день, когда наши бойцы, весь народ погонят фашистов с родной земли! – голос Евдокима Николаевича звучал с твердой уверенностью. – Но и здесь каждый честный человек, каждый, кому дорога наша кровная Советская власть и кто ждет своих сыновей и отцов, должен всемерно помогать Красной Армии и партизанам, чтобы приблизить этот светлый день! Враги объявили повсюду, что наш отряд уничтожен. Сегодня вы, товарищи, убедились воочию, как нагло фашисты брешут. Мы, партизаны, неистребимы, потому что народ неистребим! За смерть, за слезы наших детей, наших матерей, за сожженные города и села, за издевательство над нашими людьми мы мстим врагу беспощадно и неустанно! Мы, не жалея своей крови и самой жизни, помогаем Красной Армии бить фашистов извергов. Это наша партизанская клятва. Смерть фашистским оккупантам! Да здравствует Советская Родина!</w:t>
      </w:r>
    </w:p>
    <w:p>
      <w:pPr>
        <w:pStyle w:val="Normal"/>
        <w:ind w:firstLine="397"/>
        <w:jc w:val="both"/>
        <w:rPr/>
      </w:pPr>
      <w:r>
        <w:rPr>
          <w:spacing w:val="2"/>
          <w:sz w:val="22"/>
          <w:szCs w:val="22"/>
        </w:rPr>
        <w:t>Мельников говорил всего минут пять. Сурово и просто. Люди слушали партизанского комиссара, не шелохнувшись, затаив дыхание. Никто не мог сдержать слез радости и волнения.</w:t>
      </w:r>
    </w:p>
    <w:p>
      <w:pPr>
        <w:pStyle w:val="Normal"/>
        <w:ind w:firstLine="397"/>
        <w:jc w:val="both"/>
        <w:rPr/>
      </w:pPr>
      <w:r>
        <w:rPr>
          <w:sz w:val="22"/>
          <w:szCs w:val="22"/>
        </w:rPr>
        <w:t>После импровизированного летучего митинга народные мстители раздали населению много теплых вещей, отбитых у врага. Отряд выступил в обратный путь. Вскоре от колонны партизан отделились сани, в которых сидели лейтенант Шуков, Гусев, Кабаков, Яковлев и Шереметьев. Среди трофеев Семен Кабаков обнаружил тол, как выразился, «на одну вспышку». И получил от командира разрешение «ковырнуть эшелон»: до железки от деревни Марково – рукой подать. Потом слезли с саней и растаяли в непроглядной предрассветной мгле Кумов и Петушков. Они пошли на очередную встречу со связными.</w:t>
      </w:r>
    </w:p>
    <w:p>
      <w:pPr>
        <w:pStyle w:val="Normal"/>
        <w:ind w:firstLine="397"/>
        <w:jc w:val="both"/>
        <w:rPr>
          <w:sz w:val="22"/>
          <w:szCs w:val="22"/>
        </w:rPr>
      </w:pPr>
      <w:r>
        <w:rPr>
          <w:sz w:val="22"/>
          <w:szCs w:val="22"/>
        </w:rPr>
      </w:r>
    </w:p>
    <w:p>
      <w:pPr>
        <w:pStyle w:val="Normal"/>
        <w:jc w:val="center"/>
        <w:rPr>
          <w:b/>
          <w:b/>
          <w:sz w:val="22"/>
          <w:szCs w:val="22"/>
        </w:rPr>
      </w:pPr>
      <w:r>
        <w:rPr>
          <w:b/>
          <w:sz w:val="22"/>
          <w:szCs w:val="22"/>
        </w:rPr>
        <w:t>Огонь на себя</w:t>
      </w:r>
    </w:p>
    <w:p>
      <w:pPr>
        <w:pStyle w:val="Normal"/>
        <w:jc w:val="center"/>
        <w:rPr>
          <w:b/>
          <w:b/>
          <w:sz w:val="22"/>
          <w:szCs w:val="22"/>
        </w:rPr>
      </w:pPr>
      <w:r>
        <w:rPr>
          <w:b/>
          <w:sz w:val="22"/>
          <w:szCs w:val="22"/>
        </w:rPr>
      </w:r>
    </w:p>
    <w:p>
      <w:pPr>
        <w:pStyle w:val="Normal"/>
        <w:ind w:firstLine="397"/>
        <w:jc w:val="both"/>
        <w:rPr>
          <w:sz w:val="22"/>
          <w:szCs w:val="22"/>
        </w:rPr>
      </w:pPr>
      <w:r>
        <w:rPr>
          <w:sz w:val="22"/>
          <w:szCs w:val="22"/>
        </w:rPr>
        <w:t xml:space="preserve">… </w:t>
      </w:r>
      <w:r>
        <w:rPr>
          <w:sz w:val="22"/>
          <w:szCs w:val="22"/>
        </w:rPr>
        <w:t>ОТРЯД втянулся в мелколесье, когда слева послышалась стрельба. Это взводы Кости Липко и Ивана Бодрого ударили из засады по гитлеровцам, с опозданием спешившим на выручку гарнизона в Марково.</w:t>
      </w:r>
    </w:p>
    <w:p>
      <w:pPr>
        <w:pStyle w:val="Normal"/>
        <w:ind w:firstLine="397"/>
        <w:jc w:val="both"/>
        <w:rPr/>
      </w:pPr>
      <w:r>
        <w:rPr>
          <w:sz w:val="22"/>
          <w:szCs w:val="22"/>
        </w:rPr>
        <w:t xml:space="preserve">– </w:t>
      </w:r>
      <w:r>
        <w:rPr>
          <w:sz w:val="22"/>
          <w:szCs w:val="22"/>
        </w:rPr>
        <w:t>Стой! – дал команду Талерко и, подбежав к розвальням, где ехал с раненым комиссар, сказал ему:</w:t>
      </w:r>
    </w:p>
    <w:p>
      <w:pPr>
        <w:pStyle w:val="Normal"/>
        <w:ind w:firstLine="397"/>
        <w:jc w:val="both"/>
        <w:rPr/>
      </w:pPr>
      <w:r>
        <w:rPr>
          <w:sz w:val="22"/>
          <w:szCs w:val="22"/>
        </w:rPr>
        <w:t xml:space="preserve">– </w:t>
      </w:r>
      <w:r>
        <w:rPr>
          <w:sz w:val="22"/>
          <w:szCs w:val="22"/>
        </w:rPr>
        <w:t>Липко и Бодрый перехватили немцев…</w:t>
      </w:r>
    </w:p>
    <w:p>
      <w:pPr>
        <w:pStyle w:val="Normal"/>
        <w:ind w:firstLine="397"/>
        <w:jc w:val="both"/>
        <w:rPr/>
      </w:pPr>
      <w:r>
        <w:rPr>
          <w:sz w:val="22"/>
          <w:szCs w:val="22"/>
        </w:rPr>
        <w:t xml:space="preserve">– </w:t>
      </w:r>
      <w:r>
        <w:rPr>
          <w:sz w:val="22"/>
          <w:szCs w:val="22"/>
        </w:rPr>
        <w:t>На их ребят можно положиться! Но успеют ли они до рассвета оторваться от преследования и разойтись по домам? – Мельников задумчиво насупил брови. Надо им помочь…</w:t>
      </w:r>
    </w:p>
    <w:p>
      <w:pPr>
        <w:pStyle w:val="Normal"/>
        <w:ind w:firstLine="397"/>
        <w:jc w:val="both"/>
        <w:rPr/>
      </w:pPr>
      <w:r>
        <w:rPr>
          <w:sz w:val="22"/>
          <w:szCs w:val="22"/>
        </w:rPr>
        <w:t xml:space="preserve">– </w:t>
      </w:r>
      <w:r>
        <w:rPr>
          <w:sz w:val="22"/>
          <w:szCs w:val="22"/>
        </w:rPr>
        <w:t>Я возьму «тачанку» и отвлеку немцев…</w:t>
      </w:r>
    </w:p>
    <w:p>
      <w:pPr>
        <w:pStyle w:val="Normal"/>
        <w:ind w:firstLine="397"/>
        <w:jc w:val="both"/>
        <w:rPr/>
      </w:pPr>
      <w:r>
        <w:rPr>
          <w:sz w:val="22"/>
          <w:szCs w:val="22"/>
        </w:rPr>
        <w:t>Командир вскочил в трофейную «тачанку» – в запряженные парой добрых лошадей сани, на которых был установлен станковый пулемет. Бондаренко лихо развернул коней, и они понеслись навстречу разгоревшейся перестрелке. По зеленым пунктирам трассирующих пуль, протянувшимся во мраке – от большака в лес, и по вспышкам от выстрелов Талерко определил, где находятся свои, а где – враги. Он примерно метров с двухсот открыл кинжальный огонь по фашистам. Тотчас множество зеленых «нитей» протянулось к «тачанке», несколько пуль ударили в пулеметный щиток и рикошетом отскочили от него. Часто меняя позицию, командир бил и бил короткими очередями по вспышкам «шмайсеров», вызвав вражеский огонь на себя. Под прикрытием этого пулемета бойцы Липко и Бодрого, прекратив стрельбу, начали уходить в глубь леса…</w:t>
      </w:r>
    </w:p>
    <w:p>
      <w:pPr>
        <w:pStyle w:val="Normal"/>
        <w:ind w:firstLine="397"/>
        <w:jc w:val="both"/>
        <w:rPr/>
      </w:pPr>
      <w:r>
        <w:rPr>
          <w:sz w:val="22"/>
          <w:szCs w:val="22"/>
        </w:rPr>
        <w:t xml:space="preserve">– </w:t>
      </w:r>
      <w:r>
        <w:rPr>
          <w:sz w:val="22"/>
          <w:szCs w:val="22"/>
        </w:rPr>
        <w:t>Пора и нам вострить лыжи, – сказал Талерко, чуть приподнявшись на локтях. В тот же миг одна «горсть» пуль сбила у него с головы шапку, а другая убила наповал ездового Володю Бондаренко и пристяжную лошадь.</w:t>
      </w:r>
    </w:p>
    <w:p>
      <w:pPr>
        <w:pStyle w:val="Normal"/>
        <w:ind w:firstLine="397"/>
        <w:jc w:val="both"/>
        <w:rPr/>
      </w:pPr>
      <w:r>
        <w:rPr>
          <w:sz w:val="22"/>
          <w:szCs w:val="22"/>
        </w:rPr>
        <w:t xml:space="preserve">– </w:t>
      </w:r>
      <w:r>
        <w:rPr>
          <w:sz w:val="22"/>
          <w:szCs w:val="22"/>
        </w:rPr>
        <w:t>Режь постромки! Гони!.. крикнул лейтенант пулеметчику Филиппову и остервенело нажал на гашетки «станкача»…</w:t>
      </w:r>
    </w:p>
    <w:p>
      <w:pPr>
        <w:pStyle w:val="Normal"/>
        <w:ind w:firstLine="397"/>
        <w:jc w:val="both"/>
        <w:rPr/>
      </w:pPr>
      <w:r>
        <w:rPr>
          <w:spacing w:val="2"/>
          <w:sz w:val="22"/>
          <w:szCs w:val="22"/>
        </w:rPr>
        <w:t>До поворота дороги – считанные метры. Но тут, жалобно заржав, упала и забилась в предсмертной агонии коренная лошадь. Талерко и Филиппов быстро разобрали пулемет. Командир взвалил на плечи станок, а пулеметчик – ствол и коробку с лентами. И они пошли в лес, согнувшись под тяжестью ноши…</w:t>
      </w:r>
    </w:p>
    <w:p>
      <w:pPr>
        <w:pStyle w:val="Normal"/>
        <w:ind w:firstLine="397"/>
        <w:jc w:val="both"/>
        <w:rPr>
          <w:spacing w:val="2"/>
          <w:sz w:val="22"/>
          <w:szCs w:val="22"/>
        </w:rPr>
      </w:pPr>
      <w:r>
        <w:rPr>
          <w:spacing w:val="2"/>
          <w:sz w:val="22"/>
          <w:szCs w:val="22"/>
        </w:rPr>
      </w:r>
    </w:p>
    <w:p>
      <w:pPr>
        <w:pStyle w:val="Normal"/>
        <w:jc w:val="center"/>
        <w:rPr>
          <w:b/>
          <w:b/>
          <w:sz w:val="22"/>
          <w:szCs w:val="22"/>
        </w:rPr>
      </w:pPr>
      <w:r>
        <w:rPr>
          <w:b/>
          <w:sz w:val="22"/>
          <w:szCs w:val="22"/>
        </w:rPr>
        <w:t>Западня</w:t>
      </w:r>
    </w:p>
    <w:p>
      <w:pPr>
        <w:pStyle w:val="Normal"/>
        <w:ind w:firstLine="397"/>
        <w:jc w:val="both"/>
        <w:rPr>
          <w:b/>
          <w:b/>
          <w:sz w:val="22"/>
          <w:szCs w:val="22"/>
        </w:rPr>
      </w:pPr>
      <w:r>
        <w:rPr>
          <w:b/>
          <w:sz w:val="22"/>
          <w:szCs w:val="22"/>
        </w:rPr>
      </w:r>
    </w:p>
    <w:p>
      <w:pPr>
        <w:pStyle w:val="Normal"/>
        <w:ind w:firstLine="397"/>
        <w:jc w:val="both"/>
        <w:rPr/>
      </w:pPr>
      <w:r>
        <w:rPr>
          <w:sz w:val="22"/>
          <w:szCs w:val="22"/>
        </w:rPr>
        <w:t>В ЭТО время отряд уже двигался просекой. Съехав с укатанной дороги на целину, тяжело нагруженные санные упряжки – с ранеными и трофеями – отстали от шедших впереди наших партизан. Они, в основном новенькие, радовались тому, что выиграли свой первый партизанский бой и что открыли счет боевой мести. Шли они бодро, весело разговаривая и забыв про усталость и смертельную опасность. А опасность-то затаилась, оказалось, под высокой, раскидистой елью, откуда вдруг сверкнула зеленая «молния», лесная тишь взорвалась пулеметной очередью, скосившей сразу несколько человек…</w:t>
      </w:r>
    </w:p>
    <w:p>
      <w:pPr>
        <w:pStyle w:val="Normal"/>
        <w:ind w:firstLine="397"/>
        <w:jc w:val="both"/>
        <w:rPr/>
      </w:pPr>
      <w:r>
        <w:rPr>
          <w:sz w:val="22"/>
          <w:szCs w:val="22"/>
        </w:rPr>
        <w:t xml:space="preserve">– </w:t>
      </w:r>
      <w:r>
        <w:rPr>
          <w:sz w:val="22"/>
          <w:szCs w:val="22"/>
        </w:rPr>
        <w:t>Ложись! – не растерялся взводный Устинов, падая плашмя в снег. – Гранатами – огонь! По-пластунски вперед!</w:t>
      </w:r>
    </w:p>
    <w:p>
      <w:pPr>
        <w:pStyle w:val="Normal"/>
        <w:ind w:firstLine="397"/>
        <w:jc w:val="both"/>
        <w:rPr>
          <w:sz w:val="22"/>
          <w:szCs w:val="22"/>
        </w:rPr>
      </w:pPr>
      <w:r>
        <w:rPr>
          <w:sz w:val="22"/>
          <w:szCs w:val="22"/>
        </w:rPr>
        <w:t>Но кинжальный огонь фашистского пулемета из засады был настолько внезапным и ошеломляющим, что только три-четыре партизана мгновенно упали в снег, а остальные – или замерли на месте, будто их столбняк хватил, или побежали. Оцепеневших моментально сразила вторая очередь. Догнали пули и тех, кто пытался спастись бегством…</w:t>
      </w:r>
    </w:p>
    <w:p>
      <w:pPr>
        <w:pStyle w:val="Normal"/>
        <w:ind w:firstLine="397"/>
        <w:jc w:val="both"/>
        <w:rPr/>
      </w:pPr>
      <w:r>
        <w:rPr>
          <w:sz w:val="22"/>
          <w:szCs w:val="22"/>
        </w:rPr>
        <w:t>Поняв, что авангард отряда напоролся на вражескую засаду. Мельников велел старшине Мочалову доставить во что бы то ни стало раненых и трофеи на Исаковщину и спрятать их в овине. Дал ему ключ от овина и сказал, что Кумов должен там сегодня встретиться с Ходасовым. А сам комиссар и легкораненый Тимофеев, перебегая от дерева к дереву и укрываясь за ними, стали заходить фашистам в тыл…</w:t>
      </w:r>
    </w:p>
    <w:p>
      <w:pPr>
        <w:pStyle w:val="Normal"/>
        <w:ind w:firstLine="397"/>
        <w:jc w:val="both"/>
        <w:rPr/>
      </w:pPr>
      <w:r>
        <w:rPr>
          <w:sz w:val="22"/>
          <w:szCs w:val="22"/>
        </w:rPr>
        <w:t>Зачинался ясный морозный день. Вспышки от вражеских пулеметных очередей были уже плохо заметны, и Устинов не сразу нащупал, откуда бил хорошо замаскированный эмга. А нащупав его, начал с гитлеровскими пулеметчиками дуэль. Переползая с места на место, лейтенант отвечал на яростный огонь немецкого пулемета скупыми, но точными очередями из «дегтярева». Он приковал к себе внимание врага, дав возможность двум своим бойцам ползти во фланг засаде…</w:t>
      </w:r>
    </w:p>
    <w:p>
      <w:pPr>
        <w:pStyle w:val="Normal"/>
        <w:ind w:firstLine="397"/>
        <w:jc w:val="both"/>
        <w:rPr/>
      </w:pPr>
      <w:r>
        <w:rPr>
          <w:sz w:val="22"/>
          <w:szCs w:val="22"/>
        </w:rPr>
        <w:t>Пули в щепы разносили пень, за который лег Устинов, в клочья рвали раскинувшиеся, словно крылья, полы его полушубка. Потом одна из пуль так ударила Николая в плечо, что у него потемнело в глазах. Но взводный, превозмогая боль, строчил и строчил из ручного пулемета. Неожиданно гитлеровцы перенесли огонь на Ершова и Федякина. Они преждевременно, не сблизившись на гранатный бросок, обнаружили себя. Воспользовавшись этим, Устинов, у которого иссякли патроны, вскочил и рванулся к фашистскому пулемету с зажатой в здоровой руке лимонкой. В ту же секунду, одновременно с его броском слились еще два взрыва – и огневая точка врага умолкла. Оказалось, что Мельников и Тимофеев, подкравшись незамеченными, тоже бросили по гранате в пулеметное гнездо…</w:t>
      </w:r>
    </w:p>
    <w:p>
      <w:pPr>
        <w:pStyle w:val="Normal"/>
        <w:ind w:firstLine="397"/>
        <w:jc w:val="both"/>
        <w:rPr/>
      </w:pPr>
      <w:r>
        <w:rPr>
          <w:spacing w:val="-2"/>
          <w:sz w:val="22"/>
          <w:szCs w:val="22"/>
        </w:rPr>
        <w:t>…</w:t>
      </w:r>
      <w:r>
        <w:rPr>
          <w:spacing w:val="-2"/>
          <w:sz w:val="22"/>
          <w:szCs w:val="22"/>
        </w:rPr>
        <w:t>Не прошло и двух суток с того момента, когда народные мстители радушно встречали в своем лагере двадцать девять бежавших из лонницкой «тюрьмы» военнопленных. А на той же самой поляне, у костра, сидели, молчаливо и угрюмо, всего семнадцать израненных и обессилевших партизан – меньше половины отряда. Одиннадцать тяжелораненых лежали в землянке. Трое бойцов стояли на посту. К углубившемуся в себе Максименко, выполнявшего в отряде обязанности врача, бесцеремонно подсел весь перевязанный кровяными тряпками, давно небритый мужчина неопределенного возраста и спросил тяжело, в упор:</w:t>
      </w:r>
    </w:p>
    <w:p>
      <w:pPr>
        <w:pStyle w:val="Normal"/>
        <w:ind w:firstLine="397"/>
        <w:jc w:val="both"/>
        <w:rPr/>
      </w:pPr>
      <w:r>
        <w:rPr>
          <w:sz w:val="22"/>
          <w:szCs w:val="22"/>
        </w:rPr>
        <w:t xml:space="preserve">– </w:t>
      </w:r>
      <w:r>
        <w:rPr>
          <w:sz w:val="22"/>
          <w:szCs w:val="22"/>
        </w:rPr>
        <w:t>Разгром полный значится, дохтур? – морщась от боли, он с драматизмом развел забинтованными руками. – Что же тепереча буде-то?..</w:t>
      </w:r>
    </w:p>
    <w:p>
      <w:pPr>
        <w:pStyle w:val="Normal"/>
        <w:ind w:firstLine="397"/>
        <w:jc w:val="both"/>
        <w:rPr/>
      </w:pPr>
      <w:r>
        <w:rPr>
          <w:sz w:val="22"/>
          <w:szCs w:val="22"/>
        </w:rPr>
        <w:t xml:space="preserve">– </w:t>
      </w:r>
      <w:r>
        <w:rPr>
          <w:sz w:val="22"/>
          <w:szCs w:val="22"/>
        </w:rPr>
        <w:t>Да, мы потеряли семнадцать товарищей, – с глубокой скорбью сказал Семен Савельевич и добавил: - Но за каждого из них угробили по двадцать врагов. Это раз. Цело ядро, костяк отряда! Это два. Сохранили испытанный, обстрелянный резерв! Это три. Значит, – он сделал логический вывод, – нас не разгромили, побратимы! В народе говорят: были бы целы кости… Мы обрастем свежими силами, подлечим раны, наберемся бодрости и с утроенной, нет, с удесятеренной энергией будем наносить удары по врагу! – вдохновенно и убежденно закончил Максименко.</w:t>
      </w:r>
    </w:p>
    <w:p>
      <w:pPr>
        <w:pStyle w:val="Normal"/>
        <w:ind w:firstLine="397"/>
        <w:jc w:val="both"/>
        <w:rPr/>
      </w:pPr>
      <w:r>
        <w:rPr>
          <w:sz w:val="22"/>
          <w:szCs w:val="22"/>
        </w:rPr>
        <w:t>Немножко помолчав, он спросил, нет ли вопросов? Раздались голоса:</w:t>
      </w:r>
    </w:p>
    <w:p>
      <w:pPr>
        <w:pStyle w:val="Normal"/>
        <w:ind w:firstLine="397"/>
        <w:jc w:val="both"/>
        <w:rPr/>
      </w:pPr>
      <w:r>
        <w:rPr>
          <w:sz w:val="22"/>
          <w:szCs w:val="22"/>
        </w:rPr>
        <w:t xml:space="preserve">– </w:t>
      </w:r>
      <w:r>
        <w:rPr>
          <w:sz w:val="22"/>
          <w:szCs w:val="22"/>
        </w:rPr>
        <w:t>Мы дали немцам прикурить, а они нам – сдачи!..</w:t>
      </w:r>
    </w:p>
    <w:p>
      <w:pPr>
        <w:pStyle w:val="Normal"/>
        <w:ind w:firstLine="397"/>
        <w:jc w:val="both"/>
        <w:rPr/>
      </w:pPr>
      <w:r>
        <w:rPr>
          <w:sz w:val="22"/>
          <w:szCs w:val="22"/>
        </w:rPr>
        <w:t xml:space="preserve">– </w:t>
      </w:r>
      <w:r>
        <w:rPr>
          <w:sz w:val="22"/>
          <w:szCs w:val="22"/>
        </w:rPr>
        <w:t>За одного битого, известно, двух небитых дают!..</w:t>
      </w:r>
    </w:p>
    <w:p>
      <w:pPr>
        <w:pStyle w:val="Normal"/>
        <w:ind w:firstLine="397"/>
        <w:jc w:val="both"/>
        <w:rPr/>
      </w:pPr>
      <w:r>
        <w:rPr>
          <w:sz w:val="22"/>
          <w:szCs w:val="22"/>
        </w:rPr>
        <w:t>Искренность ответов партизан не вызывала и тени сомнения. Семен Савельевич улыбнулся с облегченной душой:</w:t>
      </w:r>
    </w:p>
    <w:p>
      <w:pPr>
        <w:pStyle w:val="Normal"/>
        <w:ind w:firstLine="397"/>
        <w:jc w:val="both"/>
        <w:rPr/>
      </w:pPr>
      <w:r>
        <w:rPr>
          <w:sz w:val="22"/>
          <w:szCs w:val="22"/>
        </w:rPr>
        <w:t xml:space="preserve">– </w:t>
      </w:r>
      <w:r>
        <w:rPr>
          <w:sz w:val="22"/>
          <w:szCs w:val="22"/>
        </w:rPr>
        <w:t>Тогда, сынки и братцы мои, за работу…</w:t>
      </w:r>
    </w:p>
    <w:p>
      <w:pPr>
        <w:pStyle w:val="Normal"/>
        <w:ind w:firstLine="397"/>
        <w:jc w:val="both"/>
        <w:rPr>
          <w:sz w:val="22"/>
          <w:szCs w:val="22"/>
        </w:rPr>
      </w:pPr>
      <w:r>
        <w:rPr>
          <w:sz w:val="22"/>
          <w:szCs w:val="22"/>
        </w:rPr>
      </w:r>
    </w:p>
    <w:p>
      <w:pPr>
        <w:pStyle w:val="Normal"/>
        <w:jc w:val="center"/>
        <w:rPr>
          <w:b/>
          <w:b/>
          <w:sz w:val="22"/>
          <w:szCs w:val="22"/>
        </w:rPr>
      </w:pPr>
      <w:r>
        <w:rPr>
          <w:b/>
          <w:sz w:val="22"/>
          <w:szCs w:val="22"/>
        </w:rPr>
        <w:t>В железных клещах блокады</w:t>
      </w:r>
    </w:p>
    <w:p>
      <w:pPr>
        <w:pStyle w:val="Normal"/>
        <w:ind w:firstLine="397"/>
        <w:jc w:val="center"/>
        <w:rPr>
          <w:b/>
          <w:b/>
          <w:sz w:val="22"/>
          <w:szCs w:val="22"/>
        </w:rPr>
      </w:pPr>
      <w:r>
        <w:rPr>
          <w:b/>
          <w:sz w:val="22"/>
          <w:szCs w:val="22"/>
        </w:rPr>
      </w:r>
    </w:p>
    <w:p>
      <w:pPr>
        <w:pStyle w:val="Normal"/>
        <w:ind w:firstLine="397"/>
        <w:jc w:val="both"/>
        <w:rPr/>
      </w:pPr>
      <w:r>
        <w:rPr>
          <w:sz w:val="22"/>
          <w:szCs w:val="22"/>
        </w:rPr>
        <w:t>НАРОДНЫЕ МСТИТЕЛИ за день построили две новых земляных хатки. Одну – специально для раненых. Ежедневно «рабочая» команда укрепляла лагерь. И каждую ночь уходили на задание небольшие разведывательно-диверсионные группы.</w:t>
      </w:r>
    </w:p>
    <w:p>
      <w:pPr>
        <w:pStyle w:val="Normal"/>
        <w:ind w:firstLine="397"/>
        <w:jc w:val="both"/>
        <w:rPr/>
      </w:pPr>
      <w:r>
        <w:rPr>
          <w:sz w:val="22"/>
          <w:szCs w:val="22"/>
        </w:rPr>
        <w:t>Но в начале декабря, куда бы ни сунулись партизанские разведчики и подрывники, они всюду натыкались на вражеские заслоны: их встречали или грозное «хальт», или злобное рычание собак, или автоматные очереди. Фашисты лишили обескровленный отряд связи с населением и стали методически прочесывать «стальным гребнем» квадрат за квадратом леса Ужатник. Каратели медленно, но неотвратимо сжимали кольцо беспощадной блокады вокруг запасного – и последнего – лагеря отряда.</w:t>
      </w:r>
    </w:p>
    <w:p>
      <w:pPr>
        <w:pStyle w:val="Normal"/>
        <w:ind w:firstLine="397"/>
        <w:jc w:val="both"/>
        <w:rPr/>
      </w:pPr>
      <w:r>
        <w:rPr>
          <w:sz w:val="22"/>
          <w:szCs w:val="22"/>
        </w:rPr>
        <w:t>Талерко, Максименко, Мельников, Шуков и Кумов всегда были собраны, а в эти чрезвычайно напряженные дни – собраны предельно. Печать крайней озабоченности и большой тревоги за судьбы людей, особенно тяжелораненых, лежала на их постаревших, суровых лицах. Тщательно проанализировав и обсудив разведданные, трезво оценив обстановку, они решили рассказать партизанам всю правду и посоветоваться с ними.</w:t>
      </w:r>
    </w:p>
    <w:p>
      <w:pPr>
        <w:pStyle w:val="Normal"/>
        <w:ind w:firstLine="397"/>
        <w:jc w:val="both"/>
        <w:rPr/>
      </w:pPr>
      <w:r>
        <w:rPr>
          <w:sz w:val="22"/>
          <w:szCs w:val="22"/>
        </w:rPr>
        <w:t xml:space="preserve">– </w:t>
      </w:r>
      <w:r>
        <w:rPr>
          <w:sz w:val="22"/>
          <w:szCs w:val="22"/>
        </w:rPr>
        <w:t>Немцы окружили наш лес многослойным железным кольцом и постепенно приближаются к лагерю, – командир с трудом выталкивал и тяжело ронял каждое слово. – Враги лишили нас, товарищи, воздуха, жизненных соков земли – связи с народом! И хотят мертвой хваткой взять нас за горло! Мы стоим перед выбором: или ринуться на прорыв, или затаиться и ждать удобный момент. – Талерко умолк, с отеческой теплотой и проницательностью вглядываясь в глаза сидевших угрюмо бойцов, словно пытался заглянуть им в душу, узнать их мнение.</w:t>
      </w:r>
    </w:p>
    <w:p>
      <w:pPr>
        <w:pStyle w:val="Normal"/>
        <w:ind w:firstLine="397"/>
        <w:jc w:val="both"/>
        <w:rPr/>
      </w:pPr>
      <w:r>
        <w:rPr>
          <w:sz w:val="22"/>
          <w:szCs w:val="22"/>
        </w:rPr>
        <w:t>Никто не осмеливался проронить слово. Даже резкий, порывистый ветер, будто поняв остроту, драматизм положения народных мстителей, перестал гудеть и раскачивать верхушки деревьев. Все ждали, что еще скажет командир, Талерко уверенно сказал:</w:t>
      </w:r>
    </w:p>
    <w:p>
      <w:pPr>
        <w:pStyle w:val="Normal"/>
        <w:ind w:firstLine="397"/>
        <w:jc w:val="both"/>
        <w:rPr/>
      </w:pPr>
      <w:r>
        <w:rPr>
          <w:sz w:val="22"/>
          <w:szCs w:val="22"/>
        </w:rPr>
        <w:t xml:space="preserve">– </w:t>
      </w:r>
      <w:r>
        <w:rPr>
          <w:sz w:val="22"/>
          <w:szCs w:val="22"/>
        </w:rPr>
        <w:t>Погибать нам, братцы, нежелательно. И с фашистами сполна рассчитаться за все надо, и дома ждут родные, большие дела… Так?</w:t>
      </w:r>
    </w:p>
    <w:p>
      <w:pPr>
        <w:pStyle w:val="Normal"/>
        <w:ind w:firstLine="397"/>
        <w:jc w:val="both"/>
        <w:rPr/>
      </w:pPr>
      <w:r>
        <w:rPr>
          <w:sz w:val="22"/>
          <w:szCs w:val="22"/>
        </w:rPr>
        <w:t xml:space="preserve">– </w:t>
      </w:r>
      <w:r>
        <w:rPr>
          <w:sz w:val="22"/>
          <w:szCs w:val="22"/>
        </w:rPr>
        <w:t>Так, - подтвердили несколько человек.</w:t>
      </w:r>
    </w:p>
    <w:p>
      <w:pPr>
        <w:pStyle w:val="Normal"/>
        <w:ind w:firstLine="397"/>
        <w:jc w:val="both"/>
        <w:rPr/>
      </w:pPr>
      <w:r>
        <w:rPr>
          <w:sz w:val="22"/>
          <w:szCs w:val="22"/>
        </w:rPr>
        <w:t xml:space="preserve">– </w:t>
      </w:r>
      <w:r>
        <w:rPr>
          <w:sz w:val="22"/>
          <w:szCs w:val="22"/>
        </w:rPr>
        <w:t>Командование приняло решение: пока враги не знают точного местонахождения, затаиться и готовиться к предстоящим боевым операциям. Командование призывает вас, товарищи партизаны, усилить бдительность, сплоченность, дисциплину! – в голосе командира появился металл. – Революционная бдительность, железная выдержка и дисциплина, братская дружба – вот наше главное оружие! Паникеры будут расстреливаться на месте! – жестко отрезал Талерко и мягко спросил, всем ли все ясно.</w:t>
      </w:r>
    </w:p>
    <w:p>
      <w:pPr>
        <w:pStyle w:val="Normal"/>
        <w:ind w:firstLine="397"/>
        <w:jc w:val="both"/>
        <w:rPr/>
      </w:pPr>
      <w:r>
        <w:rPr>
          <w:sz w:val="22"/>
          <w:szCs w:val="22"/>
        </w:rPr>
        <w:t xml:space="preserve">– </w:t>
      </w:r>
      <w:r>
        <w:rPr>
          <w:sz w:val="22"/>
          <w:szCs w:val="22"/>
        </w:rPr>
        <w:t>Жрать-то что будем! – прячась за спины партизан, с надрывом выкрикнул крупный, но так истощенный, что остались кожа да кости, угрюмый, черноволосый мужчина. – Как насчет харчей? Или все подохнем с голоду?.. – он замысловато, с чувством выматерился.</w:t>
      </w:r>
    </w:p>
    <w:p>
      <w:pPr>
        <w:pStyle w:val="Normal"/>
        <w:ind w:firstLine="397"/>
        <w:jc w:val="both"/>
        <w:rPr/>
      </w:pPr>
      <w:r>
        <w:rPr>
          <w:spacing w:val="-4"/>
          <w:sz w:val="22"/>
          <w:szCs w:val="22"/>
        </w:rPr>
        <w:t xml:space="preserve">– </w:t>
      </w:r>
      <w:r>
        <w:rPr>
          <w:spacing w:val="-4"/>
          <w:sz w:val="22"/>
          <w:szCs w:val="22"/>
        </w:rPr>
        <w:t>А вы не прячьтесь, товарищ Кирзин</w:t>
      </w:r>
      <w:r>
        <w:rPr>
          <w:rStyle w:val="FootnoteCharacters"/>
          <w:rStyle w:val="FootnoteAnchor"/>
          <w:spacing w:val="-4"/>
          <w:sz w:val="20"/>
          <w:szCs w:val="20"/>
        </w:rPr>
        <w:footnoteReference w:id="25"/>
      </w:r>
      <w:r>
        <w:rPr>
          <w:spacing w:val="-4"/>
          <w:sz w:val="22"/>
          <w:szCs w:val="22"/>
        </w:rPr>
        <w:t>,– душевно сказал комиссар и подошел к нему. – Вопрос законный. Только подыхать нам рановато, как об этом уже сказал командир. Но… скрывать не будем: запасы продовольствия небольшие, образно говоря, шильце к бильце, то есть с гулькин нос. Придется потуже затянуть ремни! Словом, товарищи, обстановка такая серьезная, что командование думает, если будет безвыходное положение, предпочесть смерть, может даже голодную смерть, фашистскому плену! – Мельников многозначительно помолчал и обратился к задавшему вопрос партизану. – Вот вы, товарищ Кирзин, уже были в плену…</w:t>
      </w:r>
    </w:p>
    <w:p>
      <w:pPr>
        <w:pStyle w:val="Normal"/>
        <w:ind w:firstLine="397"/>
        <w:jc w:val="both"/>
        <w:rPr/>
      </w:pPr>
      <w:r>
        <w:rPr>
          <w:sz w:val="22"/>
          <w:szCs w:val="22"/>
        </w:rPr>
        <w:t xml:space="preserve">– </w:t>
      </w:r>
      <w:r>
        <w:rPr>
          <w:sz w:val="22"/>
          <w:szCs w:val="22"/>
        </w:rPr>
        <w:t>Нет, нет! Что угодно, только не плен! – С драматическим жестом прервал тот комиссара. На искаженном гримасой боли пепельно-сером лице его гневно сверкали черные, как антрацит, глазища.</w:t>
      </w:r>
    </w:p>
    <w:p>
      <w:pPr>
        <w:pStyle w:val="Normal"/>
        <w:ind w:firstLine="397"/>
        <w:jc w:val="both"/>
        <w:rPr/>
      </w:pPr>
      <w:r>
        <w:rPr>
          <w:sz w:val="22"/>
          <w:szCs w:val="22"/>
        </w:rPr>
        <w:t xml:space="preserve">– </w:t>
      </w:r>
      <w:r>
        <w:rPr>
          <w:sz w:val="22"/>
          <w:szCs w:val="22"/>
        </w:rPr>
        <w:t>Есть другое мнение, вопросы? Или все так думают: лучше смерть, чем плен, – в голосе Мельникова слышались полувопрос, полуутверждение.</w:t>
      </w:r>
    </w:p>
    <w:p>
      <w:pPr>
        <w:pStyle w:val="Normal"/>
        <w:ind w:firstLine="397"/>
        <w:jc w:val="both"/>
        <w:rPr>
          <w:sz w:val="22"/>
          <w:szCs w:val="22"/>
        </w:rPr>
      </w:pPr>
      <w:r>
        <w:rPr>
          <w:sz w:val="22"/>
          <w:szCs w:val="22"/>
        </w:rPr>
        <w:t xml:space="preserve">– </w:t>
      </w:r>
      <w:r>
        <w:rPr>
          <w:sz w:val="22"/>
          <w:szCs w:val="22"/>
        </w:rPr>
        <w:t>Лучше смерть… – раздались нестройные голоса. Больше никто из партизан не жаловался. Однако я бы солгал, сказав, что настроение у них было бодрое.</w:t>
      </w:r>
    </w:p>
    <w:p>
      <w:pPr>
        <w:pStyle w:val="Normal"/>
        <w:ind w:firstLine="397"/>
        <w:jc w:val="both"/>
        <w:rPr/>
      </w:pPr>
      <w:r>
        <w:rPr>
          <w:sz w:val="22"/>
          <w:szCs w:val="22"/>
        </w:rPr>
        <w:t xml:space="preserve">… </w:t>
      </w:r>
      <w:r>
        <w:rPr>
          <w:sz w:val="22"/>
          <w:szCs w:val="22"/>
        </w:rPr>
        <w:t>Сведения разведки были все тревожнее и тревожнее: фашисты приближались к лесным квадратам, соседствующим с лагерем «Народного мстителя». Каратели все туже сжимали вокруг небольшого отряда партизан клещи. Командование было вынуждено уже трижды урезать скудный дневной рацион питания. И тоже три раза по примеру командира бойцы делали новые дырки на ремнях.</w:t>
      </w:r>
    </w:p>
    <w:p>
      <w:pPr>
        <w:pStyle w:val="Normal"/>
        <w:ind w:firstLine="397"/>
        <w:jc w:val="both"/>
        <w:rPr/>
      </w:pPr>
      <w:r>
        <w:rPr>
          <w:sz w:val="22"/>
          <w:szCs w:val="22"/>
        </w:rPr>
        <w:t>Вскоре они доели последние картофелины и последнюю овсянку. У них осталось лишь немного ячменевой муки.</w:t>
      </w:r>
    </w:p>
    <w:p>
      <w:pPr>
        <w:pStyle w:val="Normal"/>
        <w:ind w:firstLine="397"/>
        <w:jc w:val="both"/>
        <w:rPr/>
      </w:pPr>
      <w:r>
        <w:rPr>
          <w:sz w:val="22"/>
          <w:szCs w:val="22"/>
        </w:rPr>
        <w:t xml:space="preserve">– </w:t>
      </w:r>
      <w:r>
        <w:rPr>
          <w:sz w:val="22"/>
          <w:szCs w:val="22"/>
        </w:rPr>
        <w:t>Готовить только болтушку, – нахмурив брови, приказал Талерко старшине и горько спросил: – Сколько протянем?</w:t>
      </w:r>
    </w:p>
    <w:p>
      <w:pPr>
        <w:pStyle w:val="Normal"/>
        <w:ind w:firstLine="397"/>
        <w:jc w:val="both"/>
        <w:rPr/>
      </w:pPr>
      <w:r>
        <w:rPr>
          <w:sz w:val="22"/>
          <w:szCs w:val="22"/>
        </w:rPr>
        <w:t xml:space="preserve">– </w:t>
      </w:r>
      <w:r>
        <w:rPr>
          <w:sz w:val="22"/>
          <w:szCs w:val="22"/>
        </w:rPr>
        <w:t>Если по котелку на брата, на два дня хватит. Но и соль вышла, как ни растягивали…</w:t>
      </w:r>
    </w:p>
    <w:p>
      <w:pPr>
        <w:pStyle w:val="Normal"/>
        <w:ind w:firstLine="397"/>
        <w:jc w:val="both"/>
        <w:rPr>
          <w:sz w:val="22"/>
          <w:szCs w:val="22"/>
        </w:rPr>
      </w:pPr>
      <w:r>
        <w:rPr>
          <w:sz w:val="22"/>
          <w:szCs w:val="22"/>
        </w:rPr>
        <w:t>Талерко скрежетнул зубами и тихо распорядился:</w:t>
      </w:r>
    </w:p>
    <w:p>
      <w:pPr>
        <w:pStyle w:val="Normal"/>
        <w:ind w:firstLine="397"/>
        <w:jc w:val="both"/>
        <w:rPr/>
      </w:pPr>
      <w:r>
        <w:rPr>
          <w:sz w:val="22"/>
          <w:szCs w:val="22"/>
        </w:rPr>
        <w:t xml:space="preserve">– </w:t>
      </w:r>
      <w:r>
        <w:rPr>
          <w:sz w:val="22"/>
          <w:szCs w:val="22"/>
        </w:rPr>
        <w:t>Сейчас заварить по… котелку, ночью – уходим.</w:t>
      </w:r>
    </w:p>
    <w:p>
      <w:pPr>
        <w:pStyle w:val="Normal"/>
        <w:ind w:firstLine="397"/>
        <w:jc w:val="both"/>
        <w:rPr/>
      </w:pPr>
      <w:r>
        <w:rPr>
          <w:sz w:val="22"/>
          <w:szCs w:val="22"/>
        </w:rPr>
        <w:t xml:space="preserve">– </w:t>
      </w:r>
      <w:r>
        <w:rPr>
          <w:sz w:val="22"/>
          <w:szCs w:val="22"/>
        </w:rPr>
        <w:t>Есть, товарищ командир, по котелку на брата. – В голосе старшины отряда не звучала былая удаль и уверенность.</w:t>
      </w:r>
    </w:p>
    <w:p>
      <w:pPr>
        <w:pStyle w:val="Normal"/>
        <w:ind w:firstLine="397"/>
        <w:jc w:val="both"/>
        <w:rPr/>
      </w:pPr>
      <w:r>
        <w:rPr>
          <w:sz w:val="22"/>
          <w:szCs w:val="22"/>
        </w:rPr>
        <w:t>Разведчики засекли карателей уже рядом с лагерем. Тщательно проанализировав данные разведки, командир лично провел рекогносцировку. Возвращаясь с нее, столкнулся с комиссаром, проверявшим дозоры.</w:t>
      </w:r>
    </w:p>
    <w:p>
      <w:pPr>
        <w:pStyle w:val="Normal"/>
        <w:ind w:firstLine="397"/>
        <w:jc w:val="both"/>
        <w:rPr/>
      </w:pPr>
      <w:r>
        <w:rPr>
          <w:sz w:val="22"/>
          <w:szCs w:val="22"/>
        </w:rPr>
        <w:t xml:space="preserve">– </w:t>
      </w:r>
      <w:r>
        <w:rPr>
          <w:sz w:val="22"/>
          <w:szCs w:val="22"/>
        </w:rPr>
        <w:t>Неужели нащупали, гады? – произнес Мельников с душевным беспокойством.</w:t>
      </w:r>
    </w:p>
    <w:p>
      <w:pPr>
        <w:pStyle w:val="Normal"/>
        <w:ind w:firstLine="397"/>
        <w:jc w:val="both"/>
        <w:rPr/>
      </w:pPr>
      <w:r>
        <w:rPr>
          <w:sz w:val="22"/>
          <w:szCs w:val="22"/>
        </w:rPr>
        <w:t xml:space="preserve">– </w:t>
      </w:r>
      <w:r>
        <w:rPr>
          <w:sz w:val="22"/>
          <w:szCs w:val="22"/>
        </w:rPr>
        <w:t>Может, «костыль» засек, который день стрекочет над лесом проклятый шпион, - тяжело вздохнул Талерко. – Засек не засек, а ночью надо сматывать удочки. Днем немцы здесь будут.</w:t>
      </w:r>
    </w:p>
    <w:p>
      <w:pPr>
        <w:pStyle w:val="Normal"/>
        <w:ind w:firstLine="397"/>
        <w:jc w:val="both"/>
        <w:rPr/>
      </w:pPr>
      <w:r>
        <w:rPr>
          <w:sz w:val="22"/>
          <w:szCs w:val="22"/>
        </w:rPr>
        <w:t xml:space="preserve">– </w:t>
      </w:r>
      <w:r>
        <w:rPr>
          <w:sz w:val="22"/>
          <w:szCs w:val="22"/>
        </w:rPr>
        <w:t>Да, оставаться нельзя, - поддержал его комиссар, устремив задумчивый взгляд в непроглядную даль, где чуть-чуть светились огоньки – костры гитлеровцев.</w:t>
      </w:r>
    </w:p>
    <w:p>
      <w:pPr>
        <w:pStyle w:val="Normal"/>
        <w:ind w:firstLine="397"/>
        <w:jc w:val="both"/>
        <w:rPr/>
      </w:pPr>
      <w:r>
        <w:rPr>
          <w:sz w:val="22"/>
          <w:szCs w:val="22"/>
        </w:rPr>
        <w:t xml:space="preserve">– </w:t>
      </w:r>
      <w:r>
        <w:rPr>
          <w:sz w:val="22"/>
          <w:szCs w:val="22"/>
        </w:rPr>
        <w:t>Может, опять повезет. Ведь сколько немцы ищут, а отряд не нашли. Уверен я, Евдоким, что просочимся меж бивачных костров. Зайдем немцам в тыл, затаимся. А как двинутся они, пристроимся в хвост…</w:t>
      </w:r>
    </w:p>
    <w:p>
      <w:pPr>
        <w:pStyle w:val="Normal"/>
        <w:ind w:firstLine="397"/>
        <w:jc w:val="both"/>
        <w:rPr>
          <w:sz w:val="22"/>
          <w:szCs w:val="22"/>
        </w:rPr>
      </w:pPr>
      <w:r>
        <w:rPr>
          <w:sz w:val="22"/>
          <w:szCs w:val="22"/>
        </w:rPr>
        <w:t>Ход мыслей командира был прост и логичен.</w:t>
      </w:r>
    </w:p>
    <w:p>
      <w:pPr>
        <w:pStyle w:val="Normal"/>
        <w:ind w:firstLine="397"/>
        <w:jc w:val="both"/>
        <w:rPr/>
      </w:pPr>
      <w:r>
        <w:rPr>
          <w:sz w:val="22"/>
          <w:szCs w:val="22"/>
        </w:rPr>
        <w:t xml:space="preserve">– </w:t>
      </w:r>
      <w:r>
        <w:rPr>
          <w:sz w:val="22"/>
          <w:szCs w:val="22"/>
        </w:rPr>
        <w:t>А если не одна цепь, Никандр?</w:t>
      </w:r>
    </w:p>
    <w:p>
      <w:pPr>
        <w:pStyle w:val="Normal"/>
        <w:ind w:firstLine="397"/>
        <w:jc w:val="both"/>
        <w:rPr/>
      </w:pPr>
      <w:r>
        <w:rPr>
          <w:sz w:val="22"/>
          <w:szCs w:val="22"/>
        </w:rPr>
        <w:t xml:space="preserve">– </w:t>
      </w:r>
      <w:r>
        <w:rPr>
          <w:sz w:val="22"/>
          <w:szCs w:val="22"/>
        </w:rPr>
        <w:t>Разведчики доложили, что спереди – одна. Костя сам проверил и разговор ихний слышал. Солдаты, мол радуются, что нет партизан, что скоро на квартиры…</w:t>
      </w:r>
    </w:p>
    <w:p>
      <w:pPr>
        <w:pStyle w:val="Normal"/>
        <w:ind w:firstLine="397"/>
        <w:jc w:val="both"/>
        <w:rPr/>
      </w:pPr>
      <w:r>
        <w:rPr>
          <w:sz w:val="22"/>
          <w:szCs w:val="22"/>
        </w:rPr>
        <w:t xml:space="preserve">– </w:t>
      </w:r>
      <w:r>
        <w:rPr>
          <w:sz w:val="22"/>
          <w:szCs w:val="22"/>
        </w:rPr>
        <w:t>Часовых много?</w:t>
      </w:r>
    </w:p>
    <w:p>
      <w:pPr>
        <w:pStyle w:val="Normal"/>
        <w:ind w:firstLine="397"/>
        <w:jc w:val="both"/>
        <w:rPr/>
      </w:pPr>
      <w:r>
        <w:rPr>
          <w:sz w:val="22"/>
          <w:szCs w:val="22"/>
        </w:rPr>
        <w:t xml:space="preserve">– </w:t>
      </w:r>
      <w:r>
        <w:rPr>
          <w:sz w:val="22"/>
          <w:szCs w:val="22"/>
        </w:rPr>
        <w:t>В том-то и дело, что мало. Один у палатки, где начальство, и по одному на флангах. Просочимся, комиссар!</w:t>
      </w:r>
    </w:p>
    <w:p>
      <w:pPr>
        <w:pStyle w:val="Normal"/>
        <w:ind w:firstLine="397"/>
        <w:jc w:val="both"/>
        <w:rPr/>
      </w:pPr>
      <w:r>
        <w:rPr>
          <w:sz w:val="22"/>
          <w:szCs w:val="22"/>
        </w:rPr>
        <w:t xml:space="preserve">– </w:t>
      </w:r>
      <w:r>
        <w:rPr>
          <w:sz w:val="22"/>
          <w:szCs w:val="22"/>
        </w:rPr>
        <w:t>Просочимся, командир! Да и снег нам поможет. Давно ли стоим, а будто Деды Морозы…</w:t>
      </w:r>
    </w:p>
    <w:p>
      <w:pPr>
        <w:pStyle w:val="Normal"/>
        <w:ind w:firstLine="397"/>
        <w:jc w:val="both"/>
        <w:rPr>
          <w:sz w:val="22"/>
          <w:szCs w:val="22"/>
        </w:rPr>
      </w:pPr>
      <w:r>
        <w:rPr>
          <w:sz w:val="22"/>
          <w:szCs w:val="22"/>
        </w:rPr>
      </w:r>
    </w:p>
    <w:p>
      <w:pPr>
        <w:pStyle w:val="Normal"/>
        <w:ind w:firstLine="397"/>
        <w:jc w:val="center"/>
        <w:rPr>
          <w:b/>
          <w:b/>
          <w:sz w:val="22"/>
          <w:szCs w:val="22"/>
        </w:rPr>
      </w:pPr>
      <w:r>
        <w:rPr>
          <w:b/>
          <w:sz w:val="22"/>
          <w:szCs w:val="22"/>
        </w:rPr>
        <w:t>Просочились из клещей</w:t>
      </w:r>
    </w:p>
    <w:p>
      <w:pPr>
        <w:pStyle w:val="Normal"/>
        <w:ind w:firstLine="397"/>
        <w:jc w:val="center"/>
        <w:rPr>
          <w:b/>
          <w:b/>
          <w:sz w:val="22"/>
          <w:szCs w:val="22"/>
        </w:rPr>
      </w:pPr>
      <w:r>
        <w:rPr>
          <w:b/>
          <w:sz w:val="22"/>
          <w:szCs w:val="22"/>
        </w:rPr>
      </w:r>
    </w:p>
    <w:p>
      <w:pPr>
        <w:pStyle w:val="Normal"/>
        <w:ind w:firstLine="397"/>
        <w:jc w:val="both"/>
        <w:rPr>
          <w:spacing w:val="-2"/>
          <w:sz w:val="22"/>
          <w:szCs w:val="22"/>
        </w:rPr>
      </w:pPr>
      <w:r>
        <w:rPr>
          <w:sz w:val="22"/>
          <w:szCs w:val="22"/>
        </w:rPr>
        <w:t xml:space="preserve">В ПОЛНОЧЬ командир поставил народным мстителям </w:t>
      </w:r>
      <w:r>
        <w:rPr>
          <w:spacing w:val="-2"/>
          <w:sz w:val="22"/>
          <w:szCs w:val="22"/>
        </w:rPr>
        <w:t>боевую задачу. Затем каждый человек получил по целому котелку холодной и без соли болтушки, которую острословы, едва глотнув, тут же ядовито назвали «бурдохлыстом» и «водяной кашей». «Ешь вода и пей вода…» – мрачно подумал Семен Кабаков, в один прием выпив болтушку, но вспомнив о молодой, жаркой вдовушке, с которой познакомился во время недавней вылазки на железку, он весело пропел: «Помирать нам рановато!..».</w:t>
      </w:r>
    </w:p>
    <w:p>
      <w:pPr>
        <w:pStyle w:val="Normal"/>
        <w:ind w:firstLine="397"/>
        <w:jc w:val="both"/>
        <w:rPr>
          <w:sz w:val="22"/>
          <w:szCs w:val="22"/>
        </w:rPr>
      </w:pPr>
      <w:r>
        <w:rPr>
          <w:sz w:val="22"/>
          <w:szCs w:val="22"/>
        </w:rPr>
        <w:t>От одной группы партизан к другой переходил Максименко.</w:t>
      </w:r>
    </w:p>
    <w:p>
      <w:pPr>
        <w:pStyle w:val="Normal"/>
        <w:ind w:firstLine="397"/>
        <w:jc w:val="both"/>
        <w:rPr/>
      </w:pPr>
      <w:r>
        <w:rPr>
          <w:sz w:val="22"/>
          <w:szCs w:val="22"/>
        </w:rPr>
        <w:t xml:space="preserve">– </w:t>
      </w:r>
      <w:r>
        <w:rPr>
          <w:sz w:val="22"/>
          <w:szCs w:val="22"/>
        </w:rPr>
        <w:t>Думают фрицы, что заперли нас в хатку букатку, где окон богато, а вылезть, стало быть, невозможно, – с налетом юмора говорил Семен Савельевич партизанам, с аппетитом наворачивая баланду. – Но мы, хлопцы, хитрее германцев. Еще Суворов доказал, что русский солдат везде пройдет. А мы – лесные солдаты. Мы там пролезем, сынки, где и мышь не прошмыгнет. Ни одной пташки не вспугнем, ребятушки…</w:t>
      </w:r>
    </w:p>
    <w:p>
      <w:pPr>
        <w:pStyle w:val="Normal"/>
        <w:ind w:firstLine="397"/>
        <w:jc w:val="both"/>
        <w:rPr/>
      </w:pPr>
      <w:r>
        <w:rPr>
          <w:sz w:val="22"/>
          <w:szCs w:val="22"/>
        </w:rPr>
        <w:t xml:space="preserve">… </w:t>
      </w:r>
      <w:r>
        <w:rPr>
          <w:sz w:val="22"/>
          <w:szCs w:val="22"/>
        </w:rPr>
        <w:t>Партизаны ползли, прикрывая друг друга, помогая раненым и наиболее ослабевшим товарищам. Едва заметные в снежной пелене, они ползли осторожно, бесшумно, словно призраки. И не насторожив дремлющих часовых, без сучка без задоринки или, как говорил Максименко, не вспугнув ни одной пташки, все проникли за вражеское оцепление.</w:t>
      </w:r>
    </w:p>
    <w:p>
      <w:pPr>
        <w:pStyle w:val="Normal"/>
        <w:ind w:firstLine="397"/>
        <w:jc w:val="both"/>
        <w:rPr/>
      </w:pPr>
      <w:r>
        <w:rPr>
          <w:sz w:val="22"/>
          <w:szCs w:val="22"/>
        </w:rPr>
        <w:t>Талерко оставил трех, самых выносливых партизан – дозорных с биноклями наблюдать за карателями, а сам повел отряд в дремучие заросли. Там партизаны, сбившись в кучу, провели остаток ночи в кошмарном забытье.</w:t>
      </w:r>
    </w:p>
    <w:p>
      <w:pPr>
        <w:pStyle w:val="Normal"/>
        <w:ind w:firstLine="397"/>
        <w:jc w:val="both"/>
        <w:rPr>
          <w:sz w:val="22"/>
          <w:szCs w:val="22"/>
        </w:rPr>
      </w:pPr>
      <w:r>
        <w:rPr>
          <w:sz w:val="22"/>
          <w:szCs w:val="22"/>
        </w:rPr>
        <w:t xml:space="preserve">… </w:t>
      </w:r>
      <w:r>
        <w:rPr>
          <w:sz w:val="22"/>
          <w:szCs w:val="22"/>
        </w:rPr>
        <w:t>Весь день крались народные мстители за гитлеровцами. Радуясь, что не наткнулись на партизан, отведенные на отдых с передовой немецкие солдаты весело перекликались, двигались не спеша, изредка постреливая по зарослям.</w:t>
      </w:r>
    </w:p>
    <w:p>
      <w:pPr>
        <w:pStyle w:val="Normal"/>
        <w:ind w:firstLine="397"/>
        <w:jc w:val="both"/>
        <w:rPr/>
      </w:pPr>
      <w:r>
        <w:rPr>
          <w:sz w:val="22"/>
          <w:szCs w:val="22"/>
        </w:rPr>
        <w:t>Глубокой ночью, когда фашисты, плотно поев, безмятежно спали около огромных, объятых пламенем куч лесин и хвороста, а изнеможенные партизаны, как убитые, лежали в снегу в тяжелом, с гнетущими видениями полусне, Талерко велел старшине развести маленький, тайный костерок и заварить болтушку из последних крох мучной смеси.</w:t>
      </w:r>
    </w:p>
    <w:p>
      <w:pPr>
        <w:pStyle w:val="Normal"/>
        <w:ind w:firstLine="397"/>
        <w:jc w:val="both"/>
        <w:rPr/>
      </w:pPr>
      <w:r>
        <w:rPr>
          <w:sz w:val="22"/>
          <w:szCs w:val="22"/>
        </w:rPr>
        <w:t>На пятерых человек достался один неполный котелок «бурдохлыста» - каждому лишь только по два глотка «водяной каши». С болью глядел командир на своих хлопцев. Еще недавно – молодцеватых, веселых, зубастых… Они были сейчас до неузнаваемости исхудалые, заросшие, крайне озабоченные и оборванные. Но это были солдаты, готовые в любой миг вступить в смертельную схватку и биться до последнего удара сердца. Об этом говорили их воспаленные глаза, которые жили на истощенных до черноты и неузнаваемости лицах.</w:t>
      </w:r>
    </w:p>
    <w:p>
      <w:pPr>
        <w:pStyle w:val="Normal"/>
        <w:ind w:firstLine="397"/>
        <w:jc w:val="both"/>
        <w:rPr/>
      </w:pPr>
      <w:r>
        <w:rPr>
          <w:sz w:val="22"/>
          <w:szCs w:val="22"/>
        </w:rPr>
        <w:t>«Пятерки» усаживались в кружок. И люди по жребию передавали котелок с баландой один другому. Счастливчик осторожно брал металлическую посудину с «бурдохлыстом» и, закатив ввалившиеся красные глаза, выпивая два глотка бессолевой баланды…</w:t>
      </w:r>
    </w:p>
    <w:p>
      <w:pPr>
        <w:pStyle w:val="Normal"/>
        <w:ind w:firstLine="397"/>
        <w:jc w:val="both"/>
        <w:rPr/>
      </w:pPr>
      <w:r>
        <w:rPr>
          <w:sz w:val="22"/>
          <w:szCs w:val="22"/>
        </w:rPr>
        <w:t xml:space="preserve">– </w:t>
      </w:r>
      <w:r>
        <w:rPr>
          <w:sz w:val="22"/>
          <w:szCs w:val="22"/>
        </w:rPr>
        <w:t>Это было тяжелое, жуткое зрелище, – вспоминал с болью во время нашей встречи Никандр Иванович Талерко. – Но никто из наших партизан не потерял человеческий облик. Каждый выпивал только два, положенные ему глотка болтушки. Все они оставались людьми – благородными, великодушными…</w:t>
      </w:r>
    </w:p>
    <w:p>
      <w:pPr>
        <w:pStyle w:val="Normal"/>
        <w:ind w:firstLine="397"/>
        <w:jc w:val="both"/>
        <w:rPr/>
      </w:pPr>
      <w:r>
        <w:rPr>
          <w:sz w:val="22"/>
          <w:szCs w:val="22"/>
        </w:rPr>
        <w:t>Семен Савельевич пил болтушку последним в своей группе. Выпив положенные два глотка, он заметил, что на дне еще маленько есть.</w:t>
      </w:r>
    </w:p>
    <w:p>
      <w:pPr>
        <w:pStyle w:val="Normal"/>
        <w:ind w:firstLine="397"/>
        <w:jc w:val="both"/>
        <w:rPr/>
      </w:pPr>
      <w:r>
        <w:rPr>
          <w:sz w:val="22"/>
          <w:szCs w:val="22"/>
        </w:rPr>
        <w:t xml:space="preserve">– </w:t>
      </w:r>
      <w:r>
        <w:rPr>
          <w:sz w:val="22"/>
          <w:szCs w:val="22"/>
        </w:rPr>
        <w:t>Сынки! – с чувством сказал он. – Кто пьет последним и у кого хоть капелька осталась болтушки на донышке, предлагаю слить во фляжку комиссара. Для раненых! НЗ!</w:t>
      </w:r>
    </w:p>
    <w:p>
      <w:pPr>
        <w:pStyle w:val="Normal"/>
        <w:ind w:firstLine="397"/>
        <w:jc w:val="both"/>
        <w:rPr/>
      </w:pPr>
      <w:r>
        <w:rPr>
          <w:sz w:val="22"/>
          <w:szCs w:val="22"/>
        </w:rPr>
        <w:t>Максименко подошел к Мельникову, с трудом волоча больные ноги, и вылил остатки болтушки в его фляжку. Затем это сделали Костя Кумов, Яков Тимофеев, Семен Кабаков, Виталий Петушков…</w:t>
      </w:r>
    </w:p>
    <w:p>
      <w:pPr>
        <w:pStyle w:val="Normal"/>
        <w:ind w:firstLine="397"/>
        <w:jc w:val="both"/>
        <w:rPr/>
      </w:pPr>
      <w:r>
        <w:rPr>
          <w:spacing w:val="-2"/>
          <w:sz w:val="22"/>
          <w:szCs w:val="22"/>
        </w:rPr>
        <w:t>Хмурым, морозным утром, часов в десять, обе цепи карателей встретились. Так и не обнаружив ни партизан, ни следов их, враги отметили это событие бешеным «салютом». Талерко развернул отряд и повел его напрямик в… Лиозненский район Белоруссии. Целый день пробирались изнуренные люди сквозь чащобу, на ходу жуя кровоточащими зубами: кто еловую шишку, кто древесную кору, а кто собственный ремень. На коротких привалах уже никто не бросался в снег – боялись, что потом не в силах будет встать на ноги. Все отдыхали, навалившись, как будто свинцовым телом, на крепкое, упругое деревце и обняв его…</w:t>
      </w:r>
    </w:p>
    <w:p>
      <w:pPr>
        <w:pStyle w:val="Normal"/>
        <w:jc w:val="center"/>
        <w:rPr>
          <w:sz w:val="22"/>
          <w:szCs w:val="22"/>
        </w:rPr>
      </w:pPr>
      <w:r>
        <w:rPr>
          <w:sz w:val="22"/>
          <w:szCs w:val="22"/>
        </w:rPr>
        <w:t>Гл</w:t>
      </w:r>
      <w:r>
        <w:rPr>
          <w:sz w:val="22"/>
          <w:szCs w:val="22"/>
          <w:lang w:val="kk-KZ"/>
        </w:rPr>
        <w:t>а</w:t>
      </w:r>
      <w:r>
        <w:rPr>
          <w:sz w:val="22"/>
          <w:szCs w:val="22"/>
        </w:rPr>
        <w:t xml:space="preserve">ва </w:t>
      </w:r>
      <w:r>
        <w:rPr>
          <w:sz w:val="22"/>
          <w:szCs w:val="22"/>
          <w:lang w:val="en-US"/>
        </w:rPr>
        <w:t>X</w:t>
      </w:r>
    </w:p>
    <w:p>
      <w:pPr>
        <w:pStyle w:val="Normal"/>
        <w:jc w:val="center"/>
        <w:rPr>
          <w:b/>
          <w:b/>
          <w:sz w:val="22"/>
          <w:szCs w:val="22"/>
        </w:rPr>
      </w:pPr>
      <w:r>
        <w:rPr>
          <w:b/>
          <w:sz w:val="22"/>
          <w:szCs w:val="22"/>
        </w:rPr>
      </w:r>
    </w:p>
    <w:p>
      <w:pPr>
        <w:pStyle w:val="Normal"/>
        <w:jc w:val="center"/>
        <w:rPr>
          <w:b/>
          <w:b/>
          <w:sz w:val="22"/>
          <w:szCs w:val="22"/>
        </w:rPr>
      </w:pPr>
      <w:r>
        <w:rPr>
          <w:b/>
          <w:sz w:val="22"/>
          <w:szCs w:val="22"/>
        </w:rPr>
        <w:t>ВСЕМ СМЕРТЯМ НАЗЛО</w:t>
      </w:r>
    </w:p>
    <w:p>
      <w:pPr>
        <w:pStyle w:val="Normal"/>
        <w:jc w:val="center"/>
        <w:rPr>
          <w:b/>
          <w:b/>
          <w:sz w:val="22"/>
          <w:szCs w:val="22"/>
        </w:rPr>
      </w:pPr>
      <w:r>
        <w:rPr>
          <w:b/>
          <w:sz w:val="22"/>
          <w:szCs w:val="22"/>
        </w:rPr>
      </w:r>
    </w:p>
    <w:p>
      <w:pPr>
        <w:pStyle w:val="Normal"/>
        <w:jc w:val="center"/>
        <w:rPr>
          <w:b/>
          <w:b/>
          <w:sz w:val="22"/>
          <w:szCs w:val="22"/>
        </w:rPr>
      </w:pPr>
      <w:r>
        <w:rPr>
          <w:b/>
          <w:sz w:val="22"/>
          <w:szCs w:val="22"/>
        </w:rPr>
        <w:t>Схватка у рябин</w:t>
      </w:r>
    </w:p>
    <w:p>
      <w:pPr>
        <w:pStyle w:val="Normal"/>
        <w:ind w:firstLine="397"/>
        <w:jc w:val="center"/>
        <w:rPr>
          <w:b/>
          <w:b/>
          <w:sz w:val="22"/>
          <w:szCs w:val="22"/>
        </w:rPr>
      </w:pPr>
      <w:r>
        <w:rPr>
          <w:b/>
          <w:sz w:val="22"/>
          <w:szCs w:val="22"/>
        </w:rPr>
      </w:r>
    </w:p>
    <w:p>
      <w:pPr>
        <w:pStyle w:val="Normal"/>
        <w:ind w:firstLine="397"/>
        <w:jc w:val="both"/>
        <w:rPr/>
      </w:pPr>
      <w:r>
        <w:rPr>
          <w:sz w:val="22"/>
          <w:szCs w:val="22"/>
        </w:rPr>
        <w:t>КОГДА усталость партизан перешла все человеческие пределы, они выбрались на заснеженную лесную поляну и замерли в изумлении: перед ними стояли во всей сказочно-экзотической красоте… рябины.</w:t>
      </w:r>
    </w:p>
    <w:p>
      <w:pPr>
        <w:pStyle w:val="Normal"/>
        <w:ind w:firstLine="397"/>
        <w:jc w:val="both"/>
        <w:rPr/>
      </w:pPr>
      <w:r>
        <w:rPr>
          <w:sz w:val="22"/>
          <w:szCs w:val="22"/>
        </w:rPr>
        <w:t xml:space="preserve">– </w:t>
      </w:r>
      <w:r>
        <w:rPr>
          <w:sz w:val="22"/>
          <w:szCs w:val="22"/>
        </w:rPr>
        <w:t>Вот она, красавица лесная, спасительница наша! – радостно воскликнул Максименко, который хорошо знал народную медицину, лечил партизан дарами леса, особенно малиной, рябиной и березой.</w:t>
      </w:r>
    </w:p>
    <w:p>
      <w:pPr>
        <w:pStyle w:val="Normal"/>
        <w:ind w:firstLine="397"/>
        <w:jc w:val="both"/>
        <w:rPr/>
      </w:pPr>
      <w:r>
        <w:rPr>
          <w:sz w:val="22"/>
          <w:szCs w:val="22"/>
        </w:rPr>
        <w:t>Издав воинственный клич, со всех ног бросились люди (их порыв был так велик, что это, пожалуй, было правдой, хотя они не бежали, а еле-еле брели) к «лесной аптеке». Откуда только силы взялись?! Они нагнули несколько рябин и ели, схваченные морозом, терпкие, кисло-сладкие рубиновые ягоды, чувствуя приятную тяжесть в желудке, истому и желание погрузиться в сон. Ели, пока не засыпали, все забыв про опасность. А она, коварная и зловещая, бродила рядом…</w:t>
      </w:r>
    </w:p>
    <w:p>
      <w:pPr>
        <w:pStyle w:val="Normal"/>
        <w:ind w:firstLine="397"/>
        <w:jc w:val="both"/>
        <w:rPr/>
      </w:pPr>
      <w:r>
        <w:rPr>
          <w:sz w:val="22"/>
          <w:szCs w:val="22"/>
        </w:rPr>
        <w:t>Один из карательных отрядов, возвращаясь в гарнизон в местечке Любавичи, заметил подозрительные следы. Гитлеровцы бросились вдогонку. Враги были сытые, неизмотанные и двигались быстрее, чем партизаны. Они настигли народных мстителей у рябин. Однако не стреляли: командир решил, что перед ним – легкая добыча, которая принесет ему и славу, и чин, и Железный крест. Он задумал взять «сталинских бандитов», ускользающих сквозь пальцы, живыми.</w:t>
      </w:r>
    </w:p>
    <w:p>
      <w:pPr>
        <w:pStyle w:val="Normal"/>
        <w:ind w:firstLine="397"/>
        <w:jc w:val="both"/>
        <w:rPr/>
      </w:pPr>
      <w:r>
        <w:rPr>
          <w:sz w:val="22"/>
          <w:szCs w:val="22"/>
        </w:rPr>
        <w:t xml:space="preserve">– </w:t>
      </w:r>
      <w:r>
        <w:rPr>
          <w:sz w:val="22"/>
          <w:szCs w:val="22"/>
        </w:rPr>
        <w:t>Партизан, плен! – вкрадчиво произнес обер-лейтенант. – Вы есть окружены! Пуф, пуф – капут!</w:t>
      </w:r>
    </w:p>
    <w:p>
      <w:pPr>
        <w:pStyle w:val="Normal"/>
        <w:ind w:firstLine="397"/>
        <w:jc w:val="both"/>
        <w:rPr/>
      </w:pPr>
      <w:r>
        <w:rPr>
          <w:sz w:val="22"/>
          <w:szCs w:val="22"/>
        </w:rPr>
        <w:t>Талерко не растерялся, мгновенно стряхнул дрему и крикнул:</w:t>
      </w:r>
    </w:p>
    <w:p>
      <w:pPr>
        <w:pStyle w:val="Normal"/>
        <w:ind w:firstLine="397"/>
        <w:jc w:val="both"/>
        <w:rPr/>
      </w:pPr>
      <w:r>
        <w:rPr>
          <w:sz w:val="22"/>
          <w:szCs w:val="22"/>
        </w:rPr>
        <w:t xml:space="preserve">– </w:t>
      </w:r>
      <w:r>
        <w:rPr>
          <w:sz w:val="22"/>
          <w:szCs w:val="22"/>
        </w:rPr>
        <w:t>В ружье! В круговую! Стрелять только по команде! Каждую пулю – в фашиста!</w:t>
      </w:r>
    </w:p>
    <w:p>
      <w:pPr>
        <w:pStyle w:val="Normal"/>
        <w:ind w:firstLine="397"/>
        <w:jc w:val="both"/>
        <w:rPr>
          <w:sz w:val="22"/>
          <w:szCs w:val="22"/>
        </w:rPr>
      </w:pPr>
      <w:r>
        <w:rPr>
          <w:sz w:val="22"/>
          <w:szCs w:val="22"/>
        </w:rPr>
        <w:t>Бойцы залегли вокруг «лесной аптеки».</w:t>
      </w:r>
    </w:p>
    <w:p>
      <w:pPr>
        <w:pStyle w:val="Normal"/>
        <w:ind w:firstLine="397"/>
        <w:jc w:val="both"/>
        <w:rPr/>
      </w:pPr>
      <w:r>
        <w:rPr>
          <w:sz w:val="22"/>
          <w:szCs w:val="22"/>
        </w:rPr>
        <w:t xml:space="preserve">– </w:t>
      </w:r>
      <w:r>
        <w:rPr>
          <w:sz w:val="22"/>
          <w:szCs w:val="22"/>
        </w:rPr>
        <w:t>Сдавайся! Плен! Капут! Плен! – громко выкрикивали каратели.</w:t>
      </w:r>
    </w:p>
    <w:p>
      <w:pPr>
        <w:pStyle w:val="Normal"/>
        <w:ind w:firstLine="397"/>
        <w:jc w:val="both"/>
        <w:rPr/>
      </w:pPr>
      <w:r>
        <w:rPr>
          <w:sz w:val="22"/>
          <w:szCs w:val="22"/>
        </w:rPr>
        <w:t>- Советские партизаны не знают такого слова – плен! Партизаны бьются до конца! Попробуйте взять, гады, зубы обломаете! – за всех твердо ответил комиссар Мельников, а Кумов повторил его ответ по-немецки.</w:t>
      </w:r>
    </w:p>
    <w:p>
      <w:pPr>
        <w:pStyle w:val="Normal"/>
        <w:ind w:firstLine="397"/>
        <w:jc w:val="both"/>
        <w:rPr/>
      </w:pPr>
      <w:r>
        <w:rPr>
          <w:sz w:val="22"/>
          <w:szCs w:val="22"/>
        </w:rPr>
        <w:t xml:space="preserve">– </w:t>
      </w:r>
      <w:r>
        <w:rPr>
          <w:sz w:val="22"/>
          <w:szCs w:val="22"/>
        </w:rPr>
        <w:t>Форвертс! Нихьт шиссен! – заорал взбешенный гитлеровский офицер.</w:t>
      </w:r>
    </w:p>
    <w:p>
      <w:pPr>
        <w:pStyle w:val="Normal"/>
        <w:ind w:firstLine="397"/>
        <w:jc w:val="both"/>
        <w:rPr/>
      </w:pPr>
      <w:r>
        <w:rPr>
          <w:sz w:val="22"/>
          <w:szCs w:val="22"/>
        </w:rPr>
        <w:t>Солдаты, выставив хищные «шмайсеры» и винтовки с широкими штыками, зловеще ринулись на окруженных храбрецов, не стреляя…</w:t>
      </w:r>
    </w:p>
    <w:p>
      <w:pPr>
        <w:pStyle w:val="Normal"/>
        <w:ind w:firstLine="397"/>
        <w:jc w:val="both"/>
        <w:rPr/>
      </w:pPr>
      <w:r>
        <w:rPr>
          <w:sz w:val="22"/>
          <w:szCs w:val="22"/>
        </w:rPr>
        <w:t xml:space="preserve">– </w:t>
      </w:r>
      <w:r>
        <w:rPr>
          <w:sz w:val="22"/>
          <w:szCs w:val="22"/>
        </w:rPr>
        <w:t>Огонь! – скомандовал командир, когда фашисты подбежали так, что уж ближе подпустить было нельзя. – Гранатами – огонь!</w:t>
      </w:r>
    </w:p>
    <w:p>
      <w:pPr>
        <w:pStyle w:val="Normal"/>
        <w:ind w:firstLine="397"/>
        <w:jc w:val="both"/>
        <w:rPr/>
      </w:pPr>
      <w:r>
        <w:rPr>
          <w:sz w:val="22"/>
          <w:szCs w:val="22"/>
        </w:rPr>
        <w:t>Свинцом хлестанули почти в упор партизанские ручные пулеметы и автоматы, загремели винтовки и в гуще нападавших – взрывы гранат. Вражеская круговая волна откатилась, устилая поляну убитыми и ранеными. Так повторялось несколько раз.</w:t>
      </w:r>
    </w:p>
    <w:p>
      <w:pPr>
        <w:pStyle w:val="Normal"/>
        <w:ind w:firstLine="397"/>
        <w:jc w:val="both"/>
        <w:rPr/>
      </w:pPr>
      <w:r>
        <w:rPr>
          <w:sz w:val="22"/>
          <w:szCs w:val="22"/>
        </w:rPr>
        <w:t>…</w:t>
      </w:r>
      <w:r>
        <w:rPr>
          <w:sz w:val="22"/>
          <w:szCs w:val="22"/>
        </w:rPr>
        <w:t>Тихий, студеный вечер опускался на лес. Еще недавно белоснежная, поляна стала теперь будто не зимней, а осенней – покрылась серо-зелеными вражескими трупами. Снег же вокруг рябины, под которой лежали народные мстители, покраснел, словно сплошь усыпанный ее ягодами. Каратели озверело бросились в последнюю, в решающую атаку.</w:t>
      </w:r>
    </w:p>
    <w:p>
      <w:pPr>
        <w:pStyle w:val="Normal"/>
        <w:ind w:firstLine="397"/>
        <w:jc w:val="both"/>
        <w:rPr/>
      </w:pPr>
      <w:r>
        <w:rPr>
          <w:sz w:val="22"/>
          <w:szCs w:val="22"/>
        </w:rPr>
        <w:t xml:space="preserve">– </w:t>
      </w:r>
      <w:r>
        <w:rPr>
          <w:sz w:val="22"/>
          <w:szCs w:val="22"/>
        </w:rPr>
        <w:t>Все ко мне! – Приказал лейтенант Талерко, подумав, что промедление – конец. – Руби автоматами и «ручниками»! на прорыв, в душу мать их!..</w:t>
      </w:r>
    </w:p>
    <w:p>
      <w:pPr>
        <w:pStyle w:val="Normal"/>
        <w:ind w:firstLine="397"/>
        <w:jc w:val="both"/>
        <w:rPr/>
      </w:pPr>
      <w:r>
        <w:rPr>
          <w:sz w:val="22"/>
          <w:szCs w:val="22"/>
        </w:rPr>
        <w:t>Собрав все силы, партизаны с яростью, решимостью и мужеством бойцов, у которых не было выбора, рванулись на врага, сшиблись грудь о грудь с ошеломленными, не ожидавшими встречного короткого удара фашистами – и вырвались из мешка. Но снова ушли не все. Навсегда остались у рябин их многие боевые товарищи! Оставалась неизвестной судьба группы Максименко, прикрывающей прорыв отряда. Но никто из партизан не достался врагам живым: раненые, кто не мог идти, пускали последнюю пулю в лоб или подрывали себя единственной гранатой вместе с гитлеровцами.</w:t>
      </w:r>
    </w:p>
    <w:p>
      <w:pPr>
        <w:pStyle w:val="Normal"/>
        <w:ind w:firstLine="397"/>
        <w:jc w:val="center"/>
        <w:rPr>
          <w:sz w:val="22"/>
          <w:szCs w:val="22"/>
        </w:rPr>
      </w:pPr>
      <w:r>
        <w:rPr>
          <w:sz w:val="22"/>
          <w:szCs w:val="22"/>
        </w:rPr>
      </w:r>
    </w:p>
    <w:p>
      <w:pPr>
        <w:pStyle w:val="Normal"/>
        <w:jc w:val="center"/>
        <w:rPr/>
      </w:pPr>
      <w:r>
        <w:rPr>
          <w:b/>
          <w:sz w:val="22"/>
          <w:szCs w:val="22"/>
        </w:rPr>
        <w:t>Борьба за жизнь</w:t>
      </w:r>
    </w:p>
    <w:p>
      <w:pPr>
        <w:pStyle w:val="Normal"/>
        <w:ind w:firstLine="397"/>
        <w:jc w:val="both"/>
        <w:rPr>
          <w:b/>
          <w:b/>
          <w:sz w:val="22"/>
          <w:szCs w:val="22"/>
        </w:rPr>
      </w:pPr>
      <w:r>
        <w:rPr>
          <w:b/>
          <w:sz w:val="22"/>
          <w:szCs w:val="22"/>
        </w:rPr>
      </w:r>
    </w:p>
    <w:p>
      <w:pPr>
        <w:pStyle w:val="Normal"/>
        <w:ind w:firstLine="397"/>
        <w:jc w:val="both"/>
        <w:rPr/>
      </w:pPr>
      <w:r>
        <w:rPr>
          <w:sz w:val="22"/>
          <w:szCs w:val="22"/>
        </w:rPr>
        <w:t>ПОСЛЕ схватки с карателями у рябин, недалеко от деревни Жуковки, командование «Народного мстителя» поняло, что совершает грубую, возможно, непоправимую ошибку, уводя отряд в другой район – далеко от своего подполья и резерва, от своих баз и законспирированной сети тайных разведчиков. Было принято решение возвращаться в лес Щербинская дача. Командир повел обескровленный отряд на Исаковщину, чтобы там с помощью лонницких подпольщиков залечить раны и восстановить силы бойцов.</w:t>
      </w:r>
    </w:p>
    <w:p>
      <w:pPr>
        <w:pStyle w:val="Normal"/>
        <w:ind w:firstLine="397"/>
        <w:jc w:val="both"/>
        <w:rPr/>
      </w:pPr>
      <w:r>
        <w:rPr>
          <w:sz w:val="22"/>
          <w:szCs w:val="22"/>
        </w:rPr>
        <w:t>…</w:t>
      </w:r>
      <w:r>
        <w:rPr>
          <w:sz w:val="22"/>
          <w:szCs w:val="22"/>
        </w:rPr>
        <w:t>Упрямо стиснув зубы, невероятным усилием воли сдерживаясь, чтобы не рухнуть в снег и лежать, не вставая, оставшиеся в живых бойцы – полуживые тени людей – упорно брели и брели лесом, ведомые командиром и комиссаром. Они совершали то, что, казалось, и свершить-то не в человеческих силах.</w:t>
      </w:r>
    </w:p>
    <w:p>
      <w:pPr>
        <w:pStyle w:val="Normal"/>
        <w:ind w:firstLine="397"/>
        <w:jc w:val="both"/>
        <w:rPr/>
      </w:pPr>
      <w:r>
        <w:rPr>
          <w:sz w:val="22"/>
          <w:szCs w:val="22"/>
        </w:rPr>
        <w:t>Партизаны остановились в заросшем можжевельником болоте. Талерко предупредил людей, чтобы не ложились в снег. Все мгновенно повалились, распластав руки, на пружинистые кусты и принялись жадно хватать губами очень терпкие черные ягоды. Вскоре люди один за другим стали погружаться в зыбкий, тревожный, кошмарный сон. Валил большими хлопьями мягкий снег, неслышно укрывая партизан, как будто белым саваном.</w:t>
      </w:r>
    </w:p>
    <w:p>
      <w:pPr>
        <w:pStyle w:val="Normal"/>
        <w:ind w:firstLine="397"/>
        <w:jc w:val="both"/>
        <w:rPr/>
      </w:pPr>
      <w:r>
        <w:rPr>
          <w:sz w:val="22"/>
          <w:szCs w:val="22"/>
        </w:rPr>
        <w:t>Очнулся первым Кумов почувствовав, как что-то, будто электрический ток, обожгло мозг и сердце, увидев, словно наяву, что его будит, тормошит Фаина; сознание возвращалось Константину страшными коликами и спазмами в желудке, болью в ногах. Он с большим трудом перевернулся на спину, сбросив пласт снега, и открыл глаза. По ним больно плеснуло лучами стоящее в зените, холодное, но ослепительно яркое зимнее солнце. Константин не помнил, сколько дней они брели без еды и огня, не знал, сколько времени пролежал без движений. Он не знал, что с товарищами. Не мог понять он: кошмар все это, что выпало им пережить, испытать, или наяву. Его охватила жуть: он почувствовал, что сознанием навязчиво овладевает какое-то усталое безразличие. Это было крайне опасным: ему хотелось только одного – забыться и ни о чем не думать, не двигаться. С усилием, превозмогая себя, он повернул голову вправо, затем – влево: всюду блестели в солнечных лучах снежные холмики, похожие на могилы.</w:t>
      </w:r>
    </w:p>
    <w:p>
      <w:pPr>
        <w:pStyle w:val="Normal"/>
        <w:ind w:firstLine="397"/>
        <w:jc w:val="both"/>
        <w:rPr/>
      </w:pPr>
      <w:r>
        <w:rPr>
          <w:sz w:val="22"/>
          <w:szCs w:val="22"/>
        </w:rPr>
        <w:t>«Они же замерзнут, уснут навсегда, братья мои боевые!» – эта мысль обожгла мозг Кумова и придала ему силы. И он, крича с надрывом, отчаянно и гневно: «Нет! Не позволю! Не допущу, пока жив! Не допущу, пока смогу двигаться, думать, дышать!» - Стал неистово разгребать руками эти «могилы» и так же неистово – тормошить, будить, садить партизан.</w:t>
      </w:r>
    </w:p>
    <w:p>
      <w:pPr>
        <w:pStyle w:val="Normal"/>
        <w:ind w:firstLine="397"/>
        <w:jc w:val="both"/>
        <w:rPr/>
      </w:pPr>
      <w:r>
        <w:rPr>
          <w:sz w:val="22"/>
          <w:szCs w:val="22"/>
        </w:rPr>
        <w:t>Первого он привел в чувство Шукова. Вместе они «растопили» Талерко и Мельникова. Потом, вчетвером, «оживили» остальных двенадцать человек. Всех, кто уцелел в последней кровавой схватке с фашистами у рябин.</w:t>
      </w:r>
    </w:p>
    <w:p>
      <w:pPr>
        <w:pStyle w:val="Normal"/>
        <w:ind w:firstLine="397"/>
        <w:jc w:val="both"/>
        <w:rPr>
          <w:sz w:val="22"/>
          <w:szCs w:val="22"/>
        </w:rPr>
      </w:pPr>
      <w:r>
        <w:rPr>
          <w:sz w:val="22"/>
          <w:szCs w:val="22"/>
        </w:rPr>
        <w:t>Люди лихорадочно стучали зубами:</w:t>
      </w:r>
    </w:p>
    <w:p>
      <w:pPr>
        <w:pStyle w:val="Normal"/>
        <w:ind w:firstLine="397"/>
        <w:jc w:val="both"/>
        <w:rPr/>
      </w:pPr>
      <w:r>
        <w:rPr>
          <w:sz w:val="22"/>
          <w:szCs w:val="22"/>
        </w:rPr>
        <w:t xml:space="preserve">– </w:t>
      </w:r>
      <w:r>
        <w:rPr>
          <w:sz w:val="22"/>
          <w:szCs w:val="22"/>
        </w:rPr>
        <w:t>Хо-хо-оло-одно-о-о…</w:t>
      </w:r>
    </w:p>
    <w:p>
      <w:pPr>
        <w:pStyle w:val="Normal"/>
        <w:ind w:firstLine="397"/>
        <w:jc w:val="both"/>
        <w:rPr/>
      </w:pPr>
      <w:r>
        <w:rPr>
          <w:sz w:val="22"/>
          <w:szCs w:val="22"/>
        </w:rPr>
        <w:t xml:space="preserve">– </w:t>
      </w:r>
      <w:r>
        <w:rPr>
          <w:sz w:val="22"/>
          <w:szCs w:val="22"/>
        </w:rPr>
        <w:t>Ог-ог-ня-я бы-ы-ы…</w:t>
      </w:r>
    </w:p>
    <w:p>
      <w:pPr>
        <w:pStyle w:val="Normal"/>
        <w:ind w:firstLine="397"/>
        <w:jc w:val="both"/>
        <w:rPr/>
      </w:pPr>
      <w:r>
        <w:rPr>
          <w:sz w:val="22"/>
          <w:szCs w:val="22"/>
        </w:rPr>
        <w:t xml:space="preserve">– </w:t>
      </w:r>
      <w:r>
        <w:rPr>
          <w:sz w:val="22"/>
          <w:szCs w:val="22"/>
        </w:rPr>
        <w:t>По-по-есть б-б-бы-ы-ы…</w:t>
      </w:r>
    </w:p>
    <w:p>
      <w:pPr>
        <w:pStyle w:val="Normal"/>
        <w:ind w:firstLine="397"/>
        <w:jc w:val="both"/>
        <w:rPr/>
      </w:pPr>
      <w:r>
        <w:rPr>
          <w:spacing w:val="2"/>
          <w:sz w:val="22"/>
          <w:szCs w:val="22"/>
        </w:rPr>
        <w:t>Слова их были чуть-чуть слышные, будто стылые. А вскоре все умолкли. Тут подул легкий ветерок. Талерко поводил носом.</w:t>
      </w:r>
    </w:p>
    <w:p>
      <w:pPr>
        <w:pStyle w:val="Normal"/>
        <w:ind w:firstLine="397"/>
        <w:jc w:val="both"/>
        <w:rPr/>
      </w:pPr>
      <w:r>
        <w:rPr>
          <w:sz w:val="22"/>
          <w:szCs w:val="22"/>
        </w:rPr>
        <w:t xml:space="preserve">– </w:t>
      </w:r>
      <w:r>
        <w:rPr>
          <w:sz w:val="22"/>
          <w:szCs w:val="22"/>
        </w:rPr>
        <w:t>Дымок! Варево! Люди! – Тотчас прозвучал в глубоком молчании затишья, прозвучал, как выстрел, как гром средь ясного неба, несказанно радостный голос командира. – Люди близко! Вперед! За мной, орлы!</w:t>
      </w:r>
    </w:p>
    <w:p>
      <w:pPr>
        <w:pStyle w:val="Normal"/>
        <w:ind w:firstLine="397"/>
        <w:jc w:val="both"/>
        <w:rPr/>
      </w:pPr>
      <w:r>
        <w:rPr>
          <w:sz w:val="22"/>
          <w:szCs w:val="22"/>
        </w:rPr>
        <w:t>Ошибиться он, Талерко, не мог, хотя повсюду, куда хватало глаз и видимости никакой не было на дымок: чутье, нюх у него в партизанах развелись необычайно. Это знали все народные мстители. И пошли люди вперед, будто влили им в жилы свежей крови, словно попарили в баньке их ноги березовым веничком… Пошли от неминуемой, казалось, гибели – в жизнь! Командир шел первым, а замыкающим – комиссар.</w:t>
      </w:r>
    </w:p>
    <w:p>
      <w:pPr>
        <w:pStyle w:val="Normal"/>
        <w:ind w:firstLine="397"/>
        <w:jc w:val="both"/>
        <w:rPr/>
      </w:pPr>
      <w:r>
        <w:rPr>
          <w:sz w:val="22"/>
          <w:szCs w:val="22"/>
        </w:rPr>
        <w:t xml:space="preserve">… </w:t>
      </w:r>
      <w:r>
        <w:rPr>
          <w:sz w:val="22"/>
          <w:szCs w:val="22"/>
        </w:rPr>
        <w:t>Опять упорно брели они и брели, еле переставляя ноги, шатаясь, как пьяные, намертво стиснув зубы, отчаянно сопротивляясь неукротимому желанию броситься в снег и не шевелиться, уйти в небытие. Кумов едва переставлял непослушные ноги. Обутые в легкие брезентовые сапоги и, видимо, обмороженные, они то леденели, то горели, словно их кололи сотни раскаленных игл. Но переставлял, брел…</w:t>
      </w:r>
    </w:p>
    <w:p>
      <w:pPr>
        <w:pStyle w:val="Normal"/>
        <w:ind w:firstLine="397"/>
        <w:jc w:val="both"/>
        <w:rPr/>
      </w:pPr>
      <w:r>
        <w:rPr>
          <w:sz w:val="22"/>
          <w:szCs w:val="22"/>
        </w:rPr>
        <w:t>Так преодолели они с километр, не больше, как в снег рухнул Кирзин и застонал:</w:t>
      </w:r>
    </w:p>
    <w:p>
      <w:pPr>
        <w:pStyle w:val="Normal"/>
        <w:ind w:firstLine="397"/>
        <w:jc w:val="both"/>
        <w:rPr/>
      </w:pPr>
      <w:r>
        <w:rPr>
          <w:sz w:val="22"/>
          <w:szCs w:val="22"/>
        </w:rPr>
        <w:t xml:space="preserve">– </w:t>
      </w:r>
      <w:r>
        <w:rPr>
          <w:sz w:val="22"/>
          <w:szCs w:val="22"/>
        </w:rPr>
        <w:t>Ох, устал!  Ох, мочи нет!  Братцы, родимые, пристрелите!..</w:t>
      </w:r>
    </w:p>
    <w:p>
      <w:pPr>
        <w:pStyle w:val="Normal"/>
        <w:ind w:firstLine="397"/>
        <w:jc w:val="both"/>
        <w:rPr/>
      </w:pPr>
      <w:r>
        <w:rPr>
          <w:sz w:val="22"/>
          <w:szCs w:val="22"/>
        </w:rPr>
        <w:t xml:space="preserve">– </w:t>
      </w:r>
      <w:r>
        <w:rPr>
          <w:sz w:val="22"/>
          <w:szCs w:val="22"/>
        </w:rPr>
        <w:t>И я устал. Все очень устали, – к нему подошел, тяжело дыша, комиссар, взял его под руку, помог встать. – Пойдем, соколик. Сперва левой. Теперь правой. Так, так. Сейчас догоним товарищей! И до жилья недалеко.</w:t>
      </w:r>
    </w:p>
    <w:p>
      <w:pPr>
        <w:pStyle w:val="Normal"/>
        <w:ind w:firstLine="397"/>
        <w:jc w:val="both"/>
        <w:rPr>
          <w:sz w:val="22"/>
          <w:szCs w:val="22"/>
        </w:rPr>
      </w:pPr>
      <w:r>
        <w:rPr>
          <w:sz w:val="22"/>
          <w:szCs w:val="22"/>
        </w:rPr>
        <w:t>Опираясь на Мельникова, Кирзин сделал несколько шагов, тяжело приступая на ноги и надорвано икая. Потом ноги у него подкосились, он рухнул опять в снег, чуть не уронив Евдокима Николаевича, и хрипел:</w:t>
      </w:r>
    </w:p>
    <w:p>
      <w:pPr>
        <w:pStyle w:val="Normal"/>
        <w:ind w:firstLine="397"/>
        <w:jc w:val="both"/>
        <w:rPr/>
      </w:pPr>
      <w:r>
        <w:rPr>
          <w:sz w:val="22"/>
          <w:szCs w:val="22"/>
        </w:rPr>
        <w:t xml:space="preserve">– </w:t>
      </w:r>
      <w:r>
        <w:rPr>
          <w:sz w:val="22"/>
          <w:szCs w:val="22"/>
        </w:rPr>
        <w:t>Не могу-у-у-у, мочи не-е-ет!..</w:t>
      </w:r>
    </w:p>
    <w:p>
      <w:pPr>
        <w:pStyle w:val="Normal"/>
        <w:ind w:firstLine="397"/>
        <w:jc w:val="both"/>
        <w:rPr/>
      </w:pPr>
      <w:r>
        <w:rPr>
          <w:sz w:val="22"/>
          <w:szCs w:val="22"/>
        </w:rPr>
        <w:t>«В немочь и лошадь не идет», – подумал комиссар и подал ему фляжку, в которую были слиты остатки болтушки. Кирзин вырвал ее и, запрокинув кудлатую голову, выпил с поллитра мутной жидкости в один дух. Вдруг он опять тяжко захрипел. Потом успокоился и стал делать такие движения руками и ртом, как будто ел борщ, суп или щи  с хлебом. Затем, уронив голову на грудь, внезапно упал и затих. Мельников пощупал у него пульс, закрыл ему глаза и потащился вдогонку за отрядом, не обращая внимания на текшие по лицу слезы…</w:t>
      </w:r>
    </w:p>
    <w:p>
      <w:pPr>
        <w:pStyle w:val="Normal"/>
        <w:ind w:firstLine="397"/>
        <w:jc w:val="both"/>
        <w:rPr/>
      </w:pPr>
      <w:r>
        <w:rPr>
          <w:sz w:val="22"/>
          <w:szCs w:val="22"/>
        </w:rPr>
        <w:t>Через несколько десятков метров тяжелой схватки за жизнь отстал и замер на снегу, как Кирзин, еще партизан, а потом – третий, четвертый, пятый… Уже и сам командир был не в состоянии брести: ноги отказались повиноваться. Он полз, с трудом разгребая ослабшими руками снег. По дорожке, проутюженной им, еле-еле двигались по-пластунски, хрипя, как загнанные лошади, Тимофеев, Шуков, Кумов, Петушков, Кабаков, Устинов… Мельников. Но вскоре и они совсем выдохлись – застыли в снегу, как неживые.</w:t>
      </w:r>
    </w:p>
    <w:p>
      <w:pPr>
        <w:pStyle w:val="Normal"/>
        <w:ind w:firstLine="397"/>
        <w:jc w:val="both"/>
        <w:rPr/>
      </w:pPr>
      <w:r>
        <w:rPr>
          <w:sz w:val="22"/>
          <w:szCs w:val="22"/>
        </w:rPr>
        <w:t>А Талерко все полз и полз, проникнутый одной мыслью: во чтобы то ни стало спасти отряд. И подгоняемый, как попутным ветром, все сильней щекочущим ноздри запахом вареного мяса. Ему чудилось, что он передвигается быстро, как на лыжах. И это, наверное, по его ощущениям так и было. Хотя он лишь каким-то нечеловеческим усилием толкал вперед свое вдвое похудевшее, но будто налитое свинцом тело, штурмом преодолевая каждый вершок. И каждый из них казался последним.</w:t>
      </w:r>
    </w:p>
    <w:p>
      <w:pPr>
        <w:pStyle w:val="Normal"/>
        <w:ind w:firstLine="397"/>
        <w:jc w:val="both"/>
        <w:rPr>
          <w:sz w:val="22"/>
          <w:szCs w:val="22"/>
        </w:rPr>
      </w:pPr>
      <w:r>
        <w:rPr>
          <w:sz w:val="22"/>
          <w:szCs w:val="22"/>
        </w:rPr>
        <w:t>Талерко уже не мог ни кричать, ни шептать – он только хрипел; из горла его вырывались глухие, сипящие звуки, выражавшие его мысли и стремления: «Только вперед!.. Все будет хорошо!.. Хорошо! Мы доползем… до людей! Обязательно доползем!.. Должны… доползти! Все обойдется!.. Еще… покажем… фрицам!.. За мной… орлы! За мной!..».</w:t>
      </w:r>
    </w:p>
    <w:p>
      <w:pPr>
        <w:pStyle w:val="Normal"/>
        <w:ind w:firstLine="397"/>
        <w:jc w:val="both"/>
        <w:rPr>
          <w:sz w:val="22"/>
          <w:szCs w:val="22"/>
        </w:rPr>
      </w:pPr>
      <w:r>
        <w:rPr>
          <w:sz w:val="22"/>
          <w:szCs w:val="22"/>
        </w:rPr>
        <w:t>Это была беспримерная схватка человека, понявшего до конца, оценившего по-своему, что такое – жизнь и что такое – гибель, с непреодолимым, казалось, препятствием. Схватка жизни со смертью. И человек, жизнь победили!</w:t>
      </w:r>
    </w:p>
    <w:p>
      <w:pPr>
        <w:pStyle w:val="Normal"/>
        <w:ind w:firstLine="397"/>
        <w:jc w:val="both"/>
        <w:rPr>
          <w:sz w:val="22"/>
          <w:szCs w:val="22"/>
        </w:rPr>
      </w:pPr>
      <w:r>
        <w:rPr>
          <w:sz w:val="22"/>
          <w:szCs w:val="22"/>
        </w:rPr>
        <w:t>Внезапно в серой дымке набегавших сумерек замельтешили перед утомленными глазами Талерко силуэты стариков, женщин и детей, которые сгрудились около костра.</w:t>
      </w:r>
    </w:p>
    <w:p>
      <w:pPr>
        <w:pStyle w:val="Normal"/>
        <w:ind w:firstLine="397"/>
        <w:jc w:val="both"/>
        <w:rPr/>
      </w:pPr>
      <w:r>
        <w:rPr>
          <w:sz w:val="22"/>
          <w:szCs w:val="22"/>
        </w:rPr>
        <w:t xml:space="preserve">– </w:t>
      </w:r>
      <w:r>
        <w:rPr>
          <w:sz w:val="22"/>
          <w:szCs w:val="22"/>
        </w:rPr>
        <w:t>Люди… добрые… помогите! – прохрипел он тихо-тихо, теряя сознание. – Там… гибнут… люди… помогите!</w:t>
      </w:r>
    </w:p>
    <w:p>
      <w:pPr>
        <w:pStyle w:val="Normal"/>
        <w:ind w:firstLine="397"/>
        <w:jc w:val="both"/>
        <w:rPr>
          <w:sz w:val="22"/>
          <w:szCs w:val="22"/>
        </w:rPr>
      </w:pPr>
      <w:r>
        <w:rPr>
          <w:sz w:val="22"/>
          <w:szCs w:val="22"/>
        </w:rPr>
        <w:t>И его услышали…</w:t>
      </w:r>
    </w:p>
    <w:p>
      <w:pPr>
        <w:pStyle w:val="Normal"/>
        <w:rPr>
          <w:sz w:val="22"/>
          <w:szCs w:val="22"/>
        </w:rPr>
      </w:pPr>
      <w:r>
        <w:rPr>
          <w:sz w:val="22"/>
          <w:szCs w:val="22"/>
        </w:rPr>
      </w:r>
    </w:p>
    <w:p>
      <w:pPr>
        <w:pStyle w:val="Normal"/>
        <w:jc w:val="center"/>
        <w:rPr>
          <w:b/>
          <w:b/>
          <w:sz w:val="22"/>
          <w:szCs w:val="22"/>
        </w:rPr>
      </w:pPr>
      <w:r>
        <w:rPr>
          <w:b/>
          <w:sz w:val="22"/>
          <w:szCs w:val="22"/>
        </w:rPr>
        <w:t>Спасители</w:t>
      </w:r>
    </w:p>
    <w:p>
      <w:pPr>
        <w:pStyle w:val="Normal"/>
        <w:ind w:firstLine="397"/>
        <w:jc w:val="center"/>
        <w:rPr>
          <w:b/>
          <w:b/>
          <w:sz w:val="22"/>
          <w:szCs w:val="22"/>
        </w:rPr>
      </w:pPr>
      <w:r>
        <w:rPr>
          <w:b/>
          <w:sz w:val="22"/>
          <w:szCs w:val="22"/>
        </w:rPr>
      </w:r>
    </w:p>
    <w:p>
      <w:pPr>
        <w:pStyle w:val="Normal"/>
        <w:ind w:firstLine="397"/>
        <w:jc w:val="both"/>
        <w:rPr/>
      </w:pPr>
      <w:r>
        <w:rPr>
          <w:sz w:val="22"/>
          <w:szCs w:val="22"/>
        </w:rPr>
        <w:t>ЭТО были жители частично спаленных карателями лесных деревень Марково, где партизаны разбили вражеский гарнизон, и Шарино. Они жили сейчас как бы родовой общиной: все у них было общее. А старейшиной они выбрали сурового с виду, но добрейшего,  костлявого  и  седого,  как лунь, мудрого деда Кондрата – первого председателя своей коммуны и своего колхоза.</w:t>
      </w:r>
    </w:p>
    <w:p>
      <w:pPr>
        <w:pStyle w:val="Normal"/>
        <w:ind w:firstLine="397"/>
        <w:jc w:val="both"/>
        <w:rPr/>
      </w:pPr>
      <w:r>
        <w:rPr>
          <w:sz w:val="22"/>
          <w:szCs w:val="22"/>
        </w:rPr>
        <w:t>Марковцы и шаринцы гурьбой бросились на зов Талерко. Осторожно взяли его, огромного, но почти невесомого, с чуть-чуть теплившейся, как уголек в золе, жизнью, на руки, поднесли к огню и уложили на овчину недалеко от костра. Дед Кондрат влил ему в рот несколько ложек теплого бульона из медвежатины. Командир открыл глаза, взглянул с благодарностью на обступивших его людей, прошептал: «Там люди гибнут! Партизаны! Помогите!» – и впал в глубокое забытье.</w:t>
      </w:r>
    </w:p>
    <w:p>
      <w:pPr>
        <w:pStyle w:val="Normal"/>
        <w:ind w:firstLine="397"/>
        <w:jc w:val="both"/>
        <w:rPr/>
      </w:pPr>
      <w:r>
        <w:rPr>
          <w:sz w:val="22"/>
          <w:szCs w:val="22"/>
        </w:rPr>
        <w:t>Всю ночь, а она, к счастью, была такой светлой, что хоть иголки собирай, марковцы и шаринцы разыскивали «мстителей». Они нашли их всех до одного. Всех доставили бережно в свой «колхоз». Оказали всем неотложную помощь: растерли медвежьим жиром, обогрели окоченевших, обмороженных, полуживых людей, напоили их живительным медвежьим бульоном и уложили по шалашам. И установили возле них круглосуточное дежурство.</w:t>
      </w:r>
    </w:p>
    <w:p>
      <w:pPr>
        <w:pStyle w:val="Normal"/>
        <w:ind w:firstLine="397"/>
        <w:jc w:val="both"/>
        <w:rPr>
          <w:sz w:val="22"/>
          <w:szCs w:val="22"/>
        </w:rPr>
      </w:pPr>
      <w:r>
        <w:rPr>
          <w:sz w:val="22"/>
          <w:szCs w:val="22"/>
        </w:rPr>
        <w:t>Лишь утром Талерко открыл глаза.</w:t>
      </w:r>
    </w:p>
    <w:p>
      <w:pPr>
        <w:pStyle w:val="Normal"/>
        <w:ind w:firstLine="397"/>
        <w:jc w:val="both"/>
        <w:rPr/>
      </w:pPr>
      <w:r>
        <w:rPr>
          <w:sz w:val="22"/>
          <w:szCs w:val="22"/>
        </w:rPr>
        <w:t xml:space="preserve">– </w:t>
      </w:r>
      <w:r>
        <w:rPr>
          <w:sz w:val="22"/>
          <w:szCs w:val="22"/>
        </w:rPr>
        <w:t>Очухался, шынок? – прошамкал почти беззубым ртом дед Кондрат, который всю ночь просидел у изголовья командира.</w:t>
      </w:r>
    </w:p>
    <w:p>
      <w:pPr>
        <w:pStyle w:val="Normal"/>
        <w:ind w:firstLine="397"/>
        <w:jc w:val="both"/>
        <w:rPr/>
      </w:pPr>
      <w:r>
        <w:rPr>
          <w:sz w:val="22"/>
          <w:szCs w:val="22"/>
        </w:rPr>
        <w:t xml:space="preserve">– </w:t>
      </w:r>
      <w:r>
        <w:rPr>
          <w:sz w:val="22"/>
          <w:szCs w:val="22"/>
        </w:rPr>
        <w:t>Где бойцы? Что с ними? – тревожно спросил Никандр Иванович, чувствуя, как замерло сердце.</w:t>
      </w:r>
    </w:p>
    <w:p>
      <w:pPr>
        <w:pStyle w:val="Normal"/>
        <w:ind w:firstLine="397"/>
        <w:jc w:val="both"/>
        <w:rPr/>
      </w:pPr>
      <w:r>
        <w:rPr>
          <w:sz w:val="22"/>
          <w:szCs w:val="22"/>
        </w:rPr>
        <w:t xml:space="preserve">– </w:t>
      </w:r>
      <w:r>
        <w:rPr>
          <w:sz w:val="22"/>
          <w:szCs w:val="22"/>
        </w:rPr>
        <w:t>Все шдесь. Шпят, как шурки…</w:t>
      </w:r>
    </w:p>
    <w:p>
      <w:pPr>
        <w:pStyle w:val="Normal"/>
        <w:ind w:firstLine="397"/>
        <w:jc w:val="both"/>
        <w:rPr/>
      </w:pPr>
      <w:r>
        <w:rPr>
          <w:sz w:val="22"/>
          <w:szCs w:val="22"/>
        </w:rPr>
        <w:t xml:space="preserve">– </w:t>
      </w:r>
      <w:r>
        <w:rPr>
          <w:sz w:val="22"/>
          <w:szCs w:val="22"/>
        </w:rPr>
        <w:t>Сколько?! – выдохнул Талерко с надрывом. Его напряженно-выжидательный взгляд уставился в старика. Тот спокойно ответил:</w:t>
      </w:r>
    </w:p>
    <w:p>
      <w:pPr>
        <w:pStyle w:val="Normal"/>
        <w:ind w:firstLine="397"/>
        <w:jc w:val="both"/>
        <w:rPr/>
      </w:pPr>
      <w:r>
        <w:rPr>
          <w:sz w:val="22"/>
          <w:szCs w:val="22"/>
        </w:rPr>
        <w:t xml:space="preserve">– </w:t>
      </w:r>
      <w:r>
        <w:rPr>
          <w:sz w:val="22"/>
          <w:szCs w:val="22"/>
        </w:rPr>
        <w:t>Пятнадцать ш тобой, шынок.</w:t>
      </w:r>
    </w:p>
    <w:p>
      <w:pPr>
        <w:pStyle w:val="Normal"/>
        <w:ind w:firstLine="397"/>
        <w:jc w:val="both"/>
        <w:rPr/>
      </w:pPr>
      <w:r>
        <w:rPr>
          <w:sz w:val="22"/>
          <w:szCs w:val="22"/>
        </w:rPr>
        <w:t>«Значит, Кирзина не нашли, – стеснило у командира грудь. – Погиб…»</w:t>
      </w:r>
    </w:p>
    <w:p>
      <w:pPr>
        <w:pStyle w:val="Normal"/>
        <w:ind w:firstLine="397"/>
        <w:jc w:val="both"/>
        <w:rPr>
          <w:sz w:val="22"/>
          <w:szCs w:val="22"/>
        </w:rPr>
      </w:pPr>
      <w:r>
        <w:rPr>
          <w:sz w:val="22"/>
          <w:szCs w:val="22"/>
        </w:rPr>
        <w:t>Не переживай, шынок, все живы. Только один оклечетал шибко, да после медвежатины вжиль пойдет…</w:t>
      </w:r>
    </w:p>
    <w:p>
      <w:pPr>
        <w:pStyle w:val="Normal"/>
        <w:ind w:firstLine="397"/>
        <w:jc w:val="both"/>
        <w:rPr/>
      </w:pPr>
      <w:r>
        <w:rPr>
          <w:sz w:val="22"/>
          <w:szCs w:val="22"/>
        </w:rPr>
        <w:t xml:space="preserve">– </w:t>
      </w:r>
      <w:r>
        <w:rPr>
          <w:sz w:val="22"/>
          <w:szCs w:val="22"/>
        </w:rPr>
        <w:t>Все выживут, значит, отец? – в голосе командира были нотки сомнения. Неужели все?!</w:t>
      </w:r>
    </w:p>
    <w:p>
      <w:pPr>
        <w:pStyle w:val="Normal"/>
        <w:ind w:firstLine="397"/>
        <w:jc w:val="both"/>
        <w:rPr/>
      </w:pPr>
      <w:r>
        <w:rPr>
          <w:sz w:val="22"/>
          <w:szCs w:val="22"/>
        </w:rPr>
        <w:t xml:space="preserve">– </w:t>
      </w:r>
      <w:r>
        <w:rPr>
          <w:sz w:val="22"/>
          <w:szCs w:val="22"/>
        </w:rPr>
        <w:t>Все! – очень искренне и серьезно подтвердил дед Кондрат.</w:t>
      </w:r>
    </w:p>
    <w:p>
      <w:pPr>
        <w:pStyle w:val="Normal"/>
        <w:ind w:firstLine="397"/>
        <w:jc w:val="both"/>
        <w:rPr>
          <w:sz w:val="22"/>
          <w:szCs w:val="22"/>
        </w:rPr>
      </w:pPr>
      <w:r>
        <w:rPr>
          <w:sz w:val="22"/>
          <w:szCs w:val="22"/>
        </w:rPr>
        <w:t>Талерко с глубокой признательностью пожал руку:</w:t>
      </w:r>
    </w:p>
    <w:p>
      <w:pPr>
        <w:pStyle w:val="Normal"/>
        <w:ind w:firstLine="397"/>
        <w:jc w:val="both"/>
        <w:rPr/>
      </w:pPr>
      <w:r>
        <w:rPr>
          <w:sz w:val="22"/>
          <w:szCs w:val="22"/>
        </w:rPr>
        <w:t xml:space="preserve">– </w:t>
      </w:r>
      <w:r>
        <w:rPr>
          <w:sz w:val="22"/>
          <w:szCs w:val="22"/>
        </w:rPr>
        <w:t>Спасибо, отец!  Всему  народу наше партизанское спасибо!</w:t>
      </w:r>
    </w:p>
    <w:p>
      <w:pPr>
        <w:pStyle w:val="Normal"/>
        <w:ind w:firstLine="397"/>
        <w:jc w:val="both"/>
        <w:rPr/>
      </w:pPr>
      <w:r>
        <w:rPr>
          <w:sz w:val="22"/>
          <w:szCs w:val="22"/>
        </w:rPr>
        <w:t xml:space="preserve">– </w:t>
      </w:r>
      <w:r>
        <w:rPr>
          <w:sz w:val="22"/>
          <w:szCs w:val="22"/>
        </w:rPr>
        <w:t>Мовчи, мовчи, шынок, всемощно мы вешти руку ш вами – оборонителями нашими против шупоштатов, – сказал старик. Накось, мивый, ишпробуй бульона. – Он подал Талерко целую поллитровую кружку живительного отвара из медвежьего мяса. – Медвежатина во дает мочи! – Дед Кондрат показал большой палец. – Быстрехонько в жиль пойдешь…</w:t>
      </w:r>
    </w:p>
    <w:p>
      <w:pPr>
        <w:pStyle w:val="Normal"/>
        <w:ind w:firstLine="397"/>
        <w:jc w:val="both"/>
        <w:rPr/>
      </w:pPr>
      <w:r>
        <w:rPr>
          <w:sz w:val="22"/>
          <w:szCs w:val="22"/>
        </w:rPr>
        <w:t xml:space="preserve">– </w:t>
      </w:r>
      <w:r>
        <w:rPr>
          <w:sz w:val="22"/>
          <w:szCs w:val="22"/>
        </w:rPr>
        <w:t>А где медведя-то добыли, отец?! – опростав кружку, поинтересовался Никандр Иванович.</w:t>
      </w:r>
    </w:p>
    <w:p>
      <w:pPr>
        <w:pStyle w:val="Normal"/>
        <w:ind w:firstLine="397"/>
        <w:jc w:val="both"/>
        <w:rPr/>
      </w:pPr>
      <w:r>
        <w:rPr>
          <w:spacing w:val="-2"/>
          <w:sz w:val="22"/>
          <w:szCs w:val="22"/>
        </w:rPr>
        <w:t xml:space="preserve">– </w:t>
      </w:r>
      <w:r>
        <w:rPr>
          <w:spacing w:val="-2"/>
          <w:sz w:val="22"/>
          <w:szCs w:val="22"/>
        </w:rPr>
        <w:t>Шатун-бурелом, знать, на бомбу напоролся. По кусочкам собирали! – молвил дед Кондрат, смеясь и произнося, как всегда, вместо буквы «л» букву «в», а вместо «с» – «ш». – Нас и вас косолапый бедолага от смерти голодной спас. А теперь спи, сынок.</w:t>
      </w:r>
    </w:p>
    <w:p>
      <w:pPr>
        <w:pStyle w:val="Normal"/>
        <w:ind w:firstLine="397"/>
        <w:jc w:val="both"/>
        <w:rPr/>
      </w:pPr>
      <w:r>
        <w:rPr>
          <w:sz w:val="22"/>
          <w:szCs w:val="22"/>
        </w:rPr>
        <w:t xml:space="preserve">– </w:t>
      </w:r>
      <w:r>
        <w:rPr>
          <w:sz w:val="22"/>
          <w:szCs w:val="22"/>
        </w:rPr>
        <w:t>Еще один вопрос, отец. Как с охраной?</w:t>
      </w:r>
    </w:p>
    <w:p>
      <w:pPr>
        <w:pStyle w:val="Normal"/>
        <w:ind w:firstLine="397"/>
        <w:jc w:val="both"/>
        <w:rPr/>
      </w:pPr>
      <w:r>
        <w:rPr>
          <w:sz w:val="22"/>
          <w:szCs w:val="22"/>
        </w:rPr>
        <w:t xml:space="preserve">– </w:t>
      </w:r>
      <w:r>
        <w:rPr>
          <w:sz w:val="22"/>
          <w:szCs w:val="22"/>
        </w:rPr>
        <w:t>Не бойся, командир, приосанился старик. Денно и нощно караулят надежные парни с вашим оружием на всех тропах. Чуть что ватагу будут бить – тревогу, стало быть.</w:t>
      </w:r>
    </w:p>
    <w:p>
      <w:pPr>
        <w:pStyle w:val="Normal"/>
        <w:ind w:firstLine="397"/>
        <w:jc w:val="both"/>
        <w:rPr/>
      </w:pPr>
      <w:r>
        <w:rPr>
          <w:sz w:val="22"/>
          <w:szCs w:val="22"/>
        </w:rPr>
        <w:t xml:space="preserve">– </w:t>
      </w:r>
      <w:r>
        <w:rPr>
          <w:sz w:val="22"/>
          <w:szCs w:val="22"/>
        </w:rPr>
        <w:t>Спасибо отец!</w:t>
      </w:r>
    </w:p>
    <w:p>
      <w:pPr>
        <w:pStyle w:val="Normal"/>
        <w:ind w:firstLine="397"/>
        <w:jc w:val="both"/>
        <w:rPr/>
      </w:pPr>
      <w:r>
        <w:rPr>
          <w:sz w:val="22"/>
          <w:szCs w:val="22"/>
        </w:rPr>
        <w:t xml:space="preserve">– </w:t>
      </w:r>
      <w:r>
        <w:rPr>
          <w:sz w:val="22"/>
          <w:szCs w:val="22"/>
        </w:rPr>
        <w:t>Спи спокойно, сынок. Сон да еда – вот лекарь ваш.</w:t>
      </w:r>
    </w:p>
    <w:p>
      <w:pPr>
        <w:pStyle w:val="Normal"/>
        <w:ind w:firstLine="397"/>
        <w:jc w:val="both"/>
        <w:rPr/>
      </w:pPr>
      <w:r>
        <w:rPr>
          <w:sz w:val="22"/>
          <w:szCs w:val="22"/>
        </w:rPr>
        <w:t>По четыре раза в день кормили сердобольные и хлебосольные марковцы и шаринцы спасенных народных мстителей медвежьим супом с картошкой (ее они откопали из ям на пепелище) или, как говорил уралец Петушков, с антиевым хлебом. И люди быстро, прямо на глазах поправлялись, набирались бодрости. Все, кроме Кумова, очень сильно обморозившего ноги…</w:t>
      </w:r>
    </w:p>
    <w:p>
      <w:pPr>
        <w:pStyle w:val="Normal"/>
        <w:ind w:firstLine="397"/>
        <w:jc w:val="both"/>
        <w:rPr/>
      </w:pPr>
      <w:r>
        <w:rPr>
          <w:sz w:val="22"/>
          <w:szCs w:val="22"/>
        </w:rPr>
        <w:t>Уже на третьи сутки у остряков зачесались языки. А Кабаков, как только по-настоящему проснулся, отгрохав без малого часов сорок, грустно вздохнул:</w:t>
      </w:r>
    </w:p>
    <w:p>
      <w:pPr>
        <w:pStyle w:val="Normal"/>
        <w:ind w:firstLine="397"/>
        <w:jc w:val="both"/>
        <w:rPr/>
      </w:pPr>
      <w:r>
        <w:rPr>
          <w:sz w:val="22"/>
          <w:szCs w:val="22"/>
        </w:rPr>
        <w:t xml:space="preserve">– </w:t>
      </w:r>
      <w:r>
        <w:rPr>
          <w:sz w:val="22"/>
          <w:szCs w:val="22"/>
        </w:rPr>
        <w:t>Эх, закурить бы, братцы мои? Хоть бы самую малость – одну затяжечку! Уши опухли…</w:t>
      </w:r>
    </w:p>
    <w:p>
      <w:pPr>
        <w:pStyle w:val="Normal"/>
        <w:ind w:firstLine="397"/>
        <w:jc w:val="both"/>
        <w:rPr/>
      </w:pPr>
      <w:r>
        <w:rPr>
          <w:sz w:val="22"/>
          <w:szCs w:val="22"/>
        </w:rPr>
        <w:t xml:space="preserve">– </w:t>
      </w:r>
      <w:r>
        <w:rPr>
          <w:sz w:val="22"/>
          <w:szCs w:val="22"/>
        </w:rPr>
        <w:t>Не тужи, соколик, - певуче сказала курносая, быстроглазая и ладная девушка, которая все время сидела около него, не смыкая глаз. – Один момент, соколик… – И она принесла непочатую пачку табаку.</w:t>
      </w:r>
    </w:p>
    <w:p>
      <w:pPr>
        <w:pStyle w:val="Normal"/>
        <w:ind w:firstLine="397"/>
        <w:jc w:val="both"/>
        <w:rPr/>
      </w:pPr>
      <w:r>
        <w:rPr>
          <w:sz w:val="22"/>
          <w:szCs w:val="22"/>
        </w:rPr>
        <w:t xml:space="preserve">– </w:t>
      </w:r>
      <w:r>
        <w:rPr>
          <w:sz w:val="22"/>
          <w:szCs w:val="22"/>
        </w:rPr>
        <w:t>Мать родная! – Словно подтолкнутый в спину, молниеносно сел Кабаков, восклицая и прищелкивая языком. – Махорочка! «Маршанская»! То бишь мирных еще времен! А дух, дух-то какой, – прирос он к осьмушке носом. – Забористая, должно быть! – А пальцы уже сами осторожно распечатывали пачку, глаза искали бумагу. – Красавица ты моя ненаглядная, золотце ты мое! – Одновременно говорил он ласково девушке. – Как ты, Катюша, сберегла такое сокровище! Это надо же!</w:t>
      </w:r>
    </w:p>
    <w:p>
      <w:pPr>
        <w:pStyle w:val="Normal"/>
        <w:ind w:firstLine="397"/>
        <w:jc w:val="both"/>
        <w:rPr/>
      </w:pPr>
      <w:r>
        <w:rPr>
          <w:sz w:val="22"/>
          <w:szCs w:val="22"/>
        </w:rPr>
        <w:t xml:space="preserve">– </w:t>
      </w:r>
      <w:r>
        <w:rPr>
          <w:sz w:val="22"/>
          <w:szCs w:val="22"/>
        </w:rPr>
        <w:t>Для Васи берегла, для жениха, значит, – печально сказала невеста. – Только свадьбу сыграть хотели – война грянула. На фронте он, Вася-то, никаких известиев. – Она вытерла кончиком низко опущенного на лоб платка влажные грустные глаза. – Ну-да, ежели жив, то и его угостят…</w:t>
      </w:r>
    </w:p>
    <w:p>
      <w:pPr>
        <w:pStyle w:val="Normal"/>
        <w:ind w:firstLine="397"/>
        <w:jc w:val="both"/>
        <w:rPr/>
      </w:pPr>
      <w:r>
        <w:rPr>
          <w:sz w:val="22"/>
          <w:szCs w:val="22"/>
        </w:rPr>
        <w:t xml:space="preserve">– </w:t>
      </w:r>
      <w:r>
        <w:rPr>
          <w:sz w:val="22"/>
          <w:szCs w:val="22"/>
        </w:rPr>
        <w:t>На фронте-то оно, милая красавица, сподручней, – сочувственно помолчав, заговорил Семен. – Там тебе и харчи, и табак… Словом, полное довольствие. Курит махорочку твой Вася – жених и письмецо пришлет своей благоверной и ненаглядной Катюше. Непременно пришлет, как только немцев отсюда Красная Армия с нашей помощью прогонит! Это, поверь мне, бывалому солдату, не за горами, красавица! А вернется Василий с победой, такую свадьбу отгрохаете!</w:t>
      </w:r>
    </w:p>
    <w:p>
      <w:pPr>
        <w:pStyle w:val="Normal"/>
        <w:ind w:firstLine="397"/>
        <w:jc w:val="both"/>
        <w:rPr/>
      </w:pPr>
      <w:r>
        <w:rPr>
          <w:sz w:val="22"/>
          <w:szCs w:val="22"/>
        </w:rPr>
        <w:t xml:space="preserve">– </w:t>
      </w:r>
      <w:r>
        <w:rPr>
          <w:sz w:val="22"/>
          <w:szCs w:val="22"/>
        </w:rPr>
        <w:t>Дай-то Бог, дай-то Бог… – Вздыхала, как старушка, обрадованная Катя.</w:t>
      </w:r>
    </w:p>
    <w:p>
      <w:pPr>
        <w:pStyle w:val="Normal"/>
        <w:ind w:firstLine="397"/>
        <w:jc w:val="both"/>
        <w:rPr>
          <w:sz w:val="22"/>
          <w:szCs w:val="22"/>
        </w:rPr>
      </w:pPr>
      <w:r>
        <w:rPr>
          <w:sz w:val="22"/>
          <w:szCs w:val="22"/>
        </w:rPr>
        <w:t>Семен свернул огромную «козью ножку». Прикурил ее от принесенного уголька. Глубоко, со смаком затянулся и вместе с дымом выдохнул:</w:t>
      </w:r>
    </w:p>
    <w:p>
      <w:pPr>
        <w:pStyle w:val="Normal"/>
        <w:ind w:firstLine="397"/>
        <w:jc w:val="both"/>
        <w:rPr/>
      </w:pPr>
      <w:r>
        <w:rPr>
          <w:sz w:val="22"/>
          <w:szCs w:val="22"/>
        </w:rPr>
        <w:t xml:space="preserve">– </w:t>
      </w:r>
      <w:r>
        <w:rPr>
          <w:sz w:val="22"/>
          <w:szCs w:val="22"/>
        </w:rPr>
        <w:t>Вот это жисть! Хоч счас – на железку можно!</w:t>
      </w:r>
    </w:p>
    <w:p>
      <w:pPr>
        <w:pStyle w:val="Normal"/>
        <w:ind w:firstLine="397"/>
        <w:jc w:val="both"/>
        <w:rPr/>
      </w:pPr>
      <w:r>
        <w:rPr>
          <w:sz w:val="22"/>
          <w:szCs w:val="22"/>
        </w:rPr>
        <w:t>Потом озорно запел простуженным басом, обращаясь к своей спасительнице:</w:t>
      </w:r>
    </w:p>
    <w:p>
      <w:pPr>
        <w:pStyle w:val="Normal"/>
        <w:ind w:left="1416" w:hanging="0"/>
        <w:jc w:val="both"/>
        <w:rPr>
          <w:sz w:val="22"/>
          <w:szCs w:val="22"/>
        </w:rPr>
      </w:pPr>
      <w:r>
        <w:rPr>
          <w:sz w:val="22"/>
          <w:szCs w:val="22"/>
        </w:rPr>
        <w:t>На душе повеселело,</w:t>
      </w:r>
    </w:p>
    <w:p>
      <w:pPr>
        <w:pStyle w:val="Normal"/>
        <w:ind w:left="708" w:firstLine="708"/>
        <w:jc w:val="both"/>
        <w:rPr>
          <w:sz w:val="22"/>
          <w:szCs w:val="22"/>
        </w:rPr>
      </w:pPr>
      <w:r>
        <w:rPr>
          <w:sz w:val="22"/>
          <w:szCs w:val="22"/>
        </w:rPr>
        <w:t>Эх, моя болиночка.</w:t>
      </w:r>
    </w:p>
    <w:p>
      <w:pPr>
        <w:pStyle w:val="Normal"/>
        <w:ind w:left="708" w:firstLine="708"/>
        <w:jc w:val="both"/>
        <w:rPr>
          <w:sz w:val="22"/>
          <w:szCs w:val="22"/>
        </w:rPr>
      </w:pPr>
      <w:r>
        <w:rPr>
          <w:sz w:val="22"/>
          <w:szCs w:val="22"/>
        </w:rPr>
        <w:t>От сердечка отвалила,</w:t>
      </w:r>
    </w:p>
    <w:p>
      <w:pPr>
        <w:pStyle w:val="Normal"/>
        <w:ind w:left="708" w:firstLine="708"/>
        <w:jc w:val="both"/>
        <w:rPr>
          <w:sz w:val="22"/>
          <w:szCs w:val="22"/>
        </w:rPr>
      </w:pPr>
      <w:r>
        <w:rPr>
          <w:sz w:val="22"/>
          <w:szCs w:val="22"/>
        </w:rPr>
        <w:t>Эх, горя половиночка…</w:t>
      </w:r>
    </w:p>
    <w:p>
      <w:pPr>
        <w:pStyle w:val="Normal"/>
        <w:ind w:firstLine="397"/>
        <w:jc w:val="both"/>
        <w:rPr>
          <w:sz w:val="22"/>
          <w:szCs w:val="22"/>
        </w:rPr>
      </w:pPr>
      <w:r>
        <w:rPr>
          <w:sz w:val="22"/>
          <w:szCs w:val="22"/>
        </w:rPr>
        <w:t>Катя вдруг сорвала платок, взмахнула им и задробила перед Семеном, задорно напевая:</w:t>
      </w:r>
    </w:p>
    <w:p>
      <w:pPr>
        <w:pStyle w:val="Normal"/>
        <w:ind w:left="708" w:firstLine="708"/>
        <w:jc w:val="both"/>
        <w:rPr>
          <w:sz w:val="22"/>
          <w:szCs w:val="22"/>
        </w:rPr>
      </w:pPr>
      <w:r>
        <w:rPr>
          <w:sz w:val="22"/>
          <w:szCs w:val="22"/>
        </w:rPr>
        <w:t>Елка колка, елка колка,</w:t>
      </w:r>
    </w:p>
    <w:p>
      <w:pPr>
        <w:pStyle w:val="Normal"/>
        <w:ind w:left="708" w:firstLine="708"/>
        <w:jc w:val="both"/>
        <w:rPr>
          <w:sz w:val="22"/>
          <w:szCs w:val="22"/>
        </w:rPr>
      </w:pPr>
      <w:r>
        <w:rPr>
          <w:sz w:val="22"/>
          <w:szCs w:val="22"/>
        </w:rPr>
        <w:t>Вересиночка кольчей.</w:t>
      </w:r>
    </w:p>
    <w:p>
      <w:pPr>
        <w:pStyle w:val="Normal"/>
        <w:ind w:left="708" w:firstLine="708"/>
        <w:jc w:val="both"/>
        <w:rPr>
          <w:sz w:val="22"/>
          <w:szCs w:val="22"/>
        </w:rPr>
      </w:pPr>
      <w:r>
        <w:rPr>
          <w:sz w:val="22"/>
          <w:szCs w:val="22"/>
        </w:rPr>
        <w:t>За мной ходит верный Колька,</w:t>
      </w:r>
    </w:p>
    <w:p>
      <w:pPr>
        <w:pStyle w:val="Normal"/>
        <w:ind w:left="708" w:firstLine="708"/>
        <w:jc w:val="both"/>
        <w:rPr>
          <w:sz w:val="22"/>
          <w:szCs w:val="22"/>
        </w:rPr>
      </w:pPr>
      <w:r>
        <w:rPr>
          <w:sz w:val="22"/>
          <w:szCs w:val="22"/>
        </w:rPr>
        <w:t>Но мне Васенька милей…</w:t>
      </w:r>
    </w:p>
    <w:p>
      <w:pPr>
        <w:pStyle w:val="Normal"/>
        <w:ind w:firstLine="397"/>
        <w:jc w:val="both"/>
        <w:rPr/>
      </w:pPr>
      <w:r>
        <w:rPr>
          <w:sz w:val="22"/>
          <w:szCs w:val="22"/>
        </w:rPr>
        <w:t>Ее лицо разрумянилось, осветилось чудесной улыбкой и стало удивительно красивым. Любуясь девушкой, Семен опять озорно пробасил:</w:t>
      </w:r>
    </w:p>
    <w:p>
      <w:pPr>
        <w:pStyle w:val="Normal"/>
        <w:ind w:left="708" w:firstLine="708"/>
        <w:jc w:val="both"/>
        <w:rPr>
          <w:sz w:val="22"/>
          <w:szCs w:val="22"/>
        </w:rPr>
      </w:pPr>
      <w:r>
        <w:rPr>
          <w:sz w:val="22"/>
          <w:szCs w:val="22"/>
        </w:rPr>
        <w:t xml:space="preserve">Ох, милка моя, </w:t>
      </w:r>
    </w:p>
    <w:p>
      <w:pPr>
        <w:pStyle w:val="Normal"/>
        <w:ind w:left="708" w:firstLine="708"/>
        <w:jc w:val="both"/>
        <w:rPr>
          <w:sz w:val="22"/>
          <w:szCs w:val="22"/>
        </w:rPr>
      </w:pPr>
      <w:r>
        <w:rPr>
          <w:sz w:val="22"/>
          <w:szCs w:val="22"/>
        </w:rPr>
        <w:t>Что же ты наделала?</w:t>
      </w:r>
    </w:p>
    <w:p>
      <w:pPr>
        <w:pStyle w:val="Normal"/>
        <w:ind w:left="708" w:firstLine="708"/>
        <w:jc w:val="both"/>
        <w:rPr>
          <w:sz w:val="22"/>
          <w:szCs w:val="22"/>
        </w:rPr>
      </w:pPr>
      <w:r>
        <w:rPr>
          <w:sz w:val="22"/>
          <w:szCs w:val="22"/>
        </w:rPr>
        <w:t xml:space="preserve">Мне вчера ты изменила – </w:t>
      </w:r>
    </w:p>
    <w:p>
      <w:pPr>
        <w:pStyle w:val="Normal"/>
        <w:ind w:left="708" w:firstLine="708"/>
        <w:jc w:val="both"/>
        <w:rPr>
          <w:sz w:val="22"/>
          <w:szCs w:val="22"/>
        </w:rPr>
      </w:pPr>
      <w:r>
        <w:rPr>
          <w:sz w:val="22"/>
          <w:szCs w:val="22"/>
        </w:rPr>
        <w:t>Дырку в сердце сделала…</w:t>
      </w:r>
    </w:p>
    <w:p>
      <w:pPr>
        <w:pStyle w:val="Normal"/>
        <w:ind w:firstLine="397"/>
        <w:jc w:val="both"/>
        <w:rPr>
          <w:sz w:val="22"/>
          <w:szCs w:val="22"/>
        </w:rPr>
      </w:pPr>
      <w:r>
        <w:rPr>
          <w:sz w:val="22"/>
          <w:szCs w:val="22"/>
        </w:rPr>
        <w:t>Катя не осталась в долгу. Продолжая дробить, она спела сильным, приятным голосом:</w:t>
      </w:r>
    </w:p>
    <w:p>
      <w:pPr>
        <w:pStyle w:val="Normal"/>
        <w:ind w:left="708" w:firstLine="708"/>
        <w:jc w:val="both"/>
        <w:rPr>
          <w:sz w:val="22"/>
          <w:szCs w:val="22"/>
        </w:rPr>
      </w:pPr>
      <w:r>
        <w:rPr>
          <w:sz w:val="22"/>
          <w:szCs w:val="22"/>
        </w:rPr>
        <w:t>Уж я Васю подпояшу</w:t>
      </w:r>
    </w:p>
    <w:p>
      <w:pPr>
        <w:pStyle w:val="Normal"/>
        <w:ind w:left="708" w:firstLine="708"/>
        <w:jc w:val="both"/>
        <w:rPr>
          <w:sz w:val="22"/>
          <w:szCs w:val="22"/>
        </w:rPr>
      </w:pPr>
      <w:r>
        <w:rPr>
          <w:sz w:val="22"/>
          <w:szCs w:val="22"/>
        </w:rPr>
        <w:t>Красненькой вервиночкой.</w:t>
      </w:r>
    </w:p>
    <w:p>
      <w:pPr>
        <w:pStyle w:val="Normal"/>
        <w:ind w:left="708" w:firstLine="708"/>
        <w:jc w:val="both"/>
        <w:rPr>
          <w:sz w:val="22"/>
          <w:szCs w:val="22"/>
        </w:rPr>
      </w:pPr>
      <w:r>
        <w:rPr>
          <w:sz w:val="22"/>
          <w:szCs w:val="22"/>
        </w:rPr>
        <w:t>Четыре раза поцелую,</w:t>
      </w:r>
    </w:p>
    <w:p>
      <w:pPr>
        <w:pStyle w:val="Normal"/>
        <w:ind w:left="708" w:firstLine="708"/>
        <w:jc w:val="both"/>
        <w:rPr>
          <w:sz w:val="22"/>
          <w:szCs w:val="22"/>
        </w:rPr>
      </w:pPr>
      <w:r>
        <w:rPr>
          <w:sz w:val="22"/>
          <w:szCs w:val="22"/>
        </w:rPr>
        <w:t>Назову картиночкой.</w:t>
      </w:r>
    </w:p>
    <w:p>
      <w:pPr>
        <w:pStyle w:val="Normal"/>
        <w:ind w:firstLine="397"/>
        <w:jc w:val="both"/>
        <w:rPr/>
      </w:pPr>
      <w:r>
        <w:rPr>
          <w:sz w:val="22"/>
          <w:szCs w:val="22"/>
        </w:rPr>
        <w:t xml:space="preserve">– </w:t>
      </w:r>
      <w:r>
        <w:rPr>
          <w:sz w:val="22"/>
          <w:szCs w:val="22"/>
        </w:rPr>
        <w:t>Может быть, и меня, красавица, поцелуешь? – Озорно улыбнулся Кабаков и потянулся к Кате всем телом, разглаживая над верхней губой светлый пушок, словно у него там были пышные усы, и весело глядя блестящими васильковыми глазами. Нет, разрешите-ка, золотце, лучше я расцелую тебя? Вовек не забуду, как удружила! Семен крепко, от души троекратно поцеловал девушку и протянул ей, смущенной и взволнованной, пачку ее махорки:</w:t>
      </w:r>
    </w:p>
    <w:p>
      <w:pPr>
        <w:pStyle w:val="Normal"/>
        <w:ind w:firstLine="397"/>
        <w:jc w:val="both"/>
        <w:rPr/>
      </w:pPr>
      <w:r>
        <w:rPr>
          <w:sz w:val="22"/>
          <w:szCs w:val="22"/>
        </w:rPr>
        <w:t xml:space="preserve">– </w:t>
      </w:r>
      <w:r>
        <w:rPr>
          <w:sz w:val="22"/>
          <w:szCs w:val="22"/>
        </w:rPr>
        <w:t>Угости, ненаглядная, всех…</w:t>
      </w:r>
    </w:p>
    <w:p>
      <w:pPr>
        <w:pStyle w:val="Normal"/>
        <w:ind w:firstLine="397"/>
        <w:jc w:val="both"/>
        <w:rPr>
          <w:sz w:val="22"/>
          <w:szCs w:val="22"/>
        </w:rPr>
      </w:pPr>
      <w:r>
        <w:rPr>
          <w:sz w:val="22"/>
          <w:szCs w:val="22"/>
        </w:rPr>
      </w:r>
    </w:p>
    <w:p>
      <w:pPr>
        <w:pStyle w:val="Normal"/>
        <w:jc w:val="center"/>
        <w:rPr>
          <w:b/>
          <w:b/>
          <w:sz w:val="22"/>
          <w:szCs w:val="22"/>
        </w:rPr>
      </w:pPr>
      <w:r>
        <w:rPr>
          <w:b/>
          <w:sz w:val="22"/>
          <w:szCs w:val="22"/>
        </w:rPr>
        <w:t>Гонят фашистов от Москвы</w:t>
      </w:r>
    </w:p>
    <w:p>
      <w:pPr>
        <w:pStyle w:val="Normal"/>
        <w:jc w:val="center"/>
        <w:rPr>
          <w:b/>
          <w:b/>
          <w:sz w:val="22"/>
          <w:szCs w:val="22"/>
        </w:rPr>
      </w:pPr>
      <w:r>
        <w:rPr>
          <w:b/>
          <w:sz w:val="22"/>
          <w:szCs w:val="22"/>
        </w:rPr>
      </w:r>
    </w:p>
    <w:p>
      <w:pPr>
        <w:pStyle w:val="Normal"/>
        <w:ind w:firstLine="397"/>
        <w:jc w:val="both"/>
        <w:rPr/>
      </w:pPr>
      <w:r>
        <w:rPr>
          <w:sz w:val="22"/>
          <w:szCs w:val="22"/>
        </w:rPr>
        <w:t>ЧЕТЫРЕ дня жили народные мстители в лагере марковцев и шаринцев. Большинство партизан оправились от голода и легких ран, восстановили силы, набрались бодрости. Они несли дозорную службу, обучали владению оружием и тактике партизанской борьбы пополнение, которое дали отряду марковцы и шаринцы, занимались хозяйством. Не мог ходить только Константин Кумов: его обмороженные ступни представляли сплошные раны. Деревенские лекари лечили их топленым медвежьим жиром.</w:t>
      </w:r>
    </w:p>
    <w:p>
      <w:pPr>
        <w:pStyle w:val="Normal"/>
        <w:ind w:firstLine="397"/>
        <w:jc w:val="both"/>
        <w:rPr>
          <w:sz w:val="22"/>
          <w:szCs w:val="22"/>
        </w:rPr>
      </w:pPr>
      <w:r>
        <w:rPr>
          <w:sz w:val="22"/>
          <w:szCs w:val="22"/>
        </w:rPr>
        <w:t>На рассвете двенадцатого декабря вернулся из разведки дед Кондрат – и сразу к Талерко.</w:t>
      </w:r>
    </w:p>
    <w:p>
      <w:pPr>
        <w:pStyle w:val="Normal"/>
        <w:ind w:firstLine="397"/>
        <w:jc w:val="both"/>
        <w:rPr/>
      </w:pPr>
      <w:r>
        <w:rPr>
          <w:sz w:val="22"/>
          <w:szCs w:val="22"/>
        </w:rPr>
        <w:t xml:space="preserve">– </w:t>
      </w:r>
      <w:r>
        <w:rPr>
          <w:sz w:val="22"/>
          <w:szCs w:val="22"/>
        </w:rPr>
        <w:t>Германец шматывается! – шамкал он радостно, выдирая сосульки из окладистой бороды. – Блокаду Щербинской дачи шняли! Видать, швершилошь – взяли шупоштатов за горло красноармейцы, как мы белополяков в двадцатом.</w:t>
      </w:r>
    </w:p>
    <w:p>
      <w:pPr>
        <w:pStyle w:val="Normal"/>
        <w:ind w:firstLine="397"/>
        <w:jc w:val="both"/>
        <w:rPr/>
      </w:pPr>
      <w:r>
        <w:rPr>
          <w:sz w:val="22"/>
          <w:szCs w:val="22"/>
        </w:rPr>
        <w:t xml:space="preserve">– </w:t>
      </w:r>
      <w:r>
        <w:rPr>
          <w:sz w:val="22"/>
          <w:szCs w:val="22"/>
        </w:rPr>
        <w:t>А не с ветру, отец, сведения? – Недоверчиво спросил Талерко, пристально глядя на старика-связного и обрадованный не меньше его.</w:t>
      </w:r>
    </w:p>
    <w:p>
      <w:pPr>
        <w:pStyle w:val="Normal"/>
        <w:ind w:firstLine="397"/>
        <w:jc w:val="both"/>
        <w:rPr/>
      </w:pPr>
      <w:r>
        <w:rPr>
          <w:sz w:val="22"/>
          <w:szCs w:val="22"/>
        </w:rPr>
        <w:t xml:space="preserve">– </w:t>
      </w:r>
      <w:r>
        <w:rPr>
          <w:sz w:val="22"/>
          <w:szCs w:val="22"/>
        </w:rPr>
        <w:t>Шам видев, шынок! Ни одного в бвижних-то деревнях и в нашей антихришта нема! Домой вертаемша! И ваш приглашаем, оборонителей наших!..</w:t>
      </w:r>
    </w:p>
    <w:p>
      <w:pPr>
        <w:pStyle w:val="Normal"/>
        <w:ind w:firstLine="397"/>
        <w:jc w:val="both"/>
        <w:rPr>
          <w:sz w:val="22"/>
          <w:szCs w:val="22"/>
        </w:rPr>
      </w:pPr>
      <w:r>
        <w:rPr>
          <w:sz w:val="22"/>
          <w:szCs w:val="22"/>
        </w:rPr>
        <w:t xml:space="preserve">– </w:t>
      </w:r>
      <w:r>
        <w:rPr>
          <w:sz w:val="22"/>
          <w:szCs w:val="22"/>
        </w:rPr>
        <w:t>Спасибо за добрые вести, отец, за приглашение спасибо! – с чувством сказал командир и с волнением подумал: «Неужели свершилось! Неужели погнали немцев от Москвы! Надо проверить, узнать точно…».</w:t>
      </w:r>
    </w:p>
    <w:p>
      <w:pPr>
        <w:pStyle w:val="Normal"/>
        <w:ind w:firstLine="397"/>
        <w:jc w:val="both"/>
        <w:rPr/>
      </w:pPr>
      <w:r>
        <w:rPr>
          <w:spacing w:val="-2"/>
          <w:sz w:val="22"/>
          <w:szCs w:val="22"/>
        </w:rPr>
        <w:t>Он вызвал Толика, который играл невдалеке с деревенскими ребятами, и послал его в Лонницу… Юный партизанский разведчик возвратился к вечеру. Он с весьма серьезным видом доложил командиру, что задание выполнил. И подтвердил все, сказанное дедом Кондратом. По данным подпольщиков, фашисты поспешно сняли блокаду партизанского леса, оставив гарнизоны лишь на железнодорожных станциях и разъездах, да в расположенных у рокад селах. Толик, весь светясь изнутри неуемной радостью, достал из висевшей за плечами нищенской сумы заплесневелую, черствую краюху хлеба, разломил ее через колено пополам, вынул бумажную трубочку и подал Талерко со словами:</w:t>
      </w:r>
    </w:p>
    <w:p>
      <w:pPr>
        <w:pStyle w:val="Normal"/>
        <w:ind w:firstLine="397"/>
        <w:jc w:val="both"/>
        <w:rPr/>
      </w:pPr>
      <w:r>
        <w:rPr>
          <w:sz w:val="22"/>
          <w:szCs w:val="22"/>
        </w:rPr>
        <w:t xml:space="preserve">– </w:t>
      </w:r>
      <w:r>
        <w:rPr>
          <w:sz w:val="22"/>
          <w:szCs w:val="22"/>
        </w:rPr>
        <w:t>От Васильева</w:t>
      </w:r>
      <w:r>
        <w:rPr>
          <w:rStyle w:val="FootnoteCharacters"/>
          <w:rStyle w:val="FootnoteAnchor"/>
          <w:sz w:val="20"/>
          <w:szCs w:val="20"/>
        </w:rPr>
        <w:footnoteReference w:id="26"/>
      </w:r>
      <w:r>
        <w:rPr>
          <w:sz w:val="22"/>
          <w:szCs w:val="22"/>
        </w:rPr>
        <w:t>. Утром сам будет.</w:t>
      </w:r>
    </w:p>
    <w:p>
      <w:pPr>
        <w:pStyle w:val="Normal"/>
        <w:ind w:firstLine="397"/>
        <w:jc w:val="both"/>
        <w:rPr/>
      </w:pPr>
      <w:r>
        <w:rPr>
          <w:sz w:val="22"/>
          <w:szCs w:val="22"/>
        </w:rPr>
        <w:t>Командир расправил на широкой, жесткой ладони листочек, исписанный мелким, убористым почерком, и впился в него воспаленными глазами. Чем дальше он читал текст, тем больше светлело и расплывалось в улыбке его суровое, с резко обозначившимися скулами лицо. «Ясно, почему немцы так неожиданно и быстро сняли блокаду», - мелькнуло у него в голове.</w:t>
      </w:r>
    </w:p>
    <w:p>
      <w:pPr>
        <w:pStyle w:val="Normal"/>
        <w:ind w:firstLine="397"/>
        <w:jc w:val="both"/>
        <w:rPr/>
      </w:pPr>
      <w:r>
        <w:rPr>
          <w:sz w:val="22"/>
          <w:szCs w:val="22"/>
        </w:rPr>
        <w:t xml:space="preserve">– </w:t>
      </w:r>
      <w:r>
        <w:rPr>
          <w:sz w:val="22"/>
          <w:szCs w:val="22"/>
        </w:rPr>
        <w:t>Не томи, Никандр, что за новость? – не вытерпел Мельников.</w:t>
      </w:r>
    </w:p>
    <w:p>
      <w:pPr>
        <w:pStyle w:val="Normal"/>
        <w:ind w:firstLine="397"/>
        <w:jc w:val="both"/>
        <w:rPr/>
      </w:pPr>
      <w:r>
        <w:rPr>
          <w:sz w:val="22"/>
          <w:szCs w:val="22"/>
        </w:rPr>
        <w:t xml:space="preserve">– </w:t>
      </w:r>
      <w:r>
        <w:rPr>
          <w:sz w:val="22"/>
          <w:szCs w:val="22"/>
        </w:rPr>
        <w:t>Свершилось, Евдоким, побратимы мои, свершилось долгожданное: Красная Армия разбила немцев под Москвой и гонит их, гонит прочь с нашей земли! – Возбужденно воскликнул Талерко и протянул Мельникову листочек. – Организуй митинг, комиссар…</w:t>
      </w:r>
    </w:p>
    <w:p>
      <w:pPr>
        <w:pStyle w:val="Normal"/>
        <w:ind w:firstLine="397"/>
        <w:jc w:val="both"/>
        <w:rPr/>
      </w:pPr>
      <w:r>
        <w:rPr>
          <w:spacing w:val="4"/>
          <w:sz w:val="22"/>
          <w:szCs w:val="22"/>
        </w:rPr>
        <w:t>Студеные сумерки окутывали будто застывший в морозной дреме лес. Люди сгрудились вокруг Мельникова, который стоял, улыбаясь, у костра. Все устремили на него вопрошающие взгляды. Кабаков с Петушковым принесли на самодельных носилках Кумова и поставили их у огня, рядом с комиссаром.</w:t>
      </w:r>
    </w:p>
    <w:p>
      <w:pPr>
        <w:pStyle w:val="Normal"/>
        <w:ind w:firstLine="397"/>
        <w:jc w:val="both"/>
        <w:rPr/>
      </w:pPr>
      <w:r>
        <w:rPr>
          <w:sz w:val="22"/>
          <w:szCs w:val="22"/>
        </w:rPr>
        <w:t xml:space="preserve">– </w:t>
      </w:r>
      <w:r>
        <w:rPr>
          <w:sz w:val="22"/>
          <w:szCs w:val="22"/>
        </w:rPr>
        <w:t>Товарищи, родные мои, отцы и матери, братья и сестры, ребята! Две недели назад я говорил вам в деревне Марково после разгрома вражеского гарнизона, что недалек тот день, когда наша Красная Армия, народ погонят фашистов с родной земли, - с глубоким чувством сказал Мельников простуженным голосом. – Все мы горячо ждали этот светлый день. Непоколебимо верили, что он скоро наступит. Сегодня мы получили свежую сводку Советского информбюро! – Комиссар поднял над головой, как знамя, исписанный листочек из ученической тетради. – Послушайте, милые, родные мои, какую счастливую весть принес нам голос нашей Москвы – голос нашей Родины через фронт, через сотни километров вражеского тыла. – Он стал читать сводку, чеканно произнося каждое слово:</w:t>
      </w:r>
    </w:p>
    <w:p>
      <w:pPr>
        <w:pStyle w:val="Normal"/>
        <w:jc w:val="center"/>
        <w:rPr>
          <w:b/>
          <w:b/>
          <w:sz w:val="22"/>
          <w:szCs w:val="22"/>
        </w:rPr>
      </w:pPr>
      <w:r>
        <w:rPr>
          <w:b/>
          <w:sz w:val="22"/>
          <w:szCs w:val="22"/>
        </w:rPr>
        <w:t>«В последний час»</w:t>
      </w:r>
    </w:p>
    <w:p>
      <w:pPr>
        <w:pStyle w:val="Normal"/>
        <w:ind w:firstLine="397"/>
        <w:jc w:val="both"/>
        <w:rPr>
          <w:sz w:val="22"/>
          <w:szCs w:val="22"/>
        </w:rPr>
      </w:pPr>
      <w:r>
        <w:rPr>
          <w:sz w:val="22"/>
          <w:szCs w:val="22"/>
        </w:rPr>
        <w:t>«Провал немецкого плана окружения и взятия Москвы».</w:t>
      </w:r>
    </w:p>
    <w:p>
      <w:pPr>
        <w:pStyle w:val="Normal"/>
        <w:ind w:firstLine="397"/>
        <w:jc w:val="both"/>
        <w:rPr>
          <w:sz w:val="22"/>
          <w:szCs w:val="22"/>
        </w:rPr>
      </w:pPr>
      <w:r>
        <w:rPr>
          <w:sz w:val="22"/>
          <w:szCs w:val="22"/>
        </w:rPr>
        <w:t>«Поражение немецких войск на подступах Москвы».</w:t>
      </w:r>
    </w:p>
    <w:p>
      <w:pPr>
        <w:pStyle w:val="Normal"/>
        <w:ind w:firstLine="397"/>
        <w:jc w:val="both"/>
        <w:rPr>
          <w:sz w:val="22"/>
          <w:szCs w:val="22"/>
        </w:rPr>
      </w:pPr>
      <w:r>
        <w:rPr>
          <w:sz w:val="22"/>
          <w:szCs w:val="22"/>
        </w:rPr>
        <w:t>«С 16 ноября 1941 года германские войска, развернув против Западного фронта 13 танковых, 33 пехотных и 5 мотопехотных дивизий, начали второе генеральное наступление на Москву. Противник имел целью, путем охвата и одновременного глубокого обхода флангов фронта, выйти нам в тыл и окружить и занять Москву… - Комиссар откашлялся в кулак и стал дальше читать. – До 6 декабря 1941 года наши войска вели ожесточенные оборонительные бои, сдерживая наступление ударных фланговых группировок противника и отражая его вспомогательные удары на Истринском, Звенигородском и Наро-Фоминском направлениях…».</w:t>
      </w:r>
    </w:p>
    <w:p>
      <w:pPr>
        <w:pStyle w:val="Normal"/>
        <w:ind w:firstLine="397"/>
        <w:jc w:val="both"/>
        <w:rPr/>
      </w:pPr>
      <w:r>
        <w:rPr>
          <w:sz w:val="22"/>
          <w:szCs w:val="22"/>
        </w:rPr>
        <w:t>Мельников привел данные о потерях фашистов за период с 16 ноября по 6 декабря, которые были чрезвычайно внушительные. И взволнованно продолжал:</w:t>
      </w:r>
    </w:p>
    <w:p>
      <w:pPr>
        <w:pStyle w:val="Normal"/>
        <w:ind w:firstLine="397"/>
        <w:jc w:val="both"/>
        <w:rPr>
          <w:sz w:val="22"/>
          <w:szCs w:val="22"/>
        </w:rPr>
      </w:pPr>
      <w:r>
        <w:rPr>
          <w:sz w:val="22"/>
          <w:szCs w:val="22"/>
        </w:rPr>
        <w:t xml:space="preserve">– </w:t>
      </w:r>
      <w:r>
        <w:rPr>
          <w:sz w:val="22"/>
          <w:szCs w:val="22"/>
        </w:rPr>
        <w:t>«6 декабря 1941 г. войска нашего Западного фронта, измотав противника в предшествующих боях, перешли в контрнаступление против его ударных фланговых группировок. В результате начатого наступления обе эти группировки поспешно отходят, бросая технику, вооружение и неся огромные потери… С 6 по 10 декабря частями наших войск занято и освобождено от немцев свыше 400 населенных пунктов…».</w:t>
      </w:r>
    </w:p>
    <w:p>
      <w:pPr>
        <w:pStyle w:val="Normal"/>
        <w:ind w:firstLine="397"/>
        <w:jc w:val="both"/>
        <w:rPr/>
      </w:pPr>
      <w:r>
        <w:rPr>
          <w:sz w:val="22"/>
          <w:szCs w:val="22"/>
        </w:rPr>
        <w:t>Люди слушали, затаив дыхание, боясь шелохнуться и пропустить хотя бы одно слово. Почти все беззвучно плакали от счастья. Даже на глазах бывалых блестели слезы радости и волнения. Евдоким Николаевич проникновенно читал:</w:t>
      </w:r>
    </w:p>
    <w:p>
      <w:pPr>
        <w:pStyle w:val="Normal"/>
        <w:ind w:firstLine="397"/>
        <w:jc w:val="both"/>
        <w:rPr/>
      </w:pPr>
      <w:r>
        <w:rPr>
          <w:sz w:val="22"/>
          <w:szCs w:val="22"/>
        </w:rPr>
        <w:t xml:space="preserve">– </w:t>
      </w:r>
      <w:r>
        <w:rPr>
          <w:sz w:val="22"/>
          <w:szCs w:val="22"/>
        </w:rPr>
        <w:t>«В итоге за время с 16 ноября по 10 декабря сего года захвачено и уничтожено, без учета действия авиации: танков – 1434, автомашин – 5410, орудий – 575, минометов – 339, пулеметов – 870… Противник потерял только убитыми 85 тысяч солдат и офицеров…» - Комиссар сделал паузу и с жаром сказал:</w:t>
      </w:r>
    </w:p>
    <w:p>
      <w:pPr>
        <w:pStyle w:val="Normal"/>
        <w:ind w:firstLine="397"/>
        <w:jc w:val="both"/>
        <w:rPr/>
      </w:pPr>
      <w:r>
        <w:rPr>
          <w:sz w:val="22"/>
          <w:szCs w:val="22"/>
        </w:rPr>
        <w:t xml:space="preserve">– </w:t>
      </w:r>
      <w:r>
        <w:rPr>
          <w:sz w:val="22"/>
          <w:szCs w:val="22"/>
        </w:rPr>
        <w:t>Наступление наших войск продолжается! Не за горами тот день, когда Красная Армия начнет освобождать от врага многострадальную Смоленщину! Каждый из нас ждет этот день и не пожалеет жизни для приближения! Слава героической Красной Армии! Ура, товарищи!</w:t>
      </w:r>
    </w:p>
    <w:p>
      <w:pPr>
        <w:pStyle w:val="Normal"/>
        <w:ind w:firstLine="397"/>
        <w:jc w:val="both"/>
        <w:rPr/>
      </w:pPr>
      <w:r>
        <w:rPr>
          <w:sz w:val="22"/>
          <w:szCs w:val="22"/>
        </w:rPr>
        <w:t>В большом горе, известно, и маленькая радость велика. А тут… Несказанно, невыразимо обрадованные, счастливые люди весело кричали «ура». Бросали вверх шапки, платки, варежки… Смеялись, целовались, поздравляли друг друга. И качали, подбрасывали чувствовавшего себя именинником Толика, принесшего из Лонницы сводку Совинформбюро…</w:t>
      </w:r>
    </w:p>
    <w:p>
      <w:pPr>
        <w:pStyle w:val="Normal"/>
        <w:ind w:firstLine="397"/>
        <w:jc w:val="both"/>
        <w:rPr>
          <w:sz w:val="22"/>
          <w:szCs w:val="22"/>
        </w:rPr>
      </w:pPr>
      <w:r>
        <w:rPr>
          <w:sz w:val="22"/>
          <w:szCs w:val="22"/>
        </w:rPr>
        <w:t>Мельников радостно глядел на ликующих партизан и жителей деревень Марково и Шарино и думал: «Надо так сделать, чтобы вся округа узнала о разгроме фашистов под Москвой, чтобы сегодня был у многих-многих людей такой большой праздник!»… Он спросил, у кого есть карандаш? Таких оказалось немного. Тогда длинные карандаши разрезали на несколько частей. Каждый обладатель огрызка карандаша получил лист бумаги, вырванный Мельниковым из его блокнота, сел ближе к огню и, приспособив оружейный приклад, чурку, книжку или спину товарища, старательно переписывал сообщение Советского информбюро под диктовку комиссара. В конце сводки делали приписку: «Смерть фашистским оккупантам! Товарищ, прочитай и передай другому!».</w:t>
      </w:r>
    </w:p>
    <w:p>
      <w:pPr>
        <w:pStyle w:val="Normal"/>
        <w:ind w:firstLine="397"/>
        <w:jc w:val="both"/>
        <w:rPr/>
      </w:pPr>
      <w:r>
        <w:rPr>
          <w:sz w:val="22"/>
          <w:szCs w:val="22"/>
        </w:rPr>
        <w:t>К ночи лесная «деревенька» опустела: все, кроме дряхлых стариков, детей и тяжело больного Кумова ушли в ближние селения, чтобы поделиться с народом огромной радостью, поведать людям о разгроме гитлеровских войск под Москвой, о наступлении Красной Армии. И пошло это из уст в уста, из дома в дом, из селения в селение:</w:t>
      </w:r>
    </w:p>
    <w:p>
      <w:pPr>
        <w:pStyle w:val="Normal"/>
        <w:ind w:firstLine="397"/>
        <w:jc w:val="both"/>
        <w:rPr/>
      </w:pPr>
      <w:r>
        <w:rPr>
          <w:sz w:val="22"/>
          <w:szCs w:val="22"/>
        </w:rPr>
        <w:t>«Немцам-то под Москвой так врезали, что без оглядки покатились изверги-поганцы зловонные вспять!..» - «Откуда узнал?!»… – «Верные люди сказали. Правда, как солнце, рукой не прикроешь! На, прочитай и дай верному человеку…»</w:t>
      </w:r>
    </w:p>
    <w:p>
      <w:pPr>
        <w:pStyle w:val="Normal"/>
        <w:ind w:firstLine="397"/>
        <w:jc w:val="both"/>
        <w:rPr/>
      </w:pPr>
      <w:r>
        <w:rPr>
          <w:sz w:val="22"/>
          <w:szCs w:val="22"/>
        </w:rPr>
        <w:t>К утру благополучно вернулись в лесной стан все партизанские агитаторы. И не с пустыми руками. Весть о том, что Красная Армия крепко всыпала фашистам у стен Москвы и железной метлой выметает врага с нашей священной земли, как волшебный ключ, открывала агитаторам двери каждого дома, раскрывала им самые замкнутые сердца. И люди, почти до нитки ограбленные оккупантами и полицаями, делились с добрыми вестниками последней краюхой хлеба, последними картошинами…</w:t>
      </w:r>
    </w:p>
    <w:p>
      <w:pPr>
        <w:pStyle w:val="Normal"/>
        <w:ind w:firstLine="397"/>
        <w:jc w:val="both"/>
        <w:rPr>
          <w:sz w:val="22"/>
          <w:szCs w:val="22"/>
        </w:rPr>
      </w:pPr>
      <w:r>
        <w:rPr>
          <w:sz w:val="22"/>
          <w:szCs w:val="22"/>
        </w:rPr>
        <w:t xml:space="preserve">Вскоре марковцы с шаринцами и народные мстители тепло распрощались. </w:t>
      </w:r>
    </w:p>
    <w:p>
      <w:pPr>
        <w:pStyle w:val="Normal"/>
        <w:ind w:firstLine="397"/>
        <w:jc w:val="center"/>
        <w:rPr>
          <w:sz w:val="22"/>
          <w:szCs w:val="22"/>
        </w:rPr>
      </w:pPr>
      <w:r>
        <w:rPr>
          <w:sz w:val="22"/>
          <w:szCs w:val="22"/>
        </w:rPr>
      </w:r>
    </w:p>
    <w:p>
      <w:pPr>
        <w:pStyle w:val="Normal"/>
        <w:ind w:firstLine="397"/>
        <w:jc w:val="center"/>
        <w:rPr>
          <w:sz w:val="22"/>
          <w:szCs w:val="22"/>
        </w:rPr>
      </w:pPr>
      <w:r>
        <w:rPr>
          <w:sz w:val="22"/>
          <w:szCs w:val="22"/>
        </w:rPr>
      </w:r>
    </w:p>
    <w:p>
      <w:pPr>
        <w:pStyle w:val="Normal"/>
        <w:ind w:firstLine="397"/>
        <w:jc w:val="center"/>
        <w:rPr>
          <w:sz w:val="22"/>
          <w:szCs w:val="22"/>
        </w:rPr>
      </w:pPr>
      <w:r>
        <w:rPr>
          <w:sz w:val="22"/>
          <w:szCs w:val="22"/>
        </w:rPr>
      </w:r>
    </w:p>
    <w:p>
      <w:pPr>
        <w:pStyle w:val="Normal"/>
        <w:ind w:firstLine="397"/>
        <w:jc w:val="center"/>
        <w:rPr>
          <w:sz w:val="22"/>
          <w:szCs w:val="22"/>
        </w:rPr>
      </w:pPr>
      <w:r>
        <w:rPr>
          <w:sz w:val="22"/>
          <w:szCs w:val="22"/>
        </w:rPr>
      </w:r>
    </w:p>
    <w:p>
      <w:pPr>
        <w:pStyle w:val="Normal"/>
        <w:ind w:firstLine="397"/>
        <w:jc w:val="center"/>
        <w:rPr>
          <w:sz w:val="22"/>
          <w:szCs w:val="22"/>
        </w:rPr>
      </w:pPr>
      <w:r>
        <w:rPr>
          <w:sz w:val="22"/>
          <w:szCs w:val="22"/>
        </w:rPr>
      </w:r>
    </w:p>
    <w:p>
      <w:pPr>
        <w:pStyle w:val="Normal"/>
        <w:jc w:val="center"/>
        <w:rPr>
          <w:sz w:val="22"/>
          <w:szCs w:val="22"/>
        </w:rPr>
      </w:pPr>
      <w:r>
        <w:rPr>
          <w:sz w:val="22"/>
          <w:szCs w:val="22"/>
        </w:rPr>
        <w:t xml:space="preserve">Глава </w:t>
      </w:r>
      <w:r>
        <w:rPr>
          <w:sz w:val="22"/>
          <w:szCs w:val="22"/>
          <w:lang w:val="en-US"/>
        </w:rPr>
        <w:t>XI</w:t>
      </w:r>
    </w:p>
    <w:p>
      <w:pPr>
        <w:pStyle w:val="Normal"/>
        <w:jc w:val="center"/>
        <w:rPr>
          <w:b/>
          <w:b/>
          <w:sz w:val="22"/>
          <w:szCs w:val="22"/>
        </w:rPr>
      </w:pPr>
      <w:r>
        <w:rPr>
          <w:b/>
          <w:sz w:val="22"/>
          <w:szCs w:val="22"/>
        </w:rPr>
      </w:r>
    </w:p>
    <w:p>
      <w:pPr>
        <w:pStyle w:val="Normal"/>
        <w:jc w:val="center"/>
        <w:rPr>
          <w:b/>
          <w:b/>
          <w:sz w:val="22"/>
          <w:szCs w:val="22"/>
        </w:rPr>
      </w:pPr>
      <w:r>
        <w:rPr>
          <w:b/>
          <w:sz w:val="22"/>
          <w:szCs w:val="22"/>
        </w:rPr>
        <w:t>ИЗ ПЛЕМЕНИ СИБИРЯКОВ</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онстантин Кумов </w:t>
      </w:r>
    </w:p>
    <w:p>
      <w:pPr>
        <w:pStyle w:val="Normal"/>
        <w:ind w:firstLine="397"/>
        <w:jc w:val="both"/>
        <w:rPr>
          <w:b/>
          <w:b/>
          <w:sz w:val="22"/>
          <w:szCs w:val="22"/>
        </w:rPr>
      </w:pPr>
      <w:r>
        <w:rPr>
          <w:b/>
          <w:sz w:val="22"/>
          <w:szCs w:val="22"/>
        </w:rPr>
      </w:r>
    </w:p>
    <w:p>
      <w:pPr>
        <w:pStyle w:val="Normal"/>
        <w:ind w:firstLine="397"/>
        <w:jc w:val="both"/>
        <w:rPr/>
      </w:pPr>
      <w:r>
        <w:rPr>
          <w:sz w:val="22"/>
          <w:szCs w:val="22"/>
        </w:rPr>
        <w:t>СООБЩЕНИЕ о провале гитлеровского плана окружения и взятия Москвы и о неслыханном поражении немецко-фашистских войск в Подмосковье крепко воодушевило партизан. Вызвало у народных мстителей необыкновенный подъем духа и неукротимое желание во что бы то ни стало хоть в какой-то мере сорвать переброску к фронту вражеских резервов: солдат, техники, боеприпасов, горючего – и оказать помощь наступающей Красной Армии.</w:t>
      </w:r>
    </w:p>
    <w:p>
      <w:pPr>
        <w:pStyle w:val="Normal"/>
        <w:ind w:firstLine="397"/>
        <w:jc w:val="both"/>
        <w:rPr/>
      </w:pPr>
      <w:r>
        <w:rPr>
          <w:sz w:val="22"/>
          <w:szCs w:val="22"/>
        </w:rPr>
        <w:t>Стояли лютые холода, а ни у кого из бойцов не было добротной теплой одежды. И жили они впроголодь. Их страшно заедали вши. Но каждый вечер партизаны уходили небольшими группами на боевые задания – к железной дороге и шоссе, к большакам и проселкам…</w:t>
      </w:r>
    </w:p>
    <w:p>
      <w:pPr>
        <w:pStyle w:val="Normal"/>
        <w:ind w:firstLine="397"/>
        <w:jc w:val="both"/>
        <w:rPr/>
      </w:pPr>
      <w:r>
        <w:rPr>
          <w:sz w:val="22"/>
          <w:szCs w:val="22"/>
        </w:rPr>
        <w:t>Да, всем партизанам отряда «Народный мститель» было очень и очень тяжело в первую военную зиму, но особенно тяжко приходилось городскому интеллигенту Константину Кумову. Однако он, сибиряк, стоически переносил все адские лишения и трудности, в том числе и жестокий холод. Даже сильно обморозив ноги и лишившись подвижности, он, вчерашний учитель и пограничник, не утратил присутствия духа и чувства юмора, стал правой рукой комиссара отряда. Чтобы быстрей вернуться в строй, он, мобилизовав все свои духовные и физические силы, прокипяченной финкой отрезал обмороженные фаланги пальцев. Отдыхая, когда от боли темнело в глазах, он обработал многочисленные глубокие раны на ногах… Но сибирский характер проявился у Константина Семеновича давно, когда он, мальчишка из многодетной рабочей семьи, стал сам зарабатывать трудовые деньги и учиться в вечерней школе. А особенно – на пограничной заставе и в самые трагические первые дни войны. Сколько надо было иметь крепкого, чистого, светлого и доброго в душе, чтобы добровольно остаться для борьбы в тылу врага, хорошо зная, что фашисты беспощадно истребляют партизан и подпольщиков!</w:t>
      </w:r>
    </w:p>
    <w:p>
      <w:pPr>
        <w:pStyle w:val="Normal"/>
        <w:ind w:firstLine="397"/>
        <w:jc w:val="both"/>
        <w:rPr/>
      </w:pPr>
      <w:r>
        <w:rPr>
          <w:sz w:val="22"/>
          <w:szCs w:val="22"/>
        </w:rPr>
        <w:t>…</w:t>
      </w:r>
      <w:r>
        <w:rPr>
          <w:sz w:val="22"/>
          <w:szCs w:val="22"/>
        </w:rPr>
        <w:t>Ночью в партизанском лагере Кумов оставался один. В прожженной во многих местах солдатской шинели, одетой на голое тело (нижняя рубашка истлела, а от гимнастерки остались лишь одни металлические пуговицы, когда он вываривал ее в немецкой каске на костре в гигиенических целях), с почерневшим, заросшим лицом лежал он, «обезноженный», на лапнике в землянке. Лежал у самого входа, где тлела лесина, чутко вслушиваясь в шорохи леса. И писал листовки, убедительно и ярко рассказавшие о разгроме фашистов под Москвой и стремительном контрнаступлении советских войск…Его листовки изобличали неопровержимыми фактами зверства, насилие и грабежи фашистов, их пресловутый, кровавый «новый порядок». Страстным словом учителя-историка они призывали народ на беспощадную борьбу с оккупантами.</w:t>
      </w:r>
    </w:p>
    <w:p>
      <w:pPr>
        <w:pStyle w:val="Normal"/>
        <w:ind w:firstLine="397"/>
        <w:jc w:val="both"/>
        <w:rPr/>
      </w:pPr>
      <w:r>
        <w:rPr>
          <w:sz w:val="22"/>
          <w:szCs w:val="22"/>
        </w:rPr>
        <w:t>Свой трофейный автомат Кумов отдал товарищам, ушедшим на задание. Рядом с ним лежало его единственное оружие – противотанковая мина не боевом взводе, которой он был готов в любую минуту взорвать себя вместе с врагами…</w:t>
      </w:r>
    </w:p>
    <w:p>
      <w:pPr>
        <w:pStyle w:val="Normal"/>
        <w:ind w:firstLine="397"/>
        <w:jc w:val="both"/>
        <w:rPr/>
      </w:pPr>
      <w:r>
        <w:rPr>
          <w:sz w:val="22"/>
          <w:szCs w:val="22"/>
        </w:rPr>
        <w:t>Когда боль становилась такой сильной, что сознание висело на волоске, Константин вспоминал любимого героя из своей настольной книги – «Как закалялась сталь» - Николая Островского. По несгибаемому Павлу Корчагину с юных пионерских и комсомольских лет Костя стремился жизнь свою «делать». Он научился жить и бороться тогда, когда, казалось, невыносимо, невозможно. Вырос настоящим бойцом…</w:t>
      </w:r>
    </w:p>
    <w:p>
      <w:pPr>
        <w:pStyle w:val="Normal"/>
        <w:ind w:firstLine="397"/>
        <w:jc w:val="both"/>
        <w:rPr/>
      </w:pPr>
      <w:r>
        <w:rPr>
          <w:sz w:val="22"/>
          <w:szCs w:val="22"/>
        </w:rPr>
        <w:t>Собирая материал о «Народном мстителе» и Особом партизанском полку Садчикова, в который влился этот отряд, я, несмотря на то, что был прикован недугом к постели, старался лично встретиться с каждым разысканным партизаном, с каждым связным и подпольщиком, а также с родными погибших героев.</w:t>
      </w:r>
    </w:p>
    <w:p>
      <w:pPr>
        <w:pStyle w:val="Normal"/>
        <w:ind w:firstLine="397"/>
        <w:jc w:val="both"/>
        <w:rPr/>
      </w:pPr>
      <w:r>
        <w:rPr>
          <w:sz w:val="22"/>
          <w:szCs w:val="22"/>
        </w:rPr>
        <w:t>…</w:t>
      </w:r>
      <w:r>
        <w:rPr>
          <w:sz w:val="22"/>
          <w:szCs w:val="22"/>
        </w:rPr>
        <w:t>Звенел прекрасный июльский день. Я сидел за столом, у открытого окна, углубившись в дневники, характеристики и воспоминания партизан и подпольщиков. Мысленно я был в тылу врага, и, мне казалось, что я слышу взрывы партизанских мин и грохот летевших под откос вражеских эшелонов… Оттуда, из далеких военных лет, меня вернул в действительность настойчивый звонок. Жена, Мария Александровна, которая для меня все: и друг-единомышленник, и солнышко, и няня, и сестра милосердия, и ангел-хранитель, - ушла в магазин, не закрыв, как всегда, на замок дверь.</w:t>
      </w:r>
    </w:p>
    <w:p>
      <w:pPr>
        <w:pStyle w:val="Normal"/>
        <w:ind w:firstLine="397"/>
        <w:jc w:val="both"/>
        <w:rPr/>
      </w:pPr>
      <w:r>
        <w:rPr>
          <w:sz w:val="22"/>
          <w:szCs w:val="22"/>
        </w:rPr>
        <w:t xml:space="preserve">– </w:t>
      </w:r>
      <w:r>
        <w:rPr>
          <w:sz w:val="22"/>
          <w:szCs w:val="22"/>
        </w:rPr>
        <w:t>Да, да, – крикнул я, – заходите…</w:t>
      </w:r>
    </w:p>
    <w:p>
      <w:pPr>
        <w:pStyle w:val="Normal"/>
        <w:ind w:firstLine="397"/>
        <w:jc w:val="both"/>
        <w:rPr>
          <w:sz w:val="22"/>
          <w:szCs w:val="22"/>
        </w:rPr>
      </w:pPr>
      <w:r>
        <w:rPr>
          <w:sz w:val="22"/>
          <w:szCs w:val="22"/>
        </w:rPr>
        <w:t>В квартиру вошел незнакомый мужчина с густой сединой на висках и открытой улыбкой на волевом загорелом лице. Форма старшего механика дальнего плавания сидела на нем так ладно, что слилась с его высокой, худощавой и подтянутой фигурой. Он приветливо поздоровался и, заметив мое удивление, просто сказал:</w:t>
      </w:r>
    </w:p>
    <w:p>
      <w:pPr>
        <w:pStyle w:val="Normal"/>
        <w:ind w:firstLine="397"/>
        <w:jc w:val="both"/>
        <w:rPr/>
      </w:pPr>
      <w:r>
        <w:rPr>
          <w:sz w:val="22"/>
          <w:szCs w:val="22"/>
        </w:rPr>
        <w:t xml:space="preserve">– </w:t>
      </w:r>
      <w:r>
        <w:rPr>
          <w:sz w:val="22"/>
          <w:szCs w:val="22"/>
        </w:rPr>
        <w:t>Я – Кумов. Вы мне писали…</w:t>
      </w:r>
    </w:p>
    <w:p>
      <w:pPr>
        <w:pStyle w:val="Normal"/>
        <w:ind w:firstLine="397"/>
        <w:jc w:val="both"/>
        <w:rPr>
          <w:sz w:val="22"/>
          <w:szCs w:val="22"/>
        </w:rPr>
      </w:pPr>
      <w:r>
        <w:rPr>
          <w:sz w:val="22"/>
          <w:szCs w:val="22"/>
        </w:rPr>
        <w:t xml:space="preserve">– </w:t>
      </w:r>
      <w:r>
        <w:rPr>
          <w:sz w:val="22"/>
          <w:szCs w:val="22"/>
        </w:rPr>
        <w:t>Константин Семенович?! – воскликнул я. – «Народный мститель».</w:t>
      </w:r>
    </w:p>
    <w:p>
      <w:pPr>
        <w:pStyle w:val="Normal"/>
        <w:ind w:firstLine="397"/>
        <w:jc w:val="both"/>
        <w:rPr/>
      </w:pPr>
      <w:r>
        <w:rPr>
          <w:sz w:val="22"/>
          <w:szCs w:val="22"/>
        </w:rPr>
        <w:t xml:space="preserve">– </w:t>
      </w:r>
      <w:r>
        <w:rPr>
          <w:sz w:val="22"/>
          <w:szCs w:val="22"/>
        </w:rPr>
        <w:t>«Народный мститель»! – с чувством повторил он, и это прозвучало как пароль.</w:t>
      </w:r>
    </w:p>
    <w:p>
      <w:pPr>
        <w:pStyle w:val="Normal"/>
        <w:ind w:firstLine="397"/>
        <w:jc w:val="both"/>
        <w:rPr>
          <w:sz w:val="22"/>
          <w:szCs w:val="22"/>
        </w:rPr>
      </w:pPr>
      <w:r>
        <w:rPr>
          <w:sz w:val="22"/>
          <w:szCs w:val="22"/>
        </w:rPr>
        <w:t>Выросший на Иртыше, Костя с детства мечтал о морях и океанах, о дальних странах. После войны он закончил Одесский институт инженеров водного транспорта и осуществил свою голубую мечту. Жил с семьей в Одессе…</w:t>
      </w:r>
    </w:p>
    <w:p>
      <w:pPr>
        <w:pStyle w:val="Normal"/>
        <w:ind w:firstLine="397"/>
        <w:jc w:val="both"/>
        <w:rPr/>
      </w:pPr>
      <w:r>
        <w:rPr>
          <w:sz w:val="22"/>
          <w:szCs w:val="22"/>
        </w:rPr>
        <w:t xml:space="preserve">Целую неделю, с утра до вечера, увлеченно делился Константин Семенович со мной воспоминаниями о знаменательных событиях, уходящих в глубь времени. Его цепкая память учителя, пограничника, партизанского разведчика и комиссара сохранила весьма удивительные подробности зарождения подпольной и партизанской борьбы в лесу Щербинская дача стратегического «треугольника» Смоленск-Витебск-Орша, о чем я услышал впервые, что было для меня особенно важно. Кумов помнил такие эпизоды, факты, детали смелых боевых, разведывательных и политических операций, дерзких налетов на гитлеровские гарнизоны и подрывов фашистских эшелонов, жестоких блокад и жарких боев с карателями, которые мало кто из партизан помнил. Его память сердца также сберегла имена, облики и подвиги живых и павших героев, в том числе самых первых партизан и подпольщиков, в основном неизвестных. Подробно, доверительно, искренне, с большой душевной теплотой и почтением Константин Семенович поведал мне о своих друзьях и товарищах по оружию и очень скупо – о себе. А ему, кавалеру орденов Красного Знамени, Отечественной войны </w:t>
      </w:r>
      <w:r>
        <w:rPr>
          <w:sz w:val="22"/>
          <w:szCs w:val="22"/>
          <w:lang w:val="en-US"/>
        </w:rPr>
        <w:t>I</w:t>
      </w:r>
      <w:r>
        <w:rPr>
          <w:sz w:val="22"/>
          <w:szCs w:val="22"/>
        </w:rPr>
        <w:t xml:space="preserve"> степени и Красной Звезды, есть что рассказать.</w:t>
      </w:r>
    </w:p>
    <w:p>
      <w:pPr>
        <w:pStyle w:val="Normal"/>
        <w:ind w:firstLine="397"/>
        <w:jc w:val="both"/>
        <w:rPr/>
      </w:pPr>
      <w:r>
        <w:rPr>
          <w:sz w:val="22"/>
          <w:szCs w:val="22"/>
        </w:rPr>
        <w:t>…</w:t>
      </w:r>
      <w:r>
        <w:rPr>
          <w:sz w:val="22"/>
          <w:szCs w:val="22"/>
        </w:rPr>
        <w:t>На учительской работе, на пограничной заставе и в тылу врага особенно проявился у Кумова пристальный интерес к людям, к их чувствам, стремлениям и мечтам. Это развило и его мировоззрение.</w:t>
      </w:r>
    </w:p>
    <w:p>
      <w:pPr>
        <w:pStyle w:val="Normal"/>
        <w:ind w:firstLine="397"/>
        <w:jc w:val="both"/>
        <w:rPr>
          <w:sz w:val="22"/>
          <w:szCs w:val="22"/>
        </w:rPr>
      </w:pPr>
      <w:r>
        <w:rPr>
          <w:sz w:val="22"/>
          <w:szCs w:val="22"/>
        </w:rPr>
        <w:t>Может быть, именно поэтому позже он, пограничник и партизанский разведчик, стал комиссаром батальона полка Садчикова. «Константин Семенович Кумов был одним из самых умных, толковых и выдержанных комиссаров батальонов, - писал мне о нем комиссар полка Андрей Федорович Юрьев. – Он весьма удачно сочетал в батальоне роль тактически грамотного, храброго, решительного командира, зрелого политработника и прекрасного разведчика. Он всегда был впереди, личным примером отваги и мужества вдохновляя партизан на подвиги. Замечательный, скромный, рассудительный, преданный нашему делу товарищ. С такими, как К.С. Кумов, было хорошо работать в тылу врага. Он пользовался большим авторитетом у населения, командиров, политработников и партизан полка. Его батальон был лучшим в полку по политической и разведывательной работе…».</w:t>
      </w:r>
    </w:p>
    <w:p>
      <w:pPr>
        <w:pStyle w:val="Normal"/>
        <w:ind w:firstLine="397"/>
        <w:jc w:val="both"/>
        <w:rPr/>
      </w:pPr>
      <w:r>
        <w:rPr>
          <w:sz w:val="22"/>
          <w:szCs w:val="22"/>
        </w:rPr>
        <w:t>Встречи с ветеранами Смоленского партизанского полка особого назначения не прошли для меня бесследно. Все садчиковцы, с которыми мне посчастливилось встретиться (а их больше ста!), дали разнообразный, интересный, уникальный, по-своему материал. Все они, к слову, очень разные, покорили меня удивительной добротой, скромностью, доброжелательностью, простотой, благородством, собранностью, товариществом и чем-то неистребимо партизанским в лучшем смысле этого слова. А еще встречи с бывшими партизанами, связными и подпольщиками помогли мне открыть в себе чистый родничок, научили ценить мгновения жизни и почувствовать, что невозможно жить так, как жил раньше. Душа обязана трудиться, как сказал поэт, и день, и ночь, и день, и ночь…</w:t>
      </w:r>
    </w:p>
    <w:p>
      <w:pPr>
        <w:pStyle w:val="Normal"/>
        <w:ind w:firstLine="397"/>
        <w:jc w:val="both"/>
        <w:rPr>
          <w:sz w:val="22"/>
          <w:szCs w:val="22"/>
        </w:rPr>
      </w:pPr>
      <w:r>
        <w:rPr>
          <w:sz w:val="22"/>
          <w:szCs w:val="22"/>
        </w:rPr>
        <w:t>Но вернемся к прерванному повествованию.</w:t>
      </w:r>
    </w:p>
    <w:p>
      <w:pPr>
        <w:pStyle w:val="Normal"/>
        <w:ind w:firstLine="397"/>
        <w:jc w:val="both"/>
        <w:rPr/>
      </w:pPr>
      <w:r>
        <w:rPr>
          <w:sz w:val="22"/>
          <w:szCs w:val="22"/>
        </w:rPr>
        <w:t>…</w:t>
      </w:r>
      <w:r>
        <w:rPr>
          <w:sz w:val="22"/>
          <w:szCs w:val="22"/>
        </w:rPr>
        <w:t>Полная луна жгла холодом. Мороз усиливался. Стрельчатый молодняк – и тот прятался под кроны могучих елей. Холод свободно проникал под шинель Кумова и вгрызался в тело. Холод и боль сжали сердце Константина. Он отложил карандаш, которым писал листовки, и окоченевшими пальцами стал растирать грудь в области сердца. Вспомнил опять о связной Фиалке. На один только миг обнял ее в октябре 41-го неожиданно для себя, движимый взрывным чувством огромной радости, что Москва наша, Москва сражается, что есть радиоприемник. Однако этот миг не только запомнился, но и положил начало большому, дивному сердечному чувству. Фиалка часто возникала перед ним, как наяву, пунцовая, трепетная, смущенная, с испуганными, блестящими глазами. И всякий раз огненный жар, словно молния, обжигал мозг и сердце… Ощущения оставляли яркий, чудный, неизгладимый след в его душе. Он чувствовал себя после каждой «встречи» с девушкой, будто на крыльях. Душа Кости все полней и полней наполнялась каким-то дивным, неизведанным доселе, сладостным, тревожным и гордым волнением, восторженной, светлой и чистой радостью.</w:t>
      </w:r>
    </w:p>
    <w:p>
      <w:pPr>
        <w:pStyle w:val="Normal"/>
        <w:ind w:firstLine="397"/>
        <w:jc w:val="both"/>
        <w:rPr/>
      </w:pPr>
      <w:r>
        <w:rPr>
          <w:sz w:val="22"/>
          <w:szCs w:val="22"/>
        </w:rPr>
        <w:t>…</w:t>
      </w:r>
      <w:r>
        <w:rPr>
          <w:sz w:val="22"/>
          <w:szCs w:val="22"/>
        </w:rPr>
        <w:t>Константина после памятной, волнующей встречи неудержимо влекло к Фиалке. Но говорили они, как и раньше, только о делах. Потом они, взволнованные и смущенные, разговаривали только глазами. Он с удивлением читал в увлажненных, сияющих глазах девушки так много, что не надо было никаких слов. Их встречи, партизанского разведчика и связной подпольной группы, стали не только деловой необходимостью, но и потребностью души и сердца. Но главным, на первом месте, разумеется, было святое дело борьбы с оккупантами, за которое они готовы были отдать свою молодую жизнь…</w:t>
      </w:r>
    </w:p>
    <w:p>
      <w:pPr>
        <w:pStyle w:val="Normal"/>
        <w:ind w:firstLine="397"/>
        <w:jc w:val="both"/>
        <w:rPr/>
      </w:pPr>
      <w:r>
        <w:rPr>
          <w:sz w:val="22"/>
          <w:szCs w:val="22"/>
        </w:rPr>
        <w:t>Когда началась фашистская блокада, и встречи их стали невозможными, какие-то незримые, крепкие, теплые, как солнечные лучи, животворные нити все равно прочно связывали Константина и Фиалку. Мысли, чувства, энергия.. – все существо их стремилось друг к другу…</w:t>
      </w:r>
    </w:p>
    <w:p>
      <w:pPr>
        <w:pStyle w:val="Normal"/>
        <w:ind w:firstLine="397"/>
        <w:jc w:val="both"/>
        <w:rPr/>
      </w:pPr>
      <w:r>
        <w:rPr>
          <w:sz w:val="22"/>
          <w:szCs w:val="22"/>
        </w:rPr>
        <w:t>Она жила воспоминаниями о его образе, разговорах, улыбках, взглядах – от всего этого с тревогой, трепетом, грустью и сладкой болью сжималось ее сердце. Она невыразимо остро переживала распускаемые фашистами, полицаями и их пособниками слухи, что партизаны уничтожены. Она с товарищами-подпольщиками писала и распространяла листовки, опровергающие страшную ложь. Когда вырвавшись из клещей карателей у рябин, обескровленный, измотанный и обессиленный голодом «Народный мститель» погибал, промерзшая после очередного задания и задремавшая на теплой русской печи Фиалка вдруг, словно наяву, увидела неподвижно лежавшего в снегу Константина, которого все сильней и сильней укрывал снежный саван. Сконцентрировав все мысли свои, все существо свое в одной точке, для одной цели – «оживления», спасения любимого человека, она устремила на него всю свою энергию. Константин вдруг почувствовал, как что-то, словно электрический ток, ударило в голову и в сердце, заставив «мотор» бесперебойно, сильно работать; почувствовал, как живительное тепло стало разливаться по всему телу, открывая запасники души; почувствовал колики в желудке, боль в ногах и прилив таких сил, что сбросил с себя толстый снежный саван, встал и начал действовать. Напомню, что сперва ему удалось откопать и вернуть к жизни Шукова…</w:t>
      </w:r>
    </w:p>
    <w:p>
      <w:pPr>
        <w:pStyle w:val="Normal"/>
        <w:ind w:firstLine="397"/>
        <w:jc w:val="both"/>
        <w:rPr/>
      </w:pPr>
      <w:r>
        <w:rPr>
          <w:sz w:val="22"/>
          <w:szCs w:val="22"/>
        </w:rPr>
        <w:t>«Какая чудная девушка!.. » – мелькнуло у Константина в голове. Воспоминания пробудили хорошие, светлые, чистые мысли. Разобьем полностью фашистов и начнем мирную жизнь – кипучую, радостную, счастливую. Они с Фиалкой поженятся, уедут в красавицу – Одессу. Он будет учиться в морском институте, а она – в педагогическом. Появятся у них дети. На душе у него стало тепло,  спокойно  и радостно от этих мыслей. Ему показалось, что мороз смягчился и утихла боль в сердце, в ногах…</w:t>
      </w:r>
    </w:p>
    <w:p>
      <w:pPr>
        <w:pStyle w:val="Normal"/>
        <w:ind w:firstLine="397"/>
        <w:jc w:val="center"/>
        <w:rPr>
          <w:b/>
          <w:b/>
          <w:sz w:val="22"/>
          <w:szCs w:val="22"/>
        </w:rPr>
      </w:pPr>
      <w:r>
        <w:rPr>
          <w:b/>
          <w:sz w:val="22"/>
          <w:szCs w:val="22"/>
        </w:rPr>
      </w:r>
    </w:p>
    <w:p>
      <w:pPr>
        <w:pStyle w:val="Normal"/>
        <w:jc w:val="center"/>
        <w:rPr>
          <w:b/>
          <w:b/>
          <w:sz w:val="22"/>
          <w:szCs w:val="22"/>
        </w:rPr>
      </w:pPr>
      <w:r>
        <w:rPr>
          <w:b/>
          <w:sz w:val="22"/>
          <w:szCs w:val="22"/>
        </w:rPr>
        <w:t>Батя</w:t>
      </w:r>
    </w:p>
    <w:p>
      <w:pPr>
        <w:pStyle w:val="Normal"/>
        <w:jc w:val="center"/>
        <w:rPr>
          <w:b/>
          <w:b/>
          <w:sz w:val="22"/>
          <w:szCs w:val="22"/>
        </w:rPr>
      </w:pPr>
      <w:r>
        <w:rPr>
          <w:b/>
          <w:sz w:val="22"/>
          <w:szCs w:val="22"/>
        </w:rPr>
      </w:r>
    </w:p>
    <w:p>
      <w:pPr>
        <w:pStyle w:val="Normal"/>
        <w:ind w:firstLine="397"/>
        <w:jc w:val="both"/>
        <w:rPr/>
      </w:pPr>
      <w:r>
        <w:rPr>
          <w:sz w:val="22"/>
          <w:szCs w:val="22"/>
        </w:rPr>
        <w:t>ВДРУГ острый, тренированный слух Кумова уловил в лесу посторонние звуки. Он придвинул к себе мину. Насторожился. «Идет кто-то…» Вскоре действительно среди деревьев появился человек. Светила луна, и в ее бледно-голубом рассеянном свете его фигура, облаченная в старый полушубок, показалась Константину знакомой. «Батя! – с удивлением подумал он – Один?!» Да, это был Максименко. Он шел согнувшись, с трудом переставляя обутые в лапти ноги и опираясь на суковатую палку. Шел прямо – у Кумова оборвалось все внутри – на … мину. В этом месте, что между двумя высокими, раскидистыми помеченными партизанами елями, надо было идти след в след, нагнуться и обойти тропинку под ветвями, у самого ствола. «Еще шаг – и!..» – Страшная мысль, словно бритва, полоснула его мозг, и он отчаянно крикнул:</w:t>
      </w:r>
    </w:p>
    <w:p>
      <w:pPr>
        <w:pStyle w:val="Normal"/>
        <w:ind w:firstLine="397"/>
        <w:jc w:val="both"/>
        <w:rPr/>
      </w:pPr>
      <w:r>
        <w:rPr>
          <w:sz w:val="22"/>
          <w:szCs w:val="22"/>
        </w:rPr>
        <w:t xml:space="preserve">– </w:t>
      </w:r>
      <w:r>
        <w:rPr>
          <w:sz w:val="22"/>
          <w:szCs w:val="22"/>
        </w:rPr>
        <w:t>Стой, Батя! Стой!..</w:t>
      </w:r>
    </w:p>
    <w:p>
      <w:pPr>
        <w:pStyle w:val="Normal"/>
        <w:ind w:firstLine="397"/>
        <w:jc w:val="both"/>
        <w:rPr>
          <w:sz w:val="22"/>
          <w:szCs w:val="22"/>
        </w:rPr>
      </w:pPr>
      <w:r>
        <w:rPr>
          <w:sz w:val="22"/>
          <w:szCs w:val="22"/>
        </w:rPr>
        <w:t>Максименко замер на одной ноге, щуря близорукие глаза.</w:t>
      </w:r>
    </w:p>
    <w:p>
      <w:pPr>
        <w:pStyle w:val="Normal"/>
        <w:ind w:firstLine="397"/>
        <w:jc w:val="both"/>
        <w:rPr/>
      </w:pPr>
      <w:r>
        <w:rPr>
          <w:sz w:val="22"/>
          <w:szCs w:val="22"/>
        </w:rPr>
        <w:t xml:space="preserve">– </w:t>
      </w:r>
      <w:r>
        <w:rPr>
          <w:sz w:val="22"/>
          <w:szCs w:val="22"/>
        </w:rPr>
        <w:t>Назад! – скомандовал Константин и объяснил Семену Савельевичу, как миновать опасное место.</w:t>
      </w:r>
    </w:p>
    <w:p>
      <w:pPr>
        <w:pStyle w:val="Normal"/>
        <w:ind w:firstLine="397"/>
        <w:jc w:val="both"/>
        <w:rPr/>
      </w:pPr>
      <w:r>
        <w:rPr>
          <w:sz w:val="22"/>
          <w:szCs w:val="22"/>
        </w:rPr>
        <w:t>Максименко медленно подошел к землянке, снял с плеч тяжелый мешок и устало опустился на лапник рядом с лежавшим на боку Кумовым. Затем по-отцовски обнял и поцеловал его. Потом  спросил,  показав  рукой  на  обмотанные  тряпками ноги:</w:t>
      </w:r>
    </w:p>
    <w:p>
      <w:pPr>
        <w:pStyle w:val="Normal"/>
        <w:ind w:firstLine="397"/>
        <w:jc w:val="both"/>
        <w:rPr/>
      </w:pPr>
      <w:r>
        <w:rPr>
          <w:sz w:val="22"/>
          <w:szCs w:val="22"/>
        </w:rPr>
        <w:t xml:space="preserve">– </w:t>
      </w:r>
      <w:r>
        <w:rPr>
          <w:sz w:val="22"/>
          <w:szCs w:val="22"/>
        </w:rPr>
        <w:t>Что с ногами, Костя?</w:t>
      </w:r>
    </w:p>
    <w:p>
      <w:pPr>
        <w:pStyle w:val="Normal"/>
        <w:ind w:firstLine="397"/>
        <w:jc w:val="both"/>
        <w:rPr/>
      </w:pPr>
      <w:r>
        <w:rPr>
          <w:sz w:val="22"/>
          <w:szCs w:val="22"/>
        </w:rPr>
        <w:t xml:space="preserve">– </w:t>
      </w:r>
      <w:r>
        <w:rPr>
          <w:sz w:val="22"/>
          <w:szCs w:val="22"/>
        </w:rPr>
        <w:t>Обморозил.</w:t>
      </w:r>
    </w:p>
    <w:p>
      <w:pPr>
        <w:pStyle w:val="Normal"/>
        <w:ind w:firstLine="397"/>
        <w:jc w:val="both"/>
        <w:rPr/>
      </w:pPr>
      <w:r>
        <w:rPr>
          <w:sz w:val="22"/>
          <w:szCs w:val="22"/>
        </w:rPr>
        <w:t xml:space="preserve">– </w:t>
      </w:r>
      <w:r>
        <w:rPr>
          <w:sz w:val="22"/>
          <w:szCs w:val="22"/>
        </w:rPr>
        <w:t>Гусиный жир нужен.</w:t>
      </w:r>
    </w:p>
    <w:p>
      <w:pPr>
        <w:pStyle w:val="Normal"/>
        <w:ind w:firstLine="397"/>
        <w:jc w:val="both"/>
        <w:rPr/>
      </w:pPr>
      <w:r>
        <w:rPr>
          <w:sz w:val="22"/>
          <w:szCs w:val="22"/>
        </w:rPr>
        <w:t xml:space="preserve">– </w:t>
      </w:r>
      <w:r>
        <w:rPr>
          <w:sz w:val="22"/>
          <w:szCs w:val="22"/>
        </w:rPr>
        <w:t>А где его взять? – грустно улыбнулся Кумов и переменил тему разговора:</w:t>
      </w:r>
    </w:p>
    <w:p>
      <w:pPr>
        <w:pStyle w:val="Normal"/>
        <w:ind w:firstLine="397"/>
        <w:jc w:val="both"/>
        <w:rPr/>
      </w:pPr>
      <w:r>
        <w:rPr>
          <w:sz w:val="22"/>
          <w:szCs w:val="22"/>
        </w:rPr>
        <w:t xml:space="preserve">– </w:t>
      </w:r>
      <w:r>
        <w:rPr>
          <w:sz w:val="22"/>
          <w:szCs w:val="22"/>
        </w:rPr>
        <w:t>Почему один, Батя?</w:t>
      </w:r>
    </w:p>
    <w:p>
      <w:pPr>
        <w:pStyle w:val="Normal"/>
        <w:ind w:firstLine="397"/>
        <w:jc w:val="both"/>
        <w:rPr/>
      </w:pPr>
      <w:r>
        <w:rPr>
          <w:sz w:val="22"/>
          <w:szCs w:val="22"/>
        </w:rPr>
        <w:t xml:space="preserve">– </w:t>
      </w:r>
      <w:r>
        <w:rPr>
          <w:sz w:val="22"/>
          <w:szCs w:val="22"/>
        </w:rPr>
        <w:t>Кудряшев с Павловым пошли к связным в Дубровно, а… – Семен Савельевич осекся.</w:t>
      </w:r>
    </w:p>
    <w:p>
      <w:pPr>
        <w:pStyle w:val="Normal"/>
        <w:ind w:firstLine="397"/>
        <w:jc w:val="both"/>
        <w:rPr/>
      </w:pPr>
      <w:r>
        <w:rPr>
          <w:sz w:val="22"/>
          <w:szCs w:val="22"/>
        </w:rPr>
        <w:t xml:space="preserve">– </w:t>
      </w:r>
      <w:r>
        <w:rPr>
          <w:sz w:val="22"/>
          <w:szCs w:val="22"/>
        </w:rPr>
        <w:t>А где Левченко?</w:t>
      </w:r>
    </w:p>
    <w:p>
      <w:pPr>
        <w:pStyle w:val="Normal"/>
        <w:ind w:firstLine="397"/>
        <w:jc w:val="both"/>
        <w:rPr/>
      </w:pPr>
      <w:r>
        <w:rPr>
          <w:sz w:val="22"/>
          <w:szCs w:val="22"/>
        </w:rPr>
        <w:t xml:space="preserve">– </w:t>
      </w:r>
      <w:r>
        <w:rPr>
          <w:sz w:val="22"/>
          <w:szCs w:val="22"/>
        </w:rPr>
        <w:t>Нет больше Ивана Миновича! – с болью выдохнул Максименко и умолк, обнажив и склонив голову.</w:t>
      </w:r>
    </w:p>
    <w:p>
      <w:pPr>
        <w:pStyle w:val="Normal"/>
        <w:ind w:firstLine="397"/>
        <w:jc w:val="both"/>
        <w:rPr/>
      </w:pPr>
      <w:r>
        <w:rPr>
          <w:sz w:val="22"/>
          <w:szCs w:val="22"/>
        </w:rPr>
        <w:t>Они с минуту помолчали. Потом Максименко кратко рассказал Константину о том, как погиб И.М. Левченко, командир спецгруппы Белорусского штаба партизанского движения.</w:t>
      </w:r>
    </w:p>
    <w:p>
      <w:pPr>
        <w:pStyle w:val="Normal"/>
        <w:ind w:firstLine="397"/>
        <w:jc w:val="both"/>
        <w:rPr/>
      </w:pPr>
      <w:r>
        <w:rPr>
          <w:sz w:val="22"/>
          <w:szCs w:val="22"/>
        </w:rPr>
        <w:t>После кровавого боя у рябин, в котором Максименко, Левченко, Кудряшев, Павлов и два молодых партизана прикрывали прорыв отряда, они оторвались от «Народного мстителя». Иван Минович повел небольшую группу в деревню Ляды Дубровенского района, где жила сестра его жены. В пути нарвались на гитлеровцев. В перестрелке погибли оба молодых партизана. Остальные ушли и еле-еле, полуживыми, притащились в Ляды. Почти неделю они скрывались у мужественной женщины. Днем восстанавливали свои силы, а ночью налаживали связь с подпольными группами.</w:t>
      </w:r>
    </w:p>
    <w:p>
      <w:pPr>
        <w:pStyle w:val="Normal"/>
        <w:ind w:firstLine="397"/>
        <w:jc w:val="both"/>
        <w:rPr>
          <w:sz w:val="22"/>
          <w:szCs w:val="22"/>
        </w:rPr>
      </w:pPr>
      <w:r>
        <w:rPr>
          <w:sz w:val="22"/>
          <w:szCs w:val="22"/>
        </w:rPr>
        <w:t>От Иосифа Аникеева они узнали о разгроме фашистов под Москвой. И решили в честь такого долгожданного, невыразимо радостного события сделать вылазку на железку и «отсалютовать» по-партизански родной Красной Армии. Толом с ними поделились михеевские подпольщики. А разведчик-невидимка из деревни Гораны Федор Мухин сообщил им график движения поездов на перегоне Осиповка – Красное. Максименко, Левченко, Кудряшев и Павлов удачно спустили под откос идущий на фронт фашистский эшелон с техникой и солдатами. Но у деревни Новая Тухинь, где они хотели переждать у своего человека, их встретила огнем вражеская засада. Левченко был ранен в ноги первой же автоматной очередью. Он крикнул товарищам, чтобы немедленно уходили, и открыл из «шмайсера» огонь по гитлеровцам. На помощь ему бросился Павлов. «Назад!» – приказал Иван Минович Николаю. – Ты головой отвечаешь за Максименко и Кудряшева! Уходите! Скоро рассвет!..».</w:t>
      </w:r>
    </w:p>
    <w:p>
      <w:pPr>
        <w:pStyle w:val="Normal"/>
        <w:ind w:firstLine="397"/>
        <w:jc w:val="both"/>
        <w:rPr/>
      </w:pPr>
      <w:r>
        <w:rPr>
          <w:sz w:val="22"/>
          <w:szCs w:val="22"/>
        </w:rPr>
        <w:t xml:space="preserve">– </w:t>
      </w:r>
      <w:r>
        <w:rPr>
          <w:sz w:val="22"/>
          <w:szCs w:val="22"/>
        </w:rPr>
        <w:t>На следующий день мы выяснили, что Левченко отстреливался до последнего патрона, а после… взорвал себя гранатой вместе с врагами! – В простуженном голосе Семена Савельевича слышалась глубокая скорбь. – Нет больше, Костя, с нами Ивана Миновича. Настоящий коммунист. Он всегда в первую очередь думал о людях, о товарищах. И погиб он благородно, как герой!..</w:t>
      </w:r>
    </w:p>
    <w:p>
      <w:pPr>
        <w:pStyle w:val="Normal"/>
        <w:ind w:firstLine="397"/>
        <w:jc w:val="both"/>
        <w:rPr/>
      </w:pPr>
      <w:r>
        <w:rPr>
          <w:sz w:val="22"/>
          <w:szCs w:val="22"/>
        </w:rPr>
        <w:t>Несколько минут они молча смотрели на восток, где в холодном сумраке затеплела оранжевая полоска. Максименко надел на заиндевевшую голову свой заячий треух, очистил от сосулек окладистую, во всю грудь, черную с проседью бороду, расправил уныло опустившиеся вниз усы и молвил:</w:t>
      </w:r>
    </w:p>
    <w:p>
      <w:pPr>
        <w:pStyle w:val="Normal"/>
        <w:ind w:firstLine="397"/>
        <w:jc w:val="both"/>
        <w:rPr/>
      </w:pPr>
      <w:r>
        <w:rPr>
          <w:sz w:val="22"/>
          <w:szCs w:val="22"/>
        </w:rPr>
        <w:t xml:space="preserve">– </w:t>
      </w:r>
      <w:r>
        <w:rPr>
          <w:sz w:val="22"/>
          <w:szCs w:val="22"/>
        </w:rPr>
        <w:t>Хлопцы, наверно, скоро придут.</w:t>
      </w:r>
    </w:p>
    <w:p>
      <w:pPr>
        <w:pStyle w:val="Normal"/>
        <w:ind w:firstLine="397"/>
        <w:jc w:val="both"/>
        <w:rPr/>
      </w:pPr>
      <w:r>
        <w:rPr>
          <w:sz w:val="22"/>
          <w:szCs w:val="22"/>
        </w:rPr>
        <w:t xml:space="preserve">– </w:t>
      </w:r>
      <w:r>
        <w:rPr>
          <w:sz w:val="22"/>
          <w:szCs w:val="22"/>
        </w:rPr>
        <w:t>Скоро, – подтвердил Кумов.</w:t>
      </w:r>
    </w:p>
    <w:p>
      <w:pPr>
        <w:pStyle w:val="Normal"/>
        <w:ind w:firstLine="397"/>
        <w:jc w:val="both"/>
        <w:rPr/>
      </w:pPr>
      <w:r>
        <w:rPr>
          <w:sz w:val="22"/>
          <w:szCs w:val="22"/>
        </w:rPr>
        <w:t xml:space="preserve">– </w:t>
      </w:r>
      <w:r>
        <w:rPr>
          <w:sz w:val="22"/>
          <w:szCs w:val="22"/>
        </w:rPr>
        <w:t>Буду завтрак готовить…</w:t>
      </w:r>
    </w:p>
    <w:p>
      <w:pPr>
        <w:pStyle w:val="Normal"/>
        <w:ind w:firstLine="397"/>
        <w:jc w:val="both"/>
        <w:rPr/>
      </w:pPr>
      <w:r>
        <w:rPr>
          <w:sz w:val="22"/>
          <w:szCs w:val="22"/>
        </w:rPr>
        <w:t>Мирные дни больного Константина против его опасения были насыщены до предела и летели быстро. Народные мстители крепко полюбили своего начразведки.  И  обязательно  приносили  своему  любимцу  с ночных заданий что-нибудь вкусное.</w:t>
      </w:r>
    </w:p>
    <w:p>
      <w:pPr>
        <w:pStyle w:val="Normal"/>
        <w:ind w:firstLine="397"/>
        <w:jc w:val="both"/>
        <w:rPr/>
      </w:pPr>
      <w:r>
        <w:rPr>
          <w:sz w:val="22"/>
          <w:szCs w:val="22"/>
        </w:rPr>
        <w:t>А Липко, как только узнал, что его боевой друг сильно обморозил ноги, предпринял все меры, чтобы раздобыть гусиный жир. И достал-таки его, и лично отдал комиссару Мельникову при очередной встрече с ним. Евдоким Николаевич, передавая Кумову маленькую плошку с гусиным жиром улыбнулся:</w:t>
      </w:r>
    </w:p>
    <w:p>
      <w:pPr>
        <w:pStyle w:val="Normal"/>
        <w:ind w:firstLine="397"/>
        <w:jc w:val="both"/>
        <w:rPr/>
      </w:pPr>
      <w:r>
        <w:rPr>
          <w:sz w:val="22"/>
          <w:szCs w:val="22"/>
        </w:rPr>
        <w:t xml:space="preserve">– </w:t>
      </w:r>
      <w:r>
        <w:rPr>
          <w:sz w:val="22"/>
          <w:szCs w:val="22"/>
        </w:rPr>
        <w:t>Липко сказал: мол, два раза тезка намажет болячки – заживут они, як на собаци…</w:t>
      </w:r>
    </w:p>
    <w:p>
      <w:pPr>
        <w:pStyle w:val="Normal"/>
        <w:ind w:firstLine="397"/>
        <w:jc w:val="both"/>
        <w:rPr/>
      </w:pPr>
      <w:r>
        <w:rPr>
          <w:sz w:val="22"/>
          <w:szCs w:val="22"/>
        </w:rPr>
        <w:t xml:space="preserve">– </w:t>
      </w:r>
      <w:r>
        <w:rPr>
          <w:sz w:val="22"/>
          <w:szCs w:val="22"/>
        </w:rPr>
        <w:t>Гусиный жир! – с изумлением и радостью воскликнул Константин, поднеся плошку к самому носу, длинному и обострившемуся. – Вот это друг! Теперь быстро встану на ноги!</w:t>
      </w:r>
    </w:p>
    <w:p>
      <w:pPr>
        <w:pStyle w:val="Normal"/>
        <w:ind w:firstLine="397"/>
        <w:jc w:val="both"/>
        <w:rPr/>
      </w:pPr>
      <w:r>
        <w:rPr>
          <w:sz w:val="22"/>
          <w:szCs w:val="22"/>
        </w:rPr>
        <w:t>Осторожно вручил он плошку Максименко, который, напомню, выполнял в отряде обязанности врача, так как понимал толк в народной медицине. Семен Савельевич, как заправский эскулап, смазал «чудодейственной мазью» раны на ногах Кумова и заключил:</w:t>
      </w:r>
    </w:p>
    <w:p>
      <w:pPr>
        <w:pStyle w:val="Normal"/>
        <w:ind w:firstLine="397"/>
        <w:jc w:val="both"/>
        <w:rPr/>
      </w:pPr>
      <w:r>
        <w:rPr>
          <w:sz w:val="22"/>
          <w:szCs w:val="22"/>
        </w:rPr>
        <w:t xml:space="preserve">– </w:t>
      </w:r>
      <w:r>
        <w:rPr>
          <w:sz w:val="22"/>
          <w:szCs w:val="22"/>
        </w:rPr>
        <w:t>Теперь пойдешь, хлопец, через месяц.</w:t>
      </w:r>
    </w:p>
    <w:p>
      <w:pPr>
        <w:pStyle w:val="Normal"/>
        <w:ind w:firstLine="397"/>
        <w:jc w:val="both"/>
        <w:rPr/>
      </w:pPr>
      <w:r>
        <w:rPr>
          <w:sz w:val="22"/>
          <w:szCs w:val="22"/>
        </w:rPr>
        <w:t xml:space="preserve">– </w:t>
      </w:r>
      <w:r>
        <w:rPr>
          <w:sz w:val="22"/>
          <w:szCs w:val="22"/>
        </w:rPr>
        <w:t>Целый месяц?!..</w:t>
      </w:r>
    </w:p>
    <w:p>
      <w:pPr>
        <w:pStyle w:val="Normal"/>
        <w:ind w:firstLine="397"/>
        <w:jc w:val="both"/>
        <w:rPr/>
      </w:pPr>
      <w:r>
        <w:rPr>
          <w:sz w:val="22"/>
          <w:szCs w:val="22"/>
        </w:rPr>
        <w:t xml:space="preserve">– </w:t>
      </w:r>
      <w:r>
        <w:rPr>
          <w:sz w:val="22"/>
          <w:szCs w:val="22"/>
        </w:rPr>
        <w:t>Только месяц, – Максименко сделал ударение на слово «только», – а по мирным временам с такими ранами полгодика бюллетенил бы, голубчик…</w:t>
      </w:r>
    </w:p>
    <w:p>
      <w:pPr>
        <w:pStyle w:val="Normal"/>
        <w:ind w:firstLine="397"/>
        <w:jc w:val="both"/>
        <w:rPr/>
      </w:pPr>
      <w:r>
        <w:rPr>
          <w:sz w:val="22"/>
          <w:szCs w:val="22"/>
        </w:rPr>
        <w:t>Константин не стал спорить с Семеном Савельевичем, которого любил и почитал как родного отца. Но себе упрямо оказал: «Через неделю стоять буду, а через две – ходить!..»</w:t>
      </w:r>
    </w:p>
    <w:p>
      <w:pPr>
        <w:pStyle w:val="Normal"/>
        <w:jc w:val="center"/>
        <w:rPr>
          <w:b/>
          <w:b/>
          <w:sz w:val="22"/>
          <w:szCs w:val="22"/>
        </w:rPr>
      </w:pPr>
      <w:r>
        <w:rPr>
          <w:b/>
          <w:sz w:val="22"/>
          <w:szCs w:val="22"/>
        </w:rPr>
        <w:t>«Партизанский лекарь»</w:t>
      </w:r>
    </w:p>
    <w:p>
      <w:pPr>
        <w:pStyle w:val="Normal"/>
        <w:jc w:val="center"/>
        <w:rPr>
          <w:b/>
          <w:b/>
          <w:sz w:val="22"/>
          <w:szCs w:val="22"/>
        </w:rPr>
      </w:pPr>
      <w:r>
        <w:rPr>
          <w:b/>
          <w:sz w:val="22"/>
          <w:szCs w:val="22"/>
        </w:rPr>
      </w:r>
    </w:p>
    <w:p>
      <w:pPr>
        <w:pStyle w:val="Normal"/>
        <w:ind w:firstLine="397"/>
        <w:jc w:val="both"/>
        <w:rPr/>
      </w:pPr>
      <w:r>
        <w:rPr>
          <w:sz w:val="22"/>
          <w:szCs w:val="22"/>
        </w:rPr>
        <w:t>ДНЕМ, когда бойцы спали, Кумов вместе с Талерко, Мельниковым, Шуковым, Максименко и Кудряшевым разрабатывали планы боевых, разведывательных и политических операций. Каждый день он обобщал и систематизировал регулярно получаемые через связных от тайных разведчиков сведения о противнике: расположение аэродромов, складов, штабов и гарнизонов… Учитывал знаки на машинах, номера, численность и вооружение воинских частей, пропускную способность железнодорожных станций, охрану мостов… Наносил все данные на самолично сделанную карту и в специальную таблицу…</w:t>
      </w:r>
    </w:p>
    <w:p>
      <w:pPr>
        <w:pStyle w:val="Normal"/>
        <w:ind w:firstLine="397"/>
        <w:jc w:val="both"/>
        <w:rPr/>
      </w:pPr>
      <w:r>
        <w:rPr>
          <w:spacing w:val="4"/>
          <w:sz w:val="22"/>
          <w:szCs w:val="22"/>
        </w:rPr>
        <w:t>Прежде чем уйти на очередное задание, партизаны шли к Кумову обсудить злободневные вопросы, за советом, поговорить по душам. Или хотя бы посмотреть на своего любимца. А также послушать очередной отрывок из какой-нибудь интересной книги, которых, особенно исторических, он прочитал множество и которые он занимательно пересказывал. Но самым любимым у народных мстителей был роман Николая Островского «Как закалялась сталь». Эта книга была «неразлучным другом» Кумова и на пограничной заставе, и в истребительном батальоне, и в тылу врага. В партизанах Константин носил ее у самого сердца – в специальном кармане шинели. И знал он роман почти наизусть. Пересказывал партизанам главы, не заглядывая в раскрытую книгу. Благодаря Кумову, мужественный, волевой, сердечный и благородный Павка Корчагин, словно наяву, жил в отряде, как никто другой поднимал у партизан боевой дух и вместе с ними отважно сражался с фашистами…</w:t>
      </w:r>
    </w:p>
    <w:p>
      <w:pPr>
        <w:pStyle w:val="Normal"/>
        <w:ind w:firstLine="397"/>
        <w:jc w:val="both"/>
        <w:rPr/>
      </w:pPr>
      <w:r>
        <w:rPr>
          <w:sz w:val="22"/>
          <w:szCs w:val="22"/>
        </w:rPr>
        <w:t>Довольно часто в «санчасти» дым стоял коромыслом и гремел такой жизнерадостный хохот, что осыпался в землянке потолок. Вместе со всеми заливался заразительным звонким смехом и Константин.</w:t>
      </w:r>
    </w:p>
    <w:p>
      <w:pPr>
        <w:pStyle w:val="Normal"/>
        <w:ind w:firstLine="397"/>
        <w:jc w:val="both"/>
        <w:rPr/>
      </w:pPr>
      <w:r>
        <w:rPr>
          <w:sz w:val="22"/>
          <w:szCs w:val="22"/>
        </w:rPr>
        <w:t xml:space="preserve">– </w:t>
      </w:r>
      <w:r>
        <w:rPr>
          <w:sz w:val="22"/>
          <w:szCs w:val="22"/>
        </w:rPr>
        <w:t>Вчера, братцы, я подслушал разговор двух фрицев, – серьезно сказал Семен Кабаков, а в глазах его запрыгали голубые чертики.</w:t>
      </w:r>
    </w:p>
    <w:p>
      <w:pPr>
        <w:pStyle w:val="Normal"/>
        <w:ind w:firstLine="397"/>
        <w:jc w:val="both"/>
        <w:rPr/>
      </w:pPr>
      <w:r>
        <w:rPr>
          <w:sz w:val="22"/>
          <w:szCs w:val="22"/>
        </w:rPr>
        <w:t xml:space="preserve">– </w:t>
      </w:r>
      <w:r>
        <w:rPr>
          <w:sz w:val="22"/>
          <w:szCs w:val="22"/>
        </w:rPr>
        <w:t>Да ну?! – улыбнулся хитровато Кумов знавший, что земляк не силен, увы, в немецком. – Расскажи…</w:t>
      </w:r>
    </w:p>
    <w:p>
      <w:pPr>
        <w:pStyle w:val="Normal"/>
        <w:ind w:firstLine="397"/>
        <w:jc w:val="both"/>
        <w:rPr/>
      </w:pPr>
      <w:r>
        <w:rPr>
          <w:sz w:val="22"/>
          <w:szCs w:val="22"/>
        </w:rPr>
        <w:t xml:space="preserve">– </w:t>
      </w:r>
      <w:r>
        <w:rPr>
          <w:sz w:val="22"/>
          <w:szCs w:val="22"/>
        </w:rPr>
        <w:t>Так вот, братцы, – продолжал Кабаков, лежу, я, значит, в трофейном масхалате у железки, у самого полотна. А ночка – темная и морозная. Вдруг слышу, балякают басурманы, то бишь фрицы. Навострил уши, естественно. «Читал сводку, говорит один, - что Иваны снова потерпели неудачу у Твери» - «Опять наступление русских провалилось?» - спросил другой. «Нет. Но наши доблестные войска так ловко оставили город, что русским даже не удалось нас толком окружить. Почти половина солдат спаслась. Иваны опять крепко одурачены…»</w:t>
      </w:r>
    </w:p>
    <w:p>
      <w:pPr>
        <w:pStyle w:val="Normal"/>
        <w:ind w:firstLine="397"/>
        <w:jc w:val="both"/>
        <w:rPr/>
      </w:pPr>
      <w:r>
        <w:rPr>
          <w:sz w:val="22"/>
          <w:szCs w:val="22"/>
        </w:rPr>
        <w:t>В землянке громыхнул такой хохот, что, казалось, она развалится. А Семен, посмеявшись от души со всеми, сказал:</w:t>
      </w:r>
    </w:p>
    <w:p>
      <w:pPr>
        <w:pStyle w:val="Normal"/>
        <w:ind w:firstLine="397"/>
        <w:jc w:val="both"/>
        <w:rPr>
          <w:sz w:val="22"/>
          <w:szCs w:val="22"/>
        </w:rPr>
      </w:pPr>
      <w:r>
        <w:rPr>
          <w:sz w:val="22"/>
          <w:szCs w:val="22"/>
        </w:rPr>
        <w:t xml:space="preserve">– </w:t>
      </w:r>
      <w:r>
        <w:rPr>
          <w:sz w:val="22"/>
          <w:szCs w:val="22"/>
        </w:rPr>
        <w:t>Только патруль ушел, я заложил под рельс адский «гостинчик…».</w:t>
      </w:r>
    </w:p>
    <w:p>
      <w:pPr>
        <w:pStyle w:val="Normal"/>
        <w:ind w:firstLine="397"/>
        <w:jc w:val="both"/>
        <w:rPr/>
      </w:pPr>
      <w:r>
        <w:rPr>
          <w:sz w:val="22"/>
          <w:szCs w:val="22"/>
        </w:rPr>
        <w:t xml:space="preserve">– </w:t>
      </w:r>
      <w:r>
        <w:rPr>
          <w:sz w:val="22"/>
          <w:szCs w:val="22"/>
        </w:rPr>
        <w:t>Большой? – спросил Яков Тимофеев.</w:t>
      </w:r>
    </w:p>
    <w:p>
      <w:pPr>
        <w:pStyle w:val="Normal"/>
        <w:ind w:firstLine="397"/>
        <w:jc w:val="both"/>
        <w:rPr/>
      </w:pPr>
      <w:r>
        <w:rPr>
          <w:sz w:val="22"/>
          <w:szCs w:val="22"/>
        </w:rPr>
        <w:t xml:space="preserve">– </w:t>
      </w:r>
      <w:r>
        <w:rPr>
          <w:sz w:val="22"/>
          <w:szCs w:val="22"/>
        </w:rPr>
        <w:t>Пудовый снаряд,- ответил Миша Капелька, чернявый и коренастый пятнадцатилетний мальчишка; он недавно пришел в отряд вместе с таким же юным другом Виктором Рачинским, оба участвовали в операции.</w:t>
      </w:r>
    </w:p>
    <w:p>
      <w:pPr>
        <w:pStyle w:val="Normal"/>
        <w:ind w:firstLine="397"/>
        <w:jc w:val="both"/>
        <w:rPr/>
      </w:pPr>
      <w:r>
        <w:rPr>
          <w:spacing w:val="-4"/>
          <w:sz w:val="22"/>
          <w:szCs w:val="22"/>
        </w:rPr>
        <w:t xml:space="preserve">– </w:t>
      </w:r>
      <w:r>
        <w:rPr>
          <w:spacing w:val="-4"/>
          <w:sz w:val="22"/>
          <w:szCs w:val="22"/>
        </w:rPr>
        <w:t>Точно, 152-миллиметровый снаряд, подтвердил Кабаков и улыбнулся. – Конечно, фрицевскому эшелону – капут, едена надь! Мало кто из фашистов уцелел. Может, черт побери, из этого эшелона немецкий капитан каждое утро говорил своему денщику: «Фриц, принеси мне чистое белье». – «Герр гауптман, вы лишь вчера сменили его!» – «Болван, я опять видел во сне… партизан!»</w:t>
      </w:r>
    </w:p>
    <w:p>
      <w:pPr>
        <w:pStyle w:val="Normal"/>
        <w:ind w:firstLine="397"/>
        <w:jc w:val="both"/>
        <w:rPr>
          <w:sz w:val="22"/>
          <w:szCs w:val="22"/>
        </w:rPr>
      </w:pPr>
      <w:r>
        <w:rPr>
          <w:sz w:val="22"/>
          <w:szCs w:val="22"/>
        </w:rPr>
        <w:t>И снова – гомерический смех, ядреные шутки…</w:t>
      </w:r>
    </w:p>
    <w:p>
      <w:pPr>
        <w:pStyle w:val="Normal"/>
        <w:ind w:firstLine="397"/>
        <w:jc w:val="both"/>
        <w:rPr/>
      </w:pPr>
      <w:r>
        <w:rPr>
          <w:sz w:val="22"/>
          <w:szCs w:val="22"/>
        </w:rPr>
        <w:t>Смех заменял народным мстителям и лекарство, и хорошую еду, и витамины, и удобства…– всего этого у них не было. Он был, как сказал мне Константин Семенович, незаменимым партизанским лекарем.</w:t>
      </w:r>
    </w:p>
    <w:p>
      <w:pPr>
        <w:pStyle w:val="Normal"/>
        <w:ind w:firstLine="397"/>
        <w:jc w:val="both"/>
        <w:rPr/>
      </w:pPr>
      <w:r>
        <w:rPr>
          <w:sz w:val="22"/>
          <w:szCs w:val="22"/>
        </w:rPr>
        <w:t>Много времени уделял «обезноженный» Кумов юному Толе. При налете из засады на вражескую автоколонну Шуков с четырьмя партизанами взорвали две «семитонки» с боеприпасами и уничтожили тринадцать оккупантов. В перестрелке Толину щеку «царапнула» пуля. И командир запретил категорически брать его на задание. Костя полюбил мальчугана, чудом спасшегося от дикой расправы карателей и бродяжничавшего по обездоленной гитлеровскими бандитами Белоруссии, пока не встретил его Максименко. Партизаны взяли сироту под свое крыло, как сына, как младшего брата. Парнишка очень привязался к Константину. По-мальчишески, беззаветно. И трогательно ухаживал за больным старшим другом.</w:t>
      </w:r>
    </w:p>
    <w:p>
      <w:pPr>
        <w:pStyle w:val="Normal"/>
        <w:ind w:firstLine="397"/>
        <w:jc w:val="both"/>
        <w:rPr/>
      </w:pPr>
      <w:r>
        <w:rPr>
          <w:spacing w:val="-2"/>
          <w:sz w:val="22"/>
          <w:szCs w:val="22"/>
        </w:rPr>
        <w:t>Кумов увлеченно и своеобразно занимался с Толей астрономией, математикой, историей – «учительницей жизни, биографией народов», литературой. Неисправимый романтик и мечтатель, страстно влюбленный в море, Константин и Толе внушал, что нет на свете лучше профессии, чем моряк дальнего плавания.</w:t>
      </w:r>
    </w:p>
    <w:p>
      <w:pPr>
        <w:pStyle w:val="Normal"/>
        <w:ind w:firstLine="397"/>
        <w:jc w:val="both"/>
        <w:rPr/>
      </w:pPr>
      <w:r>
        <w:rPr>
          <w:sz w:val="22"/>
          <w:szCs w:val="22"/>
        </w:rPr>
        <w:t>Но серьезного не по годам мальчишку в эту суровую, лихую годину больше всего интересовало героическое прошлое своего Отечества. Кумов радовался этому. Костя сызмальства увлекся историей. С детских лет он самозабвенно читал о жизни замечательных людей России: Александра Невского, Дмитрия Донского и Ермака Тимофеевича, Кузьмы Минина и Дмитрия Пожарского, Александра Суворова и Михаила Кутузова… Он, учитель истории, был убежден, что сейчас особенно важно обратиться к нашему великому, героическому и трагическому прошлому. «Мы – наследники могучих духа, воли и энергии наших предков, – думал Константин. – И где, как не в деяниях отчины и дедины, как не в корнях своих найдем мужество и силы для победы над чудовищно сильным и жестоким врагом?..</w:t>
      </w:r>
      <w:r>
        <w:rPr>
          <w:rStyle w:val="FootnoteCharacters"/>
          <w:rStyle w:val="FootnoteAnchor"/>
          <w:sz w:val="20"/>
          <w:szCs w:val="20"/>
        </w:rPr>
        <w:footnoteReference w:id="27"/>
      </w:r>
      <w:r>
        <w:rPr>
          <w:sz w:val="22"/>
          <w:szCs w:val="22"/>
        </w:rPr>
        <w:t>»</w:t>
      </w:r>
    </w:p>
    <w:p>
      <w:pPr>
        <w:pStyle w:val="Normal"/>
        <w:ind w:firstLine="397"/>
        <w:jc w:val="both"/>
        <w:rPr/>
      </w:pPr>
      <w:r>
        <w:rPr>
          <w:sz w:val="22"/>
          <w:szCs w:val="22"/>
        </w:rPr>
        <w:t>Вместе с Павлом</w:t>
      </w:r>
      <w:r>
        <w:rPr>
          <w:rStyle w:val="FootnoteCharacters"/>
          <w:rStyle w:val="FootnoteAnchor"/>
          <w:color w:val="FFFFFF"/>
          <w:sz w:val="22"/>
          <w:szCs w:val="22"/>
        </w:rPr>
        <w:footnoteReference w:id="28"/>
      </w:r>
      <w:r>
        <w:rPr>
          <w:sz w:val="22"/>
          <w:szCs w:val="22"/>
        </w:rPr>
        <w:t xml:space="preserve"> Корчагиным одним из самых любимых героев Кумова был великий полководец – святой благоверный князь Александр Ярославович Невский. О нем особенно увлеченно, с упоением рассказывал Константин Толе и свободным от заданий партизанам.</w:t>
      </w:r>
    </w:p>
    <w:p>
      <w:pPr>
        <w:pStyle w:val="Normal"/>
        <w:jc w:val="center"/>
        <w:rPr>
          <w:b/>
          <w:b/>
          <w:sz w:val="22"/>
          <w:szCs w:val="22"/>
        </w:rPr>
      </w:pPr>
      <w:r>
        <w:rPr>
          <w:b/>
          <w:sz w:val="22"/>
          <w:szCs w:val="22"/>
        </w:rPr>
        <w:t>Александр Невский</w:t>
      </w:r>
    </w:p>
    <w:p>
      <w:pPr>
        <w:pStyle w:val="Normal"/>
        <w:jc w:val="center"/>
        <w:rPr>
          <w:b/>
          <w:b/>
          <w:sz w:val="22"/>
          <w:szCs w:val="22"/>
        </w:rPr>
      </w:pPr>
      <w:r>
        <w:rPr>
          <w:b/>
          <w:sz w:val="22"/>
          <w:szCs w:val="22"/>
        </w:rPr>
      </w:r>
    </w:p>
    <w:p>
      <w:pPr>
        <w:pStyle w:val="Normal"/>
        <w:ind w:firstLine="397"/>
        <w:jc w:val="both"/>
        <w:rPr/>
      </w:pPr>
      <w:r>
        <w:rPr>
          <w:sz w:val="22"/>
          <w:szCs w:val="22"/>
        </w:rPr>
        <w:t xml:space="preserve">– </w:t>
      </w:r>
      <w:r>
        <w:rPr>
          <w:sz w:val="22"/>
          <w:szCs w:val="22"/>
        </w:rPr>
        <w:t>АЛЕКСАНДРУ было всего 16 лет, – с чувством говорил Константин, – когда жестокие конные полчища Батыя, как ураган, обрушились на Русскую землю, раздираемую княжескими междоусобицами…</w:t>
      </w:r>
    </w:p>
    <w:p>
      <w:pPr>
        <w:pStyle w:val="Normal"/>
        <w:ind w:firstLine="397"/>
        <w:jc w:val="both"/>
        <w:rPr/>
      </w:pPr>
      <w:r>
        <w:rPr>
          <w:sz w:val="22"/>
          <w:szCs w:val="22"/>
        </w:rPr>
        <w:t>По отцовской линии Александр Ярославович – потомок того колена Владимира Мономаха, которого ярким представителем был святой благоверный князь Андрей Боголюбский и отличительные черты которого – «мудрая расчетливость, последовательность, умение пользоваться обстоятельствами и стремление к неуклонному собиранию земли вокруг одного престола». А со стороны матери он – «родной внук святого благоверного князя Мстислава Храброго и унаследовал черты витязя киевского времени: беззаветное мужество, трогательное мягкосердечие, высокое доверие к людям, бесконечное сострадание ко всему страдающему, голубиную кротость при орлином полете, не знающее удержу стремление к славе родной земли». Чудным образом соединились в нем эти очень редко уживающиеся в одном человеке качества: он был «то грозный и победоносный вождь против северных недругов немцев, то смиряющий свою богатырскую душу и отмаливающий Русь от гнева ханского».</w:t>
      </w:r>
    </w:p>
    <w:p>
      <w:pPr>
        <w:pStyle w:val="Normal"/>
        <w:ind w:firstLine="397"/>
        <w:jc w:val="both"/>
        <w:rPr/>
      </w:pPr>
      <w:r>
        <w:rPr>
          <w:sz w:val="22"/>
          <w:szCs w:val="22"/>
        </w:rPr>
        <w:t>Александр Ярославович, с юных лет поставленный княжить в Великом Новгороде, старался всегда окружить себя честными, порядочными и храбрыми людьми и первую половину своей короткой, но яркой и плодотворной, как солнце, жизни посвятил борьбе с северными врагами Руси – немцами и шведами. «Эти враги были, быть может, еще более опасны для Руси, чем татары, говорится в книге Евгения Поселянина «Сказание о святых вождях Земли Русской», которую я нашел вместе с родословной в сундуке умершей сестры моего перешедшего в иной мир отца Арсения Арсеньевича, сельской учительницы Полуносиковой Нины Арсеньевны. Татары посягали на государство, на внешнюю силу, а те враги ХОТЕЛИ ПОХИТИТЬ У НАС САМУЮ НАШУ ВЕРУ. Римские папы, видя ослабление Русской земли, подымали на нее походы то из Швеции, то из Ливонии чрез ливонских рыцарей (орден Меченосцев или Ливонский, Л.К.), которые старались подчинить Римскому папе новые земли. Цель шведов и ливонцев была завоевать нас и обратить в латинскую…» веру огнем и мечом</w:t>
      </w:r>
      <w:r>
        <w:rPr>
          <w:rStyle w:val="FootnoteCharacters"/>
          <w:rStyle w:val="FootnoteAnchor"/>
          <w:sz w:val="20"/>
          <w:szCs w:val="20"/>
        </w:rPr>
        <w:footnoteReference w:id="29"/>
      </w:r>
      <w:r>
        <w:rPr>
          <w:sz w:val="22"/>
          <w:szCs w:val="22"/>
        </w:rPr>
        <w:t>.</w:t>
      </w:r>
    </w:p>
    <w:p>
      <w:pPr>
        <w:pStyle w:val="Normal"/>
        <w:ind w:firstLine="397"/>
        <w:jc w:val="both"/>
        <w:rPr/>
      </w:pPr>
      <w:r>
        <w:rPr>
          <w:sz w:val="22"/>
          <w:szCs w:val="22"/>
        </w:rPr>
        <w:t xml:space="preserve">В 1240 году, когда татаро-монгольские орды разоряли Киев, подстрекаемый папой шведский король Эрик </w:t>
      </w:r>
      <w:r>
        <w:rPr>
          <w:sz w:val="22"/>
          <w:szCs w:val="22"/>
          <w:lang w:val="en-US"/>
        </w:rPr>
        <w:t>XI</w:t>
      </w:r>
      <w:r>
        <w:rPr>
          <w:sz w:val="22"/>
          <w:szCs w:val="22"/>
        </w:rPr>
        <w:t xml:space="preserve"> снарядил на лодках многочисленное войско, которое высадилось на берегу Невы, около устья реки Ижоры. Шведы задумали, дойдя Ладожским озером и по реке Волхов до Великого Новгорода, захватить город и покорить обширную и богатую Новгородскую землю. «Ратоборствуй со мной, если смеешь, - послал сказать Новгородскому князю Александру зять короля Биргер, возглавивший шведское войско. – Я уже стою на земле твоей». Помолившись в храме, Александр с одухотворенным лицом вышел к своей дружине. «Нас не много, а враг силен, - сказал он воинам слова, не раз подтвержденные в жизни русского народа. – Но не в силе Бог, а правде»… Внезапно и молниеносно ударили русские по шведам, посеяв панику и смятение в стане врага. Александр пробился до Биргера и «своим копьем ВОЗЛОЖИЛ ПЕЧАТЬ  на лицо ему». Чужеземцы были разбиты наголову. «Великой радостью пронеслась по Руси весть, по словам летописца, об этом одолении врага»…</w:t>
      </w:r>
    </w:p>
    <w:p>
      <w:pPr>
        <w:pStyle w:val="Normal"/>
        <w:ind w:firstLine="397"/>
        <w:jc w:val="both"/>
        <w:rPr/>
      </w:pPr>
      <w:r>
        <w:rPr>
          <w:sz w:val="22"/>
          <w:szCs w:val="22"/>
        </w:rPr>
        <w:t>Вскоре крестоносцы ордена Меченосцев опять напали на Русскую землю. Воспользовавшись междоусобицей и отсутствием в Новгороде князя Александра, получившего за победу над шведами на берегу Невы прозвище НЕВСКИЙ, немцы захватили Изборск, Псков и погост Копорь, превратив его в крепость… Новгородцы упросили Александра Невского вернуться. И он, собрав войско, выбил немцев из Копорья, освободил Изборск и Псков и, совершив маневр, выбрал удачное место для генерального сражения.</w:t>
      </w:r>
    </w:p>
    <w:p>
      <w:pPr>
        <w:pStyle w:val="Normal"/>
        <w:ind w:firstLine="397"/>
        <w:jc w:val="both"/>
        <w:rPr/>
      </w:pPr>
      <w:r>
        <w:rPr>
          <w:sz w:val="22"/>
          <w:szCs w:val="22"/>
        </w:rPr>
        <w:t xml:space="preserve">– </w:t>
      </w:r>
      <w:r>
        <w:rPr>
          <w:sz w:val="22"/>
          <w:szCs w:val="22"/>
        </w:rPr>
        <w:t>Александр Невский расположил свою рать в южной узкой части Чудского озера, еще скованного льдом, – увлеченно рассказывал Константин, который не читал запрещенную тогда книгу Евгения Поселянина «Сказание о святых вождях Земли Русской». – На рассвете 5 апреля 1242 года вражеское войско – ливонские крестоносцы, рыцари и кнехты (наемные солдаты) Дерптского и других епископств, датские меченосцы – устремилось на боевые порядки русских воинов, чтобы «бронированным клином» рассечь и разгромить их. Целый день кипела битва, вошедшая в историю как ЛЕДОВОЕ ПОБОИЩЕ.</w:t>
      </w:r>
    </w:p>
    <w:p>
      <w:pPr>
        <w:pStyle w:val="Normal"/>
        <w:ind w:firstLine="397"/>
        <w:jc w:val="both"/>
        <w:rPr/>
      </w:pPr>
      <w:r>
        <w:rPr>
          <w:sz w:val="22"/>
          <w:szCs w:val="22"/>
        </w:rPr>
        <w:t>Закованные в латы рыцари, «прошибошася свиньею сквозь полк», смяли передовой русский отряд и считали битву выигранной. Но Александр Невский, улучив момент, ударил со своей дружиной, как молния, по врагу сбоку, «смешал их, сломил» и, истребляя и захватывая в плен рыцарей, гнал их вон с земли русской до самой Ливонии. Немцы, с трепетом и страхом ожидая русскую рать Александра Невского, которого «народ называл отцом и спасителем», у стен Риги – резиденции начальника Ливонского ордена, запросили мира…</w:t>
      </w:r>
    </w:p>
    <w:p>
      <w:pPr>
        <w:pStyle w:val="Normal"/>
        <w:ind w:firstLine="397"/>
        <w:jc w:val="both"/>
        <w:rPr/>
      </w:pPr>
      <w:r>
        <w:rPr>
          <w:sz w:val="22"/>
          <w:szCs w:val="22"/>
        </w:rPr>
        <w:t xml:space="preserve">– </w:t>
      </w:r>
      <w:r>
        <w:rPr>
          <w:sz w:val="22"/>
          <w:szCs w:val="22"/>
        </w:rPr>
        <w:t>Немцы пренебрегали мудрым, пророческим предупреждением Александра Невского, что «кто с мечом к нам придет, тот от меча и погибнет!» - убежденно, веско заключил Кумов. – Я твердо верю, побратимы, что Красная Армия с всесторонней, самоотверженной помощью партизан, всего советского народа разобьет наголову фашистов, что Победа будет за нами!..</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Я хожу, Батя!..»</w:t>
      </w:r>
    </w:p>
    <w:p>
      <w:pPr>
        <w:pStyle w:val="Normal"/>
        <w:ind w:firstLine="397"/>
        <w:jc w:val="both"/>
        <w:rPr>
          <w:b/>
          <w:b/>
          <w:sz w:val="22"/>
          <w:szCs w:val="22"/>
        </w:rPr>
      </w:pPr>
      <w:r>
        <w:rPr>
          <w:b/>
          <w:sz w:val="22"/>
          <w:szCs w:val="22"/>
        </w:rPr>
      </w:r>
    </w:p>
    <w:p>
      <w:pPr>
        <w:pStyle w:val="Normal"/>
        <w:ind w:firstLine="397"/>
        <w:jc w:val="both"/>
        <w:rPr/>
      </w:pPr>
      <w:r>
        <w:rPr>
          <w:sz w:val="22"/>
          <w:szCs w:val="22"/>
        </w:rPr>
        <w:t>ЛУННАЯ, звездная и тихая ночь затопила лес Щербинская дача. В партизанском лагере стояла глубокая тишина. Народные мстители были на обычной, повседневной работе: кто – на железке, а кто – в засаде у шоссе, большака, одни пошли громить полицейский участок, а другие сеять зерна правды в души людей, поднимать их на борьбу с фашистскими оккупантами.</w:t>
      </w:r>
    </w:p>
    <w:p>
      <w:pPr>
        <w:pStyle w:val="Normal"/>
        <w:ind w:firstLine="397"/>
        <w:jc w:val="both"/>
        <w:rPr/>
      </w:pPr>
      <w:r>
        <w:rPr>
          <w:sz w:val="22"/>
          <w:szCs w:val="22"/>
        </w:rPr>
        <w:t>Лишь стоял в дозоре Максименко. Спал крепким сном с мечтательной улыбкой на губах Толя. Мучался бессонницей Кумов. Пошел второй месяц его «госпитализации» и заканчивалась неделя, как Максименко начал лечить его обмороженные ноги добытым Липко гусиным жиром. А днем Семен Савельевич, осмотрев раны, сказал ему, что дела идут на поправку. Однако вставать не разрешил.</w:t>
      </w:r>
    </w:p>
    <w:p>
      <w:pPr>
        <w:pStyle w:val="Normal"/>
        <w:ind w:firstLine="397"/>
        <w:jc w:val="both"/>
        <w:rPr/>
      </w:pPr>
      <w:r>
        <w:rPr>
          <w:sz w:val="22"/>
          <w:szCs w:val="22"/>
        </w:rPr>
        <w:t xml:space="preserve">– </w:t>
      </w:r>
      <w:r>
        <w:rPr>
          <w:sz w:val="22"/>
          <w:szCs w:val="22"/>
        </w:rPr>
        <w:t xml:space="preserve">«Рано, голубчик, потерпи еще немного!» – С иронией повторил Константин слова, произнесенные под конец осмотра Семеном Савельевичем, и добавил: – А если я не могу больше ждать! Дудки! – Шутливо погрозил он пальцем в сторону выхода из землянки, где горел костер. И убедившись, что набегавшийся за день мальчик погружен в мир сладких сновидений, он осторожно, стараясь не шуметь и не скрипеть, придвинулся к самому краю нар и сел. Потом, сдерживая чертыхания и стоны, опустил вниз больные ноги. Немного отдохнув, скомандовал себе: «Раз, два, три!» - и резко встал на ноги, обутые в новые, сплетенные Максименко лапти. И тут же рухнул, как подкошенный, прокусив губу и не успев сообразить, почему вдруг потолок землянки обрушился на его ноги, с трудом сдерживая рвущийся  из  груди  крик  отчаяния  и  боли,  которая затуманила на миг сознание  и  высекла из глаз искры, как кресало из кремня. </w:t>
      </w:r>
    </w:p>
    <w:p>
      <w:pPr>
        <w:pStyle w:val="Normal"/>
        <w:ind w:firstLine="397"/>
        <w:jc w:val="both"/>
        <w:rPr/>
      </w:pPr>
      <w:r>
        <w:rPr>
          <w:sz w:val="22"/>
          <w:szCs w:val="22"/>
        </w:rPr>
        <w:t xml:space="preserve">– </w:t>
      </w:r>
      <w:r>
        <w:rPr>
          <w:sz w:val="22"/>
          <w:szCs w:val="22"/>
        </w:rPr>
        <w:t>Ты кто? – бичевал себя Константин. – Сибиряк или хлюпик, черт возьми!</w:t>
      </w:r>
    </w:p>
    <w:p>
      <w:pPr>
        <w:pStyle w:val="Normal"/>
        <w:ind w:firstLine="397"/>
        <w:jc w:val="both"/>
        <w:rPr>
          <w:sz w:val="22"/>
          <w:szCs w:val="22"/>
        </w:rPr>
      </w:pPr>
      <w:r>
        <w:rPr>
          <w:sz w:val="22"/>
          <w:szCs w:val="22"/>
        </w:rPr>
        <w:t>Он повторил все сначала. И вновь нестерпимая острая боль, пронзив и мозг и все тело тысячами раскаленных игл, бросила его на укрытое еловыми лапами и овчиной земляное ложе. Все же на этот раз он, намертво сцепив зубы, простоял какой-то миг.</w:t>
      </w:r>
    </w:p>
    <w:p>
      <w:pPr>
        <w:pStyle w:val="Normal"/>
        <w:ind w:firstLine="397"/>
        <w:jc w:val="both"/>
        <w:rPr>
          <w:sz w:val="22"/>
          <w:szCs w:val="22"/>
        </w:rPr>
      </w:pPr>
      <w:r>
        <w:rPr>
          <w:sz w:val="22"/>
          <w:szCs w:val="22"/>
        </w:rPr>
        <w:t xml:space="preserve">– </w:t>
      </w:r>
      <w:r>
        <w:rPr>
          <w:sz w:val="22"/>
          <w:szCs w:val="22"/>
        </w:rPr>
        <w:t>«Шагай вперед, комсомольское племя»… – Пел он беззвучно одну за другой любимые песни, подбадривая себя, набираясь мужества и сил. После обратился мысленно к бессмертному учителю мужества: «Павка, тебе, неподвижному, с потухшими глазами разве было легко?» – «Трудно, братишка, ох, как трудно!» – «Да, Корчагин, тебе было несоизмеримо тяжелей, но ты не сдался, ты один выстоял против урагана! Я тоже выстою, Павка!» – Мысленно поклялся он Корчагину и приказал себе: «Встать!».</w:t>
      </w:r>
    </w:p>
    <w:p>
      <w:pPr>
        <w:pStyle w:val="Normal"/>
        <w:ind w:firstLine="397"/>
        <w:jc w:val="both"/>
        <w:rPr/>
      </w:pPr>
      <w:r>
        <w:rPr>
          <w:sz w:val="22"/>
          <w:szCs w:val="22"/>
        </w:rPr>
        <w:t>Теперь Константин вставал не рывком, а медленно, сдерживая нетерпеливый, острый зуд, охвативший тело, и сконцентрировав все силы и волю, как в фокусе, в одном неукротимом желании – стоять, стоять и стоять! Он выпрямился, он стоял! Стоял, чуть дыша, приковав взгляд к минутной стрелке лежащих перед ним часов со светящимся циферблатом. А стрелка, чудилось ему, замерла, не двигается с места, ему казалось, что твердый, неподвижный, устойчивый земляной пол – зыбкий, колеблется. Ему было и больно, и радостно: он так жаждал этого момента! Кумов широко улыбался, слезы катились по его лицу, он мысленно, с гордостью и упоением кричал: «Я стою, Павка! Я стою, Фиалочка!..»</w:t>
      </w:r>
    </w:p>
    <w:p>
      <w:pPr>
        <w:pStyle w:val="Normal"/>
        <w:ind w:firstLine="397"/>
        <w:jc w:val="both"/>
        <w:rPr/>
      </w:pPr>
      <w:r>
        <w:rPr>
          <w:sz w:val="22"/>
          <w:szCs w:val="22"/>
        </w:rPr>
        <w:t>Вот таким – улыбающимся, плачущим, счастливым и в полный рост на ногах! – и увидел Константина зашедший в землянку Максименко.</w:t>
      </w:r>
    </w:p>
    <w:p>
      <w:pPr>
        <w:pStyle w:val="Normal"/>
        <w:ind w:firstLine="397"/>
        <w:jc w:val="both"/>
        <w:rPr/>
      </w:pPr>
      <w:r>
        <w:rPr>
          <w:sz w:val="22"/>
          <w:szCs w:val="22"/>
        </w:rPr>
        <w:t xml:space="preserve">– </w:t>
      </w:r>
      <w:r>
        <w:rPr>
          <w:sz w:val="22"/>
          <w:szCs w:val="22"/>
        </w:rPr>
        <w:t>Разве можно так, голубчик! Корчагинец! Сибиряк!..</w:t>
      </w:r>
    </w:p>
    <w:p>
      <w:pPr>
        <w:pStyle w:val="Normal"/>
        <w:ind w:firstLine="397"/>
        <w:jc w:val="both"/>
        <w:rPr/>
      </w:pPr>
      <w:r>
        <w:rPr>
          <w:sz w:val="22"/>
          <w:szCs w:val="22"/>
        </w:rPr>
        <w:t xml:space="preserve">– </w:t>
      </w:r>
      <w:r>
        <w:rPr>
          <w:sz w:val="22"/>
          <w:szCs w:val="22"/>
        </w:rPr>
        <w:t>Можно! – Твердо сказал Кумов и вздохнул. – Костылики бы?..</w:t>
      </w:r>
    </w:p>
    <w:p>
      <w:pPr>
        <w:pStyle w:val="Normal"/>
        <w:ind w:firstLine="397"/>
        <w:jc w:val="both"/>
        <w:rPr>
          <w:sz w:val="22"/>
          <w:szCs w:val="22"/>
        </w:rPr>
      </w:pPr>
      <w:r>
        <w:rPr>
          <w:sz w:val="22"/>
          <w:szCs w:val="22"/>
        </w:rPr>
        <w:t>Семен Савельевич задумался, наморщив лоб, и молвил:</w:t>
      </w:r>
    </w:p>
    <w:p>
      <w:pPr>
        <w:pStyle w:val="Normal"/>
        <w:ind w:firstLine="397"/>
        <w:jc w:val="both"/>
        <w:rPr/>
      </w:pPr>
      <w:r>
        <w:rPr>
          <w:sz w:val="22"/>
          <w:szCs w:val="22"/>
        </w:rPr>
        <w:t xml:space="preserve">– </w:t>
      </w:r>
      <w:r>
        <w:rPr>
          <w:sz w:val="22"/>
          <w:szCs w:val="22"/>
        </w:rPr>
        <w:t>Помозговать надо, хлопец…</w:t>
      </w:r>
    </w:p>
    <w:p>
      <w:pPr>
        <w:pStyle w:val="Normal"/>
        <w:ind w:firstLine="397"/>
        <w:jc w:val="both"/>
        <w:rPr>
          <w:sz w:val="22"/>
          <w:szCs w:val="22"/>
        </w:rPr>
      </w:pPr>
      <w:r>
        <w:rPr>
          <w:sz w:val="22"/>
          <w:szCs w:val="22"/>
        </w:rPr>
        <w:t>На следующую ночь Максименко куда-то исчез. А утром он внезапно появился в «санчасти» и подал сидевшему на топчане Кумову… прочные, легкие, можно сказать, изящные костыли.</w:t>
      </w:r>
    </w:p>
    <w:p>
      <w:pPr>
        <w:pStyle w:val="Normal"/>
        <w:ind w:firstLine="397"/>
        <w:jc w:val="both"/>
        <w:rPr/>
      </w:pPr>
      <w:r>
        <w:rPr>
          <w:sz w:val="22"/>
          <w:szCs w:val="22"/>
        </w:rPr>
        <w:t xml:space="preserve">– </w:t>
      </w:r>
      <w:r>
        <w:rPr>
          <w:sz w:val="22"/>
          <w:szCs w:val="22"/>
        </w:rPr>
        <w:t>Держи и поднимайся скорей на ноги, Костя! – Сказал он, пряча улыбку в заиндевевшей бороде.</w:t>
      </w:r>
    </w:p>
    <w:p>
      <w:pPr>
        <w:pStyle w:val="Normal"/>
        <w:ind w:firstLine="397"/>
        <w:jc w:val="both"/>
        <w:rPr/>
      </w:pPr>
      <w:r>
        <w:rPr>
          <w:sz w:val="22"/>
          <w:szCs w:val="22"/>
        </w:rPr>
        <w:t xml:space="preserve">– </w:t>
      </w:r>
      <w:r>
        <w:rPr>
          <w:sz w:val="22"/>
          <w:szCs w:val="22"/>
        </w:rPr>
        <w:t>Костылики! – Удивленно и радостно воскликнул Константин, вцепившись, как утопающий, за опорные приспособления. – Настоящие!.. Как здорово! – Вертел он их в руках, разглядывая, как диковинку. – Уму непостижимо! Спасибо, Батя! Век не забуду! – Глубокая благодарность светилась в его глазах. Он крепко обнял Максименко и горячо поцеловал его. – Ну, и мастер же ты, Батя! Золотых дел мастер, черт подери!</w:t>
      </w:r>
    </w:p>
    <w:p>
      <w:pPr>
        <w:pStyle w:val="Normal"/>
        <w:ind w:firstLine="397"/>
        <w:jc w:val="both"/>
        <w:rPr/>
      </w:pPr>
      <w:r>
        <w:rPr>
          <w:sz w:val="22"/>
          <w:szCs w:val="22"/>
        </w:rPr>
        <w:t xml:space="preserve">– </w:t>
      </w:r>
      <w:r>
        <w:rPr>
          <w:sz w:val="22"/>
          <w:szCs w:val="22"/>
        </w:rPr>
        <w:t>Задушишь, медведь ты этакий! – Ласково ворчал Семен Савельевич, растроганный и довольный, что удружил боевому другу. Затем хитро усмехнулся:</w:t>
      </w:r>
    </w:p>
    <w:p>
      <w:pPr>
        <w:pStyle w:val="Normal"/>
        <w:ind w:firstLine="397"/>
        <w:jc w:val="both"/>
        <w:rPr/>
      </w:pPr>
      <w:r>
        <w:rPr>
          <w:sz w:val="22"/>
          <w:szCs w:val="22"/>
        </w:rPr>
        <w:t xml:space="preserve">– </w:t>
      </w:r>
      <w:r>
        <w:rPr>
          <w:sz w:val="22"/>
          <w:szCs w:val="22"/>
        </w:rPr>
        <w:t>Брюхо, брат, в лихолетье всем ремеслам научит. Мы не лыком шиты. Не на руку лапоть надеваем…</w:t>
      </w:r>
    </w:p>
    <w:p>
      <w:pPr>
        <w:pStyle w:val="Normal"/>
        <w:ind w:firstLine="397"/>
        <w:jc w:val="both"/>
        <w:rPr/>
      </w:pPr>
      <w:r>
        <w:rPr>
          <w:spacing w:val="-4"/>
          <w:sz w:val="22"/>
          <w:szCs w:val="22"/>
        </w:rPr>
        <w:t>Да, Семен Савельевич был мастером на все руки. Он умел искусно и лапти плести, и столярничать, и бездымный костер развести в любую погоду, и даже щи сварить из… топора. Про таких сметливых умельцев в старину говорили: мол, в людях живал, свету видал, топор на ногу обувал и топорищем опоясывался…</w:t>
      </w:r>
    </w:p>
    <w:p>
      <w:pPr>
        <w:pStyle w:val="Normal"/>
        <w:ind w:firstLine="397"/>
        <w:jc w:val="both"/>
        <w:rPr/>
      </w:pPr>
      <w:r>
        <w:rPr>
          <w:sz w:val="22"/>
          <w:szCs w:val="22"/>
        </w:rPr>
        <w:t>И начались для Кумова тренировки. С удовольствием ощущая под ногами упругий, хрустящий снег, делал снова он первые шаги. В первый день Константин преодолел самостоятельно на костылях расстояние в пять шагов, во второй – в десять, а  в третий – в двадцать. И каждый шаг – это и неутихающая ноющая боль в ногах, отзывающаяся болезненно во всем теле, и безграничная радость успеха…</w:t>
      </w:r>
    </w:p>
    <w:p>
      <w:pPr>
        <w:pStyle w:val="Normal"/>
        <w:ind w:firstLine="397"/>
        <w:jc w:val="both"/>
        <w:rPr/>
      </w:pPr>
      <w:r>
        <w:rPr>
          <w:sz w:val="22"/>
          <w:szCs w:val="22"/>
        </w:rPr>
        <w:t>А потом он ходил и ходил по усыпанной золой тропинке. Ходил до изнеможения, пока не падал в снег. Вставал, отдыхал, опять ходил. И мысленно рядом с Костей всегда были Павка Корчагин и Фиалка.</w:t>
      </w:r>
    </w:p>
    <w:p>
      <w:pPr>
        <w:pStyle w:val="Normal"/>
        <w:ind w:firstLine="397"/>
        <w:jc w:val="both"/>
        <w:rPr/>
      </w:pPr>
      <w:r>
        <w:rPr>
          <w:sz w:val="22"/>
          <w:szCs w:val="22"/>
        </w:rPr>
        <w:t>Наконец, он бросил костыли и перешел к тренировкам без опорных приспособлений. А через пару дней Кумов встретил невдалеке от лагеря возвращающегося из Дубровно с товарищами Максименко. Радостно бросился к Семену Савельевичу со словами:</w:t>
      </w:r>
    </w:p>
    <w:p>
      <w:pPr>
        <w:pStyle w:val="Normal"/>
        <w:ind w:firstLine="397"/>
        <w:jc w:val="both"/>
        <w:rPr/>
      </w:pPr>
      <w:r>
        <w:rPr>
          <w:sz w:val="22"/>
          <w:szCs w:val="22"/>
        </w:rPr>
        <w:t xml:space="preserve">– </w:t>
      </w:r>
      <w:r>
        <w:rPr>
          <w:sz w:val="22"/>
          <w:szCs w:val="22"/>
        </w:rPr>
        <w:t>Я хожу, Батя!..</w:t>
      </w:r>
    </w:p>
    <w:p>
      <w:pPr>
        <w:pStyle w:val="Normal"/>
        <w:jc w:val="center"/>
        <w:rPr>
          <w:sz w:val="22"/>
          <w:szCs w:val="22"/>
        </w:rPr>
      </w:pPr>
      <w:r>
        <w:rPr>
          <w:sz w:val="22"/>
          <w:szCs w:val="22"/>
        </w:rPr>
        <w:t xml:space="preserve">Глава </w:t>
      </w:r>
      <w:r>
        <w:rPr>
          <w:sz w:val="22"/>
          <w:szCs w:val="22"/>
          <w:lang w:val="en-US"/>
        </w:rPr>
        <w:t>XII</w:t>
      </w:r>
    </w:p>
    <w:p>
      <w:pPr>
        <w:pStyle w:val="Normal"/>
        <w:jc w:val="center"/>
        <w:rPr>
          <w:b/>
          <w:b/>
          <w:sz w:val="22"/>
          <w:szCs w:val="22"/>
        </w:rPr>
      </w:pPr>
      <w:r>
        <w:rPr>
          <w:b/>
          <w:sz w:val="22"/>
          <w:szCs w:val="22"/>
        </w:rPr>
      </w:r>
    </w:p>
    <w:p>
      <w:pPr>
        <w:pStyle w:val="Normal"/>
        <w:jc w:val="center"/>
        <w:rPr>
          <w:b/>
          <w:b/>
          <w:sz w:val="22"/>
          <w:szCs w:val="22"/>
        </w:rPr>
      </w:pPr>
      <w:r>
        <w:rPr>
          <w:b/>
          <w:sz w:val="22"/>
          <w:szCs w:val="22"/>
        </w:rPr>
        <w:t>СТАНОВЛЕНИЕ «НАРОДНОГО МСТ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Признание в любви</w:t>
      </w:r>
    </w:p>
    <w:p>
      <w:pPr>
        <w:pStyle w:val="Normal"/>
        <w:ind w:firstLine="397"/>
        <w:jc w:val="both"/>
        <w:rPr>
          <w:b/>
          <w:b/>
          <w:sz w:val="22"/>
          <w:szCs w:val="22"/>
        </w:rPr>
      </w:pPr>
      <w:r>
        <w:rPr>
          <w:b/>
          <w:sz w:val="22"/>
          <w:szCs w:val="22"/>
        </w:rPr>
      </w:r>
    </w:p>
    <w:p>
      <w:pPr>
        <w:pStyle w:val="Normal"/>
        <w:ind w:firstLine="397"/>
        <w:jc w:val="both"/>
        <w:rPr/>
      </w:pPr>
      <w:r>
        <w:rPr>
          <w:spacing w:val="-2"/>
          <w:sz w:val="22"/>
          <w:szCs w:val="22"/>
        </w:rPr>
        <w:t>СВИРЕПСТВОВАЛ тридцатиградусный мороз, а по напряженному лицу упорно шагавшего вперед-назад по тропинке легко одетого Кумова катился искрящимися на солнце, будто слюдяными градинками, обильный пот. Когда, сильно устав, он отдыхал, опершись спиной о дерево, перед ним внезапно появился Константин Липко. Он и Иван Бодрый по решению командования отряда привели в лагерь свои взводы. В деревнях остались только юные тайные разведчики и связные. Молодым, здоровым, парням и девушкам находиться в деревнях стало опасно: получив сокрушительный удар под Москвой, фашисты начали вывозить «неблагонадежных», а точнее, рабочую силу, в Германию, в рабство. Липко уже несколько минут наблюдал за Кумовым.</w:t>
      </w:r>
    </w:p>
    <w:p>
      <w:pPr>
        <w:pStyle w:val="Normal"/>
        <w:ind w:firstLine="397"/>
        <w:jc w:val="both"/>
        <w:rPr/>
      </w:pPr>
      <w:r>
        <w:rPr>
          <w:sz w:val="22"/>
          <w:szCs w:val="22"/>
        </w:rPr>
        <w:t xml:space="preserve">– </w:t>
      </w:r>
      <w:r>
        <w:rPr>
          <w:sz w:val="22"/>
          <w:szCs w:val="22"/>
        </w:rPr>
        <w:t>Що я бачу?! – Удивление и радость звучали в голосе Липко и были изображены на его лице. – А мне казали, що ты дюже болен! – Он, крепко обняв друга за плечи, прижался своей заросшей, впалой щекой к его тоже давно небритой и худой щеке. – Я же говорил, що заживе, як на собаци!</w:t>
      </w:r>
    </w:p>
    <w:p>
      <w:pPr>
        <w:pStyle w:val="Normal"/>
        <w:ind w:firstLine="397"/>
        <w:jc w:val="both"/>
        <w:rPr/>
      </w:pPr>
      <w:r>
        <w:rPr>
          <w:sz w:val="22"/>
          <w:szCs w:val="22"/>
        </w:rPr>
        <w:t xml:space="preserve">– </w:t>
      </w:r>
      <w:r>
        <w:rPr>
          <w:sz w:val="22"/>
          <w:szCs w:val="22"/>
        </w:rPr>
        <w:t>Спасибо, тезка! Крепко удружил. Давно, но очень верно сказано: друг познается в беде.</w:t>
      </w:r>
    </w:p>
    <w:p>
      <w:pPr>
        <w:pStyle w:val="Normal"/>
        <w:ind w:firstLine="397"/>
        <w:jc w:val="both"/>
        <w:rPr/>
      </w:pPr>
      <w:r>
        <w:rPr>
          <w:sz w:val="22"/>
          <w:szCs w:val="22"/>
        </w:rPr>
        <w:t xml:space="preserve">– </w:t>
      </w:r>
      <w:r>
        <w:rPr>
          <w:sz w:val="22"/>
          <w:szCs w:val="22"/>
        </w:rPr>
        <w:t>Да, друзи признается в биди, – по украински повторил Липко задумчиво. Он всегда переходил на родной язык, когда сильно волновался.</w:t>
      </w:r>
    </w:p>
    <w:p>
      <w:pPr>
        <w:pStyle w:val="Normal"/>
        <w:ind w:firstLine="397"/>
        <w:jc w:val="both"/>
        <w:rPr/>
      </w:pPr>
      <w:r>
        <w:rPr>
          <w:sz w:val="22"/>
          <w:szCs w:val="22"/>
        </w:rPr>
        <w:t>Они молчали, рассматривая друг друга. Липко, загадочно улыбаясь в «чапаевские» усы, вынул из кармана гимнастерки бумажный треугольник и подал его Кумову. Константин развернул «треугольник» и, волнуясь все сильней и сильней, впился в письмо глазами. Фиалка писала:</w:t>
      </w:r>
    </w:p>
    <w:p>
      <w:pPr>
        <w:pStyle w:val="Normal"/>
        <w:ind w:firstLine="397"/>
        <w:jc w:val="both"/>
        <w:rPr>
          <w:sz w:val="22"/>
          <w:szCs w:val="22"/>
        </w:rPr>
      </w:pPr>
      <w:r>
        <w:rPr>
          <w:sz w:val="22"/>
          <w:szCs w:val="22"/>
        </w:rPr>
        <w:t>«Здравствуйте, Максим!</w:t>
      </w:r>
    </w:p>
    <w:p>
      <w:pPr>
        <w:pStyle w:val="Normal"/>
        <w:ind w:firstLine="397"/>
        <w:jc w:val="both"/>
        <w:rPr/>
      </w:pPr>
      <w:r>
        <w:rPr>
          <w:sz w:val="22"/>
          <w:szCs w:val="22"/>
        </w:rPr>
        <w:t>Появилась возможность передать тебе, милый, ой, простите, вам весточку. Спешу написать тебе, ой, вам, о чем говорила глазами при встречах, говорю мысленно и во сне. При наших встречах мы ни одним словом не обмолвились о любви. Но я не могу больше скрывать, что полюбила тебя, простите, вас с первого взгляда и навсегда. Как только я увидела тебя, Максим, так вдруг, словно жаркий, ласковый ветерок обдал меня, проник в грудь, растревожил, взволновал, всколыхнул душу и сердце… Такого дивного, трепетного, изумительного, сильного и горячего чувства я за свою жизнь не испытывала никогда. Да, верю, верю, верю, что меня одарила, осчастливила такая большая любовь, которая творит чудеса (я ведь «оживила» тебя!), когда за любимого и жизнь отдать не жалко! Сердце подсказывает мне, что и ты, Максим, горячо меня любишь. Но мне очень стыдно, что первой признаюсь в любви, я вся горю и переживаю, как Татьяна Ларина, когда она писала письмо Евгению Онегину:</w:t>
      </w:r>
    </w:p>
    <w:p>
      <w:pPr>
        <w:pStyle w:val="Normal"/>
        <w:ind w:left="1134" w:firstLine="397"/>
        <w:jc w:val="both"/>
        <w:rPr>
          <w:sz w:val="22"/>
          <w:szCs w:val="22"/>
        </w:rPr>
      </w:pPr>
      <w:r>
        <w:rPr>
          <w:sz w:val="22"/>
          <w:szCs w:val="22"/>
        </w:rPr>
        <w:t>Я вам пишу – чего же боле?</w:t>
      </w:r>
    </w:p>
    <w:p>
      <w:pPr>
        <w:pStyle w:val="Normal"/>
        <w:ind w:left="1134" w:firstLine="397"/>
        <w:jc w:val="both"/>
        <w:rPr>
          <w:sz w:val="22"/>
          <w:szCs w:val="22"/>
        </w:rPr>
      </w:pPr>
      <w:r>
        <w:rPr>
          <w:sz w:val="22"/>
          <w:szCs w:val="22"/>
        </w:rPr>
        <w:t>Что я могу еще сказать?</w:t>
      </w:r>
    </w:p>
    <w:p>
      <w:pPr>
        <w:pStyle w:val="Normal"/>
        <w:ind w:left="1134" w:firstLine="397"/>
        <w:jc w:val="both"/>
        <w:rPr>
          <w:sz w:val="22"/>
          <w:szCs w:val="22"/>
        </w:rPr>
      </w:pPr>
      <w:r>
        <w:rPr>
          <w:sz w:val="22"/>
          <w:szCs w:val="22"/>
        </w:rPr>
        <w:t>Теперь я знаю, в вашей воле</w:t>
      </w:r>
    </w:p>
    <w:p>
      <w:pPr>
        <w:pStyle w:val="Normal"/>
        <w:ind w:left="1134" w:firstLine="397"/>
        <w:jc w:val="both"/>
        <w:rPr>
          <w:sz w:val="22"/>
          <w:szCs w:val="22"/>
        </w:rPr>
      </w:pPr>
      <w:r>
        <w:rPr>
          <w:sz w:val="22"/>
          <w:szCs w:val="22"/>
        </w:rPr>
        <w:t>Меня презрением наказать…</w:t>
      </w:r>
    </w:p>
    <w:p>
      <w:pPr>
        <w:pStyle w:val="Normal"/>
        <w:ind w:left="1134" w:firstLine="397"/>
        <w:jc w:val="both"/>
        <w:rPr>
          <w:sz w:val="22"/>
          <w:szCs w:val="22"/>
        </w:rPr>
      </w:pPr>
      <w:r>
        <w:rPr>
          <w:sz w:val="22"/>
          <w:szCs w:val="22"/>
        </w:rPr>
        <w:t>Сначала я молчать хотела;</w:t>
      </w:r>
    </w:p>
    <w:p>
      <w:pPr>
        <w:pStyle w:val="Normal"/>
        <w:ind w:left="1134" w:firstLine="397"/>
        <w:jc w:val="both"/>
        <w:rPr>
          <w:sz w:val="22"/>
          <w:szCs w:val="22"/>
        </w:rPr>
      </w:pPr>
      <w:r>
        <w:rPr>
          <w:sz w:val="22"/>
          <w:szCs w:val="22"/>
        </w:rPr>
        <w:t>Поверьте: моего стыда</w:t>
      </w:r>
    </w:p>
    <w:p>
      <w:pPr>
        <w:pStyle w:val="Normal"/>
        <w:ind w:left="1134" w:firstLine="397"/>
        <w:jc w:val="both"/>
        <w:rPr>
          <w:sz w:val="22"/>
          <w:szCs w:val="22"/>
        </w:rPr>
      </w:pPr>
      <w:r>
        <w:rPr>
          <w:sz w:val="22"/>
          <w:szCs w:val="22"/>
        </w:rPr>
        <w:t>Вы не узнали б никогда,</w:t>
      </w:r>
    </w:p>
    <w:p>
      <w:pPr>
        <w:pStyle w:val="Normal"/>
        <w:ind w:left="1134" w:firstLine="397"/>
        <w:jc w:val="both"/>
        <w:rPr>
          <w:sz w:val="22"/>
          <w:szCs w:val="22"/>
        </w:rPr>
      </w:pPr>
      <w:r>
        <w:rPr>
          <w:sz w:val="22"/>
          <w:szCs w:val="22"/>
        </w:rPr>
        <w:t>Когда б надежду я имела</w:t>
      </w:r>
    </w:p>
    <w:p>
      <w:pPr>
        <w:pStyle w:val="Normal"/>
        <w:ind w:left="1134" w:firstLine="397"/>
        <w:jc w:val="both"/>
        <w:rPr>
          <w:sz w:val="22"/>
          <w:szCs w:val="22"/>
        </w:rPr>
      </w:pPr>
      <w:r>
        <w:rPr>
          <w:sz w:val="22"/>
          <w:szCs w:val="22"/>
        </w:rPr>
        <w:t>Хоть редко, хоть в неделю раз</w:t>
      </w:r>
    </w:p>
    <w:p>
      <w:pPr>
        <w:pStyle w:val="Normal"/>
        <w:ind w:left="1134" w:firstLine="397"/>
        <w:jc w:val="both"/>
        <w:rPr>
          <w:sz w:val="22"/>
          <w:szCs w:val="22"/>
        </w:rPr>
      </w:pPr>
      <w:r>
        <w:rPr>
          <w:sz w:val="22"/>
          <w:szCs w:val="22"/>
        </w:rPr>
        <w:t>В деревне нашей видеть вас,</w:t>
      </w:r>
    </w:p>
    <w:p>
      <w:pPr>
        <w:pStyle w:val="Normal"/>
        <w:ind w:left="1134" w:firstLine="397"/>
        <w:jc w:val="both"/>
        <w:rPr>
          <w:sz w:val="22"/>
          <w:szCs w:val="22"/>
        </w:rPr>
      </w:pPr>
      <w:r>
        <w:rPr>
          <w:sz w:val="22"/>
          <w:szCs w:val="22"/>
        </w:rPr>
        <w:t>Чтоб только слышать ваши речи,</w:t>
      </w:r>
    </w:p>
    <w:p>
      <w:pPr>
        <w:pStyle w:val="Normal"/>
        <w:ind w:left="1134" w:firstLine="397"/>
        <w:jc w:val="both"/>
        <w:rPr>
          <w:sz w:val="22"/>
          <w:szCs w:val="22"/>
        </w:rPr>
      </w:pPr>
      <w:r>
        <w:rPr>
          <w:sz w:val="22"/>
          <w:szCs w:val="22"/>
        </w:rPr>
        <w:t>Вам слово молвить и потом</w:t>
      </w:r>
    </w:p>
    <w:p>
      <w:pPr>
        <w:pStyle w:val="Normal"/>
        <w:ind w:left="1134" w:firstLine="397"/>
        <w:jc w:val="both"/>
        <w:rPr>
          <w:sz w:val="22"/>
          <w:szCs w:val="22"/>
        </w:rPr>
      </w:pPr>
      <w:r>
        <w:rPr>
          <w:sz w:val="22"/>
          <w:szCs w:val="22"/>
        </w:rPr>
        <w:t>Все думать, думать об одном</w:t>
      </w:r>
    </w:p>
    <w:p>
      <w:pPr>
        <w:pStyle w:val="Normal"/>
        <w:ind w:left="1134" w:firstLine="397"/>
        <w:jc w:val="both"/>
        <w:rPr>
          <w:sz w:val="22"/>
          <w:szCs w:val="22"/>
        </w:rPr>
      </w:pPr>
      <w:r>
        <w:rPr>
          <w:sz w:val="22"/>
          <w:szCs w:val="22"/>
        </w:rPr>
        <w:t>И день и ночь до новой встречи…</w:t>
      </w:r>
    </w:p>
    <w:p>
      <w:pPr>
        <w:pStyle w:val="Normal"/>
        <w:ind w:left="1134" w:firstLine="397"/>
        <w:jc w:val="both"/>
        <w:rPr>
          <w:sz w:val="22"/>
          <w:szCs w:val="22"/>
        </w:rPr>
      </w:pPr>
      <w:r>
        <w:rPr>
          <w:sz w:val="22"/>
          <w:szCs w:val="22"/>
        </w:rPr>
        <w:t>…</w:t>
      </w:r>
      <w:r>
        <w:rPr>
          <w:sz w:val="22"/>
          <w:szCs w:val="22"/>
        </w:rPr>
        <w:t>Нет ни кому на свете</w:t>
      </w:r>
    </w:p>
    <w:p>
      <w:pPr>
        <w:pStyle w:val="Normal"/>
        <w:ind w:left="1134" w:firstLine="397"/>
        <w:jc w:val="both"/>
        <w:rPr>
          <w:sz w:val="22"/>
          <w:szCs w:val="22"/>
        </w:rPr>
      </w:pPr>
      <w:r>
        <w:rPr>
          <w:sz w:val="22"/>
          <w:szCs w:val="22"/>
        </w:rPr>
        <w:t>не отдала бы сердце я!</w:t>
      </w:r>
    </w:p>
    <w:p>
      <w:pPr>
        <w:pStyle w:val="Normal"/>
        <w:ind w:left="1134" w:firstLine="397"/>
        <w:jc w:val="both"/>
        <w:rPr>
          <w:sz w:val="22"/>
          <w:szCs w:val="22"/>
        </w:rPr>
      </w:pPr>
      <w:r>
        <w:rPr>
          <w:sz w:val="22"/>
          <w:szCs w:val="22"/>
        </w:rPr>
        <w:t>То в высшем суждено совете…</w:t>
      </w:r>
    </w:p>
    <w:p>
      <w:pPr>
        <w:pStyle w:val="Normal"/>
        <w:ind w:left="1134" w:firstLine="397"/>
        <w:jc w:val="both"/>
        <w:rPr>
          <w:sz w:val="22"/>
          <w:szCs w:val="22"/>
        </w:rPr>
      </w:pPr>
      <w:r>
        <w:rPr>
          <w:sz w:val="22"/>
          <w:szCs w:val="22"/>
        </w:rPr>
        <w:t>То воля неба: я твоя;</w:t>
      </w:r>
    </w:p>
    <w:p>
      <w:pPr>
        <w:pStyle w:val="Normal"/>
        <w:ind w:left="1134" w:firstLine="397"/>
        <w:jc w:val="both"/>
        <w:rPr>
          <w:sz w:val="22"/>
          <w:szCs w:val="22"/>
        </w:rPr>
      </w:pPr>
      <w:r>
        <w:rPr>
          <w:sz w:val="22"/>
          <w:szCs w:val="22"/>
        </w:rPr>
        <w:t>Вся жизнь моя была залогом</w:t>
      </w:r>
    </w:p>
    <w:p>
      <w:pPr>
        <w:pStyle w:val="Normal"/>
        <w:ind w:left="1134" w:firstLine="397"/>
        <w:jc w:val="both"/>
        <w:rPr>
          <w:sz w:val="22"/>
          <w:szCs w:val="22"/>
        </w:rPr>
      </w:pPr>
      <w:r>
        <w:rPr>
          <w:sz w:val="22"/>
          <w:szCs w:val="22"/>
        </w:rPr>
        <w:t>Свиданья верного с тобой;</w:t>
      </w:r>
    </w:p>
    <w:p>
      <w:pPr>
        <w:pStyle w:val="Normal"/>
        <w:ind w:left="1134" w:firstLine="397"/>
        <w:jc w:val="both"/>
        <w:rPr>
          <w:sz w:val="22"/>
          <w:szCs w:val="22"/>
        </w:rPr>
      </w:pPr>
      <w:r>
        <w:rPr>
          <w:sz w:val="22"/>
          <w:szCs w:val="22"/>
        </w:rPr>
        <w:t xml:space="preserve">Я знаю, ты мне послан богом, </w:t>
      </w:r>
    </w:p>
    <w:p>
      <w:pPr>
        <w:pStyle w:val="Normal"/>
        <w:ind w:left="1134" w:firstLine="397"/>
        <w:jc w:val="both"/>
        <w:rPr>
          <w:sz w:val="22"/>
          <w:szCs w:val="22"/>
        </w:rPr>
      </w:pPr>
      <w:r>
        <w:rPr>
          <w:sz w:val="22"/>
          <w:szCs w:val="22"/>
        </w:rPr>
        <w:t>До гроба ты хранитель мой…</w:t>
      </w:r>
    </w:p>
    <w:p>
      <w:pPr>
        <w:pStyle w:val="Normal"/>
        <w:ind w:left="1134" w:firstLine="397"/>
        <w:jc w:val="both"/>
        <w:rPr>
          <w:sz w:val="22"/>
          <w:szCs w:val="22"/>
        </w:rPr>
      </w:pPr>
      <w:r>
        <w:rPr>
          <w:sz w:val="22"/>
          <w:szCs w:val="22"/>
        </w:rPr>
        <w:t>Ты в сновиденьях мне являлся.</w:t>
      </w:r>
    </w:p>
    <w:p>
      <w:pPr>
        <w:pStyle w:val="Normal"/>
        <w:ind w:left="1134" w:firstLine="397"/>
        <w:jc w:val="both"/>
        <w:rPr>
          <w:sz w:val="22"/>
          <w:szCs w:val="22"/>
        </w:rPr>
      </w:pPr>
      <w:r>
        <w:rPr>
          <w:sz w:val="22"/>
          <w:szCs w:val="22"/>
        </w:rPr>
        <w:t>Незримый, ты мне был уж мил,</w:t>
      </w:r>
    </w:p>
    <w:p>
      <w:pPr>
        <w:pStyle w:val="Normal"/>
        <w:ind w:left="1134" w:firstLine="397"/>
        <w:jc w:val="both"/>
        <w:rPr>
          <w:sz w:val="22"/>
          <w:szCs w:val="22"/>
        </w:rPr>
      </w:pPr>
      <w:r>
        <w:rPr>
          <w:sz w:val="22"/>
          <w:szCs w:val="22"/>
        </w:rPr>
        <w:t>Твой чудный взгляд меня томил,</w:t>
      </w:r>
    </w:p>
    <w:p>
      <w:pPr>
        <w:pStyle w:val="Normal"/>
        <w:ind w:left="1134" w:firstLine="397"/>
        <w:jc w:val="both"/>
        <w:rPr>
          <w:sz w:val="22"/>
          <w:szCs w:val="22"/>
        </w:rPr>
      </w:pPr>
      <w:r>
        <w:rPr>
          <w:sz w:val="22"/>
          <w:szCs w:val="22"/>
        </w:rPr>
        <w:t>В душе твой голос раздавался.</w:t>
      </w:r>
    </w:p>
    <w:p>
      <w:pPr>
        <w:pStyle w:val="Normal"/>
        <w:ind w:left="1134" w:firstLine="397"/>
        <w:jc w:val="both"/>
        <w:rPr>
          <w:sz w:val="22"/>
          <w:szCs w:val="22"/>
        </w:rPr>
      </w:pPr>
      <w:r>
        <w:rPr>
          <w:sz w:val="22"/>
          <w:szCs w:val="22"/>
        </w:rPr>
        <w:t>Давно… нет, это был не сон!</w:t>
      </w:r>
    </w:p>
    <w:p>
      <w:pPr>
        <w:pStyle w:val="Normal"/>
        <w:ind w:left="1134" w:firstLine="397"/>
        <w:jc w:val="both"/>
        <w:rPr>
          <w:sz w:val="22"/>
          <w:szCs w:val="22"/>
        </w:rPr>
      </w:pPr>
      <w:r>
        <w:rPr>
          <w:sz w:val="22"/>
          <w:szCs w:val="22"/>
        </w:rPr>
        <w:t>Ты чуть вошел, я в миг узнала,</w:t>
      </w:r>
    </w:p>
    <w:p>
      <w:pPr>
        <w:pStyle w:val="Normal"/>
        <w:ind w:left="1134" w:firstLine="397"/>
        <w:jc w:val="both"/>
        <w:rPr>
          <w:sz w:val="22"/>
          <w:szCs w:val="22"/>
        </w:rPr>
      </w:pPr>
      <w:r>
        <w:rPr>
          <w:sz w:val="22"/>
          <w:szCs w:val="22"/>
        </w:rPr>
        <w:t>Вся обомлела, запылала</w:t>
      </w:r>
    </w:p>
    <w:p>
      <w:pPr>
        <w:pStyle w:val="Normal"/>
        <w:ind w:left="1134" w:firstLine="397"/>
        <w:jc w:val="both"/>
        <w:rPr>
          <w:sz w:val="22"/>
          <w:szCs w:val="22"/>
        </w:rPr>
      </w:pPr>
      <w:r>
        <w:rPr>
          <w:sz w:val="22"/>
          <w:szCs w:val="22"/>
        </w:rPr>
        <w:t>И в мыслях молвила: вот он!..</w:t>
      </w:r>
    </w:p>
    <w:p>
      <w:pPr>
        <w:pStyle w:val="Normal"/>
        <w:ind w:left="1134" w:firstLine="397"/>
        <w:jc w:val="both"/>
        <w:rPr>
          <w:sz w:val="22"/>
          <w:szCs w:val="22"/>
        </w:rPr>
      </w:pPr>
      <w:r>
        <w:rPr>
          <w:sz w:val="22"/>
          <w:szCs w:val="22"/>
        </w:rPr>
        <w:t>Кончаю! Страшно перечесть…</w:t>
      </w:r>
    </w:p>
    <w:p>
      <w:pPr>
        <w:pStyle w:val="Normal"/>
        <w:ind w:left="1134" w:firstLine="397"/>
        <w:jc w:val="both"/>
        <w:rPr>
          <w:sz w:val="22"/>
          <w:szCs w:val="22"/>
        </w:rPr>
      </w:pPr>
      <w:r>
        <w:rPr>
          <w:sz w:val="22"/>
          <w:szCs w:val="22"/>
        </w:rPr>
        <w:t>Стыдом и страхом замираю…</w:t>
      </w:r>
    </w:p>
    <w:p>
      <w:pPr>
        <w:pStyle w:val="Normal"/>
        <w:ind w:left="1134" w:firstLine="397"/>
        <w:jc w:val="both"/>
        <w:rPr>
          <w:sz w:val="22"/>
          <w:szCs w:val="22"/>
        </w:rPr>
      </w:pPr>
      <w:r>
        <w:rPr>
          <w:sz w:val="22"/>
          <w:szCs w:val="22"/>
        </w:rPr>
        <w:t>Но мне порукой ваша честь,</w:t>
      </w:r>
    </w:p>
    <w:p>
      <w:pPr>
        <w:pStyle w:val="Normal"/>
        <w:ind w:left="1134" w:firstLine="397"/>
        <w:jc w:val="both"/>
        <w:rPr>
          <w:sz w:val="22"/>
          <w:szCs w:val="22"/>
        </w:rPr>
      </w:pPr>
      <w:r>
        <w:rPr>
          <w:sz w:val="22"/>
          <w:szCs w:val="22"/>
        </w:rPr>
        <w:t>И смело ей себя вверяю…</w:t>
      </w:r>
    </w:p>
    <w:p>
      <w:pPr>
        <w:pStyle w:val="Normal"/>
        <w:ind w:firstLine="397"/>
        <w:jc w:val="both"/>
        <w:rPr/>
      </w:pPr>
      <w:r>
        <w:rPr>
          <w:sz w:val="22"/>
          <w:szCs w:val="22"/>
        </w:rPr>
        <w:t>Верю, верю, верю, что очень скоро, сокол мой ясный, ты встанешь на ноги, окрепнешь, что не за горами наша необыкновенная, чудесная встреча…</w:t>
      </w:r>
    </w:p>
    <w:p>
      <w:pPr>
        <w:pStyle w:val="Normal"/>
        <w:ind w:firstLine="397"/>
        <w:jc w:val="both"/>
        <w:rPr>
          <w:sz w:val="22"/>
          <w:szCs w:val="22"/>
        </w:rPr>
      </w:pPr>
      <w:r>
        <w:rPr>
          <w:sz w:val="22"/>
          <w:szCs w:val="22"/>
        </w:rPr>
        <w:t>Да хранит тебя, ой, вас моя любовь!</w:t>
      </w:r>
    </w:p>
    <w:p>
      <w:pPr>
        <w:pStyle w:val="Normal"/>
        <w:ind w:firstLine="397"/>
        <w:jc w:val="center"/>
        <w:rPr>
          <w:sz w:val="22"/>
          <w:szCs w:val="22"/>
        </w:rPr>
      </w:pPr>
      <w:r>
        <w:rPr>
          <w:sz w:val="22"/>
          <w:szCs w:val="22"/>
        </w:rPr>
        <w:t>Фиалка. 17.01.1942 г.»</w:t>
      </w:r>
    </w:p>
    <w:p>
      <w:pPr>
        <w:pStyle w:val="Normal"/>
        <w:ind w:firstLine="397"/>
        <w:jc w:val="both"/>
        <w:rPr/>
      </w:pPr>
      <w:r>
        <w:rPr>
          <w:sz w:val="22"/>
          <w:szCs w:val="22"/>
        </w:rPr>
        <w:t>Кумов читал, не веря своим глазам. Но почувствовал, как радостно забилось сердце, как взволновалась душа, как необыкновенное тепло разлилось по телу. Голова его закружилась, словно выпил он доброго вина, глаза засияли, будто звезды, лицо порозовело и удивительно похорошело, осветившись лучезарной улыбкой. «Какая изумительная, какая чудесная девушка! – подумал Константин. – Да, правильно говорят, что разлука для любви, как ветер для огня: маленькую любовь тушит, а большую – раздувает все сильней и сильней…». И неожиданно для себя он с чувством рассказал стихотворение Пушкина «ВЫ и ТЫ»:</w:t>
      </w:r>
    </w:p>
    <w:p>
      <w:pPr>
        <w:pStyle w:val="Normal"/>
        <w:ind w:left="1134" w:firstLine="397"/>
        <w:jc w:val="both"/>
        <w:rPr>
          <w:sz w:val="22"/>
          <w:szCs w:val="22"/>
        </w:rPr>
      </w:pPr>
      <w:r>
        <w:rPr>
          <w:sz w:val="22"/>
          <w:szCs w:val="22"/>
        </w:rPr>
        <w:t>Пустое ВЫ сердечным ТЫ</w:t>
      </w:r>
    </w:p>
    <w:p>
      <w:pPr>
        <w:pStyle w:val="Normal"/>
        <w:ind w:left="1134" w:firstLine="397"/>
        <w:jc w:val="both"/>
        <w:rPr>
          <w:sz w:val="22"/>
          <w:szCs w:val="22"/>
        </w:rPr>
      </w:pPr>
      <w:r>
        <w:rPr>
          <w:sz w:val="22"/>
          <w:szCs w:val="22"/>
        </w:rPr>
        <w:t>Она, обмолвясь, заменила,</w:t>
      </w:r>
    </w:p>
    <w:p>
      <w:pPr>
        <w:pStyle w:val="Normal"/>
        <w:ind w:left="1134" w:firstLine="397"/>
        <w:jc w:val="both"/>
        <w:rPr>
          <w:sz w:val="22"/>
          <w:szCs w:val="22"/>
        </w:rPr>
      </w:pPr>
      <w:r>
        <w:rPr>
          <w:sz w:val="22"/>
          <w:szCs w:val="22"/>
        </w:rPr>
        <w:t>И все счастливые мечты</w:t>
      </w:r>
    </w:p>
    <w:p>
      <w:pPr>
        <w:pStyle w:val="Normal"/>
        <w:ind w:left="1134" w:firstLine="397"/>
        <w:jc w:val="both"/>
        <w:rPr>
          <w:sz w:val="22"/>
          <w:szCs w:val="22"/>
        </w:rPr>
      </w:pPr>
      <w:r>
        <w:rPr>
          <w:sz w:val="22"/>
          <w:szCs w:val="22"/>
        </w:rPr>
        <w:t>В душе влюбленной возбудила.</w:t>
      </w:r>
    </w:p>
    <w:p>
      <w:pPr>
        <w:pStyle w:val="Normal"/>
        <w:ind w:left="1134" w:firstLine="397"/>
        <w:jc w:val="both"/>
        <w:rPr>
          <w:sz w:val="22"/>
          <w:szCs w:val="22"/>
        </w:rPr>
      </w:pPr>
      <w:r>
        <w:rPr>
          <w:sz w:val="22"/>
          <w:szCs w:val="22"/>
        </w:rPr>
        <w:t>Пред ней задумчиво стою.</w:t>
      </w:r>
    </w:p>
    <w:p>
      <w:pPr>
        <w:pStyle w:val="Normal"/>
        <w:ind w:left="1134" w:firstLine="397"/>
        <w:jc w:val="both"/>
        <w:rPr>
          <w:sz w:val="22"/>
          <w:szCs w:val="22"/>
        </w:rPr>
      </w:pPr>
      <w:r>
        <w:rPr>
          <w:sz w:val="22"/>
          <w:szCs w:val="22"/>
        </w:rPr>
        <w:t>Свести очей с нее нет силы;</w:t>
      </w:r>
    </w:p>
    <w:p>
      <w:pPr>
        <w:pStyle w:val="Normal"/>
        <w:ind w:left="1134" w:firstLine="397"/>
        <w:jc w:val="both"/>
        <w:rPr>
          <w:sz w:val="22"/>
          <w:szCs w:val="22"/>
        </w:rPr>
      </w:pPr>
      <w:r>
        <w:rPr>
          <w:sz w:val="22"/>
          <w:szCs w:val="22"/>
        </w:rPr>
        <w:t>И говорю ей: как ВЫ милы!</w:t>
      </w:r>
    </w:p>
    <w:p>
      <w:pPr>
        <w:pStyle w:val="Normal"/>
        <w:ind w:left="1134" w:firstLine="397"/>
        <w:jc w:val="both"/>
        <w:rPr>
          <w:sz w:val="22"/>
          <w:szCs w:val="22"/>
        </w:rPr>
      </w:pPr>
      <w:r>
        <w:rPr>
          <w:sz w:val="22"/>
          <w:szCs w:val="22"/>
        </w:rPr>
        <w:t>И мыслю: как ТЕБЯ люблю!</w:t>
      </w:r>
    </w:p>
    <w:p>
      <w:pPr>
        <w:pStyle w:val="Normal"/>
        <w:ind w:firstLine="397"/>
        <w:jc w:val="both"/>
        <w:rPr/>
      </w:pPr>
      <w:r>
        <w:rPr>
          <w:sz w:val="22"/>
          <w:szCs w:val="22"/>
        </w:rPr>
        <w:t>Липко с удивлением и пониманием смотрел на смущенного и счастливого друга, пряча в усах улыбку. Кумов сердечно поблагодарил его за письмо от Фиалки и с радостью спросил:</w:t>
      </w:r>
    </w:p>
    <w:p>
      <w:pPr>
        <w:pStyle w:val="Normal"/>
        <w:ind w:firstLine="397"/>
        <w:jc w:val="both"/>
        <w:rPr/>
      </w:pPr>
      <w:r>
        <w:rPr>
          <w:sz w:val="22"/>
          <w:szCs w:val="22"/>
        </w:rPr>
        <w:t xml:space="preserve">– </w:t>
      </w:r>
      <w:r>
        <w:rPr>
          <w:sz w:val="22"/>
          <w:szCs w:val="22"/>
        </w:rPr>
        <w:t>Значит, в отряд насовсем, Костя?</w:t>
      </w:r>
    </w:p>
    <w:p>
      <w:pPr>
        <w:pStyle w:val="Normal"/>
        <w:ind w:firstLine="397"/>
        <w:jc w:val="both"/>
        <w:rPr/>
      </w:pPr>
      <w:r>
        <w:rPr>
          <w:sz w:val="22"/>
          <w:szCs w:val="22"/>
        </w:rPr>
        <w:t xml:space="preserve">– </w:t>
      </w:r>
      <w:r>
        <w:rPr>
          <w:sz w:val="22"/>
          <w:szCs w:val="22"/>
        </w:rPr>
        <w:t>Насовсем…</w:t>
      </w:r>
    </w:p>
    <w:p>
      <w:pPr>
        <w:pStyle w:val="Normal"/>
        <w:rPr>
          <w:b/>
          <w:b/>
          <w:sz w:val="22"/>
          <w:szCs w:val="22"/>
        </w:rPr>
      </w:pPr>
      <w:r>
        <w:rPr>
          <w:b/>
          <w:sz w:val="22"/>
          <w:szCs w:val="22"/>
        </w:rPr>
      </w:r>
    </w:p>
    <w:p>
      <w:pPr>
        <w:pStyle w:val="Normal"/>
        <w:jc w:val="center"/>
        <w:rPr>
          <w:b/>
          <w:b/>
          <w:sz w:val="22"/>
          <w:szCs w:val="22"/>
        </w:rPr>
      </w:pPr>
      <w:r>
        <w:rPr>
          <w:b/>
          <w:sz w:val="22"/>
          <w:szCs w:val="22"/>
        </w:rPr>
        <w:t>Константин Липко</w:t>
      </w:r>
    </w:p>
    <w:p>
      <w:pPr>
        <w:pStyle w:val="Normal"/>
        <w:jc w:val="center"/>
        <w:rPr>
          <w:b/>
          <w:b/>
          <w:sz w:val="22"/>
          <w:szCs w:val="22"/>
        </w:rPr>
      </w:pPr>
      <w:r>
        <w:rPr>
          <w:b/>
          <w:sz w:val="22"/>
          <w:szCs w:val="22"/>
        </w:rPr>
      </w:r>
    </w:p>
    <w:p>
      <w:pPr>
        <w:pStyle w:val="Normal"/>
        <w:ind w:firstLine="397"/>
        <w:jc w:val="both"/>
        <w:rPr/>
      </w:pPr>
      <w:r>
        <w:rPr>
          <w:sz w:val="22"/>
          <w:szCs w:val="22"/>
        </w:rPr>
        <w:t>ВПЕРВЫЕ о К.П. Липко я узнал от К.С. Кумова и из письма Шакурова Константина Ивановича. «Когда фашисты оккупировали наш Руднянский район, в нашей деревне Кисели появился молодой, высокий и сухой украинец по имени Костя Липко, - писал мне К.И. Шакуров из Орши. – Под видом столяра и плотника он переходил из дома в дом, как после я понял, изучал, прощупывал людей. Веселый, находчивый, общительный, Липко очень быстро сходился с людьми, завоевывал их доверие и уважение. Он смело говорил народу, что Красная Армия непобедима, что она все равно разобьет фашистов. А чтобы это случилось быстрей, население не должно давать врагу ни грамма хлеба, ни куска мяса, ни глотка воды из своих колодцев.</w:t>
      </w:r>
    </w:p>
    <w:p>
      <w:pPr>
        <w:pStyle w:val="Normal"/>
        <w:ind w:firstLine="397"/>
        <w:jc w:val="both"/>
        <w:rPr/>
      </w:pPr>
      <w:r>
        <w:rPr>
          <w:sz w:val="22"/>
          <w:szCs w:val="22"/>
        </w:rPr>
        <w:t>Липко вместе с Яковом Алексеевичем Шилкиным и его сыном Геной сколачивали из деревенской молодежи подпольные группы по 3-5 человек. В одну из таких групп входил и я. Мы собирали оружие, боеприпасы и медикаменты, писали и распространяли листовки, сводки Совинформбюро, вели разведку, помогали многодетным красноармейским семьям. Потом все группы были сведены во взвод под командованием Липко. Мы продолжали жить, как и прежде, дома, заниматься хозяйством, а ночами иногда принимали участие в боевых операциях партизанского отряда.</w:t>
      </w:r>
    </w:p>
    <w:p>
      <w:pPr>
        <w:pStyle w:val="Normal"/>
        <w:ind w:firstLine="397"/>
        <w:jc w:val="both"/>
        <w:rPr>
          <w:sz w:val="22"/>
          <w:szCs w:val="22"/>
        </w:rPr>
      </w:pPr>
      <w:r>
        <w:rPr>
          <w:sz w:val="22"/>
          <w:szCs w:val="22"/>
        </w:rPr>
        <w:t>В январе 1942 года Липко привел взвод в лесной лагерь местного партизанского отряда, расположенный в 95 квадрате Щербинской дачи. Отряд был не особо велик, но боевой. Командиром был Талерко, а комиссаром – Мельников…».</w:t>
      </w:r>
    </w:p>
    <w:p>
      <w:pPr>
        <w:pStyle w:val="Normal"/>
        <w:ind w:firstLine="397"/>
        <w:jc w:val="both"/>
        <w:rPr/>
      </w:pPr>
      <w:r>
        <w:rPr>
          <w:sz w:val="22"/>
          <w:szCs w:val="22"/>
        </w:rPr>
        <w:t>«С группой подрывников, старшим которой был Липко, я участвовал в подрыве трех вражеских эшелонов и нескольких мостов, в уничтожении связи, складов, предателей и в других операциях, – говорится далее в письме Константина Ивановича, – Липко был очень смелым, решительным и смекалистым. А еще – очень заботливым и товарищеским командиром. Мы были уверенны, что с ним нам всегда будет сопутствовать удача…</w:t>
      </w:r>
    </w:p>
    <w:p>
      <w:pPr>
        <w:pStyle w:val="Normal"/>
        <w:ind w:firstLine="397"/>
        <w:jc w:val="both"/>
        <w:rPr/>
      </w:pPr>
      <w:r>
        <w:rPr>
          <w:sz w:val="22"/>
          <w:szCs w:val="22"/>
        </w:rPr>
        <w:t>После соединения нашего отряда с полком особого назначения Ивана Федоровича Садчикова Липко стал комиссаром отряда Григория Дрюкова, а я – пулеметчиком. Он был толковым комиссаром, всегда был впереди, личным примером отваги воодушевлял партизан. Я участвовал во всех боевых операциях своего отряда. И все обязанности выполнял с радостью и честью. Несмотря на молодость я понимал, что моя задача – истребить как можно больше фашистских извергов.</w:t>
      </w:r>
    </w:p>
    <w:p>
      <w:pPr>
        <w:pStyle w:val="Normal"/>
        <w:ind w:firstLine="397"/>
        <w:jc w:val="both"/>
        <w:rPr>
          <w:sz w:val="22"/>
          <w:szCs w:val="22"/>
        </w:rPr>
      </w:pPr>
      <w:r>
        <w:rPr>
          <w:sz w:val="22"/>
          <w:szCs w:val="22"/>
        </w:rPr>
        <w:t>В июле 1944 года наш Особый партизанский полк соединился с танковой бригадой Советской Армии. Вместе с танкистами мы освобождали город Сморгонь. Вместе с нашими войсками я и многие мои товарищи – партизаны дошли до Берлина, штурмовали логово фашистского зверя… Сразу после демобилизации я приехал в Оршу и поступил рабочим на железную дорогу. В 1951 году случайно встретились на перроне с Константином Липко. Встреча была очень короткой, но душевной. Он даже вспомнил про лапти, которые я сплел ему осенью сорок первого и подшил пожарным шлангом. Липко сказал, что работает в милиции Полоцка…».</w:t>
      </w:r>
    </w:p>
    <w:p>
      <w:pPr>
        <w:pStyle w:val="Normal"/>
        <w:ind w:firstLine="397"/>
        <w:jc w:val="both"/>
        <w:rPr/>
      </w:pPr>
      <w:r>
        <w:rPr>
          <w:sz w:val="22"/>
          <w:szCs w:val="22"/>
        </w:rPr>
        <w:t>Прочитав письмо К.И. Шакурова, я сразу написал начальнику отдела внутренних дел Полоцкого горисполкома. Вскоре получил ответ. Подполковник милиции В. Хазов сообщил, что Липко Константин Павлович, 1914 года рождения, действительно работал в его отделе, но в июле 1956 года перевелся по месту рождения в город Ровеньки (тогда Ворошиловградской</w:t>
      </w:r>
      <w:r>
        <w:rPr>
          <w:rStyle w:val="FootnoteCharacters"/>
          <w:rStyle w:val="FootnoteAnchor"/>
          <w:sz w:val="20"/>
          <w:szCs w:val="20"/>
        </w:rPr>
        <w:footnoteReference w:id="30"/>
      </w:r>
      <w:r>
        <w:rPr>
          <w:sz w:val="22"/>
          <w:szCs w:val="22"/>
        </w:rPr>
        <w:t xml:space="preserve"> области Украины, Л.К.).</w:t>
      </w:r>
    </w:p>
    <w:p>
      <w:pPr>
        <w:pStyle w:val="Normal"/>
        <w:ind w:firstLine="397"/>
        <w:jc w:val="both"/>
        <w:rPr/>
      </w:pPr>
      <w:r>
        <w:rPr>
          <w:sz w:val="22"/>
          <w:szCs w:val="22"/>
        </w:rPr>
        <w:t xml:space="preserve">Вскоре я связался с Константином Павловичем. Между нами установилась дружеская переписка. Как раз исполнилось тридцать лет безупречной, самоотверженной службы К.П. Липко на пограничной заставе, в органах государственной безопасности и внутренних дел. И я опубликовал о нем очерк в «Луганской правде». В то время его старший сын Николай уже командовал моторизованным отделением Ровеньковского горотдела милиции, а второй – Владимир заканчивал среднюю школу и тоже готовился надеть синюю шинель. Очерк назывался «Сыновья идут за отцом». В нем рассказывалось, как отец и сын обезвредили опасного преступника, об основных вехах жизненной стези Липко – старшего. </w:t>
      </w:r>
    </w:p>
    <w:p>
      <w:pPr>
        <w:pStyle w:val="Normal"/>
        <w:ind w:firstLine="397"/>
        <w:jc w:val="both"/>
        <w:rPr/>
      </w:pPr>
      <w:r>
        <w:rPr>
          <w:sz w:val="22"/>
          <w:szCs w:val="22"/>
        </w:rPr>
        <w:t>Константин Павлович сфотографировался в честь своего знаменательного юбилея. И по моей просьбе выслал мне фотографию, на которой запечатлен по-строевому подтянутый старшина милиции с волевым, мужественным лицом, вся грудь – в орденах и медалях.</w:t>
      </w:r>
    </w:p>
    <w:p>
      <w:pPr>
        <w:pStyle w:val="Normal"/>
        <w:ind w:firstLine="397"/>
        <w:jc w:val="both"/>
        <w:rPr/>
      </w:pPr>
      <w:r>
        <w:rPr>
          <w:sz w:val="22"/>
          <w:szCs w:val="22"/>
        </w:rPr>
        <w:t>По состоянию здоровья  мы  не  смогли встретиться. Но К.П. Липко прислал очень интересные воспоминания о славных боевых делах «Народного мстителя» и своего полка, более или менее полно ответил на все мои многочисленные вопросы. Особую ценность представлял его материал о первой завязи подпольной и партизанской борьбы в районе станций Красное – Шуховцы треугольника железных и шоссейных дорог Смоленск-Орша-Витебск. Ведь об этом нигде не написано, а живых участников тех, уходящих в глубь времени событий, остается все меньше и меньше.</w:t>
      </w:r>
    </w:p>
    <w:p>
      <w:pPr>
        <w:pStyle w:val="Normal"/>
        <w:ind w:firstLine="397"/>
        <w:jc w:val="both"/>
        <w:rPr/>
      </w:pPr>
      <w:r>
        <w:rPr>
          <w:sz w:val="22"/>
          <w:szCs w:val="22"/>
        </w:rPr>
        <w:t>Написал Константин Павлович и о себе. Он – из семьи шахтеров поселка Нагольно-Тарасовка, что на Луганщине. С малолетства отец его, Павел Никитич Липко, работал на шахте, рубил обушком уголь. Условия труда были адские: выйдя из шахты, он не чувствовал ни рук, ни ног. А жалование – кот наплакал. Гроши. Нужда не покидала полуразвалившейся дедовской хаты: нечего было есть, в нечего – одеваться, нечем – топить. А тут грянула 1-я мировая война.</w:t>
      </w:r>
    </w:p>
    <w:p>
      <w:pPr>
        <w:pStyle w:val="Normal"/>
        <w:ind w:firstLine="397"/>
        <w:jc w:val="both"/>
        <w:rPr/>
      </w:pPr>
      <w:r>
        <w:rPr>
          <w:sz w:val="22"/>
          <w:szCs w:val="22"/>
        </w:rPr>
        <w:t>Костя только появился на свет, как отца забрали в солдаты. Если в мирное время Павел Липко испытывал бесправие, изнурительный труд, нищету, то в окопах он увидел кровь, увечье и смерть. Сначала он толком не понимал, за что люди воюют. Священник, офицеры и унтеры вдалбливали, дескать, за веру, царя и Отечество. А большевистские агитаторы говорили другое, призывали не верить буржуям, кончать братоубийственную войну. Постепенно стал понимать неграмотный Павел Липко, что русский царь такой же смертельный враг трудового народа, как и немецкий кайзер, что дальше так жить нельзя…</w:t>
      </w:r>
    </w:p>
    <w:p>
      <w:pPr>
        <w:pStyle w:val="Normal"/>
        <w:ind w:firstLine="397"/>
        <w:jc w:val="both"/>
        <w:rPr/>
      </w:pPr>
      <w:r>
        <w:rPr>
          <w:sz w:val="22"/>
          <w:szCs w:val="22"/>
        </w:rPr>
        <w:t>Он, солдат революции, храбро сражался с немецкими оккупантами и белополяками. А когда Липко – старший вернулся домой, то молодой Республике Советов, как воздух, был нужен уголь. И он стал работать на родной шахте. В неполные шестнадцать лет пришел на эту же шахту, которой присвоили имя Ф.Э. Дзержинского, и его сын. Сперва Костя Липко работал коногоном, а потом – взрывником. Хорошо зажила трудовая семья Павла Никитича Липко.</w:t>
      </w:r>
    </w:p>
    <w:p>
      <w:pPr>
        <w:pStyle w:val="Normal"/>
        <w:ind w:firstLine="397"/>
        <w:jc w:val="both"/>
        <w:rPr/>
      </w:pPr>
      <w:r>
        <w:rPr>
          <w:sz w:val="22"/>
          <w:szCs w:val="22"/>
        </w:rPr>
        <w:t>Здесь, на угольной шахте, Костя Липко получил первую, добрую рабочую закалку. Здесь формировался его упорный, твердый шахтерский характер. Отсюда в 1936 году ушел Константин Липко в пограничные войска. Служил на советско-польской границе, зорко охранял священные рубежи нашей Родины, зарекомендовал себя дисциплинированным, храбрым, решительным, инициативным и смекалистым воином – пограничником. Комсомольская организация 13-й заставы 13-го Березинского погранотряда приняла его в свои ряды.</w:t>
      </w:r>
    </w:p>
    <w:p>
      <w:pPr>
        <w:pStyle w:val="Normal"/>
        <w:ind w:firstLine="397"/>
        <w:jc w:val="both"/>
        <w:rPr/>
      </w:pPr>
      <w:r>
        <w:rPr>
          <w:sz w:val="22"/>
          <w:szCs w:val="22"/>
        </w:rPr>
        <w:t>1 сентября 1939 года фашистская Германия напала на Польшу – с новой силой вспыхнула Вторая мировая война, пожары которой полыхали значительно раньше. Англия и Франция объявили войну агрессору, но никакой практической помощи не оказали своему союзнику: надеялись, что Гитлер, разгромив Польшу, бросит свои войска на Советский Союз. Однако позорный, крайне нежелательный договор с фашистской Германией дал нашей стране, в то время совершенно неподготовленной к большой войне, исключительно важную передышку. Преданная верховным командованием, польская армия, несмотря на героическое сопротивление отдельных подразделений и частей, была очень быстро наголову разбита. Советское правительство приняло решение взять под свою защиту западных украинских и белорусских братьев. Костя Липко участвовал в освободительном походе Красной Армии в Западную Белоруссию. Потом с жестокими боями отходил от границы до Могилева, где был зачислен в Особый истребительный батальон. Оказался в одном взводе с Шуковым и Кумовым…</w:t>
      </w:r>
    </w:p>
    <w:p>
      <w:pPr>
        <w:pStyle w:val="Normal"/>
        <w:ind w:firstLine="397"/>
        <w:jc w:val="both"/>
        <w:rPr/>
      </w:pPr>
      <w:r>
        <w:rPr>
          <w:sz w:val="22"/>
          <w:szCs w:val="22"/>
        </w:rPr>
        <w:t>Порывистый, отчаянно храбрый, завзятый весельчак, Липко на первый взгляд, казалось, был полной противоположностью серьезного, вдумчивого, сдержанного Кумова. Но тем, кто хорошо знал обоих, было известно, что у них немало общего – удивительная доброта, умение переживать чужую боль, чужое горе, как свои собственные, делать все с любовью к окружающим, с заботой о них, прекрасные волевые качества. Это общее в характере было основой их крепкой, бескорыстной дружбы, выдержавшей испытание огнем и временем. Если позже Кумов стал комиссаром батальона, то Липко – комиссаром отряда.</w:t>
      </w:r>
    </w:p>
    <w:p>
      <w:pPr>
        <w:pStyle w:val="Normal"/>
        <w:ind w:firstLine="397"/>
        <w:jc w:val="both"/>
        <w:rPr/>
      </w:pPr>
      <w:r>
        <w:rPr>
          <w:sz w:val="22"/>
          <w:szCs w:val="22"/>
        </w:rPr>
        <w:t>В боевой характеристике Константина Павловича Липко, подписанной командиром и комиссаром полка, говорится: «…Отрядом, где комиссаром был тов. Липко, спущено под откос 24 вражеских эшелона, в результате чего разбито 17 паровозов, 342 вагона с живой силой и боеприпасами, 25 цистерн с горючим, 57 автомашин, 9 танков, 8 орудий, 2 бронемашины.</w:t>
      </w:r>
    </w:p>
    <w:p>
      <w:pPr>
        <w:pStyle w:val="Normal"/>
        <w:ind w:firstLine="397"/>
        <w:jc w:val="both"/>
        <w:rPr/>
      </w:pPr>
      <w:r>
        <w:rPr>
          <w:sz w:val="22"/>
          <w:szCs w:val="22"/>
        </w:rPr>
        <w:t>Отряд принимал участие в 68 боевых операциях по разгрому немецко-полицейских гарнизонов. В боях и диверсиях истреблено 2408 гитлеровцев, ранено – 2151, взято в плен – 22.</w:t>
      </w:r>
    </w:p>
    <w:p>
      <w:pPr>
        <w:pStyle w:val="Normal"/>
        <w:ind w:firstLine="397"/>
        <w:jc w:val="both"/>
        <w:rPr>
          <w:sz w:val="22"/>
          <w:szCs w:val="22"/>
        </w:rPr>
      </w:pPr>
      <w:r>
        <w:rPr>
          <w:sz w:val="22"/>
          <w:szCs w:val="22"/>
        </w:rPr>
        <w:t>Лично тов. Липко взорвал 4 немецких эшелона, 2 грузовика, подвижную авторемонтную мастерскую.</w:t>
      </w:r>
    </w:p>
    <w:p>
      <w:pPr>
        <w:pStyle w:val="Normal"/>
        <w:ind w:firstLine="397"/>
        <w:jc w:val="both"/>
        <w:rPr>
          <w:sz w:val="22"/>
          <w:szCs w:val="22"/>
        </w:rPr>
      </w:pPr>
      <w:r>
        <w:rPr>
          <w:sz w:val="22"/>
          <w:szCs w:val="22"/>
        </w:rPr>
        <w:t>За время пребывания в партизанах тов. Липко показал себя настоящим патриотом. Прекрасно сочетал в отряде роль боевого командира и толкового комиссара</w:t>
      </w:r>
      <w:r>
        <w:rPr>
          <w:rStyle w:val="FootnoteCharacters"/>
          <w:rStyle w:val="FootnoteAnchor"/>
          <w:sz w:val="20"/>
          <w:szCs w:val="20"/>
        </w:rPr>
        <w:footnoteReference w:id="31"/>
      </w:r>
      <w:r>
        <w:rPr>
          <w:sz w:val="22"/>
          <w:szCs w:val="22"/>
        </w:rPr>
        <w:t>…».</w:t>
      </w:r>
    </w:p>
    <w:p>
      <w:pPr>
        <w:pStyle w:val="Normal"/>
        <w:ind w:firstLine="397"/>
        <w:jc w:val="both"/>
        <w:rPr/>
      </w:pPr>
      <w:r>
        <w:rPr>
          <w:sz w:val="22"/>
          <w:szCs w:val="22"/>
        </w:rPr>
        <w:t>А вот как писал о Константине Павловиче Липко его комбат Иван Михайлович Борисов, которого партизаны за изумительную храбрость, мужество, заботу и смекалку звали «наш Чапай», в статье «Образцовый командир», напечатанной в полковой газете «Народный мститель»: «…Тов. Липко К. в прошлом шахтер… Скромный, выдержанный товарищ, говорит мало, больше делает. Слово у него крепкое, как гранит, если скажет, то не отступит.</w:t>
      </w:r>
    </w:p>
    <w:p>
      <w:pPr>
        <w:pStyle w:val="Normal"/>
        <w:ind w:firstLine="397"/>
        <w:jc w:val="both"/>
        <w:rPr/>
      </w:pPr>
      <w:r>
        <w:rPr>
          <w:sz w:val="22"/>
          <w:szCs w:val="22"/>
        </w:rPr>
        <w:t>Храбрости у него хватает на троих… Любовь к Советской Родине, жгучая ненависть к врагу, русская сметка, широкая натура и крепкая воля к борьбе и победе над врагом сделали тов. Липко настоящим командиром – самородком.</w:t>
      </w:r>
    </w:p>
    <w:p>
      <w:pPr>
        <w:pStyle w:val="Normal"/>
        <w:ind w:firstLine="397"/>
        <w:jc w:val="both"/>
        <w:rPr/>
      </w:pPr>
      <w:r>
        <w:rPr>
          <w:sz w:val="22"/>
          <w:szCs w:val="22"/>
        </w:rPr>
        <w:t>…</w:t>
      </w:r>
      <w:r>
        <w:rPr>
          <w:sz w:val="22"/>
          <w:szCs w:val="22"/>
        </w:rPr>
        <w:t>В дер. Расходно тов. Липко был ранен, но не оставил поля боя и вместе со взводом выполнил боевую задачу. Не успев выздороветь, опять пошел в бой. И при разгроме немецкого гарнизона Горивец снова показал образцы отваги и мужества…</w:t>
      </w:r>
    </w:p>
    <w:p>
      <w:pPr>
        <w:pStyle w:val="Normal"/>
        <w:ind w:firstLine="397"/>
        <w:jc w:val="both"/>
        <w:rPr>
          <w:sz w:val="22"/>
          <w:szCs w:val="22"/>
        </w:rPr>
      </w:pPr>
      <w:r>
        <w:rPr>
          <w:sz w:val="22"/>
          <w:szCs w:val="22"/>
        </w:rPr>
        <w:t>Тов. Липко не только боевой командир, но и хороший товарищ и воспитатель своих бойцов. Любят и уважают его партизаны как командира и верного друга</w:t>
      </w:r>
      <w:r>
        <w:rPr>
          <w:rStyle w:val="FootnoteCharacters"/>
          <w:rStyle w:val="FootnoteAnchor"/>
          <w:sz w:val="20"/>
          <w:szCs w:val="20"/>
        </w:rPr>
        <w:footnoteReference w:id="32"/>
      </w:r>
      <w:r>
        <w:rPr>
          <w:sz w:val="22"/>
          <w:szCs w:val="22"/>
        </w:rPr>
        <w:t>…».</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Фашистский эшелон – под откос</w:t>
      </w:r>
    </w:p>
    <w:p>
      <w:pPr>
        <w:pStyle w:val="Normal"/>
        <w:jc w:val="center"/>
        <w:rPr>
          <w:b/>
          <w:b/>
          <w:sz w:val="22"/>
          <w:szCs w:val="22"/>
        </w:rPr>
      </w:pPr>
      <w:r>
        <w:rPr>
          <w:b/>
          <w:sz w:val="22"/>
          <w:szCs w:val="22"/>
        </w:rPr>
      </w:r>
    </w:p>
    <w:p>
      <w:pPr>
        <w:pStyle w:val="Normal"/>
        <w:ind w:firstLine="397"/>
        <w:jc w:val="both"/>
        <w:rPr/>
      </w:pPr>
      <w:r>
        <w:rPr>
          <w:sz w:val="22"/>
          <w:szCs w:val="22"/>
        </w:rPr>
        <w:t>КАК УЖЕ ОТМЕЧАЛОСЬ, до службы в погранвойсках Константин Липко четыре года работал взрывником на угольной шахте. Он в совершенстве владел подрывным делом. И придя со своими хлопцами в отряд, рвался на железку, где можно было без потерь наносить врагу самый чувствительный урон. Но у партизан кончился тол. Как быть? Выход из весьма затруднительного положения подсказал Максименко. Семен Савельевич посоветовал народным мстителям устраивать крушение поездов путем разведения на стыке рельсов. Для этого необходим был специальный инструмент. А где его взять, инструмент-то, в лесу?</w:t>
      </w:r>
    </w:p>
    <w:p>
      <w:pPr>
        <w:pStyle w:val="Normal"/>
        <w:ind w:firstLine="397"/>
        <w:jc w:val="both"/>
        <w:rPr/>
      </w:pPr>
      <w:r>
        <w:rPr>
          <w:sz w:val="22"/>
          <w:szCs w:val="22"/>
        </w:rPr>
        <w:t xml:space="preserve">– </w:t>
      </w:r>
      <w:r>
        <w:rPr>
          <w:sz w:val="22"/>
          <w:szCs w:val="22"/>
        </w:rPr>
        <w:t>Надо совершить налет на железнодорожную будку, – предложил Костя Шакуров, горячий, коренастый юноша.</w:t>
      </w:r>
    </w:p>
    <w:p>
      <w:pPr>
        <w:pStyle w:val="Normal"/>
        <w:ind w:firstLine="397"/>
        <w:jc w:val="both"/>
        <w:rPr/>
      </w:pPr>
      <w:r>
        <w:rPr>
          <w:sz w:val="22"/>
          <w:szCs w:val="22"/>
        </w:rPr>
        <w:t xml:space="preserve">– </w:t>
      </w:r>
      <w:r>
        <w:rPr>
          <w:sz w:val="22"/>
          <w:szCs w:val="22"/>
        </w:rPr>
        <w:t>«Налет», – задумчиво повторил Липко и прибавил. – Инструмент, знамо, там добудем. Но могут пострадать безвинные люди. И налет на будку обходчика может насторожить немцев. – Он сделал паузу, затем произнес. – Вы туточки, хлопцы, помозгуете, а я пиду трошки с тезкой посоветуюсь…</w:t>
      </w:r>
    </w:p>
    <w:p>
      <w:pPr>
        <w:pStyle w:val="Normal"/>
        <w:ind w:firstLine="397"/>
        <w:jc w:val="both"/>
        <w:rPr/>
      </w:pPr>
      <w:r>
        <w:rPr>
          <w:sz w:val="22"/>
          <w:szCs w:val="22"/>
        </w:rPr>
        <w:t>Кумов без лишних слов согласился помочь достать необходимый для диверсии на железной дороге инструмент. У него сегодня, через три часа, очередная встреча со связным Петра Архиповича Целуева, тайного партизанского разведчика на станции Красное, который работал там машинистом на водокачке. Он предложил Липко пойти вместе на связь. Тот охотно согласился, хотя не отдыхал после ночного задания. Вскоре друзья встали на лыжи и поехали лесной целиной в сто первый квадрат, где была назначена встреча.</w:t>
      </w:r>
    </w:p>
    <w:p>
      <w:pPr>
        <w:pStyle w:val="Normal"/>
        <w:ind w:firstLine="397"/>
        <w:jc w:val="both"/>
        <w:rPr/>
      </w:pPr>
      <w:r>
        <w:rPr>
          <w:sz w:val="22"/>
          <w:szCs w:val="22"/>
        </w:rPr>
        <w:t>День стоял ясный, морозный. От высоченных елок на снег падали голубоватые, бездонные тени, и Кумову казалось, что он с Фиалкой плывет в лодке по морю… Он размечтался и не заметил, как дошли они до места явки – большого штабеля дров. Связной Петра Архиповича – его младший брат Федор, сильный, красивый и стройный парень в форменной шинели железнодорожника, грузил в розвальни дрова. Партизаны остановились шагах в двухстах от него. Притаившись за деревьями, они настороженно прощупывали глазами лес. Кроме связного – ни души. Липко все же остался в секрете, Кумов сняв лыжи, пошел к связному.</w:t>
      </w:r>
    </w:p>
    <w:p>
      <w:pPr>
        <w:pStyle w:val="Normal"/>
        <w:ind w:firstLine="397"/>
        <w:jc w:val="both"/>
        <w:rPr/>
      </w:pPr>
      <w:r>
        <w:rPr>
          <w:sz w:val="22"/>
          <w:szCs w:val="22"/>
        </w:rPr>
        <w:t xml:space="preserve">– </w:t>
      </w:r>
      <w:r>
        <w:rPr>
          <w:sz w:val="22"/>
          <w:szCs w:val="22"/>
        </w:rPr>
        <w:t>Бог в помощь, - сказал он, подойдя.</w:t>
      </w:r>
    </w:p>
    <w:p>
      <w:pPr>
        <w:pStyle w:val="Normal"/>
        <w:ind w:firstLine="397"/>
        <w:jc w:val="both"/>
        <w:rPr/>
      </w:pPr>
      <w:r>
        <w:rPr>
          <w:sz w:val="22"/>
          <w:szCs w:val="22"/>
        </w:rPr>
        <w:t xml:space="preserve">– </w:t>
      </w:r>
      <w:r>
        <w:rPr>
          <w:sz w:val="22"/>
          <w:szCs w:val="22"/>
        </w:rPr>
        <w:t>На бога надейся, но вкалывай сам, – в тон ему ответил Федор.</w:t>
      </w:r>
    </w:p>
    <w:p>
      <w:pPr>
        <w:pStyle w:val="Normal"/>
        <w:ind w:firstLine="397"/>
        <w:jc w:val="both"/>
        <w:rPr/>
      </w:pPr>
      <w:r>
        <w:rPr>
          <w:spacing w:val="-2"/>
          <w:sz w:val="22"/>
          <w:szCs w:val="22"/>
        </w:rPr>
        <w:t>Они приветливо улыбнулись друг другу и по-братски обнялись. Федор передал разведчику сведения о прошедших за последние сутки через станцию Красное эшелонах с солдатами, боеприпасами, горючим и техникой, вплоть до каждого танка, орудия, автомобиля, и новые данные об охране станции и железнодорожного моста через реку Ольшанку. Потом скромно заметил, что они с братом Петром подбросили в тендеры двух паровозов угольные мины, полученные от Константина Заслонова.</w:t>
      </w:r>
    </w:p>
    <w:p>
      <w:pPr>
        <w:pStyle w:val="Normal"/>
        <w:ind w:firstLine="397"/>
        <w:jc w:val="both"/>
        <w:rPr/>
      </w:pPr>
      <w:r>
        <w:rPr>
          <w:sz w:val="22"/>
          <w:szCs w:val="22"/>
        </w:rPr>
        <w:t xml:space="preserve">– </w:t>
      </w:r>
      <w:r>
        <w:rPr>
          <w:sz w:val="22"/>
          <w:szCs w:val="22"/>
        </w:rPr>
        <w:t>В результате, – улыбнулся Федор, – один наливной состав с бензином слетел в откос у станции Гнездово, недалеко от Смоленска, а о втором – пока не известно…</w:t>
      </w:r>
    </w:p>
    <w:p>
      <w:pPr>
        <w:pStyle w:val="Normal"/>
        <w:ind w:firstLine="397"/>
        <w:jc w:val="both"/>
        <w:rPr>
          <w:spacing w:val="-2"/>
          <w:sz w:val="22"/>
          <w:szCs w:val="22"/>
        </w:rPr>
      </w:pPr>
      <w:r>
        <w:rPr>
          <w:spacing w:val="-2"/>
          <w:sz w:val="22"/>
          <w:szCs w:val="22"/>
        </w:rPr>
        <w:t>«Надо срочно установить связь с Заслоновым», – отметил в уме начальник разведки «Народного мстителя» и с жаром сказал:</w:t>
      </w:r>
    </w:p>
    <w:p>
      <w:pPr>
        <w:pStyle w:val="Normal"/>
        <w:ind w:firstLine="397"/>
        <w:jc w:val="both"/>
        <w:rPr/>
      </w:pPr>
      <w:r>
        <w:rPr>
          <w:sz w:val="22"/>
          <w:szCs w:val="22"/>
        </w:rPr>
        <w:t xml:space="preserve">– </w:t>
      </w:r>
      <w:r>
        <w:rPr>
          <w:sz w:val="22"/>
          <w:szCs w:val="22"/>
        </w:rPr>
        <w:t>Молодцы вы с братом, товарищи подпольщики! От имени командования отряда объявляю вам благодарность!</w:t>
      </w:r>
    </w:p>
    <w:p>
      <w:pPr>
        <w:pStyle w:val="Normal"/>
        <w:ind w:firstLine="397"/>
        <w:jc w:val="both"/>
        <w:rPr/>
      </w:pPr>
      <w:r>
        <w:rPr>
          <w:sz w:val="22"/>
          <w:szCs w:val="22"/>
        </w:rPr>
        <w:t xml:space="preserve">– </w:t>
      </w:r>
      <w:r>
        <w:rPr>
          <w:sz w:val="22"/>
          <w:szCs w:val="22"/>
        </w:rPr>
        <w:t>Служим Советскому Союзу! – Встав по стойке «смирно», по-военному ответил Федор за себя и за брата. Звук утонул в снежных заносах.</w:t>
      </w:r>
    </w:p>
    <w:p>
      <w:pPr>
        <w:pStyle w:val="Normal"/>
        <w:ind w:firstLine="397"/>
        <w:jc w:val="both"/>
        <w:rPr/>
      </w:pPr>
      <w:r>
        <w:rPr>
          <w:sz w:val="22"/>
          <w:szCs w:val="22"/>
        </w:rPr>
        <w:t>Кумов очень искренне поинтересовался жизнью Целуевых, настроением жителей станции, солдат гарнизона и едущих на фронт. Затем он напомнил связному о том, что надо быть предельно осторожным в разведывательно-диверсионной работе, а о всех изменениях в охране моста и станции, в графике движения поездов и прибытии карателей сообщать немедленно лично или через «почтовый ящик». Еще он велел передать Петру Архиповичу, что командование отряда желает связаться с Константином Заслоновым. И, помолчав, закинул удочку насчет инструмента.</w:t>
      </w:r>
    </w:p>
    <w:p>
      <w:pPr>
        <w:pStyle w:val="Normal"/>
        <w:ind w:firstLine="397"/>
        <w:jc w:val="both"/>
        <w:rPr/>
      </w:pPr>
      <w:r>
        <w:rPr>
          <w:sz w:val="22"/>
          <w:szCs w:val="22"/>
        </w:rPr>
        <w:t xml:space="preserve">– </w:t>
      </w:r>
      <w:r>
        <w:rPr>
          <w:sz w:val="22"/>
          <w:szCs w:val="22"/>
        </w:rPr>
        <w:t>Ясно, товарищ Максим, вам требуется разводной ключ, лом да, пожалуй, отрезок трубы, – весело ответил Федор.</w:t>
      </w:r>
    </w:p>
    <w:p>
      <w:pPr>
        <w:pStyle w:val="Normal"/>
        <w:ind w:firstLine="397"/>
        <w:jc w:val="both"/>
        <w:rPr/>
      </w:pPr>
      <w:r>
        <w:rPr>
          <w:sz w:val="22"/>
          <w:szCs w:val="22"/>
        </w:rPr>
        <w:t xml:space="preserve">– </w:t>
      </w:r>
      <w:r>
        <w:rPr>
          <w:sz w:val="22"/>
          <w:szCs w:val="22"/>
        </w:rPr>
        <w:t>А труба зачем?! – удивленно спросил Костя.</w:t>
      </w:r>
    </w:p>
    <w:p>
      <w:pPr>
        <w:pStyle w:val="Normal"/>
        <w:ind w:firstLine="397"/>
        <w:jc w:val="both"/>
        <w:rPr/>
      </w:pPr>
      <w:r>
        <w:rPr>
          <w:sz w:val="22"/>
          <w:szCs w:val="22"/>
        </w:rPr>
        <w:t xml:space="preserve">– </w:t>
      </w:r>
      <w:r>
        <w:rPr>
          <w:sz w:val="22"/>
          <w:szCs w:val="22"/>
        </w:rPr>
        <w:t>На всякий случай. Может пригодиться как рычаг.</w:t>
      </w:r>
    </w:p>
    <w:p>
      <w:pPr>
        <w:pStyle w:val="Normal"/>
        <w:ind w:firstLine="397"/>
        <w:jc w:val="both"/>
        <w:rPr/>
      </w:pPr>
      <w:r>
        <w:rPr>
          <w:sz w:val="22"/>
          <w:szCs w:val="22"/>
        </w:rPr>
        <w:t xml:space="preserve">– </w:t>
      </w:r>
      <w:r>
        <w:rPr>
          <w:sz w:val="22"/>
          <w:szCs w:val="22"/>
        </w:rPr>
        <w:t>Понятно.</w:t>
      </w:r>
    </w:p>
    <w:p>
      <w:pPr>
        <w:pStyle w:val="Normal"/>
        <w:ind w:firstLine="397"/>
        <w:jc w:val="both"/>
        <w:rPr/>
      </w:pPr>
      <w:r>
        <w:rPr>
          <w:sz w:val="22"/>
          <w:szCs w:val="22"/>
        </w:rPr>
        <w:t xml:space="preserve">– </w:t>
      </w:r>
      <w:r>
        <w:rPr>
          <w:sz w:val="22"/>
          <w:szCs w:val="22"/>
        </w:rPr>
        <w:t>Когда нужны?</w:t>
      </w:r>
    </w:p>
    <w:p>
      <w:pPr>
        <w:pStyle w:val="Normal"/>
        <w:ind w:firstLine="397"/>
        <w:jc w:val="both"/>
        <w:rPr/>
      </w:pPr>
      <w:r>
        <w:rPr>
          <w:sz w:val="22"/>
          <w:szCs w:val="22"/>
        </w:rPr>
        <w:t xml:space="preserve">– </w:t>
      </w:r>
      <w:r>
        <w:rPr>
          <w:sz w:val="22"/>
          <w:szCs w:val="22"/>
        </w:rPr>
        <w:t>Срочно…</w:t>
      </w:r>
    </w:p>
    <w:p>
      <w:pPr>
        <w:pStyle w:val="Normal"/>
        <w:ind w:firstLine="397"/>
        <w:jc w:val="both"/>
        <w:rPr>
          <w:sz w:val="22"/>
          <w:szCs w:val="22"/>
        </w:rPr>
      </w:pPr>
      <w:r>
        <w:rPr>
          <w:sz w:val="22"/>
          <w:szCs w:val="22"/>
        </w:rPr>
        <w:t xml:space="preserve">Связной посмотрел на солнце: не перевалило и за полдень. С уверенностью сказал: </w:t>
      </w:r>
    </w:p>
    <w:p>
      <w:pPr>
        <w:pStyle w:val="Normal"/>
        <w:ind w:firstLine="397"/>
        <w:jc w:val="both"/>
        <w:rPr/>
      </w:pPr>
      <w:r>
        <w:rPr>
          <w:sz w:val="22"/>
          <w:szCs w:val="22"/>
        </w:rPr>
        <w:t xml:space="preserve">– </w:t>
      </w:r>
      <w:r>
        <w:rPr>
          <w:sz w:val="22"/>
          <w:szCs w:val="22"/>
        </w:rPr>
        <w:t>Если поможете дрова погрузить, засветло обернусь. И все сюда доставлю…</w:t>
      </w:r>
    </w:p>
    <w:p>
      <w:pPr>
        <w:pStyle w:val="Normal"/>
        <w:ind w:firstLine="397"/>
        <w:jc w:val="both"/>
        <w:rPr>
          <w:sz w:val="22"/>
          <w:szCs w:val="22"/>
        </w:rPr>
      </w:pPr>
      <w:r>
        <w:rPr>
          <w:sz w:val="22"/>
          <w:szCs w:val="22"/>
        </w:rPr>
        <w:t>Кумов еще не мог поднимать тяжести: у него не полностью зажили раны на ногах. Он позвал Липко. Познакомил его со связным. Узнав, что инструмент к вечеру будет здесь, в лесу, Липко с радостью взялся за работу. Они с Федей моментально нагрузили воз дров…</w:t>
      </w:r>
    </w:p>
    <w:p>
      <w:pPr>
        <w:pStyle w:val="Normal"/>
        <w:ind w:firstLine="397"/>
        <w:jc w:val="both"/>
        <w:rPr/>
      </w:pPr>
      <w:r>
        <w:rPr>
          <w:sz w:val="22"/>
          <w:szCs w:val="22"/>
        </w:rPr>
        <w:t>Федор Целуев к сумеркам привез инструмент. Затем, имея опыт диверсий на железной дороге (он в ноябре 41-го лично открутил тридцать две накладки на 432-м километре, между станциями Красное и Гусино) объяснил Константинам, как быстро и без лишнего шума развести рельсы. Пожелав друг другу удачи, связной и партизаны разъехались в противоположные стороны.</w:t>
      </w:r>
    </w:p>
    <w:p>
      <w:pPr>
        <w:pStyle w:val="Normal"/>
        <w:ind w:firstLine="397"/>
        <w:jc w:val="both"/>
        <w:rPr/>
      </w:pPr>
      <w:r>
        <w:rPr>
          <w:sz w:val="22"/>
          <w:szCs w:val="22"/>
        </w:rPr>
        <w:t>…</w:t>
      </w:r>
      <w:r>
        <w:rPr>
          <w:sz w:val="22"/>
          <w:szCs w:val="22"/>
        </w:rPr>
        <w:t>Ночь выдалась, как по заказу, не очень холодная и темная. Константин Липко вел группу к деревне Гичи, что недалеко от станции Шуховцы. Здесь он облюбовал подходящее местечко для диверсии. Железная дорога пролегала с большим закруглением и под уклон, вплотную к ней примыкало заросшее мелколесьем и замерзшее сейчас болото. У московского шоссе он оставил в засаде старшим Михаила Мартыненкова. А с ним – Леона Рохликова, Василия Зверева, Андрея Храброго и Ивана Брыснева. Наказал им: «В случае преследования, хоть из носу кровь, но фрицев задержать!» Сам с остальными народными мстителями двинулся дальше.</w:t>
      </w:r>
    </w:p>
    <w:p>
      <w:pPr>
        <w:pStyle w:val="Normal"/>
        <w:ind w:firstLine="397"/>
        <w:jc w:val="both"/>
        <w:rPr/>
      </w:pPr>
      <w:r>
        <w:rPr>
          <w:spacing w:val="-2"/>
          <w:sz w:val="22"/>
          <w:szCs w:val="22"/>
        </w:rPr>
        <w:t>Последние двести пятьдесят метров, что между бетонкой и железкой, партизаны шли особенно осторожно, до предела напрягая зрение и слух. У крайних деревьев они залегли и несколько минут пристально наблюдали за станцией, где мирно гудели маневренные паровозики и светились огоньки, и за железнодорожным полотном. Ничего подозрительного они не обнаружили.</w:t>
      </w:r>
    </w:p>
    <w:p>
      <w:pPr>
        <w:pStyle w:val="Normal"/>
        <w:ind w:firstLine="397"/>
        <w:jc w:val="both"/>
        <w:rPr/>
      </w:pPr>
      <w:r>
        <w:rPr>
          <w:sz w:val="22"/>
          <w:szCs w:val="22"/>
        </w:rPr>
        <w:t xml:space="preserve">– </w:t>
      </w:r>
      <w:r>
        <w:rPr>
          <w:sz w:val="22"/>
          <w:szCs w:val="22"/>
        </w:rPr>
        <w:t>Шакуров, Сливкин, Прокопишко – на месте! В случае чего – прикроете! – приказал Липко. – Остальные – за мной!</w:t>
      </w:r>
    </w:p>
    <w:p>
      <w:pPr>
        <w:pStyle w:val="Normal"/>
        <w:ind w:firstLine="397"/>
        <w:jc w:val="both"/>
        <w:rPr/>
      </w:pPr>
      <w:r>
        <w:rPr>
          <w:sz w:val="22"/>
          <w:szCs w:val="22"/>
        </w:rPr>
        <w:t>Он надел автомат за спину и пополз по-пластунски к насыпи по глубокому снегу, который набирался в рукава, за пазуху. Не без труда взобрались они на высокую, крутую насыпь. Огляделись, прислушались. Липко распорядился:</w:t>
      </w:r>
    </w:p>
    <w:p>
      <w:pPr>
        <w:pStyle w:val="Normal"/>
        <w:ind w:firstLine="397"/>
        <w:jc w:val="both"/>
        <w:rPr/>
      </w:pPr>
      <w:r>
        <w:rPr>
          <w:sz w:val="22"/>
          <w:szCs w:val="22"/>
        </w:rPr>
        <w:t xml:space="preserve">– </w:t>
      </w:r>
      <w:r>
        <w:rPr>
          <w:sz w:val="22"/>
          <w:szCs w:val="22"/>
        </w:rPr>
        <w:t>Матвеенков, Капелька – в сторону Шуховцы! Конухов, Рачинский – в сторону Красное… сто шагов! Смотрите в оба, хлопцы!</w:t>
      </w:r>
    </w:p>
    <w:p>
      <w:pPr>
        <w:pStyle w:val="Normal"/>
        <w:ind w:firstLine="397"/>
        <w:jc w:val="both"/>
        <w:rPr>
          <w:sz w:val="22"/>
          <w:szCs w:val="22"/>
        </w:rPr>
      </w:pPr>
      <w:r>
        <w:rPr>
          <w:sz w:val="22"/>
          <w:szCs w:val="22"/>
        </w:rPr>
        <w:t>Дозорные бесшумно скрылись в темноте.</w:t>
      </w:r>
    </w:p>
    <w:p>
      <w:pPr>
        <w:pStyle w:val="Normal"/>
        <w:ind w:firstLine="397"/>
        <w:jc w:val="both"/>
        <w:rPr/>
      </w:pPr>
      <w:r>
        <w:rPr>
          <w:spacing w:val="2"/>
          <w:sz w:val="22"/>
          <w:szCs w:val="22"/>
        </w:rPr>
        <w:t>Командир, стараясь не шуметь, начал отвинчивать разводным ключом гайки с болтов, крепящие через накладки рельсы между собой. А  Василий Маслов, Алексей Зверев и Семен Ладохин – вытаскивать ломами костыли. Некоторые гайки не поддавались. Их невозможно было сдвинуть с места одним ключом даже очень сильным мужчинам. Липко не раз вспомнил добрым словом связного Целуева Федора, привезшего вместе с инструментом метровый отрезок водопроводной трубы. Они применили его, как рычаг, и отвинтили так, словно приваренные гайки.</w:t>
      </w:r>
    </w:p>
    <w:p>
      <w:pPr>
        <w:pStyle w:val="Normal"/>
        <w:ind w:firstLine="397"/>
        <w:jc w:val="both"/>
        <w:rPr>
          <w:sz w:val="22"/>
          <w:szCs w:val="22"/>
        </w:rPr>
      </w:pPr>
      <w:r>
        <w:rPr>
          <w:sz w:val="22"/>
          <w:szCs w:val="22"/>
        </w:rPr>
        <w:t>Только они сдвинули с места рельс, как прибежал Стефан Матвеенков:</w:t>
      </w:r>
    </w:p>
    <w:p>
      <w:pPr>
        <w:pStyle w:val="Normal"/>
        <w:ind w:firstLine="397"/>
        <w:jc w:val="both"/>
        <w:rPr/>
      </w:pPr>
      <w:r>
        <w:rPr>
          <w:sz w:val="22"/>
          <w:szCs w:val="22"/>
        </w:rPr>
        <w:t xml:space="preserve">– </w:t>
      </w:r>
      <w:r>
        <w:rPr>
          <w:sz w:val="22"/>
          <w:szCs w:val="22"/>
        </w:rPr>
        <w:t>Патруль!..</w:t>
      </w:r>
    </w:p>
    <w:p>
      <w:pPr>
        <w:pStyle w:val="Normal"/>
        <w:ind w:firstLine="397"/>
        <w:jc w:val="both"/>
        <w:rPr/>
      </w:pPr>
      <w:r>
        <w:rPr>
          <w:sz w:val="22"/>
          <w:szCs w:val="22"/>
        </w:rPr>
        <w:t xml:space="preserve">– </w:t>
      </w:r>
      <w:r>
        <w:rPr>
          <w:sz w:val="22"/>
          <w:szCs w:val="22"/>
        </w:rPr>
        <w:t>Предупреди хлопцев и уходите в лес, – шепотом приказал Липко и стал со своими помощниками ставить рельс на место, разумеется, не закрепляя его…</w:t>
      </w:r>
    </w:p>
    <w:p>
      <w:pPr>
        <w:pStyle w:val="Normal"/>
        <w:ind w:firstLine="397"/>
        <w:jc w:val="both"/>
        <w:rPr/>
      </w:pPr>
      <w:r>
        <w:rPr>
          <w:sz w:val="22"/>
          <w:szCs w:val="22"/>
        </w:rPr>
        <w:t>Почти одновременно услышали они паровозный гудок вышедшего со станции Шуховцы эшелона и топот по шпалам кованых сапог. Кубарем скатились с насыпи и поползли к деревьям, к товарищам. Константин Шакуров, Никифор Сливкин и Николай Прокопишко через прорези прицелов наблюдали за будто плывшими по полотну силуэтами трех гитлеровских солдат с включенными электрическими фонариками на груди, готовые в любой момент сразить их.</w:t>
      </w:r>
    </w:p>
    <w:p>
      <w:pPr>
        <w:pStyle w:val="Normal"/>
        <w:ind w:firstLine="397"/>
        <w:jc w:val="both"/>
        <w:rPr/>
      </w:pPr>
      <w:r>
        <w:rPr>
          <w:sz w:val="22"/>
          <w:szCs w:val="22"/>
        </w:rPr>
        <w:t>Вдруг силуэты патрульных метнулись в сторону. А из непроглядного мрака вынырнула шипящая громада паровоза, мчавшегося на большой скорости. Потом скрежет, треск бьющихся вагонов, взрывы боеприпасов… – все слилось в сплошной адский грохот.</w:t>
      </w:r>
    </w:p>
    <w:p>
      <w:pPr>
        <w:pStyle w:val="Normal"/>
        <w:ind w:firstLine="397"/>
        <w:jc w:val="both"/>
        <w:rPr/>
      </w:pPr>
      <w:r>
        <w:rPr>
          <w:sz w:val="22"/>
          <w:szCs w:val="22"/>
        </w:rPr>
        <w:t>…</w:t>
      </w:r>
      <w:r>
        <w:rPr>
          <w:sz w:val="22"/>
          <w:szCs w:val="22"/>
        </w:rPr>
        <w:t>Группа во главе с Константином Липко в полном составе возвращалась с железки на свою базу. Партизаны шли лесной дорогой, проложенной параллельно Красновскому большаку. Многие радовались, как дети, что их первая диверсия на железке прошла так успешно, возбужденно делились своими впечатлениями. Медленно разгоралась заря. Стайки птиц, весело перекликаясь, деловито обыскивали стволы и ветки деревьев. У расщепленной молнией старой сосны, где от большака до лесной дороги не было и двадцати метров, партизаны услышали негромкий гул моторов.</w:t>
      </w:r>
    </w:p>
    <w:p>
      <w:pPr>
        <w:pStyle w:val="Normal"/>
        <w:ind w:firstLine="397"/>
        <w:jc w:val="both"/>
        <w:rPr/>
      </w:pPr>
      <w:r>
        <w:rPr>
          <w:sz w:val="22"/>
          <w:szCs w:val="22"/>
        </w:rPr>
        <w:t xml:space="preserve">– </w:t>
      </w:r>
      <w:r>
        <w:rPr>
          <w:sz w:val="22"/>
          <w:szCs w:val="22"/>
        </w:rPr>
        <w:t>К большаку! – скомандовал Липко.</w:t>
      </w:r>
    </w:p>
    <w:p>
      <w:pPr>
        <w:pStyle w:val="Normal"/>
        <w:ind w:firstLine="397"/>
        <w:jc w:val="both"/>
        <w:rPr/>
      </w:pPr>
      <w:r>
        <w:rPr>
          <w:sz w:val="22"/>
          <w:szCs w:val="22"/>
        </w:rPr>
        <w:t>Народные мстители на опушке залегли, приготовились к стрельбе. Липко лег у «дегтярева». Гул нарастал. Вот из-за поворота выскочил мотоцикл с коляской, где сидел фашист с пулеметом. За ним показалась крытая грузовая машина.</w:t>
      </w:r>
    </w:p>
    <w:p>
      <w:pPr>
        <w:pStyle w:val="Normal"/>
        <w:ind w:firstLine="397"/>
        <w:jc w:val="both"/>
        <w:rPr/>
      </w:pPr>
      <w:r>
        <w:rPr>
          <w:sz w:val="22"/>
          <w:szCs w:val="22"/>
        </w:rPr>
        <w:t xml:space="preserve">– </w:t>
      </w:r>
      <w:r>
        <w:rPr>
          <w:sz w:val="22"/>
          <w:szCs w:val="22"/>
        </w:rPr>
        <w:t>Мотоцикл пропустить, но держать на мушке! – приказал командир. – Стрелять только по команде!</w:t>
      </w:r>
    </w:p>
    <w:p>
      <w:pPr>
        <w:pStyle w:val="Normal"/>
        <w:ind w:firstLine="397"/>
        <w:jc w:val="both"/>
        <w:rPr/>
      </w:pPr>
      <w:r>
        <w:rPr>
          <w:sz w:val="22"/>
          <w:szCs w:val="22"/>
        </w:rPr>
        <w:t>За грузовиком ехал второй мотоцикл, тоже с пулеметчиком. «Чего они так охраняют!?» – мелькнуло в голове у Липко. Едва автомашина поравнялась с центром засады, он крикнул: «Огонь!» – и пулеметной очередью прошил кабину. Фланги засады дружно ударили из автоматов и винтовок по мотоциклам…</w:t>
      </w:r>
    </w:p>
    <w:p>
      <w:pPr>
        <w:pStyle w:val="Normal"/>
        <w:ind w:firstLine="397"/>
        <w:jc w:val="both"/>
        <w:rPr/>
      </w:pPr>
      <w:r>
        <w:rPr>
          <w:sz w:val="22"/>
          <w:szCs w:val="22"/>
        </w:rPr>
        <w:t>Шофер и сидевший с ним офицер первой же очередью Липко были убиты. Грузовик потерял управление и свалился в кювет. Из кузова вывалились два гитлеровца, мешки и ящики. Один солдат безжизненно лежал на спине с автоматом на груди, а второй – сразу застрочил из «шмайсера». Липко успокоил его прицельной короткой очередью и перенес огонь на мотоциклистов, которые залегли около своих подбитых машин и яростно отстреливались из пулеметов и автоматов. Прикрываемые товарищами, Алексей Зверев и Костя Шакуров незамеченными подползли к врагам на гранатный бросок и закидали их лимонками.</w:t>
      </w:r>
    </w:p>
    <w:p>
      <w:pPr>
        <w:pStyle w:val="Normal"/>
        <w:ind w:firstLine="397"/>
        <w:jc w:val="both"/>
        <w:rPr/>
      </w:pPr>
      <w:r>
        <w:rPr>
          <w:sz w:val="22"/>
          <w:szCs w:val="22"/>
        </w:rPr>
        <w:t>Партизаны бросились к опрокинутой автомашине. Не подававший признаков жизни фашист приоткрыл глаза и нажал на спусковой крючок «шмайсера». Рохликов Леон тотчас сморщился от боли, схватился за плечо здоровой рукой – ладонь моментально покраснела. Бежавший рядом с ним Михаил Мартыненков прикончил гитлеровца из винтовки и, оторвав от масхалата полу, стал перевязывать друга. Остальные занялись трофеями. В мешках оказались белая мука, сахар, рис, гречка, копченые окорока и колбаса, а в ящиках – мясные и рыбные консервы, вина, сигареты, бритвенные приборы, одеколон, мыло, белье…</w:t>
      </w:r>
    </w:p>
    <w:p>
      <w:pPr>
        <w:pStyle w:val="Normal"/>
        <w:ind w:firstLine="397"/>
        <w:jc w:val="both"/>
        <w:rPr>
          <w:sz w:val="22"/>
          <w:szCs w:val="22"/>
        </w:rPr>
      </w:pPr>
      <w:r>
        <w:rPr>
          <w:sz w:val="22"/>
          <w:szCs w:val="22"/>
        </w:rPr>
        <w:t>Нагруженные с головы до ног трофеями пришли бойцы Липко в лагерь. Товарищи встретили их радостно, с веселыми шутками.</w:t>
      </w:r>
    </w:p>
    <w:p>
      <w:pPr>
        <w:pStyle w:val="Normal"/>
        <w:ind w:firstLine="397"/>
        <w:jc w:val="both"/>
        <w:rPr/>
      </w:pPr>
      <w:r>
        <w:rPr>
          <w:sz w:val="22"/>
          <w:szCs w:val="22"/>
        </w:rPr>
        <w:t xml:space="preserve">– </w:t>
      </w:r>
      <w:r>
        <w:rPr>
          <w:sz w:val="22"/>
          <w:szCs w:val="22"/>
        </w:rPr>
        <w:t>Крепко фрицы нас снабжать стали! – улыбнулся легко раненый недавно Семен Кабаков. – Надо и нам, едри их корень, еще более горячую «встречу» оказывать им!..</w:t>
      </w:r>
    </w:p>
    <w:p>
      <w:pPr>
        <w:pStyle w:val="Normal"/>
        <w:ind w:firstLine="397"/>
        <w:jc w:val="both"/>
        <w:rPr/>
      </w:pPr>
      <w:r>
        <w:rPr>
          <w:sz w:val="22"/>
          <w:szCs w:val="22"/>
        </w:rPr>
        <w:t>А командир отряда Талерко, приняв рапорт Липко, перед строем объявил благодарность всей группе. В этот день ветераны отряда «Народный мститель» впервые побрились за шесть месяцев лесной жизни и сразу, казалось, помолодели на целых десять лет.</w:t>
      </w:r>
    </w:p>
    <w:p>
      <w:pPr>
        <w:pStyle w:val="Normal"/>
        <w:ind w:firstLine="397"/>
        <w:jc w:val="both"/>
        <w:rPr/>
      </w:pPr>
      <w:r>
        <w:rPr>
          <w:spacing w:val="-2"/>
          <w:sz w:val="22"/>
          <w:szCs w:val="22"/>
        </w:rPr>
        <w:t>На следующий день Кумов и Липко встретились в условленном месте, недалеко от сожженного фашистами лесничества, с четырнадцатилетним связным из деревни Гичи – Петей. Мальчик сообщил, что место, где произошло крушение эшелона, оцеплено немцами и полицейскими. Но им, ребятам, удалось проникнуть туда и узнать, что разбит паровоз, семнадцать вагонов с бомбами и снарядами, а два – с солдатами. Железная дорога Москва – Минск на перегоне Красное – Шуховцы еще не работает… «Фашисты на фронте не получили сотни тонн боеприпасов и роту солдат, на тридцать с лишним часов сорвана переброска резервов и техники! – подумал Константин Кумов – Добрый подарок наступающей двадцать четвертой годовщине Красной Армии!..»</w:t>
      </w:r>
    </w:p>
    <w:p>
      <w:pPr>
        <w:pStyle w:val="Normal"/>
        <w:ind w:firstLine="397"/>
        <w:jc w:val="center"/>
        <w:rPr>
          <w:spacing w:val="-2"/>
          <w:sz w:val="22"/>
          <w:szCs w:val="22"/>
        </w:rPr>
      </w:pPr>
      <w:r>
        <w:rPr>
          <w:spacing w:val="-2"/>
          <w:sz w:val="22"/>
          <w:szCs w:val="22"/>
        </w:rPr>
      </w:r>
    </w:p>
    <w:p>
      <w:pPr>
        <w:pStyle w:val="Normal"/>
        <w:jc w:val="center"/>
        <w:rPr>
          <w:b/>
          <w:b/>
          <w:sz w:val="22"/>
          <w:szCs w:val="22"/>
        </w:rPr>
      </w:pPr>
      <w:r>
        <w:rPr>
          <w:b/>
          <w:sz w:val="22"/>
          <w:szCs w:val="22"/>
        </w:rPr>
        <w:t>Человек с… «того света»</w:t>
      </w:r>
    </w:p>
    <w:p>
      <w:pPr>
        <w:pStyle w:val="Normal"/>
        <w:jc w:val="center"/>
        <w:rPr>
          <w:b/>
          <w:b/>
          <w:sz w:val="22"/>
          <w:szCs w:val="22"/>
        </w:rPr>
      </w:pPr>
      <w:r>
        <w:rPr>
          <w:b/>
          <w:sz w:val="22"/>
          <w:szCs w:val="22"/>
        </w:rPr>
      </w:r>
    </w:p>
    <w:p>
      <w:pPr>
        <w:pStyle w:val="Normal"/>
        <w:ind w:firstLine="397"/>
        <w:jc w:val="both"/>
        <w:rPr/>
      </w:pPr>
      <w:r>
        <w:rPr>
          <w:sz w:val="22"/>
          <w:szCs w:val="22"/>
        </w:rPr>
        <w:t>В ПОСЛЕДНИХ числах февраля группа Константина Липко невесело возвращалась с железки. На сей раз сделать крушение эшелона не удалось. Под откос полетела дрезина с четырьмя гитлеровцами и тяжелым пулеметом. Партизаны наткнулись в лесу на странного человека. В грязном, полуистлевшем, обледенелом и окровавленном рубище, крайне истощенный, он лежал скрючившись на снегу. К нему подбежал первым Алексей Зверев и снял шапку:</w:t>
      </w:r>
    </w:p>
    <w:p>
      <w:pPr>
        <w:pStyle w:val="Normal"/>
        <w:ind w:firstLine="397"/>
        <w:jc w:val="both"/>
        <w:rPr/>
      </w:pPr>
      <w:r>
        <w:rPr>
          <w:sz w:val="22"/>
          <w:szCs w:val="22"/>
        </w:rPr>
        <w:t xml:space="preserve">– </w:t>
      </w:r>
      <w:r>
        <w:rPr>
          <w:sz w:val="22"/>
          <w:szCs w:val="22"/>
        </w:rPr>
        <w:t>Замерз бедолага…</w:t>
      </w:r>
    </w:p>
    <w:p>
      <w:pPr>
        <w:pStyle w:val="Normal"/>
        <w:ind w:firstLine="397"/>
        <w:jc w:val="both"/>
        <w:rPr>
          <w:sz w:val="22"/>
          <w:szCs w:val="22"/>
        </w:rPr>
      </w:pPr>
      <w:r>
        <w:rPr>
          <w:sz w:val="22"/>
          <w:szCs w:val="22"/>
        </w:rPr>
        <w:t>Фельдшер отряда Николай Прокопишко опустился около странника на колено, взял осторожно безжизненную, холодную и белую, как снег, кисть и стал проверять пульс. Он даже «не дышал на нуле». Николай приложил ухо к сердцу и с трудом уловил его тихое-тихое биение.</w:t>
      </w:r>
    </w:p>
    <w:p>
      <w:pPr>
        <w:pStyle w:val="Normal"/>
        <w:ind w:firstLine="397"/>
        <w:jc w:val="both"/>
        <w:rPr/>
      </w:pPr>
      <w:r>
        <w:rPr>
          <w:sz w:val="22"/>
          <w:szCs w:val="22"/>
        </w:rPr>
        <w:t xml:space="preserve">– </w:t>
      </w:r>
      <w:r>
        <w:rPr>
          <w:sz w:val="22"/>
          <w:szCs w:val="22"/>
        </w:rPr>
        <w:t>Жив еще… – Через несколько минут сказал Прокопишко, снимая с себя полушубок. – Надо срочно в тепло…</w:t>
      </w:r>
    </w:p>
    <w:p>
      <w:pPr>
        <w:pStyle w:val="Normal"/>
        <w:ind w:firstLine="397"/>
        <w:jc w:val="both"/>
        <w:rPr>
          <w:sz w:val="22"/>
          <w:szCs w:val="22"/>
        </w:rPr>
      </w:pPr>
      <w:r>
        <w:rPr>
          <w:sz w:val="22"/>
          <w:szCs w:val="22"/>
        </w:rPr>
        <w:t>Партизаны незамедлительно сделали из молодых березок и длинной кавалерийской шинели Маслова носилки. Положили на них тепло укутанного странника и понесли в лагерь…</w:t>
      </w:r>
    </w:p>
    <w:p>
      <w:pPr>
        <w:pStyle w:val="Normal"/>
        <w:ind w:firstLine="397"/>
        <w:jc w:val="both"/>
        <w:rPr/>
      </w:pPr>
      <w:r>
        <w:rPr>
          <w:sz w:val="22"/>
          <w:szCs w:val="22"/>
        </w:rPr>
        <w:t>В жарко натопленной землянке партизанский доктор, то есть фельдшер Прокопишко, внимательно осмотрел и прослушал больного. Он обнаружил, кроме сильнейшей простуды и обмораживания, свежее сквозное пулевое ранение под правой ключицей. Николай промыл и перевязал рану, растер тело трофейным спиртом, смазал обмороженные ладони, ступени, нос, щеки и уши гусиным жиром, влил в рот несколько глотков теплого настоя из сушеной малины. После этих процедур раненый беззвучно пошевелил бескровными губами, приоткрыл и тут же смежил будто ледяные глаза.</w:t>
      </w:r>
    </w:p>
    <w:p>
      <w:pPr>
        <w:pStyle w:val="Normal"/>
        <w:ind w:firstLine="397"/>
        <w:jc w:val="both"/>
        <w:rPr/>
      </w:pPr>
      <w:r>
        <w:rPr>
          <w:sz w:val="22"/>
          <w:szCs w:val="22"/>
        </w:rPr>
        <w:t>Двое суток Николай Прокопишко не отходил от метавшегося в жару, в беспамятстве и в бреду раненого. У него началось двустороннее воспаление легких… Иногда приходя на миг в сознание, он бормотал, с горячностью, с трудом выталкивая вместе с надрывным, с кровью кашлем страшные слова…</w:t>
      </w:r>
    </w:p>
    <w:p>
      <w:pPr>
        <w:pStyle w:val="Normal"/>
        <w:ind w:firstLine="397"/>
        <w:jc w:val="both"/>
        <w:rPr/>
      </w:pPr>
      <w:r>
        <w:rPr>
          <w:sz w:val="22"/>
          <w:szCs w:val="22"/>
        </w:rPr>
        <w:t xml:space="preserve">– </w:t>
      </w:r>
      <w:r>
        <w:rPr>
          <w:sz w:val="22"/>
          <w:szCs w:val="22"/>
        </w:rPr>
        <w:t>Молчите, голубчик, – Прокопишко ложил на лоб больного прохладную руку, и это действовало, словно компресс. – Надо беречь силы…</w:t>
      </w:r>
    </w:p>
    <w:p>
      <w:pPr>
        <w:pStyle w:val="Normal"/>
        <w:ind w:firstLine="397"/>
        <w:jc w:val="both"/>
        <w:rPr/>
      </w:pPr>
      <w:r>
        <w:rPr>
          <w:sz w:val="22"/>
          <w:szCs w:val="22"/>
        </w:rPr>
        <w:t xml:space="preserve">– </w:t>
      </w:r>
      <w:r>
        <w:rPr>
          <w:sz w:val="22"/>
          <w:szCs w:val="22"/>
        </w:rPr>
        <w:t>Я… знаю… не… жилец… этом… свете, – все также тяжело, но спокойно продолжал раненый, помолчав. – Я… должен… сказать… важное… позовите… командира… позовите…</w:t>
      </w:r>
    </w:p>
    <w:p>
      <w:pPr>
        <w:pStyle w:val="Normal"/>
        <w:ind w:firstLine="397"/>
        <w:jc w:val="both"/>
        <w:rPr/>
      </w:pPr>
      <w:r>
        <w:rPr>
          <w:sz w:val="22"/>
          <w:szCs w:val="22"/>
        </w:rPr>
        <w:t>Прокопишко знал, что больной мало протянет, и ничем помочь ему не мог. У народных мстителей не было ни медикаментов, ни хирургических инструментов, ни условий… Тяжелое ранение, опасная болезнь и смерть – все это было для партизан одним роковым понятием.</w:t>
      </w:r>
    </w:p>
    <w:p>
      <w:pPr>
        <w:pStyle w:val="Normal"/>
        <w:ind w:firstLine="397"/>
        <w:jc w:val="both"/>
        <w:rPr/>
      </w:pPr>
      <w:r>
        <w:rPr>
          <w:sz w:val="22"/>
          <w:szCs w:val="22"/>
        </w:rPr>
        <w:t>Командир был на операции. Николай пригласил в «санчасть» только что пришедших с задания комиссара Мельникова и начальника штаба Шукова.</w:t>
      </w:r>
    </w:p>
    <w:p>
      <w:pPr>
        <w:pStyle w:val="Normal"/>
        <w:ind w:firstLine="397"/>
        <w:jc w:val="both"/>
        <w:rPr/>
      </w:pPr>
      <w:r>
        <w:rPr>
          <w:sz w:val="22"/>
          <w:szCs w:val="22"/>
        </w:rPr>
        <w:t>Артем, так назывался странник, рассказал, что раненым попал в плен под Вязьмой, затем – в оршанский лагерь военнопленных. Фашисты заставили их прокладывать подземный провод «Берлин-фронт». Прежде чем засыпать траншею, патриоты рубили лопатами многожильный кабель. Но гитлеровские связисты находили повреждения, и взбешенные охранники расстреливали каждого третьего. А когда работы были закончены, фашисты пригнали военнопленных к противотанковому рву у деревни Гичи и посекли из пулеметов. Он помнил, как пуля ударила его под правую ключицу, как его закрыл собой и сшиб в ров стоящий слева товарищ, как при падении он больно стукнулся о что-то головой и потерял сознание…</w:t>
      </w:r>
    </w:p>
    <w:p>
      <w:pPr>
        <w:pStyle w:val="Normal"/>
        <w:ind w:firstLine="397"/>
        <w:jc w:val="both"/>
        <w:rPr/>
      </w:pPr>
      <w:r>
        <w:rPr>
          <w:spacing w:val="-2"/>
          <w:sz w:val="22"/>
          <w:szCs w:val="22"/>
        </w:rPr>
        <w:t>…</w:t>
      </w:r>
      <w:r>
        <w:rPr>
          <w:spacing w:val="-2"/>
          <w:sz w:val="22"/>
          <w:szCs w:val="22"/>
        </w:rPr>
        <w:t>Жизнь к Артему возвращалась жестокой болью. Раскалывалась голова, он задыхался в каком-то непроглядно темном и холодном подземелье. Что-то холодное и тяжелое придавило его. Превозмогая адскую боль и собрав все силы, он освободил одну руку, затем – вторую. И вдруг, содрогаясь, понял: под ним, справа, слева – всюду мертвецы. Черный ужас сжал клещами сердце. «Неужели смерть?! Нет!!!» С нечеловеческой энергией смертельного отчаяния он рванулся вверх и по трупам расстрелянных фашистами товарищей, пробив тонкий слой земли и снега, выкарабкался из огромной могилы! И, подгоняемый страхом, побежал прочь, напролом, не разбирая дороги, пока не упал, обессилев…</w:t>
      </w:r>
    </w:p>
    <w:p>
      <w:pPr>
        <w:pStyle w:val="Normal"/>
        <w:ind w:firstLine="397"/>
        <w:jc w:val="both"/>
        <w:rPr/>
      </w:pPr>
      <w:r>
        <w:rPr>
          <w:sz w:val="22"/>
          <w:szCs w:val="22"/>
        </w:rPr>
        <w:t xml:space="preserve">– </w:t>
      </w:r>
      <w:r>
        <w:rPr>
          <w:sz w:val="22"/>
          <w:szCs w:val="22"/>
        </w:rPr>
        <w:t>На карте показать сможете, где проложен кабель? – доставая из полевой сумки трофейную «трехкилометровку», с волнением сказал Мельников, когда Артем в изнеможении умолк.</w:t>
      </w:r>
    </w:p>
    <w:p>
      <w:pPr>
        <w:pStyle w:val="Normal"/>
        <w:ind w:firstLine="397"/>
        <w:jc w:val="both"/>
        <w:rPr/>
      </w:pPr>
      <w:r>
        <w:rPr>
          <w:sz w:val="22"/>
          <w:szCs w:val="22"/>
        </w:rPr>
        <w:t xml:space="preserve">– </w:t>
      </w:r>
      <w:r>
        <w:rPr>
          <w:sz w:val="22"/>
          <w:szCs w:val="22"/>
        </w:rPr>
        <w:t>Могу…</w:t>
      </w:r>
    </w:p>
    <w:p>
      <w:pPr>
        <w:pStyle w:val="Normal"/>
        <w:rPr>
          <w:b/>
          <w:b/>
          <w:sz w:val="22"/>
          <w:szCs w:val="22"/>
        </w:rPr>
      </w:pPr>
      <w:r>
        <w:rPr>
          <w:b/>
          <w:sz w:val="22"/>
          <w:szCs w:val="22"/>
        </w:rPr>
      </w:r>
    </w:p>
    <w:p>
      <w:pPr>
        <w:pStyle w:val="Normal"/>
        <w:jc w:val="center"/>
        <w:rPr>
          <w:b/>
          <w:b/>
          <w:sz w:val="22"/>
          <w:szCs w:val="22"/>
        </w:rPr>
      </w:pPr>
      <w:r>
        <w:rPr>
          <w:b/>
          <w:sz w:val="22"/>
          <w:szCs w:val="22"/>
        </w:rPr>
        <w:t>Рвем связь: «Берлин – фронт»</w:t>
      </w:r>
    </w:p>
    <w:p>
      <w:pPr>
        <w:pStyle w:val="Normal"/>
        <w:jc w:val="center"/>
        <w:rPr>
          <w:b/>
          <w:b/>
          <w:sz w:val="22"/>
          <w:szCs w:val="22"/>
        </w:rPr>
      </w:pPr>
      <w:r>
        <w:rPr>
          <w:b/>
          <w:sz w:val="22"/>
          <w:szCs w:val="22"/>
        </w:rPr>
      </w:r>
    </w:p>
    <w:p>
      <w:pPr>
        <w:pStyle w:val="Normal"/>
        <w:ind w:firstLine="397"/>
        <w:jc w:val="both"/>
        <w:rPr/>
      </w:pPr>
      <w:r>
        <w:rPr>
          <w:sz w:val="22"/>
          <w:szCs w:val="22"/>
        </w:rPr>
        <w:t>ЛИШЬ только хмурый мартовский день стал клониться к вечеру, пораньше, чтобы глаза привыкли к темноте, две группы покинули лагерь. Одну из них возглавил Константин Липко, а другую – Николай Устинов. На особое задание пошли партизаны: Семен Кабаков, Яков Тимофеев, Иван Бодрый, Алексей, Василий, Петр и Федор Зверевы, Миша Капелька, Емельян Маслов, Костя Шакуров, Виктор Рачинский, Костя и Михаил Черновы. Им первым поручило командование отряда «Народный мститель» весьма ответственное дело: взорвать подземный кабель – нарушить прямую связь «Берлин-фронт».</w:t>
      </w:r>
    </w:p>
    <w:p>
      <w:pPr>
        <w:pStyle w:val="Normal"/>
        <w:ind w:firstLine="397"/>
        <w:jc w:val="both"/>
        <w:rPr/>
      </w:pPr>
      <w:r>
        <w:rPr>
          <w:sz w:val="22"/>
          <w:szCs w:val="22"/>
        </w:rPr>
        <w:t>Глухими тропами подошли группы к своим объектам. Лейтенант Устинов со своими бойцами – к деревне Коптелы. А Костя Липко – к лесной деревеньке Бауры. Около них, по словам Артема, было самое удобное место для диверсии. Залегли на опушке, в кустарнике. Прислушались. Осторожность у партизан – одна из первых заповедей. Поспешишь – нет, не людей насмешишь, жизнью поплатишься. Стали тщательно ощупывать глазами место, где должен был пролегать интересующий их подземный кабель. Сумерки сгущались все сильней. И все реже мчались по недалекой от них автомагистрали запоздалые автоколонны…</w:t>
      </w:r>
    </w:p>
    <w:p>
      <w:pPr>
        <w:pStyle w:val="Normal"/>
        <w:ind w:firstLine="397"/>
        <w:jc w:val="both"/>
        <w:rPr/>
      </w:pPr>
      <w:r>
        <w:rPr>
          <w:spacing w:val="-2"/>
          <w:sz w:val="22"/>
          <w:szCs w:val="22"/>
        </w:rPr>
        <w:t>Когда потемнело так, что в двух шагах ничего видно не было, Устинов выслал во все стороны дозорных «слухачей». Сам командир с Бодрым, Тимофеевым и Масловым пошел к указанному Артемом ориентиру – одиноко стоявшей березе. Отсчитав от нее в сторону автомагистрали десять шагов, он велел очистить от снега площадку в два квадратных метра и первый, скинув полушубок, начал долбить ломом мерзлую землю. Иван, Яков и Емельян выбирали лопатами комья и складывали их в кучу.</w:t>
      </w:r>
    </w:p>
    <w:p>
      <w:pPr>
        <w:pStyle w:val="Normal"/>
        <w:ind w:firstLine="397"/>
        <w:jc w:val="both"/>
        <w:rPr/>
      </w:pPr>
      <w:r>
        <w:rPr>
          <w:sz w:val="22"/>
          <w:szCs w:val="22"/>
        </w:rPr>
        <w:t>Сильно устав, лейтенант рукавом рубахи вытер обильный пот на лице и передал лом Маслову. А тот вскоре – Тимофееву… Но через полметра копать стало значительно легче. А когда они углубились в землю на целый метр, то, как и сказал Артем, нащупали толстый кабель в плотной оболочке. Емельян Маслов предложил:</w:t>
      </w:r>
    </w:p>
    <w:p>
      <w:pPr>
        <w:pStyle w:val="Normal"/>
        <w:ind w:firstLine="397"/>
        <w:jc w:val="both"/>
        <w:rPr/>
      </w:pPr>
      <w:r>
        <w:rPr>
          <w:sz w:val="22"/>
          <w:szCs w:val="22"/>
        </w:rPr>
        <w:t xml:space="preserve">– </w:t>
      </w:r>
      <w:r>
        <w:rPr>
          <w:sz w:val="22"/>
          <w:szCs w:val="22"/>
        </w:rPr>
        <w:t>Рванем гранатой, командир?</w:t>
      </w:r>
    </w:p>
    <w:p>
      <w:pPr>
        <w:pStyle w:val="Normal"/>
        <w:ind w:firstLine="397"/>
        <w:jc w:val="both"/>
        <w:rPr/>
      </w:pPr>
      <w:r>
        <w:rPr>
          <w:sz w:val="22"/>
          <w:szCs w:val="22"/>
        </w:rPr>
        <w:t xml:space="preserve">– </w:t>
      </w:r>
      <w:r>
        <w:rPr>
          <w:sz w:val="22"/>
          <w:szCs w:val="22"/>
        </w:rPr>
        <w:t>Зачем лишний шум? Да взрыв и землю раскидает, едена надь! – Устинов вынул из ножен отменную финку, которой и брился, и снимал часовых… и не без труда вырезал полтора метра многожильного кабеля.</w:t>
      </w:r>
    </w:p>
    <w:p>
      <w:pPr>
        <w:pStyle w:val="Normal"/>
        <w:ind w:firstLine="397"/>
        <w:jc w:val="both"/>
        <w:rPr/>
      </w:pPr>
      <w:r>
        <w:rPr>
          <w:sz w:val="22"/>
          <w:szCs w:val="22"/>
        </w:rPr>
        <w:t xml:space="preserve">– </w:t>
      </w:r>
      <w:r>
        <w:rPr>
          <w:sz w:val="22"/>
          <w:szCs w:val="22"/>
        </w:rPr>
        <w:t>Хай и у Гитлера и фельдмаршала фон Клюге от злости печенка полопается, мать их за ногу!.. – сказал лейтенант.</w:t>
      </w:r>
    </w:p>
    <w:p>
      <w:pPr>
        <w:pStyle w:val="Normal"/>
        <w:ind w:firstLine="397"/>
        <w:jc w:val="both"/>
        <w:rPr/>
      </w:pPr>
      <w:r>
        <w:rPr>
          <w:sz w:val="22"/>
          <w:szCs w:val="22"/>
        </w:rPr>
        <w:t>Партизаны завалили яму комьями земли, утрамбовали, присыпали снегом и разгладили еловыми ветками. Заметая лапником следы, они вернулись к опушке и условленным свистом собрали дозорных…</w:t>
      </w:r>
    </w:p>
    <w:p>
      <w:pPr>
        <w:pStyle w:val="Normal"/>
        <w:ind w:firstLine="397"/>
        <w:jc w:val="both"/>
        <w:rPr/>
      </w:pPr>
      <w:r>
        <w:rPr>
          <w:spacing w:val="-2"/>
          <w:sz w:val="22"/>
          <w:szCs w:val="22"/>
        </w:rPr>
        <w:t>…</w:t>
      </w:r>
      <w:r>
        <w:rPr>
          <w:spacing w:val="-2"/>
          <w:sz w:val="22"/>
          <w:szCs w:val="22"/>
        </w:rPr>
        <w:t>Группа Липко, вырезав большой кусок кабеля и возвращаясь на базу, выдвинулась к шоссе и устроила там засаду. Перевалило за полночь. Донесся гул автомашин. Он быстро нарастал. Летучка и крытый грузовик мчались на предельной скорости. Липко дал команду открыть огонь – и мгновенно морозную ночь взорвала яростная пулеметная очередь. Тотчас загремела карманная артиллерия, ударили автоматы и винтовки партизан. Прошли минуты, а от грузовика с охраной и авторемонтной мастерской отдельного гитлеровского батальона связи, отвечающего за бесперебойную работу прямого подземного провода «Берлин-фронт», осталась в кювете груда обгорелого металлолома…</w:t>
      </w:r>
    </w:p>
    <w:p>
      <w:pPr>
        <w:pStyle w:val="Normal"/>
        <w:ind w:firstLine="397"/>
        <w:jc w:val="both"/>
        <w:rPr/>
      </w:pPr>
      <w:r>
        <w:rPr>
          <w:sz w:val="22"/>
          <w:szCs w:val="22"/>
        </w:rPr>
        <w:t>Вскоре вернулась в лагерь без потерь и группа Николая Устинова. Лейтенант доложил командиру отряда о выполнении особого задания и об уничтожении банды полицаев-мародеров в деревне Коптелы и подал Талерко полутораметровый кусок многожильного кабеля.</w:t>
      </w:r>
    </w:p>
    <w:p>
      <w:pPr>
        <w:pStyle w:val="Normal"/>
        <w:ind w:firstLine="397"/>
        <w:jc w:val="both"/>
        <w:rPr/>
      </w:pPr>
      <w:r>
        <w:rPr>
          <w:sz w:val="22"/>
          <w:szCs w:val="22"/>
        </w:rPr>
        <w:t xml:space="preserve">– </w:t>
      </w:r>
      <w:r>
        <w:rPr>
          <w:sz w:val="22"/>
          <w:szCs w:val="22"/>
        </w:rPr>
        <w:t>В операции приняли участие и подпольщики из Коптел, - сказал Устинов, - Иван, Василий и Семен Капустины…</w:t>
      </w:r>
    </w:p>
    <w:p>
      <w:pPr>
        <w:pStyle w:val="Normal"/>
        <w:ind w:firstLine="397"/>
        <w:jc w:val="both"/>
        <w:rPr/>
      </w:pPr>
      <w:r>
        <w:rPr>
          <w:sz w:val="22"/>
          <w:szCs w:val="22"/>
        </w:rPr>
        <w:t xml:space="preserve">– </w:t>
      </w:r>
      <w:r>
        <w:rPr>
          <w:sz w:val="22"/>
          <w:szCs w:val="22"/>
        </w:rPr>
        <w:t>Они родные братья? – поинтересовался командир, оторвав глаза от кабеля.</w:t>
      </w:r>
    </w:p>
    <w:p>
      <w:pPr>
        <w:pStyle w:val="Normal"/>
        <w:ind w:firstLine="397"/>
        <w:jc w:val="both"/>
        <w:rPr/>
      </w:pPr>
      <w:r>
        <w:rPr>
          <w:sz w:val="22"/>
          <w:szCs w:val="22"/>
        </w:rPr>
        <w:t xml:space="preserve">– </w:t>
      </w:r>
      <w:r>
        <w:rPr>
          <w:sz w:val="22"/>
          <w:szCs w:val="22"/>
        </w:rPr>
        <w:t>Братаны и крепко дружат…</w:t>
      </w:r>
    </w:p>
    <w:p>
      <w:pPr>
        <w:pStyle w:val="Normal"/>
        <w:ind w:firstLine="397"/>
        <w:jc w:val="both"/>
        <w:rPr/>
      </w:pPr>
      <w:r>
        <w:rPr>
          <w:sz w:val="22"/>
          <w:szCs w:val="22"/>
        </w:rPr>
        <w:t xml:space="preserve">– </w:t>
      </w:r>
      <w:r>
        <w:rPr>
          <w:sz w:val="22"/>
          <w:szCs w:val="22"/>
        </w:rPr>
        <w:t>Доброе будет пополнение! – улыбнулся в усы Никандр Иванович.</w:t>
      </w:r>
    </w:p>
    <w:p>
      <w:pPr>
        <w:pStyle w:val="Normal"/>
        <w:ind w:firstLine="397"/>
        <w:jc w:val="both"/>
        <w:rPr/>
      </w:pPr>
      <w:r>
        <w:rPr>
          <w:sz w:val="22"/>
          <w:szCs w:val="22"/>
        </w:rPr>
        <w:t xml:space="preserve">– </w:t>
      </w:r>
      <w:r>
        <w:rPr>
          <w:sz w:val="22"/>
          <w:szCs w:val="22"/>
        </w:rPr>
        <w:t>Да! И ребята давно в отряд просятся, командир…</w:t>
      </w:r>
    </w:p>
    <w:p>
      <w:pPr>
        <w:pStyle w:val="Normal"/>
        <w:ind w:firstLine="397"/>
        <w:jc w:val="both"/>
        <w:rPr/>
      </w:pPr>
      <w:r>
        <w:rPr>
          <w:sz w:val="22"/>
          <w:szCs w:val="22"/>
        </w:rPr>
        <w:t xml:space="preserve">– </w:t>
      </w:r>
      <w:r>
        <w:rPr>
          <w:sz w:val="22"/>
          <w:szCs w:val="22"/>
        </w:rPr>
        <w:t>Нет! – отрезал лейтенант Талерко. – Они сейчас нужнее всего нам там, для разведки! – Командир отряда выделил интонацией слова «там» и «разведки», еще подкрепив их энергичными жестами.</w:t>
      </w:r>
    </w:p>
    <w:p>
      <w:pPr>
        <w:pStyle w:val="Normal"/>
        <w:ind w:firstLine="397"/>
        <w:jc w:val="both"/>
        <w:rPr/>
      </w:pPr>
      <w:r>
        <w:rPr>
          <w:sz w:val="22"/>
          <w:szCs w:val="22"/>
        </w:rPr>
        <w:t>А когда весь отряд собрался полностью, Талерко объявил перед строем благодарность всем партизанам, которые принимали участие в разрушении подземного кабеля «Берлин-фронт». Но эта операция – только «первая ласточка». Бойцы отряда Талерко, а потом отрядов Озмителя, Соколова и Особого партизанского полка Садчикова постоянно нарушали высокочастотную линию связи «Берлин-фронт».</w:t>
      </w:r>
    </w:p>
    <w:p>
      <w:pPr>
        <w:pStyle w:val="Normal"/>
        <w:ind w:firstLine="397"/>
        <w:jc w:val="center"/>
        <w:rPr>
          <w:b/>
          <w:b/>
          <w:sz w:val="22"/>
          <w:szCs w:val="22"/>
        </w:rPr>
      </w:pPr>
      <w:r>
        <w:rPr>
          <w:b/>
          <w:sz w:val="22"/>
          <w:szCs w:val="22"/>
        </w:rPr>
      </w:r>
    </w:p>
    <w:p>
      <w:pPr>
        <w:pStyle w:val="Normal"/>
        <w:jc w:val="center"/>
        <w:rPr>
          <w:sz w:val="22"/>
          <w:szCs w:val="22"/>
        </w:rPr>
      </w:pPr>
      <w:r>
        <w:rPr>
          <w:sz w:val="22"/>
          <w:szCs w:val="22"/>
        </w:rPr>
        <w:t>Глава Х</w:t>
      </w:r>
      <w:r>
        <w:rPr>
          <w:sz w:val="22"/>
          <w:szCs w:val="22"/>
          <w:lang w:val="en-US"/>
        </w:rPr>
        <w:t>III</w:t>
      </w:r>
    </w:p>
    <w:p>
      <w:pPr>
        <w:pStyle w:val="Normal"/>
        <w:jc w:val="center"/>
        <w:rPr>
          <w:b/>
          <w:b/>
          <w:sz w:val="22"/>
          <w:szCs w:val="22"/>
        </w:rPr>
      </w:pPr>
      <w:r>
        <w:rPr>
          <w:b/>
          <w:sz w:val="22"/>
          <w:szCs w:val="22"/>
        </w:rPr>
      </w:r>
    </w:p>
    <w:p>
      <w:pPr>
        <w:pStyle w:val="Normal"/>
        <w:jc w:val="center"/>
        <w:rPr>
          <w:b/>
          <w:b/>
          <w:sz w:val="22"/>
          <w:szCs w:val="22"/>
        </w:rPr>
      </w:pPr>
      <w:r>
        <w:rPr>
          <w:b/>
          <w:sz w:val="22"/>
          <w:szCs w:val="22"/>
        </w:rPr>
        <w:t>ЭХО МОСКОВСКОЙ БИТВЫ</w:t>
      </w:r>
    </w:p>
    <w:p>
      <w:pPr>
        <w:pStyle w:val="Normal"/>
        <w:jc w:val="center"/>
        <w:rPr>
          <w:b/>
          <w:b/>
          <w:sz w:val="22"/>
          <w:szCs w:val="22"/>
        </w:rPr>
      </w:pPr>
      <w:r>
        <w:rPr>
          <w:b/>
          <w:sz w:val="22"/>
          <w:szCs w:val="22"/>
        </w:rPr>
      </w:r>
    </w:p>
    <w:p>
      <w:pPr>
        <w:pStyle w:val="Normal"/>
        <w:jc w:val="center"/>
        <w:rPr>
          <w:b/>
          <w:b/>
          <w:sz w:val="22"/>
          <w:szCs w:val="22"/>
        </w:rPr>
      </w:pPr>
      <w:r>
        <w:rPr>
          <w:b/>
          <w:sz w:val="22"/>
          <w:szCs w:val="22"/>
        </w:rPr>
        <w:t>Отряд москвичей</w:t>
      </w:r>
    </w:p>
    <w:p>
      <w:pPr>
        <w:pStyle w:val="Normal"/>
        <w:jc w:val="center"/>
        <w:rPr>
          <w:b/>
          <w:b/>
          <w:sz w:val="22"/>
          <w:szCs w:val="22"/>
        </w:rPr>
      </w:pPr>
      <w:r>
        <w:rPr>
          <w:b/>
          <w:sz w:val="22"/>
          <w:szCs w:val="22"/>
        </w:rPr>
      </w:r>
    </w:p>
    <w:p>
      <w:pPr>
        <w:pStyle w:val="Normal"/>
        <w:ind w:firstLine="397"/>
        <w:jc w:val="both"/>
        <w:rPr/>
      </w:pPr>
      <w:r>
        <w:rPr>
          <w:sz w:val="22"/>
          <w:szCs w:val="22"/>
        </w:rPr>
        <w:t>С ПЕРВЫХ дней своей деятельности в тылу врага сначала Шуков и Кумов, а затем Талерко и Мельников пытались установить связь с Большой землей. Они неоднократно посылали за линию фронта связных с письменными и устными донесениями. В них зашифровано излагались ценные сведения о немецко-фашистских войсках и подробная информация о работе партизан и подпольщиков в районе станций Красное – Шуховцы треугольника железных и шоссейных дорог Витебск-Орша-Смоленск. А еще просьба – забросить в отряд радиста с рацией. Судьба храбрецов-связных осталась неизвестной, за исключением Ивана Александровича Брыснева. Он, как позже стало известно, благополучно прошел через боевые порядки и передний край гитлеровских войск, но в нашей прифронтовой полосе попал под бомбежку и погиб…</w:t>
      </w:r>
    </w:p>
    <w:p>
      <w:pPr>
        <w:pStyle w:val="Normal"/>
        <w:ind w:firstLine="397"/>
        <w:jc w:val="both"/>
        <w:rPr/>
      </w:pPr>
      <w:r>
        <w:rPr>
          <w:sz w:val="22"/>
          <w:szCs w:val="22"/>
        </w:rPr>
        <w:t>И.А. Брыснев одним из первых в своей деревне Кисели стал связным и тайным разведчиком партизанской группы Шукова и отряда «Народный мститель». Он добросовестно и самоотверженно, проявляя большое мужество, терпение и сметку, выполнял многотрудные задания партизан. А когда пришел в отряд, в очень сложной обстановке показал себя отважным, хладнокровным и умелым лесным солдатом.</w:t>
      </w:r>
    </w:p>
    <w:p>
      <w:pPr>
        <w:pStyle w:val="Normal"/>
        <w:ind w:firstLine="397"/>
        <w:jc w:val="both"/>
        <w:rPr/>
      </w:pPr>
      <w:r>
        <w:rPr>
          <w:spacing w:val="-4"/>
          <w:sz w:val="22"/>
          <w:szCs w:val="22"/>
        </w:rPr>
        <w:t>Да, Иван Александрович Брыснев погиб от вражеской бомбы. Но донесение, которое нес он партизанской связной, в конце концов попало по назначению. И вот в один из мартовских дней 1942 года в лес Щербинская дача прибыл на лыжах спецотряд московских чекистов и спортсменов во главе со старшим лейтенантом государственной безопасности Федором Федоровичем Озмителем. Отряд был небольшой, около пятидесяти бойцов. Но очень боевой, закаленный в лесах Подмосковья во время Московской битвы. Отлично вооружен и экипирован. Имел даже радиостанцию.</w:t>
      </w:r>
    </w:p>
    <w:p>
      <w:pPr>
        <w:pStyle w:val="Normal"/>
        <w:ind w:firstLine="397"/>
        <w:jc w:val="both"/>
        <w:rPr/>
      </w:pPr>
      <w:r>
        <w:rPr>
          <w:sz w:val="22"/>
          <w:szCs w:val="22"/>
        </w:rPr>
        <w:t>Партизаны местного отряда «Народный мститель» радушно приняли москвичей, которые разбили лагерь рядом с ними. А вечером, за дружеским ужином у партизанских костров, народные мстители и москвичи обменялись информацией. Они вместе спели популярную «Катюшу». Потом москвичи спели для местных партизан свои любимые новые песни – «В землянке» и «Фронтовую», в которой есть такие слова:</w:t>
      </w:r>
    </w:p>
    <w:p>
      <w:pPr>
        <w:pStyle w:val="Normal"/>
        <w:ind w:firstLine="708"/>
        <w:jc w:val="both"/>
        <w:rPr>
          <w:sz w:val="22"/>
          <w:szCs w:val="22"/>
        </w:rPr>
      </w:pPr>
      <w:r>
        <w:rPr>
          <w:sz w:val="22"/>
          <w:szCs w:val="22"/>
        </w:rPr>
        <w:t>Слушают отряды песню фронтовую,</w:t>
      </w:r>
    </w:p>
    <w:p>
      <w:pPr>
        <w:pStyle w:val="Normal"/>
        <w:ind w:firstLine="708"/>
        <w:jc w:val="both"/>
        <w:rPr>
          <w:sz w:val="22"/>
          <w:szCs w:val="22"/>
        </w:rPr>
      </w:pPr>
      <w:r>
        <w:rPr>
          <w:sz w:val="22"/>
          <w:szCs w:val="22"/>
        </w:rPr>
        <w:t>Сдвинутые брови, твердые сердца.</w:t>
      </w:r>
    </w:p>
    <w:p>
      <w:pPr>
        <w:pStyle w:val="Normal"/>
        <w:ind w:firstLine="708"/>
        <w:jc w:val="both"/>
        <w:rPr>
          <w:sz w:val="22"/>
          <w:szCs w:val="22"/>
        </w:rPr>
      </w:pPr>
      <w:r>
        <w:rPr>
          <w:sz w:val="22"/>
          <w:szCs w:val="22"/>
        </w:rPr>
        <w:t>Родина послала в бурю огневую,</w:t>
      </w:r>
    </w:p>
    <w:p>
      <w:pPr>
        <w:pStyle w:val="Normal"/>
        <w:ind w:firstLine="708"/>
        <w:jc w:val="both"/>
        <w:rPr>
          <w:sz w:val="22"/>
          <w:szCs w:val="22"/>
        </w:rPr>
      </w:pPr>
      <w:r>
        <w:rPr>
          <w:sz w:val="22"/>
          <w:szCs w:val="22"/>
        </w:rPr>
        <w:t>К бою снарядила верного бойца.</w:t>
      </w:r>
    </w:p>
    <w:p>
      <w:pPr>
        <w:pStyle w:val="Normal"/>
        <w:ind w:firstLine="708"/>
        <w:jc w:val="both"/>
        <w:rPr>
          <w:sz w:val="22"/>
          <w:szCs w:val="22"/>
        </w:rPr>
      </w:pPr>
      <w:r>
        <w:rPr>
          <w:sz w:val="22"/>
          <w:szCs w:val="22"/>
        </w:rPr>
        <w:t>Вот они дороги в зареве тревоги.</w:t>
      </w:r>
    </w:p>
    <w:p>
      <w:pPr>
        <w:pStyle w:val="Normal"/>
        <w:ind w:firstLine="708"/>
        <w:jc w:val="both"/>
        <w:rPr>
          <w:sz w:val="22"/>
          <w:szCs w:val="22"/>
        </w:rPr>
      </w:pPr>
      <w:r>
        <w:rPr>
          <w:sz w:val="22"/>
          <w:szCs w:val="22"/>
        </w:rPr>
        <w:t>У бойца на сердце спрятано письмо:</w:t>
      </w:r>
    </w:p>
    <w:p>
      <w:pPr>
        <w:pStyle w:val="Normal"/>
        <w:ind w:firstLine="708"/>
        <w:jc w:val="both"/>
        <w:rPr>
          <w:sz w:val="22"/>
          <w:szCs w:val="22"/>
        </w:rPr>
      </w:pPr>
      <w:r>
        <w:rPr>
          <w:sz w:val="22"/>
          <w:szCs w:val="22"/>
        </w:rPr>
        <w:t>«Лучше смерть на поле, чем позор в неволе,</w:t>
      </w:r>
    </w:p>
    <w:p>
      <w:pPr>
        <w:pStyle w:val="Normal"/>
        <w:ind w:firstLine="708"/>
        <w:jc w:val="both"/>
        <w:rPr>
          <w:sz w:val="22"/>
          <w:szCs w:val="22"/>
        </w:rPr>
      </w:pPr>
      <w:r>
        <w:rPr>
          <w:sz w:val="22"/>
          <w:szCs w:val="22"/>
        </w:rPr>
        <w:t>Лучше злая пуля, чем раба клеймо!..</w:t>
      </w:r>
    </w:p>
    <w:p>
      <w:pPr>
        <w:pStyle w:val="Normal"/>
        <w:ind w:firstLine="397"/>
        <w:jc w:val="both"/>
        <w:rPr/>
      </w:pPr>
      <w:r>
        <w:rPr>
          <w:sz w:val="22"/>
          <w:szCs w:val="22"/>
        </w:rPr>
        <w:t>Местным партизанам так понравились эти песни, что москвичам пришлось повторить их на «бис»…</w:t>
      </w:r>
    </w:p>
    <w:p>
      <w:pPr>
        <w:pStyle w:val="Normal"/>
        <w:rPr>
          <w:b/>
          <w:b/>
          <w:sz w:val="22"/>
          <w:szCs w:val="22"/>
        </w:rPr>
      </w:pPr>
      <w:r>
        <w:rPr>
          <w:b/>
          <w:sz w:val="22"/>
          <w:szCs w:val="22"/>
        </w:rPr>
      </w:r>
    </w:p>
    <w:p>
      <w:pPr>
        <w:pStyle w:val="Normal"/>
        <w:jc w:val="center"/>
        <w:rPr>
          <w:b/>
          <w:b/>
          <w:sz w:val="22"/>
          <w:szCs w:val="22"/>
        </w:rPr>
      </w:pPr>
      <w:r>
        <w:rPr>
          <w:b/>
          <w:sz w:val="22"/>
          <w:szCs w:val="22"/>
        </w:rPr>
        <w:t>Приказ Ставки</w:t>
      </w:r>
    </w:p>
    <w:p>
      <w:pPr>
        <w:pStyle w:val="Normal"/>
        <w:ind w:firstLine="397"/>
        <w:jc w:val="both"/>
        <w:rPr>
          <w:b/>
          <w:b/>
          <w:sz w:val="22"/>
          <w:szCs w:val="22"/>
        </w:rPr>
      </w:pPr>
      <w:r>
        <w:rPr>
          <w:b/>
          <w:sz w:val="22"/>
          <w:szCs w:val="22"/>
        </w:rPr>
      </w:r>
    </w:p>
    <w:p>
      <w:pPr>
        <w:pStyle w:val="Normal"/>
        <w:ind w:firstLine="397"/>
        <w:jc w:val="both"/>
        <w:rPr/>
      </w:pPr>
      <w:r>
        <w:rPr>
          <w:sz w:val="22"/>
          <w:szCs w:val="22"/>
        </w:rPr>
        <w:t>ГЛУБОКОЙ ночью в штабной землянке «Народного мстителя» собралось командование обоих отрядов.</w:t>
      </w:r>
    </w:p>
    <w:p>
      <w:pPr>
        <w:pStyle w:val="Normal"/>
        <w:ind w:firstLine="397"/>
        <w:jc w:val="both"/>
        <w:rPr>
          <w:spacing w:val="2"/>
          <w:sz w:val="22"/>
          <w:szCs w:val="22"/>
        </w:rPr>
      </w:pPr>
      <w:r>
        <w:rPr>
          <w:spacing w:val="2"/>
          <w:sz w:val="22"/>
          <w:szCs w:val="22"/>
        </w:rPr>
        <w:t xml:space="preserve">– </w:t>
      </w:r>
      <w:r>
        <w:rPr>
          <w:spacing w:val="2"/>
          <w:sz w:val="22"/>
          <w:szCs w:val="22"/>
        </w:rPr>
        <w:t>Красная Армия, разгромив немецкие войска под Москвой, гонит врага все дальше и дальше на запад, – заговорил Озмитель, профессиональным движением расправив складки на гимнастерке под командирским ремнем. – Нам, товарищи, надо «перегубить» очень важные железнодорожную и автомобильную магистрали, по которым фашистское командование поспешно перебрасывает подкрепление фронту. – Выдержав намекающую на весьма важное известие паузу, старший лейтенант сказал. – Получен особый приказ Ставки Верховного Главнокомандования Красной Армии «О задачах партизанского движения». – Федор Федорович вынул из полевой сумки брошюру небольшого формата и стал ее читать, отчетливо произнося каждое слово. – «…В настоящий момент разрушение путей подвоза врага имеет важнейшее значение. Враг сейчас вынужден перебрасывать резервы, боевую технику, горючее и боеприпасы на фронт из далекого тыла, а также перебрасывать из нашей страны в Германию награбленный хлеб, мясо и всякое имущество. Железные, шоссейные дороги, по которым враг питает свои войска, растянулись на тысячи километров. Во многих местах они пересекаются болотами и лесами. Это создает благоприятные условия для действия партизанских отрядов по разрушению путей подвоза. – Он проницательным взором посмотрел на очень внимательно слушавших его боевых соратников и также выразительно, с значением продолжал. – Закрыть пути подвоза – это лишит врага возможности пополнять фронт живой силой, техникой, горючим, боеприпасами, а также вывозить в Германию награбленное в нашей стране народное добро и тем самым облегчить Советскому Союзу разгром врага…».</w:t>
      </w:r>
    </w:p>
    <w:p>
      <w:pPr>
        <w:pStyle w:val="Normal"/>
        <w:ind w:firstLine="397"/>
        <w:jc w:val="both"/>
        <w:rPr>
          <w:sz w:val="22"/>
          <w:szCs w:val="22"/>
        </w:rPr>
      </w:pPr>
      <w:r>
        <w:rPr>
          <w:sz w:val="22"/>
          <w:szCs w:val="22"/>
        </w:rPr>
        <w:t>Зачитав весь приказ Ставки и многозначительно помолчав, Озмитель спросил:</w:t>
      </w:r>
    </w:p>
    <w:p>
      <w:pPr>
        <w:pStyle w:val="Normal"/>
        <w:ind w:firstLine="397"/>
        <w:jc w:val="both"/>
        <w:rPr/>
      </w:pPr>
      <w:r>
        <w:rPr>
          <w:sz w:val="22"/>
          <w:szCs w:val="22"/>
        </w:rPr>
        <w:t xml:space="preserve">– </w:t>
      </w:r>
      <w:r>
        <w:rPr>
          <w:sz w:val="22"/>
          <w:szCs w:val="22"/>
        </w:rPr>
        <w:t>Ясно, товарищи, что от нас требуется?</w:t>
      </w:r>
    </w:p>
    <w:p>
      <w:pPr>
        <w:pStyle w:val="Normal"/>
        <w:ind w:firstLine="397"/>
        <w:jc w:val="both"/>
        <w:rPr>
          <w:sz w:val="22"/>
          <w:szCs w:val="22"/>
        </w:rPr>
      </w:pPr>
      <w:r>
        <w:rPr>
          <w:sz w:val="22"/>
          <w:szCs w:val="22"/>
        </w:rPr>
        <w:t>Дружно прозвучал утвердительный ответ.</w:t>
      </w:r>
    </w:p>
    <w:p>
      <w:pPr>
        <w:pStyle w:val="Normal"/>
        <w:ind w:firstLine="397"/>
        <w:jc w:val="both"/>
        <w:rPr/>
      </w:pPr>
      <w:r>
        <w:rPr>
          <w:sz w:val="22"/>
          <w:szCs w:val="22"/>
        </w:rPr>
        <w:t xml:space="preserve">– </w:t>
      </w:r>
      <w:r>
        <w:rPr>
          <w:sz w:val="22"/>
          <w:szCs w:val="22"/>
        </w:rPr>
        <w:t>Этот приказ должен стать нашей боевой программой, – акцентировал Федор Федорович и заметил. – А о конкретной задаче дня я вам уже говорил. Итак, где и как лучше всего «перерубить» шоссе и железку? – Он задержал взгляд на Талерко.</w:t>
      </w:r>
    </w:p>
    <w:p>
      <w:pPr>
        <w:pStyle w:val="Normal"/>
        <w:ind w:firstLine="397"/>
        <w:jc w:val="both"/>
        <w:rPr/>
      </w:pPr>
      <w:r>
        <w:rPr>
          <w:sz w:val="22"/>
          <w:szCs w:val="22"/>
        </w:rPr>
        <w:t xml:space="preserve">– </w:t>
      </w:r>
      <w:r>
        <w:rPr>
          <w:sz w:val="22"/>
          <w:szCs w:val="22"/>
        </w:rPr>
        <w:t>Мы уже думали об этом, – встал Никандр Иванович, – да взрывчатки нет…</w:t>
      </w:r>
    </w:p>
    <w:p>
      <w:pPr>
        <w:pStyle w:val="Normal"/>
        <w:ind w:firstLine="397"/>
        <w:jc w:val="both"/>
        <w:rPr/>
      </w:pPr>
      <w:r>
        <w:rPr>
          <w:sz w:val="22"/>
          <w:szCs w:val="22"/>
        </w:rPr>
        <w:t xml:space="preserve">– </w:t>
      </w:r>
      <w:r>
        <w:rPr>
          <w:sz w:val="22"/>
          <w:szCs w:val="22"/>
        </w:rPr>
        <w:t>Тол у нас есть, – сказал Озмитель, – и обещали еще самолетом подбросить…</w:t>
      </w:r>
    </w:p>
    <w:p>
      <w:pPr>
        <w:pStyle w:val="Normal"/>
        <w:ind w:firstLine="397"/>
        <w:jc w:val="both"/>
        <w:rPr>
          <w:sz w:val="22"/>
          <w:szCs w:val="22"/>
        </w:rPr>
      </w:pPr>
      <w:r>
        <w:rPr>
          <w:sz w:val="22"/>
          <w:szCs w:val="22"/>
        </w:rPr>
        <w:t>Лица Талерко, Мельникова, Шукова, Максименко, Кумова, Бодрого, Липко и Устинова засветились улыбками.</w:t>
      </w:r>
    </w:p>
    <w:p>
      <w:pPr>
        <w:pStyle w:val="Normal"/>
        <w:ind w:firstLine="397"/>
        <w:jc w:val="both"/>
        <w:rPr/>
      </w:pPr>
      <w:r>
        <w:rPr>
          <w:sz w:val="22"/>
          <w:szCs w:val="22"/>
        </w:rPr>
        <w:t xml:space="preserve">– </w:t>
      </w:r>
      <w:r>
        <w:rPr>
          <w:sz w:val="22"/>
          <w:szCs w:val="22"/>
        </w:rPr>
        <w:t>На наш взгляд, продолжал Талерко, надо взорвать железнодорожный и шоссейный мосты западнее станции Красное, у деревни Сентюри. Вот здесь, - командир «Народного мстителя» показал на карте, что занимала весь стол. – Местность болотистая. Кругом – озера, речки. А лед все тоньше и тоньше…</w:t>
      </w:r>
    </w:p>
    <w:p>
      <w:pPr>
        <w:pStyle w:val="Normal"/>
        <w:ind w:firstLine="397"/>
        <w:jc w:val="both"/>
        <w:rPr/>
      </w:pPr>
      <w:r>
        <w:rPr>
          <w:sz w:val="22"/>
          <w:szCs w:val="22"/>
        </w:rPr>
        <w:t>Озмитель устремил задумчивый взгляд на «двухкилометровку».</w:t>
      </w:r>
    </w:p>
    <w:p>
      <w:pPr>
        <w:pStyle w:val="Normal"/>
        <w:ind w:firstLine="397"/>
        <w:jc w:val="both"/>
        <w:rPr/>
      </w:pPr>
      <w:r>
        <w:rPr>
          <w:sz w:val="22"/>
          <w:szCs w:val="22"/>
        </w:rPr>
        <w:t xml:space="preserve">– </w:t>
      </w:r>
      <w:r>
        <w:rPr>
          <w:sz w:val="22"/>
          <w:szCs w:val="22"/>
        </w:rPr>
        <w:t>Место выбрано удачно, минуты через две произнес он. – Если взорвем мосты, надолго сорвем немцам переброску подкреплений… Необходимо самым тщательным образом изучить пути подхода к мостам, систему охраны их… Вам известно, какие силы охраняют мосты, какие укрепления перед ними?.. – Обратился старший лейтенант к Талерко.</w:t>
      </w:r>
    </w:p>
    <w:p>
      <w:pPr>
        <w:pStyle w:val="Normal"/>
        <w:ind w:firstLine="397"/>
        <w:jc w:val="both"/>
        <w:rPr/>
      </w:pPr>
      <w:r>
        <w:rPr>
          <w:sz w:val="22"/>
          <w:szCs w:val="22"/>
        </w:rPr>
        <w:t>Никандр Иванович утвердительно кивнул и подал ему аккуратно сделанные планы железнодорожного и шоссейного мостов, над которыми много дней и ночей упорно трудился он сам. А также – Максименко, Мельников, Шуков и Кумов. После паузы Талерко заметил:</w:t>
      </w:r>
    </w:p>
    <w:p>
      <w:pPr>
        <w:pStyle w:val="Normal"/>
        <w:ind w:firstLine="397"/>
        <w:jc w:val="both"/>
        <w:rPr/>
      </w:pPr>
      <w:r>
        <w:rPr>
          <w:sz w:val="22"/>
          <w:szCs w:val="22"/>
        </w:rPr>
        <w:t xml:space="preserve">– </w:t>
      </w:r>
      <w:r>
        <w:rPr>
          <w:sz w:val="22"/>
          <w:szCs w:val="22"/>
        </w:rPr>
        <w:t>Сведения достоверные и свежие. Уточнены лично начальником разведки и мною прошедшей ночью.</w:t>
      </w:r>
    </w:p>
    <w:p>
      <w:pPr>
        <w:pStyle w:val="Normal"/>
        <w:ind w:firstLine="397"/>
        <w:jc w:val="both"/>
        <w:rPr>
          <w:sz w:val="22"/>
          <w:szCs w:val="22"/>
        </w:rPr>
      </w:pPr>
      <w:r>
        <w:rPr>
          <w:sz w:val="22"/>
          <w:szCs w:val="22"/>
        </w:rPr>
        <w:t>Федор Федорович сосредоточенно уставился в исчерченные схемами, испещренные замысловатыми условными знаками, исписанные цифрами и пояснительными словами листы бумаги – плоды самоотверженной, многотрудной и смертельно опасной работы нескольких десятков «невидимок», связных и полевых разведчиков «Народного мстителя».  Долго и пристально изучал их, то и дело заглядывая в карту и с удовлетворением повторяя:</w:t>
      </w:r>
    </w:p>
    <w:p>
      <w:pPr>
        <w:pStyle w:val="Normal"/>
        <w:ind w:firstLine="397"/>
        <w:jc w:val="both"/>
        <w:rPr/>
      </w:pPr>
      <w:r>
        <w:rPr>
          <w:sz w:val="22"/>
          <w:szCs w:val="22"/>
        </w:rPr>
        <w:t xml:space="preserve">– </w:t>
      </w:r>
      <w:r>
        <w:rPr>
          <w:sz w:val="22"/>
          <w:szCs w:val="22"/>
        </w:rPr>
        <w:t>Ай-да молодцы разведчики! Ай-да молодцы, ядреный корень!</w:t>
      </w:r>
    </w:p>
    <w:p>
      <w:pPr>
        <w:pStyle w:val="Normal"/>
        <w:ind w:firstLine="397"/>
        <w:jc w:val="both"/>
        <w:rPr/>
      </w:pPr>
      <w:r>
        <w:rPr>
          <w:sz w:val="22"/>
          <w:szCs w:val="22"/>
        </w:rPr>
        <w:t>Затем он передал планы мостов начальнику штаба своего отряда лейтенанту Козицкому. Александр Сергеевич очень внимательно просмотрел их наметанными глазами и сказал задумчиво:</w:t>
      </w:r>
    </w:p>
    <w:p>
      <w:pPr>
        <w:pStyle w:val="Normal"/>
        <w:ind w:firstLine="397"/>
        <w:jc w:val="both"/>
        <w:rPr/>
      </w:pPr>
      <w:r>
        <w:rPr>
          <w:sz w:val="22"/>
          <w:szCs w:val="22"/>
        </w:rPr>
        <w:t xml:space="preserve">– </w:t>
      </w:r>
      <w:r>
        <w:rPr>
          <w:sz w:val="22"/>
          <w:szCs w:val="22"/>
        </w:rPr>
        <w:t>Крепкий орешек… эти казармы! Но имея такие сведения о враге, можно ударить хоть сегодня ночью, черт подери…</w:t>
      </w:r>
    </w:p>
    <w:p>
      <w:pPr>
        <w:pStyle w:val="Normal"/>
        <w:ind w:firstLine="397"/>
        <w:jc w:val="both"/>
        <w:rPr>
          <w:spacing w:val="-2"/>
          <w:sz w:val="22"/>
          <w:szCs w:val="22"/>
        </w:rPr>
      </w:pPr>
      <w:r>
        <w:rPr>
          <w:spacing w:val="-2"/>
          <w:sz w:val="22"/>
          <w:szCs w:val="22"/>
        </w:rPr>
        <w:t xml:space="preserve">– </w:t>
      </w:r>
      <w:r>
        <w:rPr>
          <w:spacing w:val="-2"/>
          <w:sz w:val="22"/>
          <w:szCs w:val="22"/>
        </w:rPr>
        <w:t>И я так думаю, - поддержал его Озмитель. – Дорог каждый день, каждый час! Время сейчас измеряется жизнями бойцов наступающей Красной Армии! – Он повернулся к Талерко и спросил. – А какое мнение у командования «Народного мстителя».</w:t>
      </w:r>
    </w:p>
    <w:p>
      <w:pPr>
        <w:pStyle w:val="Normal"/>
        <w:ind w:firstLine="397"/>
        <w:jc w:val="both"/>
        <w:rPr/>
      </w:pPr>
      <w:r>
        <w:rPr>
          <w:sz w:val="22"/>
          <w:szCs w:val="22"/>
        </w:rPr>
        <w:t xml:space="preserve">– </w:t>
      </w:r>
      <w:r>
        <w:rPr>
          <w:sz w:val="22"/>
          <w:szCs w:val="22"/>
        </w:rPr>
        <w:t>Мы готовы! – Переглянувшись с комиссаром, начштаба и начразведки, твердо ответил Никандр Иванович. И обстоятельно, в деталях изложил разработанный его штабом план предстоящей операции.</w:t>
      </w:r>
    </w:p>
    <w:p>
      <w:pPr>
        <w:pStyle w:val="Normal"/>
        <w:ind w:firstLine="397"/>
        <w:jc w:val="both"/>
        <w:rPr/>
      </w:pPr>
      <w:r>
        <w:rPr>
          <w:sz w:val="22"/>
          <w:szCs w:val="22"/>
        </w:rPr>
        <w:t>Командование спецотряда «Грозный» единодушно одобрило этот план, в основу которого были положены дерзость, расчет, внезапность и стремительность.</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Мосты – на воздух</w:t>
      </w:r>
    </w:p>
    <w:p>
      <w:pPr>
        <w:pStyle w:val="Normal"/>
        <w:jc w:val="center"/>
        <w:rPr>
          <w:b/>
          <w:b/>
          <w:sz w:val="22"/>
          <w:szCs w:val="22"/>
        </w:rPr>
      </w:pPr>
      <w:r>
        <w:rPr>
          <w:b/>
          <w:sz w:val="22"/>
          <w:szCs w:val="22"/>
        </w:rPr>
      </w:r>
    </w:p>
    <w:p>
      <w:pPr>
        <w:pStyle w:val="Normal"/>
        <w:ind w:firstLine="397"/>
        <w:jc w:val="both"/>
        <w:rPr/>
      </w:pPr>
      <w:r>
        <w:rPr>
          <w:sz w:val="22"/>
          <w:szCs w:val="22"/>
        </w:rPr>
        <w:t>ВЕЧЕРЕЛО. Отряды «Грозный» и «Народный мститель» выступили в путь. Впереди шла на лыжах разведка во главе с Кумовым. На зимнике, когда отъехали километров девять от лагеря, разведчики увидели в негустых еще сумерках черную точку. Она быстро увеличивалась, принимая очертания человека. Разведчиков словно ветром сдуло с дороги. Они залегли у обочины, слившись со снегом в своих белых масхалатах. Вскоре разглядели, что навстречу им едет на лыжах небольшой паренек. Он часто на ходу оглядывался назад и тяжело дышал.</w:t>
      </w:r>
    </w:p>
    <w:p>
      <w:pPr>
        <w:pStyle w:val="Normal"/>
        <w:ind w:firstLine="397"/>
        <w:jc w:val="both"/>
        <w:rPr>
          <w:sz w:val="22"/>
          <w:szCs w:val="22"/>
        </w:rPr>
      </w:pPr>
      <w:r>
        <w:rPr>
          <w:sz w:val="22"/>
          <w:szCs w:val="22"/>
        </w:rPr>
        <w:t>Кумов пристально вгляделся в него и узнал Мишу Чернова, связного из деревни Скворцы. Его старший брат Константин был одним из лучших разведчиков «Народного мстителя», а на время совместной операции – передан в отряд «Грозный»…</w:t>
      </w:r>
    </w:p>
    <w:p>
      <w:pPr>
        <w:pStyle w:val="Normal"/>
        <w:ind w:firstLine="397"/>
        <w:jc w:val="both"/>
        <w:rPr/>
      </w:pPr>
      <w:r>
        <w:rPr>
          <w:sz w:val="22"/>
          <w:szCs w:val="22"/>
        </w:rPr>
        <w:t xml:space="preserve">– </w:t>
      </w:r>
      <w:r>
        <w:rPr>
          <w:sz w:val="22"/>
          <w:szCs w:val="22"/>
        </w:rPr>
        <w:t>Свой, – сказал Кумов разведчикам и неожиданно появился перед крайне удивленным мальчишкой.</w:t>
      </w:r>
    </w:p>
    <w:p>
      <w:pPr>
        <w:pStyle w:val="Normal"/>
        <w:ind w:firstLine="397"/>
        <w:jc w:val="both"/>
        <w:rPr/>
      </w:pPr>
      <w:r>
        <w:rPr>
          <w:sz w:val="22"/>
          <w:szCs w:val="22"/>
        </w:rPr>
        <w:t xml:space="preserve">– </w:t>
      </w:r>
      <w:r>
        <w:rPr>
          <w:sz w:val="22"/>
          <w:szCs w:val="22"/>
        </w:rPr>
        <w:t>Что-нибудь случилось, Миша?</w:t>
      </w:r>
    </w:p>
    <w:p>
      <w:pPr>
        <w:pStyle w:val="Normal"/>
        <w:ind w:firstLine="397"/>
        <w:jc w:val="both"/>
        <w:rPr/>
      </w:pPr>
      <w:r>
        <w:rPr>
          <w:sz w:val="22"/>
          <w:szCs w:val="22"/>
        </w:rPr>
        <w:t xml:space="preserve">– </w:t>
      </w:r>
      <w:r>
        <w:rPr>
          <w:sz w:val="22"/>
          <w:szCs w:val="22"/>
        </w:rPr>
        <w:t>Ой, дядя Максим!.. – В голосе связного, который остановился резко, будто наткнулся на стенку, и устало оперся на палки, были изумление и радость.</w:t>
      </w:r>
    </w:p>
    <w:p>
      <w:pPr>
        <w:pStyle w:val="Normal"/>
        <w:ind w:firstLine="397"/>
        <w:jc w:val="both"/>
        <w:rPr/>
      </w:pPr>
      <w:r>
        <w:rPr>
          <w:sz w:val="22"/>
          <w:szCs w:val="22"/>
        </w:rPr>
        <w:t xml:space="preserve">– </w:t>
      </w:r>
      <w:r>
        <w:rPr>
          <w:sz w:val="22"/>
          <w:szCs w:val="22"/>
        </w:rPr>
        <w:t>А я к вам спешил!.. Фашисты нагрянули в деревню…</w:t>
      </w:r>
    </w:p>
    <w:p>
      <w:pPr>
        <w:pStyle w:val="Normal"/>
        <w:ind w:firstLine="397"/>
        <w:jc w:val="both"/>
        <w:rPr/>
      </w:pPr>
      <w:r>
        <w:rPr>
          <w:sz w:val="22"/>
          <w:szCs w:val="22"/>
        </w:rPr>
        <w:t xml:space="preserve">– </w:t>
      </w:r>
      <w:r>
        <w:rPr>
          <w:sz w:val="22"/>
          <w:szCs w:val="22"/>
        </w:rPr>
        <w:t>Много?</w:t>
      </w:r>
    </w:p>
    <w:p>
      <w:pPr>
        <w:pStyle w:val="Normal"/>
        <w:ind w:firstLine="397"/>
        <w:jc w:val="both"/>
        <w:rPr/>
      </w:pPr>
      <w:r>
        <w:rPr>
          <w:sz w:val="22"/>
          <w:szCs w:val="22"/>
        </w:rPr>
        <w:t xml:space="preserve">– </w:t>
      </w:r>
      <w:r>
        <w:rPr>
          <w:sz w:val="22"/>
          <w:szCs w:val="22"/>
        </w:rPr>
        <w:t>Триста всадников и шесть «станкачей» на санях.</w:t>
      </w:r>
    </w:p>
    <w:p>
      <w:pPr>
        <w:pStyle w:val="Normal"/>
        <w:ind w:firstLine="397"/>
        <w:jc w:val="both"/>
        <w:rPr/>
      </w:pPr>
      <w:r>
        <w:rPr>
          <w:sz w:val="22"/>
          <w:szCs w:val="22"/>
        </w:rPr>
        <w:t xml:space="preserve">– </w:t>
      </w:r>
      <w:r>
        <w:rPr>
          <w:sz w:val="22"/>
          <w:szCs w:val="22"/>
        </w:rPr>
        <w:t>Сведения точные?</w:t>
      </w:r>
    </w:p>
    <w:p>
      <w:pPr>
        <w:pStyle w:val="Normal"/>
        <w:ind w:firstLine="397"/>
        <w:jc w:val="both"/>
        <w:rPr/>
      </w:pPr>
      <w:r>
        <w:rPr>
          <w:sz w:val="22"/>
          <w:szCs w:val="22"/>
        </w:rPr>
        <w:t xml:space="preserve">– </w:t>
      </w:r>
      <w:r>
        <w:rPr>
          <w:sz w:val="22"/>
          <w:szCs w:val="22"/>
        </w:rPr>
        <w:t>Пересчитали, когда ехали. Потом – в избах и часовых…</w:t>
      </w:r>
    </w:p>
    <w:p>
      <w:pPr>
        <w:pStyle w:val="Normal"/>
        <w:ind w:firstLine="397"/>
        <w:jc w:val="both"/>
        <w:rPr/>
      </w:pPr>
      <w:r>
        <w:rPr>
          <w:sz w:val="22"/>
          <w:szCs w:val="22"/>
        </w:rPr>
        <w:t>Кумов сжал большим и указательным пальцами левой руки переносицу, тяжело задумался: «От деревни Скворцы до гарнизона, охраняющего мосты, всего километра три…» Оставив старшим Петушкова, он велел разведчикам продвинуться до развилки и ждать там, держа ухо и глаз остро, дальнейших указаний.  А сам  с  Мишей Черновым  поехал  навстречу  основным силам  отрядов, расспрашивая у связного подробности о враге.</w:t>
      </w:r>
    </w:p>
    <w:p>
      <w:pPr>
        <w:pStyle w:val="Normal"/>
        <w:ind w:firstLine="397"/>
        <w:jc w:val="both"/>
        <w:rPr/>
      </w:pPr>
      <w:r>
        <w:rPr>
          <w:sz w:val="22"/>
          <w:szCs w:val="22"/>
        </w:rPr>
        <w:t>Выслушав донесение о серьезном изменении в обстановке в пользу противника, Талерко и Озмитель провели летучее совещание командиров и политработников. Командование обоих отрядов пришло к единому решению. Во-первых, тщательно продуманную операцию «Эхо Московской битвы» не откладывать. Во-вторых, чтобы прибывшая в деревню Скворцы на отдых гитлеровская кавалерийская часть не оказала помощь охранявшему мосты гарнизону, одновременно с ударом по нему поджечь сараи, где размещены вражеские лошади.</w:t>
      </w:r>
    </w:p>
    <w:p>
      <w:pPr>
        <w:pStyle w:val="Normal"/>
        <w:ind w:firstLine="397"/>
        <w:jc w:val="both"/>
        <w:rPr/>
      </w:pPr>
      <w:r>
        <w:rPr>
          <w:sz w:val="22"/>
          <w:szCs w:val="22"/>
        </w:rPr>
        <w:t>Для налета на «конюшни» был выделен взвод Ивана Бодрого, усиленный отделением из отряда Озмителя, под общим руководством комиссара Мельникова.</w:t>
      </w:r>
    </w:p>
    <w:p>
      <w:pPr>
        <w:pStyle w:val="Normal"/>
        <w:ind w:firstLine="397"/>
        <w:jc w:val="both"/>
        <w:rPr/>
      </w:pPr>
      <w:r>
        <w:rPr>
          <w:sz w:val="22"/>
          <w:szCs w:val="22"/>
        </w:rPr>
        <w:t>…</w:t>
      </w:r>
      <w:r>
        <w:rPr>
          <w:sz w:val="22"/>
          <w:szCs w:val="22"/>
        </w:rPr>
        <w:t>К полуночи, когда народные мстители и москвичи скрыто вышли на исходные позиции, усилился ветер и пошел хлопьями снег. Под покровом начинавшейся метели бойцы сводной штурмовой группы, не встревожив часовых, подкрались к фашистским казармам метров на двадцать и замерли, ожидая сигнала…</w:t>
      </w:r>
    </w:p>
    <w:p>
      <w:pPr>
        <w:pStyle w:val="Normal"/>
        <w:ind w:firstLine="397"/>
        <w:jc w:val="both"/>
        <w:rPr/>
      </w:pPr>
      <w:r>
        <w:rPr>
          <w:sz w:val="22"/>
          <w:szCs w:val="22"/>
        </w:rPr>
        <w:t>Казармы – два специально выстроенных гитлеровцами больших кирпичных дома – были расположены между железнодорожным и шоссейным мостами, приблизительно на полпути от станции Красное до станции Шуховцы. Они занимали господствующее положение на местности и были оборудованы, как долговременные огневые точки, простреливающие все подступы к обоим мостам. Не разгромив их, невозможно было захватить и взорвать мосты.</w:t>
      </w:r>
    </w:p>
    <w:p>
      <w:pPr>
        <w:pStyle w:val="Normal"/>
        <w:ind w:firstLine="397"/>
        <w:jc w:val="both"/>
        <w:rPr>
          <w:sz w:val="22"/>
          <w:szCs w:val="22"/>
        </w:rPr>
      </w:pPr>
      <w:r>
        <w:rPr>
          <w:sz w:val="22"/>
          <w:szCs w:val="22"/>
        </w:rPr>
        <w:t>Партизаны отряда «Народный мститель» давно точили зубы на этот гарнизон. Он сильно сковывал действия их на железке и бетонке. Но был им не по зубам. Они прощупывали гарнизон и ждали удобного случая, чтобы разгромить его. Партизанские разведчики, агентурные и полевые, неусыпно наблюдали за ним.</w:t>
      </w:r>
    </w:p>
    <w:p>
      <w:pPr>
        <w:pStyle w:val="Normal"/>
        <w:ind w:firstLine="397"/>
        <w:jc w:val="both"/>
        <w:rPr/>
      </w:pPr>
      <w:r>
        <w:rPr>
          <w:sz w:val="22"/>
          <w:szCs w:val="22"/>
        </w:rPr>
        <w:t>Но особенно большую роль в разведывании численности и вооружения гарнизона сыграли поляки. Они жили в деревне Сентюри, расположенной неподалеку от фашистских казарм. Это были насильно мобилизованные фашистами польские специалисты по автоделу. Около двадцати человек. Вскоре, как только они прибыли с мастерской в Сентюри, Кумов с помощью Фиалки и других учителей, знавших польский язык, установил с ними связь. При каждой встрече Константин задушевно разговаривал с поляками. Передавал им листовки со сводками Совинформбюро, подписанными командиром и комиссаром. Сам лично, а также через Константина Липко, Фиалку и Владимира Бирюкова, всеми имеющимися в его распоряжении средствами он исподволь, кропотливо, в глубокой конспирации готовил переход поляков в отряд. В чрезвычайно тяжелую первую военную зиму польские патриоты снабжали партизан солью, медикаментами, табаком…</w:t>
      </w:r>
    </w:p>
    <w:p>
      <w:pPr>
        <w:pStyle w:val="Normal"/>
        <w:ind w:firstLine="397"/>
        <w:jc w:val="both"/>
        <w:rPr/>
      </w:pPr>
      <w:r>
        <w:rPr>
          <w:sz w:val="22"/>
          <w:szCs w:val="22"/>
        </w:rPr>
        <w:t>Благодаря им, полякам, партизаны точно знали, что в казармах – три фашистских офицера и семьдесят солдат, вооруженных тридцатью автоматами и сорока винтовками, что в гарнизоне – два батальонных миномета, четыре станковых и шесть ручных пулеметов. Знали, где замаскированы огневые точки, где проходы в минных полях и где стоят часовые…</w:t>
      </w:r>
    </w:p>
    <w:p>
      <w:pPr>
        <w:pStyle w:val="Normal"/>
        <w:ind w:firstLine="397"/>
        <w:jc w:val="both"/>
        <w:rPr/>
      </w:pPr>
      <w:r>
        <w:rPr>
          <w:sz w:val="22"/>
          <w:szCs w:val="22"/>
        </w:rPr>
        <w:t xml:space="preserve">– </w:t>
      </w:r>
      <w:r>
        <w:rPr>
          <w:sz w:val="22"/>
          <w:szCs w:val="22"/>
        </w:rPr>
        <w:t>Сынки, братья! – проникновенно обратился Семен Савельевич Максименко к партизанам, готовым к бою. – Настал и наш час! Споем и мы свою песню в честь победы под Москвой!..</w:t>
      </w:r>
    </w:p>
    <w:p>
      <w:pPr>
        <w:pStyle w:val="Normal"/>
        <w:ind w:firstLine="397"/>
        <w:jc w:val="both"/>
        <w:rPr/>
      </w:pPr>
      <w:r>
        <w:rPr>
          <w:sz w:val="22"/>
          <w:szCs w:val="22"/>
        </w:rPr>
        <w:t>Озмитель посмотрел на часы – ровно два часа ночи – и поднял ракетницу. Прямо над часовым, ходившим вдоль казарм, взвилась зеленая ракета – сигнал к началу операции «Эхо Московской битвы». Гитлеровец от неожиданности задрал голову и, как завороженный, смотрел на зеленую «звезду». Кумов метким выстрелом снял его. Ведомые Озмителем и Талерко, штурмовые группы с криком «ура», ведя огонь из автоматов, ручных пулеметов и винтовок, стремительно бросились к казармам. Атакующие храбрецы через окна и амбразуры закидали гранатами огневые точки и безмятежно спавших фашистов. И ворвались в помещения…</w:t>
      </w:r>
    </w:p>
    <w:p>
      <w:pPr>
        <w:pStyle w:val="Normal"/>
        <w:ind w:firstLine="397"/>
        <w:jc w:val="both"/>
        <w:rPr/>
      </w:pPr>
      <w:r>
        <w:rPr>
          <w:sz w:val="22"/>
          <w:szCs w:val="22"/>
        </w:rPr>
        <w:t>Тоже точно в два часа ночи, по команде Мельникова, партизаны взвода Бодрого и отделения москвичей (связной Миша Чернов скрыто провел их к деревне Скворцы) зажигательными пулями подожгли крытые соломой «конюшни». А партизанские снайперы перестреляли заметавшихся часовых. Фашистские конники на радостях, что отвели в тыл на отдых, перед сном в стельку упились даровым самогоном, щедро подносимым местными жителями по совету подпольщиков. Поднятые по тревоге, они, пьяные, плохо соображали, что к чему…</w:t>
      </w:r>
    </w:p>
    <w:p>
      <w:pPr>
        <w:pStyle w:val="Normal"/>
        <w:ind w:firstLine="397"/>
        <w:jc w:val="both"/>
        <w:rPr/>
      </w:pPr>
      <w:r>
        <w:rPr>
          <w:sz w:val="22"/>
          <w:szCs w:val="22"/>
        </w:rPr>
        <w:t>Но протрезвевшие гитлеровские офицеры с помощью оружия кое-как навели порядок. Солдаты кинулись к горевшим, как порох, сараям, где дико ржали и бились их лошади. Но падали один за другим от прицельного огня народных мстителей…</w:t>
      </w:r>
    </w:p>
    <w:p>
      <w:pPr>
        <w:pStyle w:val="Normal"/>
        <w:ind w:firstLine="397"/>
        <w:jc w:val="both"/>
        <w:rPr/>
      </w:pPr>
      <w:r>
        <w:rPr>
          <w:sz w:val="22"/>
          <w:szCs w:val="22"/>
        </w:rPr>
        <w:t>В ту самую секунду, когда злую, крутящуюся в воздухе серую массу прошила зеленая ракета и когда одни партизаны неистово пошли на штурм вражеских казарм, а другие – посеяли страшную панику среди расквартированных в Скворцах гитлеровских кавалеристов, станковые пулеметы «Грозного» и «Народного мстителя» ударили по мостам. Под прикрытием пулеметного огня сводная подрывная группа, возглавляемая Козицким и Липко, ринулась через проходы в минных полях и проволочных заграждениях к железнодорожному мосту, а Шуков и Максименко с минерами – к шоссейному. Часовые или были убиты, или разбежались, и партизанские подрывники быстро, без помех заминировали мосты, запалили бикфордовы шнуры и стремглав побежали в укрытие…</w:t>
      </w:r>
    </w:p>
    <w:p>
      <w:pPr>
        <w:pStyle w:val="Normal"/>
        <w:ind w:firstLine="397"/>
        <w:jc w:val="both"/>
        <w:rPr/>
      </w:pPr>
      <w:r>
        <w:rPr>
          <w:sz w:val="22"/>
          <w:szCs w:val="22"/>
        </w:rPr>
        <w:t>Почти одновременно потрясли округу два мощных, как будто эхо Московской битвы и наступления Красной Армии, взрыва. Они послужили сигналом к отходу всех групп к месту сбора. Когда со станций Красное и Шуховцы примчались на бронетранспортерах и дрезинах фашисты, партизаны уже исчезли в разгулявшейся не на шутку метели…</w:t>
      </w:r>
    </w:p>
    <w:p>
      <w:pPr>
        <w:pStyle w:val="Normal"/>
        <w:ind w:firstLine="397"/>
        <w:jc w:val="both"/>
        <w:rPr/>
      </w:pPr>
      <w:r>
        <w:rPr>
          <w:sz w:val="22"/>
          <w:szCs w:val="22"/>
        </w:rPr>
        <w:t>Утром из Орши пришел на всех парах бронепоезд с крестами. Не дойдя пять-шесть метров до разрушенного моста, он стал яростно обстреливать из тяжелых орудий квадрат за квадратом леса Щербинская дача. Один снаряд разорвался недалеко от партизанской кухни. Несколько осколков угодило в котел, где варилась каша, к счастью, не пробив его. «Старый русский солдат ухитрился варить суп из … топора! – пошутил старшина Александр Мочалов, вылавливая осколки. – А наш партизанский повар сварил кашу из… немецкого снаряда!.. Народные мстители и москвичи весело смеялись. Заискрился, засверкал всеми гранями партизанский юмор…</w:t>
      </w:r>
    </w:p>
    <w:p>
      <w:pPr>
        <w:pStyle w:val="Normal"/>
        <w:ind w:firstLine="397"/>
        <w:jc w:val="both"/>
        <w:rPr/>
      </w:pPr>
      <w:r>
        <w:rPr>
          <w:spacing w:val="-4"/>
          <w:sz w:val="22"/>
          <w:szCs w:val="22"/>
        </w:rPr>
        <w:t>Через два дня связные сообщили точные сведения о потерях фашистов. Мосты еще так и не восстановлены. Охрана их выведена из строя полностью: три офицера и сорок семь солдат убиты, а двадцать три – ранены. В деревне Скворцы уничтожено тридцать три гитлеровца и пятьдесят шесть строевых вражеских лошадей.</w:t>
      </w:r>
    </w:p>
    <w:p>
      <w:pPr>
        <w:pStyle w:val="Normal"/>
        <w:ind w:firstLine="397"/>
        <w:jc w:val="both"/>
        <w:rPr/>
      </w:pPr>
      <w:r>
        <w:rPr>
          <w:sz w:val="22"/>
          <w:szCs w:val="22"/>
        </w:rPr>
        <w:t>Партизаны в операции «Эхо московской битвы» не потеряли убитыми ни одного человека. Только при штурме казарм был тяжело ранен осколками своей же гранаты боец из отряда Озмителя по имени Саша. Весьма храбрый, веселый и симпатичный парень, по словам К.С. Кумова, он при разгроме гарнизона в Сентюри подорвал станковый пулемет и истребил четверых фашистов.</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Через фронт – с раненым</w:t>
      </w:r>
    </w:p>
    <w:p>
      <w:pPr>
        <w:pStyle w:val="Normal"/>
        <w:jc w:val="center"/>
        <w:rPr>
          <w:b/>
          <w:b/>
          <w:sz w:val="22"/>
          <w:szCs w:val="22"/>
        </w:rPr>
      </w:pPr>
      <w:r>
        <w:rPr>
          <w:b/>
          <w:sz w:val="22"/>
          <w:szCs w:val="22"/>
        </w:rPr>
      </w:r>
    </w:p>
    <w:p>
      <w:pPr>
        <w:pStyle w:val="Normal"/>
        <w:ind w:firstLine="397"/>
        <w:jc w:val="both"/>
        <w:rPr/>
      </w:pPr>
      <w:r>
        <w:rPr>
          <w:sz w:val="22"/>
          <w:szCs w:val="22"/>
        </w:rPr>
        <w:t>ОЗМИТЕЛЬ И ТАЛЕРКО приняли решение отправить тяжелораненого бойца за линию фронта. Это нелегкое, опасное дело поручили лейтенанту Андрею Шукову. Он также должен был доставить руководству своего наркомата полугодовой отчет о деятельности партизанского отряда «Народный мститель». А еще – разведывательные сведения военного, политического и экономического характера.</w:t>
      </w:r>
    </w:p>
    <w:p>
      <w:pPr>
        <w:pStyle w:val="Normal"/>
        <w:ind w:firstLine="397"/>
        <w:jc w:val="both"/>
        <w:rPr/>
      </w:pPr>
      <w:r>
        <w:rPr>
          <w:sz w:val="22"/>
          <w:szCs w:val="22"/>
        </w:rPr>
        <w:t>Лейтенант Шуков взял с собой пограничника Николая Павлова (из города Ефремова Тульской области), шедшего в качестве связного руководителя подпольных и партизанских групп Дубровенского района Белоруссии С.С. Максименко. А также – Толика, которого он должен был устроить в ремесленное училище…</w:t>
      </w:r>
    </w:p>
    <w:p>
      <w:pPr>
        <w:pStyle w:val="Normal"/>
        <w:ind w:firstLine="397"/>
        <w:jc w:val="both"/>
        <w:rPr/>
      </w:pPr>
      <w:r>
        <w:rPr>
          <w:sz w:val="22"/>
          <w:szCs w:val="22"/>
        </w:rPr>
        <w:t>Константин Павлович Липко в одном из писем написал мне, что в августе 1944 года он случайно встретился в Минске, в Министерстве государственной безопасности, с Андреем Шуковым. Был он в чине капитана и сотрудником МГБ Белоруссии. После сердечной встречи боевые побратимы рассказали друг другу о себе. Старшина Липко доложил о боевом пути «Народного мстителя», о судьбе товарищей – партизан после тяжелого расставания на опушке Щербинской дачи в марте сорок второго года. Шуков рассказал Липко, как выполнил задание Озмителя и Талерко. О том, что после был заброшен под Минск командиром спецгруппы. И за выполнение этого задания был награжден орденами Красной Звезды и Отечественной войны 1 степени.</w:t>
      </w:r>
    </w:p>
    <w:p>
      <w:pPr>
        <w:pStyle w:val="Normal"/>
        <w:ind w:firstLine="397"/>
        <w:jc w:val="both"/>
        <w:rPr>
          <w:sz w:val="22"/>
          <w:szCs w:val="22"/>
        </w:rPr>
      </w:pPr>
      <w:r>
        <w:rPr>
          <w:sz w:val="22"/>
          <w:szCs w:val="22"/>
        </w:rPr>
        <w:t>Узнав от Липко, что Шуков после войны работал в МГБ БССР, я сделал запрос в Комитет государственной безопасности Белоруссии. Мне незамедлительно сообщили домашний адрес А.М. Шукова, который жил и работал в Минске.</w:t>
      </w:r>
    </w:p>
    <w:p>
      <w:pPr>
        <w:pStyle w:val="Normal"/>
        <w:ind w:firstLine="397"/>
        <w:jc w:val="both"/>
        <w:rPr/>
      </w:pPr>
      <w:r>
        <w:rPr>
          <w:spacing w:val="-2"/>
          <w:sz w:val="22"/>
          <w:szCs w:val="22"/>
        </w:rPr>
        <w:t>Я срочно написал Шукову. Завязалась дружеская переписка. Не откладывая, связал Андрея Митрофановича с К.С. Кумовым. Боевым побратимам было о чем вспомнить, и они ничего не знали о дальнейшей судьбе друг друга. Вскоре бывшие партизаны встретились и сфотографировались на память. И мне подарили фото с душевной надписью. А спустя некоторое время А.М. Шуков приехал ко мне в Москву, где я лечился и работал над рукописью о полку И.Ф. Садчикова. Он был по-военному подборист и собран, сохранил цепкую память. Шуков подробно рассказал мне, как в тылу немецко-фашистских захватчиков создавали они, пограничники, чекисты и местные патриоты, подпольные и партизанские группы, отряд «Народный мститель». Рассказал о славных делах подпольщиков и партизан, о боевых операциях, проведенных вместе со спецотрядом Ф.Ф. Озмителя…</w:t>
      </w:r>
    </w:p>
    <w:p>
      <w:pPr>
        <w:pStyle w:val="Normal"/>
        <w:ind w:firstLine="397"/>
        <w:jc w:val="both"/>
        <w:rPr/>
      </w:pPr>
      <w:r>
        <w:rPr>
          <w:sz w:val="22"/>
          <w:szCs w:val="22"/>
        </w:rPr>
        <w:t xml:space="preserve">– </w:t>
      </w:r>
      <w:r>
        <w:rPr>
          <w:sz w:val="22"/>
          <w:szCs w:val="22"/>
        </w:rPr>
        <w:t>Почему именно меня направили за линию фронта с тяжелораненым бойцом Сашей и донесением в Наркомат госбезопасности? – вспомнил Андрей Митрофанович. – Я родился в лесу. Вырос в семье лесника. Закончил лестехникум. И прекрасно ориентировался, чувствовал себя, как в родном доме, в любом лесу. А это давало уверенность в успехе… Прикрываемые группой бойцов из отрядов Озмителя и Талерко, ночью мы благополучно перешли железную дорогу недалеко от города Рудня. Шли по лесам и болотам, подальше от деревень и проезжих дорог. Шли только ночью, а днем отсыпались, отсиживались в глухомани. Спали в снегу, на лапнике, согревая своими телами раненого Сашу… На третьи сутки, рано утром, – продолжал Андрей Митрофанович, - мы вышли на пост одного из передовых отрядов «Бати» – Никифора Захаровича Коляды. Командир отряда</w:t>
      </w:r>
      <w:r>
        <w:rPr>
          <w:rStyle w:val="FootnoteCharacters"/>
          <w:rStyle w:val="FootnoteAnchor"/>
          <w:sz w:val="20"/>
          <w:szCs w:val="20"/>
        </w:rPr>
        <w:footnoteReference w:id="33"/>
      </w:r>
      <w:r>
        <w:rPr>
          <w:sz w:val="22"/>
          <w:szCs w:val="22"/>
        </w:rPr>
        <w:t xml:space="preserve"> Алексей Донукалов, его партизаны оказали нам радушную встречу. Нас накормили горячей пищей, обогрели. Партизанский доктор обработал и забинтовал Сашины раны. После отдыха шедшие с донесением разведчики Донукалова провели нас через «Витебские ворота» в советский тыл… Сашу немедленно положили в госпиталь 4-й ударной армии. Мы с Николаем Павловым и Толиком сперва на попутных машинах добрались до Торжка, а затем – поездом до Москвы…</w:t>
      </w:r>
    </w:p>
    <w:p>
      <w:pPr>
        <w:pStyle w:val="Normal"/>
        <w:ind w:firstLine="397"/>
        <w:jc w:val="both"/>
        <w:rPr/>
      </w:pPr>
      <w:r>
        <w:rPr>
          <w:sz w:val="22"/>
          <w:szCs w:val="22"/>
        </w:rPr>
        <w:t>Николай Павлов поехал в ЦК Коммунистической партии Белоруссии, а Шуков с Толиком – в НКГБ СССР. Адреса они узнали в военной комендатуре, предъявив свои документы, после тщательной проверки. Шуков передал по назначению письменное донесение лейтенанта Талерко. Доложил все, что он поручил передать устно руководству наркомата. Неоднократно рассказал сотрудникам о своей жизни и работе на оккупированной фашистами территории. И попросил один день на устройство сына партизанского отряда «Народный мститель».</w:t>
      </w:r>
    </w:p>
    <w:p>
      <w:pPr>
        <w:pStyle w:val="Normal"/>
        <w:ind w:firstLine="397"/>
        <w:jc w:val="both"/>
        <w:rPr/>
      </w:pPr>
      <w:r>
        <w:rPr>
          <w:sz w:val="22"/>
          <w:szCs w:val="22"/>
        </w:rPr>
        <w:t xml:space="preserve">– </w:t>
      </w:r>
      <w:r>
        <w:rPr>
          <w:sz w:val="22"/>
          <w:szCs w:val="22"/>
        </w:rPr>
        <w:t>Дадим, – сказал седой майор государственной безопасности. – После длительной «командировки» в тылу врага вам, лейтенант, положен отпуск. Оформляйте.</w:t>
      </w:r>
    </w:p>
    <w:p>
      <w:pPr>
        <w:pStyle w:val="Normal"/>
        <w:ind w:firstLine="397"/>
        <w:jc w:val="both"/>
        <w:rPr/>
      </w:pPr>
      <w:r>
        <w:rPr>
          <w:sz w:val="22"/>
          <w:szCs w:val="22"/>
        </w:rPr>
        <w:t xml:space="preserve">– </w:t>
      </w:r>
      <w:r>
        <w:rPr>
          <w:sz w:val="22"/>
          <w:szCs w:val="22"/>
        </w:rPr>
        <w:t>Не время сейчас для отпусков…</w:t>
      </w:r>
    </w:p>
    <w:p>
      <w:pPr>
        <w:pStyle w:val="Normal"/>
        <w:ind w:firstLine="397"/>
        <w:jc w:val="both"/>
        <w:rPr>
          <w:sz w:val="22"/>
          <w:szCs w:val="22"/>
        </w:rPr>
      </w:pPr>
      <w:r>
        <w:rPr>
          <w:sz w:val="22"/>
          <w:szCs w:val="22"/>
        </w:rPr>
        <w:t>Устроив Толика в школу ФЗО при Московском заводе имени Орджоникидзе, Шуков пришел в наркомат и обратился к руководству с просьбой, чтобы его с радистом и взрывчаткой забросили в свой отряд, где он – начальник штаба. А его, уже старшего лейтенанта, направили на учебу в специальную школу. Там, в спецшколе, он часто вспоминал свой партизанский отряд, боевых друзей и товарищей из «Народного мстителя» и «Грозного».</w:t>
      </w:r>
    </w:p>
    <w:p>
      <w:pPr>
        <w:pStyle w:val="Normal"/>
        <w:ind w:firstLine="397"/>
        <w:jc w:val="both"/>
        <w:rPr/>
      </w:pPr>
      <w:r>
        <w:rPr>
          <w:sz w:val="22"/>
          <w:szCs w:val="22"/>
        </w:rPr>
        <w:t xml:space="preserve">… </w:t>
      </w:r>
      <w:r>
        <w:rPr>
          <w:sz w:val="22"/>
          <w:szCs w:val="22"/>
        </w:rPr>
        <w:t>Федор Озмитель и Никандр Талерко вместе со своими комиссарами и штабами сообща разрабатывали все крупные боевые, политические и разведывательные операции. Народные мстители и москвичи били оккупантов и полицейских бок о бок, плечом к плечу. Удары партизан крепли с каждым днем. Гитлеровские гарнизоны на станциях Красное и Шуховцы, в городах Дуброно и Рудня, в местечках Веретея и Любавичи, во многих других населенных пунктах «треугольника» Витебск-Орша-Смоленск напоминали растревоженные осиные гнезда. Не в силах разгромить партизан, которых поддерживал весь народ, взбешенные фашисты звериную злобу своих поражений выплескивали на мирных жителей.</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 xml:space="preserve">Глава </w:t>
      </w:r>
      <w:r>
        <w:rPr>
          <w:sz w:val="22"/>
          <w:szCs w:val="22"/>
          <w:lang w:val="en-US"/>
        </w:rPr>
        <w:t>XIV</w:t>
      </w:r>
    </w:p>
    <w:p>
      <w:pPr>
        <w:pStyle w:val="Normal"/>
        <w:jc w:val="center"/>
        <w:rPr>
          <w:b/>
          <w:b/>
          <w:sz w:val="22"/>
          <w:szCs w:val="22"/>
        </w:rPr>
      </w:pPr>
      <w:r>
        <w:rPr>
          <w:b/>
          <w:sz w:val="22"/>
          <w:szCs w:val="22"/>
        </w:rPr>
      </w:r>
    </w:p>
    <w:p>
      <w:pPr>
        <w:pStyle w:val="Normal"/>
        <w:jc w:val="center"/>
        <w:rPr>
          <w:b/>
          <w:b/>
          <w:sz w:val="22"/>
          <w:szCs w:val="22"/>
        </w:rPr>
      </w:pPr>
      <w:r>
        <w:rPr>
          <w:b/>
          <w:sz w:val="22"/>
          <w:szCs w:val="22"/>
        </w:rPr>
        <w:t>РУССКАЯ СЕМЬЯ</w:t>
      </w:r>
    </w:p>
    <w:p>
      <w:pPr>
        <w:pStyle w:val="Normal"/>
        <w:jc w:val="center"/>
        <w:rPr>
          <w:b/>
          <w:b/>
          <w:sz w:val="22"/>
          <w:szCs w:val="22"/>
        </w:rPr>
      </w:pPr>
      <w:r>
        <w:rPr>
          <w:b/>
          <w:sz w:val="22"/>
          <w:szCs w:val="22"/>
        </w:rPr>
      </w:r>
    </w:p>
    <w:p>
      <w:pPr>
        <w:pStyle w:val="Normal"/>
        <w:jc w:val="center"/>
        <w:rPr>
          <w:b/>
          <w:b/>
          <w:sz w:val="22"/>
          <w:szCs w:val="22"/>
        </w:rPr>
      </w:pPr>
      <w:r>
        <w:rPr>
          <w:b/>
          <w:sz w:val="22"/>
          <w:szCs w:val="22"/>
        </w:rPr>
        <w:t>Отец</w:t>
      </w:r>
    </w:p>
    <w:p>
      <w:pPr>
        <w:pStyle w:val="Normal"/>
        <w:rPr>
          <w:b/>
          <w:b/>
          <w:sz w:val="22"/>
          <w:szCs w:val="22"/>
        </w:rPr>
      </w:pPr>
      <w:r>
        <w:rPr>
          <w:b/>
          <w:sz w:val="22"/>
          <w:szCs w:val="22"/>
        </w:rPr>
      </w:r>
    </w:p>
    <w:p>
      <w:pPr>
        <w:pStyle w:val="Normal"/>
        <w:ind w:firstLine="397"/>
        <w:jc w:val="both"/>
        <w:rPr/>
      </w:pPr>
      <w:r>
        <w:rPr>
          <w:sz w:val="22"/>
          <w:szCs w:val="22"/>
        </w:rPr>
        <w:t>В НОЧЬ с первого на второе апреля 1942 года рота СС и руднянский полицейский отряд окружили деревню Кисели. Озверелые каратели начали творить разбой. Пять дюжих эсэсовцев и три полицая ворвались в дом Якова Алексеевича Шилкина. Однако он успел спрятаться под полом, за бревном, где сын Геннадий засыпал его землей…</w:t>
      </w:r>
    </w:p>
    <w:p>
      <w:pPr>
        <w:pStyle w:val="Normal"/>
        <w:ind w:firstLine="397"/>
        <w:jc w:val="both"/>
        <w:rPr/>
      </w:pPr>
      <w:r>
        <w:rPr>
          <w:sz w:val="22"/>
          <w:szCs w:val="22"/>
        </w:rPr>
        <w:t>Яков Алексеевич Шилкин с первых дней немецко-фашистской оккупации бесстрашно вел в округе антифашистскую агитацию, сеял в народе мужество, стойкость, веру в нашу победу. Население знало его как организатора и первого председателя колхоза «Трудовик» в родной деревне, как районного землеустроителя и беспредельно ему верило. Яков Алексеевич создал в Ольшанском сельсовете Руднянского района из патриотов самые первые подпольные ячейки. Они писали и распространяли листовки, призывающие народ к борьбе с фашистскими извергами, оказывали помощь раненым красноармейцам, собирали оружие, боеприпасы… Напомню, что он первый предложил бойцам взвода старшего лейтенанта Ильина Особого истребительного батальона остаться в тылу врага и перейти на партизанские методы борьбы. И помогал Шукову, Кумову, Талерко, Мельникову, Липко всем, чем мог, не щадя жизни…</w:t>
      </w:r>
    </w:p>
    <w:p>
      <w:pPr>
        <w:pStyle w:val="Normal"/>
        <w:ind w:firstLine="397"/>
        <w:jc w:val="both"/>
        <w:rPr/>
      </w:pPr>
      <w:r>
        <w:rPr>
          <w:sz w:val="22"/>
          <w:szCs w:val="22"/>
        </w:rPr>
        <w:t>За голову подпольщика фашисты еще в августе сорок первого назначили большую плату – марки, дом, землю, скот. И гестаповские холуи-ищейки давно выслеживали Шилкина. Эсэсовцы и полицейские перерыли весь дом. Проверили и подполье, где прошили из автоматов даже кадки с солениями. Несколько пуль расщепили бревно, за которым лежал Яков Алексеевич, но его, к счастью, не задели.</w:t>
      </w:r>
    </w:p>
    <w:p>
      <w:pPr>
        <w:pStyle w:val="Normal"/>
        <w:ind w:firstLine="397"/>
        <w:jc w:val="both"/>
        <w:rPr/>
      </w:pPr>
      <w:r>
        <w:rPr>
          <w:sz w:val="22"/>
          <w:szCs w:val="22"/>
        </w:rPr>
        <w:t>Не обнаружив Шилкина – старшего, каратели набросились на его жену и шестнадцатилетнего сына. Они стали зверски избивать их, угрожая им расстрелом, требуя выдать мужа и отца, связных и партизан, которые бывали у них в доме. Васса Герасимовна и Геннадий упрямо говорили, что ничего не знают.</w:t>
      </w:r>
    </w:p>
    <w:p>
      <w:pPr>
        <w:pStyle w:val="Normal"/>
        <w:ind w:firstLine="397"/>
        <w:jc w:val="both"/>
        <w:rPr>
          <w:sz w:val="22"/>
          <w:szCs w:val="22"/>
        </w:rPr>
      </w:pPr>
      <w:r>
        <w:rPr>
          <w:sz w:val="22"/>
          <w:szCs w:val="22"/>
        </w:rPr>
        <w:t>Горело сердце у Якова Алексеевича: он слышал, как гитлеровские твари, фашистские ублюдки и прихвостни издевались над его женой и сыном. Если бы он имел хоть малейшую надежду ценой своей жизни спасти их, он, не задумываясь, вышел бы из убежища. Но Шилкин хорошо знал подлое фашистское нутро и был уверен, что враги не пощадят его семью. В бессильной ярости он так сжал зубы, что они крошились, и мысленно клялся: «Я отомщу за вас, родные, отомщу!».</w:t>
      </w:r>
    </w:p>
    <w:p>
      <w:pPr>
        <w:pStyle w:val="Normal"/>
        <w:ind w:firstLine="397"/>
        <w:jc w:val="both"/>
        <w:rPr/>
      </w:pPr>
      <w:r>
        <w:rPr>
          <w:sz w:val="22"/>
          <w:szCs w:val="22"/>
        </w:rPr>
        <w:t>Яков Алексеевич не только сперва поседел, как лунь, – он совсем облысел за эти дьявольски ужасные и бесконечные минуты…</w:t>
      </w:r>
    </w:p>
    <w:p>
      <w:pPr>
        <w:pStyle w:val="Normal"/>
        <w:ind w:firstLine="397"/>
        <w:jc w:val="both"/>
        <w:rPr>
          <w:sz w:val="22"/>
          <w:szCs w:val="22"/>
        </w:rPr>
      </w:pPr>
      <w:r>
        <w:rPr>
          <w:sz w:val="22"/>
          <w:szCs w:val="22"/>
        </w:rPr>
        <w:t xml:space="preserve">– </w:t>
      </w:r>
      <w:r>
        <w:rPr>
          <w:sz w:val="22"/>
          <w:szCs w:val="22"/>
        </w:rPr>
        <w:t>И я, и мой сын, и моя жена знали, что мы ходим по лезвию ножа, что нам постоянно грозит смертельная опасность, – рассказывал мне Яков Алексеевич Шилкин. – Конечно, об этом не говорили. Но однажды, когда опасность стала особенно ощутимой, Геня сказал: «Папка, если погибну я, отомсти за меня фашистам! Убьют тебя – я буду мстить фашистским гадам!..».</w:t>
      </w:r>
    </w:p>
    <w:p>
      <w:pPr>
        <w:pStyle w:val="Normal"/>
        <w:ind w:firstLine="397"/>
        <w:jc w:val="both"/>
        <w:rPr/>
      </w:pPr>
      <w:r>
        <w:rPr>
          <w:sz w:val="22"/>
          <w:szCs w:val="22"/>
        </w:rPr>
        <w:t xml:space="preserve">… </w:t>
      </w:r>
      <w:r>
        <w:rPr>
          <w:sz w:val="22"/>
          <w:szCs w:val="22"/>
        </w:rPr>
        <w:t>Ничего не добившись от Вассы Герасимовны и Геннадия, каратели швырнули их в кузов грузовика. Там уже лежал тоже избитый до полусмерти юный фельдшер – партизан Николай Прокопишко, который нарушив комендантский час, пришел на помощь тяжелобольному человеку из родной деревни. А еще – пожилой крестьянин Григорий Анисимович Ляликов (у него нашли сводку Совинформбюро), отец партизана Андрея Храброго – Алексей Иванович… Все патриоты были избиты до потери сознания. Гитлеровцы привезли свои жертвы в город Рудню.</w:t>
      </w:r>
    </w:p>
    <w:p>
      <w:pPr>
        <w:pStyle w:val="Normal"/>
        <w:ind w:firstLine="397"/>
        <w:jc w:val="center"/>
        <w:rPr>
          <w:b/>
          <w:b/>
          <w:sz w:val="22"/>
          <w:szCs w:val="22"/>
        </w:rPr>
      </w:pPr>
      <w:r>
        <w:rPr>
          <w:b/>
          <w:sz w:val="22"/>
          <w:szCs w:val="22"/>
        </w:rPr>
      </w:r>
    </w:p>
    <w:p>
      <w:pPr>
        <w:pStyle w:val="Normal"/>
        <w:jc w:val="center"/>
        <w:rPr>
          <w:b/>
          <w:b/>
          <w:sz w:val="22"/>
          <w:szCs w:val="22"/>
        </w:rPr>
      </w:pPr>
      <w:r>
        <w:rPr>
          <w:b/>
          <w:sz w:val="22"/>
          <w:szCs w:val="22"/>
        </w:rPr>
        <w:t>Мать</w:t>
      </w:r>
    </w:p>
    <w:p>
      <w:pPr>
        <w:pStyle w:val="Normal"/>
        <w:jc w:val="center"/>
        <w:rPr>
          <w:b/>
          <w:b/>
          <w:sz w:val="22"/>
          <w:szCs w:val="22"/>
        </w:rPr>
      </w:pPr>
      <w:r>
        <w:rPr>
          <w:b/>
          <w:sz w:val="22"/>
          <w:szCs w:val="22"/>
        </w:rPr>
      </w:r>
    </w:p>
    <w:p>
      <w:pPr>
        <w:pStyle w:val="Normal"/>
        <w:ind w:firstLine="397"/>
        <w:jc w:val="both"/>
        <w:rPr/>
      </w:pPr>
      <w:r>
        <w:rPr>
          <w:spacing w:val="-2"/>
          <w:sz w:val="22"/>
          <w:szCs w:val="22"/>
        </w:rPr>
        <w:t>НАЧАЛЬНИК полиции Вилли Иванов</w:t>
      </w:r>
      <w:r>
        <w:rPr>
          <w:rStyle w:val="FootnoteCharacters"/>
          <w:rStyle w:val="FootnoteAnchor"/>
          <w:spacing w:val="-2"/>
          <w:sz w:val="20"/>
          <w:szCs w:val="20"/>
        </w:rPr>
        <w:footnoteReference w:id="34"/>
      </w:r>
      <w:r>
        <w:rPr>
          <w:spacing w:val="-2"/>
          <w:sz w:val="22"/>
          <w:szCs w:val="22"/>
        </w:rPr>
        <w:t xml:space="preserve"> самодовольно поправил челку аля-Гитлер и потирал руки, узнав, что среди арестованных «партизан» есть женщина да еще мать, к тому же с сыном: «Эта быстро расколется, шеф гестапо, наконец-то, будет доволен!..» Вассу Герасимовну привели на допрос. Обер-полицай молча, заинтересованно разглядывал ее, настоящую русскую красавицу: высокую и статную. Густые, гладкие русые волосы зачесаны назад и собраны на затылке в тугой узел. Открытое русское лицо, красивое несмотря на кровоподтеки. Обычно светлые и добрые глаза потемнели, выражали ненависть, презрение и непреклонность. Он отвел взгляд от ее глаз. Сдержав себя, вежливо предложил сесть и разделить с ним завтрак.</w:t>
      </w:r>
    </w:p>
    <w:p>
      <w:pPr>
        <w:pStyle w:val="Normal"/>
        <w:ind w:firstLine="397"/>
        <w:jc w:val="both"/>
        <w:rPr>
          <w:sz w:val="22"/>
          <w:szCs w:val="22"/>
        </w:rPr>
      </w:pPr>
      <w:r>
        <w:rPr>
          <w:sz w:val="22"/>
          <w:szCs w:val="22"/>
        </w:rPr>
        <w:t>Васса Герасимовна села, но от угощения наотрез отказалась. Вилли начал вкрадчиво-доверительным тоном говорить ей по-русски, что войне скоро конец, что «сталинских бандитов» не сегодня-завтра уничтожат, что ему все известно о подрывной деятельности ее мужа, о его связях с бывшими руководителями района и партизанами.</w:t>
      </w:r>
    </w:p>
    <w:p>
      <w:pPr>
        <w:pStyle w:val="Normal"/>
        <w:ind w:firstLine="397"/>
        <w:jc w:val="both"/>
        <w:rPr/>
      </w:pPr>
      <w:r>
        <w:rPr>
          <w:sz w:val="22"/>
          <w:szCs w:val="22"/>
        </w:rPr>
        <w:t xml:space="preserve">– </w:t>
      </w:r>
      <w:r>
        <w:rPr>
          <w:sz w:val="22"/>
          <w:szCs w:val="22"/>
        </w:rPr>
        <w:t>Вам нет еще и сорока. Соблазнительная, в самом соку фрау… – Он плотоядно улыбнулся. – Только жить да жить… Жизнь и ваша, и сына, да пожалуй, и мужа – в ваших руках. Окажите небольшую услугу… Нам достоверно известно, что в вашем доме бывают партийные и партизанские главари – Елисеев, Максименко, Мельников, Талерко, Озмитель, Кумов, Шуков, Липко… Расскажите все, что знаете о них. Опишите их внешность. Дайте обещание, что если кто-нибудь из них или от них придет к вам, вы немедленно сообщите нашему человеку…</w:t>
      </w:r>
    </w:p>
    <w:p>
      <w:pPr>
        <w:pStyle w:val="Normal"/>
        <w:ind w:firstLine="397"/>
        <w:jc w:val="both"/>
        <w:rPr>
          <w:sz w:val="22"/>
          <w:szCs w:val="22"/>
        </w:rPr>
      </w:pPr>
      <w:r>
        <w:rPr>
          <w:sz w:val="22"/>
          <w:szCs w:val="22"/>
        </w:rPr>
        <w:t>«Кому?» - Чуть не вырвалось у Вассы Герасимовны, но вовремя прикусила она язык. В голове ее билась, как задыхающаяся рыба об лед, мысль: «Кто же предатель? Кто?..».</w:t>
      </w:r>
    </w:p>
    <w:p>
      <w:pPr>
        <w:pStyle w:val="Normal"/>
        <w:ind w:firstLine="397"/>
        <w:jc w:val="both"/>
        <w:rPr/>
      </w:pPr>
      <w:r>
        <w:rPr>
          <w:sz w:val="22"/>
          <w:szCs w:val="22"/>
        </w:rPr>
        <w:t xml:space="preserve">– </w:t>
      </w:r>
      <w:r>
        <w:rPr>
          <w:sz w:val="22"/>
          <w:szCs w:val="22"/>
        </w:rPr>
        <w:t>А для начала дружбы нашей, – с лицемерной улыбкой продолжал Вилли, – чтобы мы доверяли вам, сообщите нам, где скрывается ваш муж Шилкин Яков Алексеевич. Мы ничего плохого ему не сделаем. Простим все, если…</w:t>
      </w:r>
    </w:p>
    <w:p>
      <w:pPr>
        <w:pStyle w:val="Normal"/>
        <w:ind w:firstLine="397"/>
        <w:jc w:val="both"/>
        <w:rPr/>
      </w:pPr>
      <w:r>
        <w:rPr>
          <w:sz w:val="22"/>
          <w:szCs w:val="22"/>
        </w:rPr>
        <w:t>«Так и поверила!.. Накось выкуси, холуй фашистский!» – Она мысленно поднесла к носу обер-полицая дулю, а вслух печально сказала:</w:t>
      </w:r>
    </w:p>
    <w:p>
      <w:pPr>
        <w:pStyle w:val="Normal"/>
        <w:ind w:firstLine="397"/>
        <w:jc w:val="both"/>
        <w:rPr/>
      </w:pPr>
      <w:r>
        <w:rPr>
          <w:sz w:val="22"/>
          <w:szCs w:val="22"/>
        </w:rPr>
        <w:t xml:space="preserve">– </w:t>
      </w:r>
      <w:r>
        <w:rPr>
          <w:sz w:val="22"/>
          <w:szCs w:val="22"/>
        </w:rPr>
        <w:t>Кабы я знала где он, Яшенька-то мой. Может, и в живых-то нет. Как ушел на восток со скотом, словно в воду канул. Никаких известий. И никто к нам не ходит. Боятся. Живем вдвоем с сыном. Тихо, скромно живем. А ежели изредка прохожий какой зайдет водички испить, разве запомнишь его. Никого я не знаю…</w:t>
      </w:r>
    </w:p>
    <w:p>
      <w:pPr>
        <w:pStyle w:val="Normal"/>
        <w:ind w:firstLine="397"/>
        <w:jc w:val="both"/>
        <w:rPr>
          <w:sz w:val="22"/>
          <w:szCs w:val="22"/>
        </w:rPr>
      </w:pPr>
      <w:r>
        <w:rPr>
          <w:sz w:val="22"/>
          <w:szCs w:val="22"/>
        </w:rPr>
        <w:t xml:space="preserve">– </w:t>
      </w:r>
      <w:r>
        <w:rPr>
          <w:sz w:val="22"/>
          <w:szCs w:val="22"/>
        </w:rPr>
        <w:t>Врешь! Большевичка! Сука!.. – Вилли схватил со стола плетку и стал изо всех сил бить Вассу Герасимовну по лицу, по голове, по рукам… – Пьяной солдатне отдам!.. – садист безобразно, гнусно матерился, тренированным боксерским ударом сбил женщину с ног и бешено пинал, топтал ее коваными сапогами, пока не выдохся. – Повешу вместе с выродком!</w:t>
      </w:r>
    </w:p>
    <w:p>
      <w:pPr>
        <w:pStyle w:val="Normal"/>
        <w:ind w:firstLine="397"/>
        <w:jc w:val="both"/>
        <w:rPr>
          <w:sz w:val="22"/>
          <w:szCs w:val="22"/>
        </w:rPr>
      </w:pPr>
      <w:r>
        <w:rPr>
          <w:sz w:val="22"/>
          <w:szCs w:val="22"/>
        </w:rPr>
        <w:t>Я писал эту главу не ручкой, зажатой зубами, а горючими слезами, которые ручейками лились из глаз, с острой душевной болью и сильной физической болью сердца.</w:t>
      </w:r>
    </w:p>
    <w:p>
      <w:pPr>
        <w:pStyle w:val="Normal"/>
        <w:ind w:firstLine="397"/>
        <w:jc w:val="both"/>
        <w:rPr>
          <w:sz w:val="22"/>
          <w:szCs w:val="22"/>
        </w:rPr>
      </w:pPr>
      <w:r>
        <w:rPr>
          <w:sz w:val="22"/>
          <w:szCs w:val="22"/>
        </w:rPr>
        <w:t>Работал над этой главой, находясь под сильным впечатлением только что перечитанного и осмысленного замечательного романа Арсения Васильевича Ларионова «ЛИДИНА ГАРЬ». Романа о русской народной жизни – о несгибаемой крепости духовного здоровья, о великой мудрости, о запасниках души, о могучей сокрытой внутренней, нравственной силе, о сердечной чувственности… Я много думал о том, где же черпала необыкновенные, богатырские мужество и силы простая русская женщина – крестьянка Васса Герасимовна Шилкина?! О «загадочной» русской душе написано немало. Но я нашел ответ на волнующий меня вопрос в размышлениях этого богоодаренного, благомыслящего и благородного писателя, высказанных главным героем романа, Селиверстом Павловичем Кузьминым, своему «внуку» Юре: «Душа человеческая памятливей, мягче, податливей, просторней, привязчивей, наконец, гибче ума… И сила душевная бывает величественнее, могущественнее, чище, яснее, благороднее силы ума. И только в доброй душе живет нежность. Редчайшее душевное свойство. Заметь, человека умного мы чаще всего лишь уважаем, а душевного – всегда любим. Любим! Вот она штука-то какая необъяснимая. Вот столь глубокая разница между умом и душой. А отчего? Я думаю, душа – страдалица. Она и посочувствует, и пожалеет, и приласкает, и приголубит. В ней и нежность, и ласка, и любовь, и долгая память. Душа бывает безмерно глубока, как океан, в страданиях наших и, как воля океана, всегда неожиданна…».</w:t>
      </w:r>
    </w:p>
    <w:p>
      <w:pPr>
        <w:pStyle w:val="Normal"/>
        <w:ind w:firstLine="397"/>
        <w:jc w:val="both"/>
        <w:rPr/>
      </w:pPr>
      <w:r>
        <w:rPr>
          <w:sz w:val="22"/>
          <w:szCs w:val="22"/>
        </w:rPr>
        <w:t>У Вассы Герасимовны Шилкиной, я убежден, была истинно такая душа – источник неодолимых мужества, душевных и нравственных сил. Я также твердо уверен в том, что она, не задумываясь, пошла бы за своим мужем хоть на край света, как жены декабристов – на каторгу, что она была способна коня на скаку остановить и войти в горящую избу…</w:t>
      </w:r>
    </w:p>
    <w:p>
      <w:pPr>
        <w:pStyle w:val="Normal"/>
        <w:ind w:firstLine="397"/>
        <w:jc w:val="both"/>
        <w:rPr/>
      </w:pPr>
      <w:r>
        <w:rPr>
          <w:sz w:val="22"/>
          <w:szCs w:val="22"/>
        </w:rPr>
        <w:t>Затем Вилли приказал двум своим подручным убрать «партизанскую суку». Полицаи схватили бесчувственную женщину за ноги и поволокли в камеру. Открыв дверь, швырнули на промерзший пол и ушли. Васса Герасимовна застонала. К ней подсел Геннадий…</w:t>
      </w:r>
    </w:p>
    <w:p>
      <w:pPr>
        <w:pStyle w:val="Normal"/>
        <w:ind w:firstLine="397"/>
        <w:jc w:val="both"/>
        <w:rPr/>
      </w:pPr>
      <w:r>
        <w:rPr>
          <w:sz w:val="22"/>
          <w:szCs w:val="22"/>
        </w:rPr>
        <w:t>Мне кажется, что я, страшно волнуясь и сопереживая, слышу в полумраке их прерывистый, горестный шепот:</w:t>
      </w:r>
    </w:p>
    <w:p>
      <w:pPr>
        <w:pStyle w:val="Normal"/>
        <w:ind w:firstLine="397"/>
        <w:jc w:val="both"/>
        <w:rPr/>
      </w:pPr>
      <w:r>
        <w:rPr>
          <w:sz w:val="22"/>
          <w:szCs w:val="22"/>
        </w:rPr>
        <w:t xml:space="preserve">– </w:t>
      </w:r>
      <w:r>
        <w:rPr>
          <w:sz w:val="22"/>
          <w:szCs w:val="22"/>
        </w:rPr>
        <w:t>Мам, ты стонешь?</w:t>
      </w:r>
    </w:p>
    <w:p>
      <w:pPr>
        <w:pStyle w:val="Normal"/>
        <w:ind w:firstLine="397"/>
        <w:jc w:val="both"/>
        <w:rPr>
          <w:sz w:val="22"/>
          <w:szCs w:val="22"/>
        </w:rPr>
      </w:pPr>
      <w:r>
        <w:rPr>
          <w:sz w:val="22"/>
          <w:szCs w:val="22"/>
        </w:rPr>
        <w:t xml:space="preserve">– </w:t>
      </w:r>
      <w:r>
        <w:rPr>
          <w:sz w:val="22"/>
          <w:szCs w:val="22"/>
        </w:rPr>
        <w:t xml:space="preserve">Нет, сынок… </w:t>
      </w:r>
    </w:p>
    <w:p>
      <w:pPr>
        <w:pStyle w:val="Normal"/>
        <w:ind w:firstLine="397"/>
        <w:jc w:val="both"/>
        <w:rPr/>
      </w:pPr>
      <w:r>
        <w:rPr>
          <w:sz w:val="22"/>
          <w:szCs w:val="22"/>
        </w:rPr>
        <w:t xml:space="preserve">– </w:t>
      </w:r>
      <w:r>
        <w:rPr>
          <w:sz w:val="22"/>
          <w:szCs w:val="22"/>
        </w:rPr>
        <w:t>Ты стонешь, мама… Тебя опять били?</w:t>
      </w:r>
    </w:p>
    <w:p>
      <w:pPr>
        <w:pStyle w:val="Normal"/>
        <w:ind w:firstLine="397"/>
        <w:jc w:val="both"/>
        <w:rPr>
          <w:sz w:val="22"/>
          <w:szCs w:val="22"/>
        </w:rPr>
      </w:pPr>
      <w:r>
        <w:rPr>
          <w:sz w:val="22"/>
          <w:szCs w:val="22"/>
        </w:rPr>
        <w:t>Геннадий хотел погладить мамину голову, как это делала она, когда он был маленьким, чтобы утешить его. Но попал во что-то липкое, теплое… «Кровь!.. – Больно сжалось мальчишечье сердце, в горле застрял жесткий ком. – У-у-у, гады!..».</w:t>
      </w:r>
    </w:p>
    <w:p>
      <w:pPr>
        <w:pStyle w:val="Normal"/>
        <w:ind w:firstLine="397"/>
        <w:jc w:val="both"/>
        <w:rPr/>
      </w:pPr>
      <w:r>
        <w:rPr>
          <w:sz w:val="22"/>
          <w:szCs w:val="22"/>
        </w:rPr>
        <w:t xml:space="preserve">– </w:t>
      </w:r>
      <w:r>
        <w:rPr>
          <w:sz w:val="22"/>
          <w:szCs w:val="22"/>
        </w:rPr>
        <w:t>Не плачь, – всхлипывая, шептал он. – Папка, дядя Алексей</w:t>
      </w:r>
      <w:r>
        <w:rPr>
          <w:rStyle w:val="FootnoteCharacters"/>
          <w:rStyle w:val="FootnoteAnchor"/>
          <w:sz w:val="20"/>
          <w:szCs w:val="20"/>
        </w:rPr>
        <w:footnoteReference w:id="35"/>
      </w:r>
      <w:r>
        <w:rPr>
          <w:sz w:val="22"/>
          <w:szCs w:val="22"/>
        </w:rPr>
        <w:t>, партизаны отомстят за нас…</w:t>
      </w:r>
    </w:p>
    <w:p>
      <w:pPr>
        <w:pStyle w:val="Normal"/>
        <w:ind w:firstLine="397"/>
        <w:jc w:val="both"/>
        <w:rPr>
          <w:sz w:val="22"/>
          <w:szCs w:val="22"/>
        </w:rPr>
      </w:pPr>
      <w:r>
        <w:rPr>
          <w:sz w:val="22"/>
          <w:szCs w:val="22"/>
        </w:rPr>
        <w:t>Жалобно проскрипела тяжелая дверь, и охранник крикнул грубым голосом, что Генку Шилкина требуют на допрос.</w:t>
      </w:r>
    </w:p>
    <w:p>
      <w:pPr>
        <w:pStyle w:val="Normal"/>
        <w:ind w:firstLine="397"/>
        <w:jc w:val="both"/>
        <w:rPr/>
      </w:pPr>
      <w:r>
        <w:rPr>
          <w:sz w:val="22"/>
          <w:szCs w:val="22"/>
        </w:rPr>
        <w:t>Геннадий, как в детстве, прижался к груди матери, с горячностью зашептал:</w:t>
      </w:r>
    </w:p>
    <w:p>
      <w:pPr>
        <w:pStyle w:val="Normal"/>
        <w:ind w:firstLine="397"/>
        <w:jc w:val="both"/>
        <w:rPr/>
      </w:pPr>
      <w:r>
        <w:rPr>
          <w:sz w:val="22"/>
          <w:szCs w:val="22"/>
        </w:rPr>
        <w:t xml:space="preserve">– </w:t>
      </w:r>
      <w:r>
        <w:rPr>
          <w:sz w:val="22"/>
          <w:szCs w:val="22"/>
        </w:rPr>
        <w:t>Не беспокойся за меня, мам!.. Я выдержу!.. Я никого не выдам!..</w:t>
      </w:r>
    </w:p>
    <w:p>
      <w:pPr>
        <w:pStyle w:val="Normal"/>
        <w:ind w:firstLine="397"/>
        <w:jc w:val="both"/>
        <w:rPr/>
      </w:pPr>
      <w:r>
        <w:rPr>
          <w:sz w:val="22"/>
          <w:szCs w:val="22"/>
        </w:rPr>
        <w:t xml:space="preserve">– </w:t>
      </w:r>
      <w:r>
        <w:rPr>
          <w:sz w:val="22"/>
          <w:szCs w:val="22"/>
        </w:rPr>
        <w:t>Верю, сынок!.. – Васса Герасимовна, обливаясь слезами, целовала сына.</w:t>
      </w:r>
    </w:p>
    <w:p>
      <w:pPr>
        <w:pStyle w:val="Normal"/>
        <w:ind w:firstLine="397"/>
        <w:jc w:val="both"/>
        <w:rPr/>
      </w:pPr>
      <w:r>
        <w:rPr>
          <w:sz w:val="22"/>
          <w:szCs w:val="22"/>
        </w:rPr>
        <w:t xml:space="preserve">– </w:t>
      </w:r>
      <w:r>
        <w:rPr>
          <w:sz w:val="22"/>
          <w:szCs w:val="22"/>
        </w:rPr>
        <w:t>Быстро… – полицай, матерясь, пнул Геннадия в бок.</w:t>
      </w:r>
    </w:p>
    <w:p>
      <w:pPr>
        <w:pStyle w:val="Normal"/>
        <w:ind w:firstLine="397"/>
        <w:jc w:val="both"/>
        <w:rPr/>
      </w:pPr>
      <w:r>
        <w:rPr>
          <w:sz w:val="22"/>
          <w:szCs w:val="22"/>
        </w:rPr>
        <w:t xml:space="preserve">– </w:t>
      </w:r>
      <w:r>
        <w:rPr>
          <w:sz w:val="22"/>
          <w:szCs w:val="22"/>
        </w:rPr>
        <w:t>Мам, прощай!..</w:t>
      </w:r>
    </w:p>
    <w:p>
      <w:pPr>
        <w:pStyle w:val="Normal"/>
        <w:ind w:firstLine="397"/>
        <w:jc w:val="both"/>
        <w:rPr/>
      </w:pPr>
      <w:r>
        <w:rPr>
          <w:sz w:val="22"/>
          <w:szCs w:val="22"/>
        </w:rPr>
        <w:t xml:space="preserve">– </w:t>
      </w:r>
      <w:r>
        <w:rPr>
          <w:sz w:val="22"/>
          <w:szCs w:val="22"/>
        </w:rPr>
        <w:t>Прощай, сыночек!..</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Сын</w:t>
      </w:r>
    </w:p>
    <w:p>
      <w:pPr>
        <w:pStyle w:val="Normal"/>
        <w:jc w:val="center"/>
        <w:rPr>
          <w:b/>
          <w:b/>
          <w:sz w:val="22"/>
          <w:szCs w:val="22"/>
        </w:rPr>
      </w:pPr>
      <w:r>
        <w:rPr>
          <w:b/>
          <w:sz w:val="22"/>
          <w:szCs w:val="22"/>
        </w:rPr>
      </w:r>
    </w:p>
    <w:p>
      <w:pPr>
        <w:pStyle w:val="Normal"/>
        <w:ind w:firstLine="397"/>
        <w:jc w:val="both"/>
        <w:rPr/>
      </w:pPr>
      <w:r>
        <w:rPr>
          <w:sz w:val="22"/>
          <w:szCs w:val="22"/>
        </w:rPr>
        <w:t>ВИЛЛИ принял Геннадия с подчеркнутым вниманием. Он сразу, как говорится, решил взять быка за рога. И небрежно, с ласковыми нотками в голосе сказал пареньку, что его мать, дескать, все рассказала, разумеется, не бесплатно. Осталось лишь уточнить некоторые детали, мол, и он и его мать будут свободны и богаты.</w:t>
      </w:r>
    </w:p>
    <w:p>
      <w:pPr>
        <w:pStyle w:val="Normal"/>
        <w:ind w:firstLine="397"/>
        <w:jc w:val="both"/>
        <w:rPr/>
      </w:pPr>
      <w:r>
        <w:rPr>
          <w:sz w:val="22"/>
          <w:szCs w:val="22"/>
        </w:rPr>
        <w:t xml:space="preserve">– </w:t>
      </w:r>
      <w:r>
        <w:rPr>
          <w:sz w:val="22"/>
          <w:szCs w:val="22"/>
        </w:rPr>
        <w:t>Неправда это! – перебил обер-полицейского Геннадий с твердой уверенностью и спокойно, хотя у него все клокотало в груди. – Зачем тогда били маму?!</w:t>
      </w:r>
    </w:p>
    <w:p>
      <w:pPr>
        <w:pStyle w:val="Normal"/>
        <w:ind w:firstLine="397"/>
        <w:jc w:val="both"/>
        <w:rPr>
          <w:sz w:val="22"/>
          <w:szCs w:val="22"/>
        </w:rPr>
      </w:pPr>
      <w:r>
        <w:rPr>
          <w:sz w:val="22"/>
          <w:szCs w:val="22"/>
        </w:rPr>
        <w:t>Начальник полиции, видимо, не ожидал такого ответа, но быстро вывернулся.</w:t>
      </w:r>
    </w:p>
    <w:p>
      <w:pPr>
        <w:pStyle w:val="Normal"/>
        <w:ind w:firstLine="397"/>
        <w:jc w:val="both"/>
        <w:rPr/>
      </w:pPr>
      <w:r>
        <w:rPr>
          <w:sz w:val="22"/>
          <w:szCs w:val="22"/>
        </w:rPr>
        <w:t xml:space="preserve">– </w:t>
      </w:r>
      <w:r>
        <w:rPr>
          <w:sz w:val="22"/>
          <w:szCs w:val="22"/>
        </w:rPr>
        <w:t>Логично, – усмехнулся он. – Конечно, она раскололась не сразу, пришлось помочь…– Лицо его мгновенно стало жестоким, глаза – злыми, пронзительными, а голос зловещим. – Надеюсь, что тебе-то такая помощь не потребуется?</w:t>
      </w:r>
    </w:p>
    <w:p>
      <w:pPr>
        <w:pStyle w:val="Normal"/>
        <w:ind w:firstLine="397"/>
        <w:jc w:val="both"/>
        <w:rPr/>
      </w:pPr>
      <w:r>
        <w:rPr>
          <w:sz w:val="22"/>
          <w:szCs w:val="22"/>
        </w:rPr>
        <w:t>Обер-полицейский стал задавать Геннадию те самые вопросы, что и Вассе Герасимовне. Он акцентировал, что от его ответов зависит не только его собственная жизнь, но и жизнь его матери. Заверял, что о их разговоре никто никогда не узнает, что им будет выдано солидное вознаграждение, и они смогут уехать туда, куда захотят…</w:t>
      </w:r>
    </w:p>
    <w:p>
      <w:pPr>
        <w:pStyle w:val="Normal"/>
        <w:ind w:firstLine="397"/>
        <w:jc w:val="both"/>
        <w:rPr/>
      </w:pPr>
      <w:r>
        <w:rPr>
          <w:sz w:val="22"/>
          <w:szCs w:val="22"/>
        </w:rPr>
        <w:t>Геннадий своими словами повторил ответ матери: они условились об этом давно, как только фашисты и их холуи стали разыскивать Якова Алексеевича.</w:t>
      </w:r>
    </w:p>
    <w:p>
      <w:pPr>
        <w:pStyle w:val="Normal"/>
        <w:ind w:firstLine="397"/>
        <w:jc w:val="both"/>
        <w:rPr/>
      </w:pPr>
      <w:r>
        <w:rPr>
          <w:sz w:val="22"/>
          <w:szCs w:val="22"/>
        </w:rPr>
        <w:t xml:space="preserve">– </w:t>
      </w:r>
      <w:r>
        <w:rPr>
          <w:sz w:val="22"/>
          <w:szCs w:val="22"/>
        </w:rPr>
        <w:t>Большевистское отродье! – взбесился Вилли. – Комсомолец?</w:t>
      </w:r>
    </w:p>
    <w:p>
      <w:pPr>
        <w:pStyle w:val="Normal"/>
        <w:ind w:firstLine="397"/>
        <w:jc w:val="both"/>
        <w:rPr>
          <w:sz w:val="22"/>
          <w:szCs w:val="22"/>
        </w:rPr>
      </w:pPr>
      <w:r>
        <w:rPr>
          <w:sz w:val="22"/>
          <w:szCs w:val="22"/>
        </w:rPr>
        <w:t>Геннадий устремил на него открытый, мужественный взгляд и гордо сказал:</w:t>
      </w:r>
    </w:p>
    <w:p>
      <w:pPr>
        <w:pStyle w:val="Normal"/>
        <w:ind w:firstLine="397"/>
        <w:jc w:val="both"/>
        <w:rPr/>
      </w:pPr>
      <w:r>
        <w:rPr>
          <w:sz w:val="22"/>
          <w:szCs w:val="22"/>
        </w:rPr>
        <w:t xml:space="preserve">– </w:t>
      </w:r>
      <w:r>
        <w:rPr>
          <w:sz w:val="22"/>
          <w:szCs w:val="22"/>
        </w:rPr>
        <w:t>Да, я – комсомолец!</w:t>
      </w:r>
    </w:p>
    <w:p>
      <w:pPr>
        <w:pStyle w:val="Normal"/>
        <w:ind w:firstLine="397"/>
        <w:jc w:val="both"/>
        <w:rPr>
          <w:sz w:val="22"/>
          <w:szCs w:val="22"/>
        </w:rPr>
      </w:pPr>
      <w:r>
        <w:rPr>
          <w:sz w:val="22"/>
          <w:szCs w:val="22"/>
        </w:rPr>
        <w:t>Обер-полицаю хотелось разорвать на куски непокоренного мальчишку, с которым, думал он, возиться долго не придется. Однако сдержался, изобразил улыбку и произнес:</w:t>
      </w:r>
    </w:p>
    <w:p>
      <w:pPr>
        <w:pStyle w:val="Normal"/>
        <w:ind w:firstLine="397"/>
        <w:jc w:val="both"/>
        <w:rPr/>
      </w:pPr>
      <w:r>
        <w:rPr>
          <w:sz w:val="22"/>
          <w:szCs w:val="22"/>
        </w:rPr>
        <w:t xml:space="preserve">– </w:t>
      </w:r>
      <w:r>
        <w:rPr>
          <w:sz w:val="22"/>
          <w:szCs w:val="22"/>
        </w:rPr>
        <w:t>Смело, очень смело. Немецкое командование умеет ценить смелых людей.</w:t>
      </w:r>
    </w:p>
    <w:p>
      <w:pPr>
        <w:pStyle w:val="Normal"/>
        <w:ind w:firstLine="397"/>
        <w:jc w:val="both"/>
        <w:rPr/>
      </w:pPr>
      <w:r>
        <w:rPr>
          <w:sz w:val="22"/>
          <w:szCs w:val="22"/>
        </w:rPr>
        <w:t xml:space="preserve">– </w:t>
      </w:r>
      <w:r>
        <w:rPr>
          <w:sz w:val="22"/>
          <w:szCs w:val="22"/>
        </w:rPr>
        <w:t>Плохо знаете комсомольцев!..</w:t>
      </w:r>
    </w:p>
    <w:p>
      <w:pPr>
        <w:pStyle w:val="Normal"/>
        <w:ind w:firstLine="397"/>
        <w:jc w:val="both"/>
        <w:rPr/>
      </w:pPr>
      <w:r>
        <w:rPr>
          <w:sz w:val="22"/>
          <w:szCs w:val="22"/>
        </w:rPr>
        <w:t>Вилли не спеша вышел из-за стола, надел кожаные перчатки и, набычившись, двинулся, огромный и плотный, на невысокого, но коренастого, крепко сбитого паренька. Матерый, травленный зверь надеялся с ходу нокаутировать шестнадцатилетнего комсомольца отработанным ударом ниже пояса, но сам напоролся на удар прямой левой, в который Геннадий вложил всю свою силу, утроенную жгучей ненавистью, и рухнул на пол…</w:t>
      </w:r>
    </w:p>
    <w:p>
      <w:pPr>
        <w:pStyle w:val="Normal"/>
        <w:ind w:firstLine="397"/>
        <w:jc w:val="both"/>
        <w:rPr>
          <w:sz w:val="22"/>
          <w:szCs w:val="22"/>
        </w:rPr>
      </w:pPr>
      <w:r>
        <w:rPr>
          <w:sz w:val="22"/>
          <w:szCs w:val="22"/>
        </w:rPr>
        <w:t>Да, не зря с Геннадием упорно занимался боксом его дядя Алексей, командир Красной Армии, приезжая в отпуск…</w:t>
      </w:r>
    </w:p>
    <w:p>
      <w:pPr>
        <w:pStyle w:val="Normal"/>
        <w:ind w:firstLine="397"/>
        <w:jc w:val="both"/>
        <w:rPr/>
      </w:pPr>
      <w:r>
        <w:rPr>
          <w:sz w:val="22"/>
          <w:szCs w:val="22"/>
        </w:rPr>
        <w:t>Вилли несколько секунд сидел в таком положении, ошеломленно вытаращив налитые кровью, бешеные глаза и хватая открытым ртом воздух, словно выброшенная из воды рыба. Потом заорал таким благим матом, что в кабинет вбежали с испуганными лицами два вооруженных полицая-громилы.</w:t>
      </w:r>
    </w:p>
    <w:p>
      <w:pPr>
        <w:pStyle w:val="Normal"/>
        <w:ind w:firstLine="397"/>
        <w:jc w:val="both"/>
        <w:rPr/>
      </w:pPr>
      <w:r>
        <w:rPr>
          <w:sz w:val="22"/>
          <w:szCs w:val="22"/>
        </w:rPr>
        <w:t xml:space="preserve">– </w:t>
      </w:r>
      <w:r>
        <w:rPr>
          <w:sz w:val="22"/>
          <w:szCs w:val="22"/>
        </w:rPr>
        <w:t>В подвал! И щенка, и его суку!..</w:t>
      </w:r>
    </w:p>
    <w:p>
      <w:pPr>
        <w:pStyle w:val="Normal"/>
        <w:ind w:firstLine="397"/>
        <w:jc w:val="both"/>
        <w:rPr/>
      </w:pPr>
      <w:r>
        <w:rPr>
          <w:sz w:val="22"/>
          <w:szCs w:val="22"/>
        </w:rPr>
        <w:t>На Вассу Герасимовну набросились три полицейских, похожие на старорежимных мясников. Геннадий кинулся на помощь матери, но его сшибли и связали. Палачи хотели сорвать с беззащитной женщины платье…</w:t>
      </w:r>
    </w:p>
    <w:p>
      <w:pPr>
        <w:pStyle w:val="Normal"/>
        <w:ind w:firstLine="397"/>
        <w:jc w:val="both"/>
        <w:rPr/>
      </w:pPr>
      <w:r>
        <w:rPr>
          <w:sz w:val="22"/>
          <w:szCs w:val="22"/>
        </w:rPr>
        <w:t xml:space="preserve">– </w:t>
      </w:r>
      <w:r>
        <w:rPr>
          <w:sz w:val="22"/>
          <w:szCs w:val="22"/>
        </w:rPr>
        <w:t>Прочь, бобики! – крикнула она, и столько ненависти, столь презрения было в ее голосе и глазах, что матерые палачи опешили. И чтобы избавиться от их алчных, жестоких, грязных, запачканных кровью невинных людей рук, она разделась сама, обожгла плотоядно глядевших на нее этих человеколиких нелюдей презрительным, ненавидящим взглядом и легла на окровавленный топчан.</w:t>
      </w:r>
    </w:p>
    <w:p>
      <w:pPr>
        <w:pStyle w:val="Normal"/>
        <w:ind w:firstLine="397"/>
        <w:jc w:val="both"/>
        <w:rPr>
          <w:sz w:val="22"/>
          <w:szCs w:val="22"/>
        </w:rPr>
      </w:pPr>
      <w:r>
        <w:rPr>
          <w:sz w:val="22"/>
          <w:szCs w:val="22"/>
        </w:rPr>
        <w:t>Один «мясник» сел ей на ноги, другой – словно клещами схватил за голову. Обер-палач Вилли выбрал среди лежавших на столе многочисленных орудий пыток свой любимый, свитый из электрического провода линек. И принялся остервенело избивать беззащитную женщину. На спине ее сразу выступили багровые полосы и кровь.</w:t>
      </w:r>
    </w:p>
    <w:p>
      <w:pPr>
        <w:pStyle w:val="Normal"/>
        <w:ind w:firstLine="397"/>
        <w:jc w:val="both"/>
        <w:rPr>
          <w:sz w:val="22"/>
          <w:szCs w:val="22"/>
        </w:rPr>
      </w:pPr>
      <w:r>
        <w:rPr>
          <w:sz w:val="22"/>
          <w:szCs w:val="22"/>
        </w:rPr>
        <w:t>Васса Герасимовна горько, беззвучно плакала. Плакала не от страшной физической боли, а от еще более ужасных нравственных мучений, вызванных тем, что она, чистая, порядочная, совестливая женщина была вынуждена предстать почти в том, в чем мать родила перед этими подонками, перед этой мразью и что ее позор видит сын.</w:t>
      </w:r>
    </w:p>
    <w:p>
      <w:pPr>
        <w:pStyle w:val="Normal"/>
        <w:ind w:firstLine="397"/>
        <w:jc w:val="both"/>
        <w:rPr/>
      </w:pPr>
      <w:r>
        <w:rPr>
          <w:sz w:val="22"/>
          <w:szCs w:val="22"/>
        </w:rPr>
        <w:t>Сжавшись в злой комок в углу, Геннадий широко открытыми глазами смотрел, как фашистские прихвостни бьют маму, и клялся, что больше не произнесет ни слова. Он молчал, когда истязали мять. Молчал, когда обер-полицай с подручными жестоко, с оттяжкой, в кровь били его. Молча встал с залитого кровью топчана. Молча оделся. Каменное упорство шестнадцатилетнего паренька поразило и взбесило закоренелого садиста и убийцу Вилли. Обер-палач схватил первое, что попало ему в руки, - шило и ткнул им в глаз Геннадия. Мальчишка качнулся, побледнел, на лице выступила испарина, но не издал ни звука…</w:t>
      </w:r>
    </w:p>
    <w:p>
      <w:pPr>
        <w:pStyle w:val="Normal"/>
        <w:ind w:firstLine="397"/>
        <w:jc w:val="both"/>
        <w:rPr/>
      </w:pPr>
      <w:r>
        <w:rPr>
          <w:sz w:val="22"/>
          <w:szCs w:val="22"/>
        </w:rPr>
        <w:t>…</w:t>
      </w:r>
      <w:r>
        <w:rPr>
          <w:sz w:val="22"/>
          <w:szCs w:val="22"/>
        </w:rPr>
        <w:t>Мать и сына бросили в разные камеры. Больше они никогда не увидели друг друга. На рассвете 3 апреля 1942 года руднянские полицейские расстреляли Вассу Герасимовну Шилкину. А также – Алексея Ивановича Храброго и Ляликова Григория Анисимовича. Они тоже мужественно и стойко перенесли зверские побои и пытки, никого не выдали.</w:t>
      </w:r>
    </w:p>
    <w:p>
      <w:pPr>
        <w:pStyle w:val="Normal"/>
        <w:ind w:firstLine="397"/>
        <w:jc w:val="both"/>
        <w:rPr>
          <w:spacing w:val="-2"/>
          <w:sz w:val="22"/>
          <w:szCs w:val="22"/>
        </w:rPr>
      </w:pPr>
      <w:r>
        <w:rPr>
          <w:spacing w:val="-2"/>
          <w:sz w:val="22"/>
          <w:szCs w:val="22"/>
        </w:rPr>
        <w:t>Все они не были ни связными, ни партизанами. Простые русские люди. Труженики. Патриоты. В суровое время, когда враг рвался к «ключ-городу» Смоленску – «воротам» Москвы, когда каждая лопата была, как выстрел по захватчикам, они до последней минуты рыли под артобстрелом и бомбежкой противотанковые рвы. Оказавшись на занятой фашистами территории, они прятали от них колхозный хлеб и скот, укрывали и выхаживали раненых красноармейцев, отдавали последнее партизанам, благословляли своих сыновей и дочерей на борьбу с поработителями.</w:t>
      </w:r>
    </w:p>
    <w:p>
      <w:pPr>
        <w:pStyle w:val="Normal"/>
        <w:ind w:firstLine="397"/>
        <w:jc w:val="both"/>
        <w:rPr/>
      </w:pPr>
      <w:r>
        <w:rPr>
          <w:sz w:val="22"/>
          <w:szCs w:val="22"/>
        </w:rPr>
        <w:t>Они не совершали героических поступков. Но их смерть, чистая и мужественная, как и вся их трудовая жизнь, - это подвиг! Пусть никогда-никогда не иссякнет наша любовь и благодарность к ним!</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Печать» палача</w:t>
      </w:r>
    </w:p>
    <w:p>
      <w:pPr>
        <w:pStyle w:val="Normal"/>
        <w:jc w:val="center"/>
        <w:rPr>
          <w:b/>
          <w:b/>
          <w:sz w:val="22"/>
          <w:szCs w:val="22"/>
        </w:rPr>
      </w:pPr>
      <w:r>
        <w:rPr>
          <w:b/>
          <w:sz w:val="22"/>
          <w:szCs w:val="22"/>
        </w:rPr>
      </w:r>
    </w:p>
    <w:p>
      <w:pPr>
        <w:pStyle w:val="Normal"/>
        <w:ind w:firstLine="397"/>
        <w:jc w:val="both"/>
        <w:rPr/>
      </w:pPr>
      <w:r>
        <w:rPr>
          <w:sz w:val="22"/>
          <w:szCs w:val="22"/>
        </w:rPr>
        <w:t>…</w:t>
      </w:r>
      <w:r>
        <w:rPr>
          <w:sz w:val="22"/>
          <w:szCs w:val="22"/>
        </w:rPr>
        <w:t>А ДЛЯ ГЕННАДИЯ продолжалась страшная жизнь: один допрос следовал за другим и каждый – сопровождался жестокими побоями и иезуитскими пытками. Как будто он попал в руки средневековой инквизиции. Юный комсомолец держался с поразительным мужеством и стойкостью, словно он не чувствовал боли и проглотил язык.</w:t>
      </w:r>
    </w:p>
    <w:p>
      <w:pPr>
        <w:pStyle w:val="Normal"/>
        <w:ind w:firstLine="397"/>
        <w:jc w:val="both"/>
        <w:rPr/>
      </w:pPr>
      <w:r>
        <w:rPr>
          <w:sz w:val="22"/>
          <w:szCs w:val="22"/>
        </w:rPr>
        <w:t>Как-то во время допроса Геннадия в кабинет начальника руднянской полиции Вилли зашел старший полицейский станции Красное Георгий Гончаров по кличке Свирепый. За звериную жестокость и лакейское угодничество он получил унтерофицерские погоны. Геннадий стоял, покачиваясь, у стола со связанными за спиной руками. Из уголка разбитого рта текла струйка крови. Он старался держать прямо падающую на грудь, обессилевшую голову, и это пока ему удавалось.</w:t>
      </w:r>
    </w:p>
    <w:p>
      <w:pPr>
        <w:pStyle w:val="Normal"/>
        <w:ind w:firstLine="397"/>
        <w:jc w:val="both"/>
        <w:rPr/>
      </w:pPr>
      <w:r>
        <w:rPr>
          <w:sz w:val="22"/>
          <w:szCs w:val="22"/>
        </w:rPr>
        <w:t xml:space="preserve">Новоиспеченный полицейский унтер не узнал в небольшом худом человеке с опухшим, почерневшим лицом, вытекшим правым глазом и седой прядью на лбу Геннадия. А ведь неплохо знал его. Поинтересовался у шефа: кто это? Вилли с матом прошипел: </w:t>
      </w:r>
    </w:p>
    <w:p>
      <w:pPr>
        <w:pStyle w:val="Normal"/>
        <w:ind w:firstLine="397"/>
        <w:jc w:val="both"/>
        <w:rPr/>
      </w:pPr>
      <w:r>
        <w:rPr>
          <w:sz w:val="22"/>
          <w:szCs w:val="22"/>
        </w:rPr>
        <w:t xml:space="preserve">– </w:t>
      </w:r>
      <w:r>
        <w:rPr>
          <w:sz w:val="22"/>
          <w:szCs w:val="22"/>
        </w:rPr>
        <w:t>Шилкин… младший. Кремень гаденыш…</w:t>
      </w:r>
    </w:p>
    <w:p>
      <w:pPr>
        <w:pStyle w:val="Normal"/>
        <w:ind w:firstLine="397"/>
        <w:jc w:val="both"/>
        <w:rPr/>
      </w:pPr>
      <w:r>
        <w:rPr>
          <w:sz w:val="22"/>
          <w:szCs w:val="22"/>
        </w:rPr>
        <w:t xml:space="preserve">– </w:t>
      </w:r>
      <w:r>
        <w:rPr>
          <w:sz w:val="22"/>
          <w:szCs w:val="22"/>
        </w:rPr>
        <w:t>Генка!.. – с крайним удивлением и матерщиной воскликнул Свирепый. – Ни за что бы не признал!.. – Он уставился на паренька с злорадной усмешкой. – Попался… Скоро и отца поймаем…</w:t>
      </w:r>
    </w:p>
    <w:p>
      <w:pPr>
        <w:pStyle w:val="Normal"/>
        <w:ind w:firstLine="397"/>
        <w:jc w:val="both"/>
        <w:rPr>
          <w:sz w:val="22"/>
          <w:szCs w:val="22"/>
        </w:rPr>
      </w:pPr>
      <w:r>
        <w:rPr>
          <w:sz w:val="22"/>
          <w:szCs w:val="22"/>
        </w:rPr>
        <w:t>Геннадий с кровью плюнул в испитое лицо предателя. Тот матерясь, с поднятыми кулаками бросился на него.</w:t>
      </w:r>
    </w:p>
    <w:p>
      <w:pPr>
        <w:pStyle w:val="Normal"/>
        <w:ind w:firstLine="397"/>
        <w:jc w:val="both"/>
        <w:rPr/>
      </w:pPr>
      <w:r>
        <w:rPr>
          <w:sz w:val="22"/>
          <w:szCs w:val="22"/>
        </w:rPr>
        <w:t xml:space="preserve">– </w:t>
      </w:r>
      <w:r>
        <w:rPr>
          <w:sz w:val="22"/>
          <w:szCs w:val="22"/>
        </w:rPr>
        <w:t>Отставить! – приказал Вилли и спросил. – Знакомы?</w:t>
      </w:r>
    </w:p>
    <w:p>
      <w:pPr>
        <w:pStyle w:val="Normal"/>
        <w:ind w:firstLine="397"/>
        <w:jc w:val="both"/>
        <w:rPr/>
      </w:pPr>
      <w:r>
        <w:rPr>
          <w:sz w:val="22"/>
          <w:szCs w:val="22"/>
        </w:rPr>
        <w:t xml:space="preserve">– </w:t>
      </w:r>
      <w:r>
        <w:rPr>
          <w:sz w:val="22"/>
          <w:szCs w:val="22"/>
        </w:rPr>
        <w:t>А кто его не знал, комсомольского секретаря…</w:t>
      </w:r>
    </w:p>
    <w:p>
      <w:pPr>
        <w:pStyle w:val="Normal"/>
        <w:ind w:firstLine="397"/>
        <w:jc w:val="both"/>
        <w:rPr/>
      </w:pPr>
      <w:r>
        <w:rPr>
          <w:sz w:val="22"/>
          <w:szCs w:val="22"/>
        </w:rPr>
        <w:t xml:space="preserve">– </w:t>
      </w:r>
      <w:r>
        <w:rPr>
          <w:sz w:val="22"/>
          <w:szCs w:val="22"/>
        </w:rPr>
        <w:t>Он, щенок, комсомольский секретарь?! – в голосе начальника полиции слышались нотки недоумения, изумления и даже недоверия, хотя он имел все основания верить своему подручному.</w:t>
      </w:r>
    </w:p>
    <w:p>
      <w:pPr>
        <w:pStyle w:val="Normal"/>
        <w:ind w:firstLine="397"/>
        <w:jc w:val="both"/>
        <w:rPr/>
      </w:pPr>
      <w:r>
        <w:rPr>
          <w:sz w:val="22"/>
          <w:szCs w:val="22"/>
        </w:rPr>
        <w:t xml:space="preserve">– </w:t>
      </w:r>
      <w:r>
        <w:rPr>
          <w:sz w:val="22"/>
          <w:szCs w:val="22"/>
        </w:rPr>
        <w:t>Так точно, господин… Бывший секретарь…</w:t>
      </w:r>
    </w:p>
    <w:p>
      <w:pPr>
        <w:pStyle w:val="Normal"/>
        <w:ind w:firstLine="397"/>
        <w:jc w:val="both"/>
        <w:rPr/>
      </w:pPr>
      <w:r>
        <w:rPr>
          <w:sz w:val="22"/>
          <w:szCs w:val="22"/>
        </w:rPr>
        <w:t xml:space="preserve">– </w:t>
      </w:r>
      <w:r>
        <w:rPr>
          <w:sz w:val="22"/>
          <w:szCs w:val="22"/>
        </w:rPr>
        <w:t>А ты уверен, что бывший?..</w:t>
      </w:r>
    </w:p>
    <w:p>
      <w:pPr>
        <w:pStyle w:val="Normal"/>
        <w:ind w:firstLine="397"/>
        <w:jc w:val="both"/>
        <w:rPr/>
      </w:pPr>
      <w:r>
        <w:rPr>
          <w:sz w:val="22"/>
          <w:szCs w:val="22"/>
        </w:rPr>
        <w:t xml:space="preserve">Унтер промолчал, стоя навытяжку и пожирая глазами начальство. Вилли приказал ему изложить на бумаге все, что он знает о Шилкине-младшем и его дружках. «Хорошо, что ребята ушли в отряд», - мелькнуло в тяжелой голове Геннадия, и он в душе улыбнулся. </w:t>
      </w:r>
    </w:p>
    <w:p>
      <w:pPr>
        <w:pStyle w:val="Normal"/>
        <w:ind w:firstLine="397"/>
        <w:jc w:val="both"/>
        <w:rPr/>
      </w:pPr>
      <w:r>
        <w:rPr>
          <w:sz w:val="22"/>
          <w:szCs w:val="22"/>
        </w:rPr>
        <w:t xml:space="preserve">– </w:t>
      </w:r>
      <w:r>
        <w:rPr>
          <w:sz w:val="22"/>
          <w:szCs w:val="22"/>
        </w:rPr>
        <w:t>Так вот где собака зарыта! – Сквозь зубы процедил обер-полицай, отпустив Свирепого. – Придется передать тебя гестапо! – Обер-палач как бы с сожалением посмотрел на Геннадия. – Там, пожалуй, будет похуже. Хотя, кто знает… Молчишь?.. – Он яростно заматерился. – Знаю: гестаповцам тоже ничего не скажешь… Однако в гестапо я отправлю тебя, комсомольский секретарь, со своей печатью! – Закоренелый садист сделал ударение на фразу «со своей печатью» и зловеще ухмыльнулся.</w:t>
      </w:r>
    </w:p>
    <w:p>
      <w:pPr>
        <w:pStyle w:val="Normal"/>
        <w:ind w:firstLine="397"/>
        <w:jc w:val="both"/>
        <w:rPr/>
      </w:pPr>
      <w:r>
        <w:rPr>
          <w:sz w:val="22"/>
          <w:szCs w:val="22"/>
        </w:rPr>
        <w:t>…</w:t>
      </w:r>
      <w:r>
        <w:rPr>
          <w:sz w:val="22"/>
          <w:szCs w:val="22"/>
        </w:rPr>
        <w:t>Геннадия Шилкина, пока не пришла за ним машина из оршанского гестапо, после страшного подвала бобики-полицаи швырнули в общую камеру. Он попытался лечь на живот. Ему ловко помог оказавшийся рядом парень, который показался знакомым. Когда единственный глаз Геннадия привык к сумраку камеры, он убедился: это Николай Прокопишко. И прерывистым шепотом попросил:</w:t>
      </w:r>
    </w:p>
    <w:p>
      <w:pPr>
        <w:pStyle w:val="Normal"/>
        <w:ind w:firstLine="397"/>
        <w:jc w:val="both"/>
        <w:rPr/>
      </w:pPr>
      <w:r>
        <w:rPr>
          <w:sz w:val="22"/>
          <w:szCs w:val="22"/>
        </w:rPr>
        <w:t xml:space="preserve">– </w:t>
      </w:r>
      <w:r>
        <w:rPr>
          <w:sz w:val="22"/>
          <w:szCs w:val="22"/>
        </w:rPr>
        <w:t>Задери… друг… рубаху… жжет…</w:t>
      </w:r>
    </w:p>
    <w:p>
      <w:pPr>
        <w:pStyle w:val="Normal"/>
        <w:ind w:firstLine="397"/>
        <w:jc w:val="both"/>
        <w:rPr/>
      </w:pPr>
      <w:r>
        <w:rPr>
          <w:sz w:val="22"/>
          <w:szCs w:val="22"/>
        </w:rPr>
        <w:t>Фельдшер осторожно загнул пропитанную кровью рубашку – и с ужасом отшатнулся, зажав рукой свой рот, чтобы не кричать! На изрубцованной спине кровенела, горя, пятиконечная звезда – страшная «печать» обер-палача…</w:t>
      </w:r>
    </w:p>
    <w:p>
      <w:pPr>
        <w:pStyle w:val="Normal"/>
        <w:ind w:firstLine="397"/>
        <w:jc w:val="both"/>
        <w:rPr>
          <w:sz w:val="22"/>
          <w:szCs w:val="22"/>
        </w:rPr>
      </w:pPr>
      <w:r>
        <w:rPr>
          <w:sz w:val="22"/>
          <w:szCs w:val="22"/>
        </w:rPr>
        <w:t>Многие главы документально-художественной повести «Отряд «Народный мститель» я по-настоящему выстрадал, и писала их, напомню не ручка, которую я держу зубами, а моя горючая слеза. Сердце и душа болели такой жестокой болью, по сравнению с которой боль в позвоночнике или зубная, хорошо знакомые мне, – «цветочки». Днем я ничем не выдавал свои страдания, правда, нередко подводили глаза, полные слез. А ночами, по словам родных, медсестер и нянь (я работал и дома, и в больнице, и в санатории, а заканчивал книгу «От Омска до рейхстага», проживая уже в «Нежинском геронтологическом центре») бывало, метался, стонал, плакал. Я не раз видел во сне эту страшную, кровавую звезду – «печать» обер-палача Вилли, не раз ночами меня преследовали кошмары. А однажды я «встретился» с …Вилли. Нет он  был не в обличии матерого садиста и палача. Благообразный, почтенный, седовласый старик. Он вошел в мою квартиру, позвонив и получив разрешение. Вежливо поздоровался и, показав мне книгу, спросил: «Ваша?» – «Я написал, – ответил я, сразу узнав свою книгу «От Омска до рейхстага». – Поставить автограф?» – «Я сам поставлю сейчас тебе…свой автограф, свою печать! – зловеще ухмыльнулся он, и его лицо стало жестоким, а глаза – злыми. – Я – Вилли, бывший начальник руднянской полиции!..».</w:t>
      </w:r>
    </w:p>
    <w:p>
      <w:pPr>
        <w:pStyle w:val="Normal"/>
        <w:ind w:firstLine="397"/>
        <w:jc w:val="both"/>
        <w:rPr/>
      </w:pPr>
      <w:r>
        <w:rPr>
          <w:sz w:val="22"/>
          <w:szCs w:val="22"/>
        </w:rPr>
        <w:t>Я не верил своим ушам. За раскрытым окном голубело мирное небо, ярко светило солнце, весело хлопали зелеными ладошками могучие тополя, пестрели и благоухали цветочные клумбы, от ДК «Химик» доносилась популярная музыка, слышался жизнерадостный смех детей… И всеми этими благами, за которые заплатили своей жизнью… свыше двадцати миллионов наших людей (а многие из них могли и продолжать свой род), пользуется… садист, палач, убийца! Я хотел закричать, позвать на помощь и не смог: жесткий комок перехватил горло. Проснулся я весь в испарине, перед глазами – страшная «печать» обер-палача Вилли на изрубцованной спине шестнадцатилетнего паренька Геннадия Шилкина.</w:t>
      </w:r>
    </w:p>
    <w:p>
      <w:pPr>
        <w:pStyle w:val="Normal"/>
        <w:ind w:firstLine="397"/>
        <w:jc w:val="both"/>
        <w:rPr>
          <w:sz w:val="22"/>
          <w:szCs w:val="22"/>
        </w:rPr>
      </w:pPr>
      <w:r>
        <w:rPr>
          <w:sz w:val="22"/>
          <w:szCs w:val="22"/>
        </w:rPr>
      </w:r>
    </w:p>
    <w:p>
      <w:pPr>
        <w:pStyle w:val="Normal"/>
        <w:jc w:val="center"/>
        <w:rPr>
          <w:b/>
          <w:b/>
          <w:sz w:val="22"/>
          <w:szCs w:val="22"/>
        </w:rPr>
      </w:pPr>
      <w:r>
        <w:rPr>
          <w:b/>
          <w:sz w:val="22"/>
          <w:szCs w:val="22"/>
        </w:rPr>
        <w:t>«Лучше умереть честным!..»</w:t>
      </w:r>
    </w:p>
    <w:p>
      <w:pPr>
        <w:pStyle w:val="Normal"/>
        <w:jc w:val="center"/>
        <w:rPr>
          <w:b/>
          <w:b/>
          <w:sz w:val="22"/>
          <w:szCs w:val="22"/>
        </w:rPr>
      </w:pPr>
      <w:r>
        <w:rPr>
          <w:b/>
          <w:sz w:val="22"/>
          <w:szCs w:val="22"/>
        </w:rPr>
      </w:r>
    </w:p>
    <w:p>
      <w:pPr>
        <w:pStyle w:val="Normal"/>
        <w:ind w:firstLine="397"/>
        <w:jc w:val="both"/>
        <w:rPr>
          <w:sz w:val="22"/>
          <w:szCs w:val="22"/>
        </w:rPr>
      </w:pPr>
      <w:r>
        <w:rPr>
          <w:sz w:val="22"/>
          <w:szCs w:val="22"/>
        </w:rPr>
        <w:t>…</w:t>
      </w:r>
      <w:r>
        <w:rPr>
          <w:sz w:val="22"/>
          <w:szCs w:val="22"/>
        </w:rPr>
        <w:t>ПРИДЯ В СЕБЯ, Николай Прокопишко одними губами прошептал:</w:t>
      </w:r>
    </w:p>
    <w:p>
      <w:pPr>
        <w:pStyle w:val="Normal"/>
        <w:ind w:firstLine="397"/>
        <w:jc w:val="both"/>
        <w:rPr/>
      </w:pPr>
      <w:r>
        <w:rPr>
          <w:sz w:val="22"/>
          <w:szCs w:val="22"/>
        </w:rPr>
        <w:t xml:space="preserve">– </w:t>
      </w:r>
      <w:r>
        <w:rPr>
          <w:sz w:val="22"/>
          <w:szCs w:val="22"/>
        </w:rPr>
        <w:t>За что они, звери, тебя так?! Кто ты?</w:t>
      </w:r>
    </w:p>
    <w:p>
      <w:pPr>
        <w:pStyle w:val="Normal"/>
        <w:ind w:firstLine="397"/>
        <w:jc w:val="both"/>
        <w:rPr/>
      </w:pPr>
      <w:r>
        <w:rPr>
          <w:sz w:val="22"/>
          <w:szCs w:val="22"/>
        </w:rPr>
        <w:t xml:space="preserve">– </w:t>
      </w:r>
      <w:r>
        <w:rPr>
          <w:sz w:val="22"/>
          <w:szCs w:val="22"/>
        </w:rPr>
        <w:t>Я… Гена… Шилкин… Не…  узнал… Коля?!</w:t>
      </w:r>
    </w:p>
    <w:p>
      <w:pPr>
        <w:pStyle w:val="Normal"/>
        <w:ind w:firstLine="397"/>
        <w:jc w:val="both"/>
        <w:rPr/>
      </w:pPr>
      <w:r>
        <w:rPr>
          <w:sz w:val="22"/>
          <w:szCs w:val="22"/>
        </w:rPr>
        <w:t>Да, рядом был Николай Прокопишко, друг и товарищ по борьбе. Большинство киселевских подпольщиков ушли в отряд. А самые юные по приказу командира остались для разведывательной и агитационной работы. Возглавил группу юных подпольщиков, в которую входили также Николай и Таня Прокопишко, Шилкин – младший. Николай, работая участковым фельдшером, пользовался некоторым правом передвижения днем. Он снабжал партизан не только медикаментами, но и ценной информацией. В случае острой необходимости, фельдшер по несколько дней жил в лагере «Народного мстителя», обеспечив себе алиби. И партизаны считали Николая Прокопишко своим доктором.</w:t>
      </w:r>
    </w:p>
    <w:p>
      <w:pPr>
        <w:pStyle w:val="Normal"/>
        <w:ind w:firstLine="397"/>
        <w:jc w:val="both"/>
        <w:rPr>
          <w:sz w:val="22"/>
          <w:szCs w:val="22"/>
        </w:rPr>
      </w:pPr>
      <w:r>
        <w:rPr>
          <w:sz w:val="22"/>
          <w:szCs w:val="22"/>
        </w:rPr>
        <w:t>После тягостной паузы Геннадий тихо сказал:</w:t>
      </w:r>
    </w:p>
    <w:p>
      <w:pPr>
        <w:pStyle w:val="Normal"/>
        <w:ind w:firstLine="397"/>
        <w:jc w:val="both"/>
        <w:rPr/>
      </w:pPr>
      <w:r>
        <w:rPr>
          <w:sz w:val="22"/>
          <w:szCs w:val="22"/>
        </w:rPr>
        <w:t xml:space="preserve">– </w:t>
      </w:r>
      <w:r>
        <w:rPr>
          <w:sz w:val="22"/>
          <w:szCs w:val="22"/>
        </w:rPr>
        <w:t>Ну… узнал… Артем</w:t>
      </w:r>
      <w:r>
        <w:rPr>
          <w:rStyle w:val="FootnoteCharacters"/>
          <w:rStyle w:val="FootnoteAnchor"/>
          <w:sz w:val="20"/>
          <w:szCs w:val="20"/>
        </w:rPr>
        <w:footnoteReference w:id="36"/>
      </w:r>
      <w:r>
        <w:rPr>
          <w:sz w:val="22"/>
          <w:szCs w:val="22"/>
        </w:rPr>
        <w:t>?</w:t>
      </w:r>
    </w:p>
    <w:p>
      <w:pPr>
        <w:pStyle w:val="Normal"/>
        <w:ind w:firstLine="397"/>
        <w:jc w:val="both"/>
        <w:rPr/>
      </w:pPr>
      <w:r>
        <w:rPr>
          <w:sz w:val="22"/>
          <w:szCs w:val="22"/>
        </w:rPr>
        <w:t xml:space="preserve">– </w:t>
      </w:r>
      <w:r>
        <w:rPr>
          <w:sz w:val="22"/>
          <w:szCs w:val="22"/>
        </w:rPr>
        <w:t>Тебя и родная мать не узнала бы…</w:t>
      </w:r>
    </w:p>
    <w:p>
      <w:pPr>
        <w:pStyle w:val="Normal"/>
        <w:ind w:firstLine="397"/>
        <w:jc w:val="both"/>
        <w:rPr/>
      </w:pPr>
      <w:r>
        <w:rPr>
          <w:sz w:val="22"/>
          <w:szCs w:val="22"/>
        </w:rPr>
        <w:t xml:space="preserve">– </w:t>
      </w:r>
      <w:r>
        <w:rPr>
          <w:sz w:val="22"/>
          <w:szCs w:val="22"/>
        </w:rPr>
        <w:t>Нет… уже… мамы…</w:t>
      </w:r>
    </w:p>
    <w:p>
      <w:pPr>
        <w:pStyle w:val="Normal"/>
        <w:ind w:firstLine="397"/>
        <w:jc w:val="both"/>
        <w:rPr>
          <w:sz w:val="22"/>
          <w:szCs w:val="22"/>
        </w:rPr>
      </w:pPr>
      <w:r>
        <w:rPr>
          <w:sz w:val="22"/>
          <w:szCs w:val="22"/>
        </w:rPr>
        <w:t>Они скорбно помолчали, прижавшись друг другу. Первым нарушил молчание Геннадий.</w:t>
      </w:r>
    </w:p>
    <w:p>
      <w:pPr>
        <w:pStyle w:val="Normal"/>
        <w:ind w:firstLine="397"/>
        <w:jc w:val="both"/>
        <w:rPr/>
      </w:pPr>
      <w:r>
        <w:rPr>
          <w:sz w:val="22"/>
          <w:szCs w:val="22"/>
        </w:rPr>
        <w:t xml:space="preserve">– </w:t>
      </w:r>
      <w:r>
        <w:rPr>
          <w:sz w:val="22"/>
          <w:szCs w:val="22"/>
        </w:rPr>
        <w:t>Как… твои… дела? – спросил он шепотом у Прокопишко.</w:t>
      </w:r>
    </w:p>
    <w:p>
      <w:pPr>
        <w:pStyle w:val="Normal"/>
        <w:ind w:firstLine="397"/>
        <w:jc w:val="both"/>
        <w:rPr/>
      </w:pPr>
      <w:r>
        <w:rPr>
          <w:sz w:val="22"/>
          <w:szCs w:val="22"/>
        </w:rPr>
        <w:t xml:space="preserve">– </w:t>
      </w:r>
      <w:r>
        <w:rPr>
          <w:sz w:val="22"/>
          <w:szCs w:val="22"/>
        </w:rPr>
        <w:t>Я отделался «легко», – грустно улыбнулся Николай. – Получил пятьдесят линьков и заключение до окончания войны в лагерь «Гранки».</w:t>
      </w:r>
    </w:p>
    <w:p>
      <w:pPr>
        <w:pStyle w:val="Normal"/>
        <w:ind w:firstLine="397"/>
        <w:jc w:val="both"/>
        <w:rPr/>
      </w:pPr>
      <w:r>
        <w:rPr>
          <w:sz w:val="22"/>
          <w:szCs w:val="22"/>
        </w:rPr>
        <w:t>Оба они слышали о «рабочем лагере», созданном фашистами на торфоразработках возле поселка Гранки. И знали: попасть туда - равносильно смерти.</w:t>
      </w:r>
    </w:p>
    <w:p>
      <w:pPr>
        <w:pStyle w:val="Normal"/>
        <w:ind w:firstLine="397"/>
        <w:jc w:val="both"/>
        <w:rPr/>
      </w:pPr>
      <w:r>
        <w:rPr>
          <w:sz w:val="22"/>
          <w:szCs w:val="22"/>
        </w:rPr>
        <w:t xml:space="preserve">– </w:t>
      </w:r>
      <w:r>
        <w:rPr>
          <w:sz w:val="22"/>
          <w:szCs w:val="22"/>
        </w:rPr>
        <w:t>Я все равно убегу, – горячо шептал Прокопишко прямо в ухо Шилкину. – Сегодня в ночь заступает на дежурство знакомый бобик. Он обещал помочь. Недавно я спас его больную дочь. Бежим вместе, Павка…</w:t>
      </w:r>
    </w:p>
    <w:p>
      <w:pPr>
        <w:pStyle w:val="Normal"/>
        <w:ind w:firstLine="397"/>
        <w:jc w:val="both"/>
        <w:rPr>
          <w:sz w:val="22"/>
          <w:szCs w:val="22"/>
        </w:rPr>
      </w:pPr>
      <w:r>
        <w:rPr>
          <w:sz w:val="22"/>
          <w:szCs w:val="22"/>
        </w:rPr>
        <w:t>Павка Корчагин – герой книги Островского «Как закалялась сталь», по которому Геннадий Шилкин старался «делать» свою жизнь, стал его псевдонимом.</w:t>
      </w:r>
    </w:p>
    <w:p>
      <w:pPr>
        <w:pStyle w:val="Normal"/>
        <w:ind w:firstLine="397"/>
        <w:jc w:val="both"/>
        <w:rPr/>
      </w:pPr>
      <w:r>
        <w:rPr>
          <w:sz w:val="22"/>
          <w:szCs w:val="22"/>
        </w:rPr>
        <w:t xml:space="preserve">– </w:t>
      </w:r>
      <w:r>
        <w:rPr>
          <w:sz w:val="22"/>
          <w:szCs w:val="22"/>
        </w:rPr>
        <w:t>Моя… песня… спета… – щемящая, хватающая за душу черная тоска была в голосе Геннадия. Она потрясла Николая, и он выдохнул:</w:t>
      </w:r>
    </w:p>
    <w:p>
      <w:pPr>
        <w:pStyle w:val="Normal"/>
        <w:ind w:firstLine="397"/>
        <w:jc w:val="both"/>
        <w:rPr/>
      </w:pPr>
      <w:r>
        <w:rPr>
          <w:sz w:val="22"/>
          <w:szCs w:val="22"/>
        </w:rPr>
        <w:t xml:space="preserve">– </w:t>
      </w:r>
      <w:r>
        <w:rPr>
          <w:sz w:val="22"/>
          <w:szCs w:val="22"/>
        </w:rPr>
        <w:t>Беги вместо меня, Павка!</w:t>
      </w:r>
    </w:p>
    <w:p>
      <w:pPr>
        <w:pStyle w:val="Normal"/>
        <w:ind w:firstLine="397"/>
        <w:jc w:val="both"/>
        <w:rPr/>
      </w:pPr>
      <w:r>
        <w:rPr>
          <w:sz w:val="22"/>
          <w:szCs w:val="22"/>
        </w:rPr>
        <w:t xml:space="preserve">– </w:t>
      </w:r>
      <w:r>
        <w:rPr>
          <w:sz w:val="22"/>
          <w:szCs w:val="22"/>
        </w:rPr>
        <w:t>Спасибо… друг! За… мной… скоро… придут… гестапо. – Он с трудом выталкивал слова.</w:t>
      </w:r>
    </w:p>
    <w:p>
      <w:pPr>
        <w:pStyle w:val="Normal"/>
        <w:ind w:firstLine="397"/>
        <w:jc w:val="both"/>
        <w:rPr/>
      </w:pPr>
      <w:r>
        <w:rPr>
          <w:sz w:val="22"/>
          <w:szCs w:val="22"/>
        </w:rPr>
        <w:t xml:space="preserve">Но вдруг в его очень тихом, слабом голосе появились нотки приказа, когда Геннадий прошептал, что в случае удачного побега надо немедленно увести в лес оставшихся ребят! </w:t>
      </w:r>
    </w:p>
    <w:p>
      <w:pPr>
        <w:pStyle w:val="Normal"/>
        <w:ind w:firstLine="397"/>
        <w:jc w:val="both"/>
        <w:rPr/>
      </w:pPr>
      <w:r>
        <w:rPr>
          <w:sz w:val="22"/>
          <w:szCs w:val="22"/>
        </w:rPr>
        <w:t xml:space="preserve">– </w:t>
      </w:r>
      <w:r>
        <w:rPr>
          <w:sz w:val="22"/>
          <w:szCs w:val="22"/>
        </w:rPr>
        <w:t>Им угрожает арест? – заволновался Прокопишко.</w:t>
      </w:r>
    </w:p>
    <w:p>
      <w:pPr>
        <w:pStyle w:val="Normal"/>
        <w:ind w:firstLine="397"/>
        <w:jc w:val="both"/>
        <w:rPr/>
      </w:pPr>
      <w:r>
        <w:rPr>
          <w:sz w:val="22"/>
          <w:szCs w:val="22"/>
        </w:rPr>
        <w:t xml:space="preserve">– </w:t>
      </w:r>
      <w:r>
        <w:rPr>
          <w:sz w:val="22"/>
          <w:szCs w:val="22"/>
        </w:rPr>
        <w:t>Думаю… нет… Пока… нет… Но… уведи!..</w:t>
      </w:r>
    </w:p>
    <w:p>
      <w:pPr>
        <w:pStyle w:val="Normal"/>
        <w:ind w:firstLine="397"/>
        <w:jc w:val="both"/>
        <w:rPr/>
      </w:pPr>
      <w:r>
        <w:rPr>
          <w:sz w:val="22"/>
          <w:szCs w:val="22"/>
        </w:rPr>
        <w:t>Геннадий рассказал Николаю о встрече на допросе со Свирепым, о задании, которое дал полицаю Вилли. Это гвоздем засело в мозгу Геннадия. Немножко помолчав, он зашептал прерывисто в ухо другу:</w:t>
      </w:r>
    </w:p>
    <w:p>
      <w:pPr>
        <w:pStyle w:val="Normal"/>
        <w:ind w:firstLine="397"/>
        <w:jc w:val="both"/>
        <w:rPr/>
      </w:pPr>
      <w:r>
        <w:rPr>
          <w:sz w:val="22"/>
          <w:szCs w:val="22"/>
        </w:rPr>
        <w:t xml:space="preserve">– </w:t>
      </w:r>
      <w:r>
        <w:rPr>
          <w:sz w:val="22"/>
          <w:szCs w:val="22"/>
        </w:rPr>
        <w:t>Как хочется жить, Коля! Как хочется жить, ходить по земле, украшать ее своими руками, видеть небо и солнце, любить, учиться, осуществить мечту – стать летчиком! Как страшно умереть, Коля, хотя и знаю, что умру за Родину, за нашу Победу, за светлую, прекрасную жизнь! Лучше умереть честно, чем жить предателем, подлецом!</w:t>
      </w:r>
    </w:p>
    <w:p>
      <w:pPr>
        <w:pStyle w:val="Normal"/>
        <w:ind w:firstLine="397"/>
        <w:jc w:val="both"/>
        <w:rPr/>
      </w:pPr>
      <w:r>
        <w:rPr>
          <w:sz w:val="22"/>
          <w:szCs w:val="22"/>
        </w:rPr>
        <w:t>Геннадий душевно простился с потрясенным Николаем. Попросил друга, чтобы он сел от него подальше, и глубоко задумался. Но думал Геннадий не о том, что ждет его в гестапо, не о смерти. Он думал, видимо, о своей жизни, о своей первой и единственной любви.</w:t>
      </w:r>
    </w:p>
    <w:p>
      <w:pPr>
        <w:pStyle w:val="Normal"/>
        <w:ind w:firstLine="397"/>
        <w:jc w:val="both"/>
        <w:rPr/>
      </w:pPr>
      <w:r>
        <w:rPr>
          <w:spacing w:val="2"/>
          <w:sz w:val="22"/>
          <w:szCs w:val="22"/>
        </w:rPr>
        <w:t xml:space="preserve">Геннадий мысленно увидел сердцу милый уголок родной природы – веселую полянку в Щербинской даче, где он впервые испытал любовь к девушке. Сейчас он вновь ощущал всем существом своим это неповторимое, трепетное и дивное чувство – чувство первой любви. Был тогда великолепный июньский день. Киселевские ребята, сдав школьные экзамены, гуляли в любимом лесу. Гена Шилкин и Галя Меерович сидели на поваленном бурей дереве и оживленно разговаривали. Они дружили с пятого класса. Гена не только не перестал с ней дружить, когда ее отца, мужественного, честного и порядочного председателя Сельсовета, репрессировали как «врага народа», но и убедил комсомольцев принять Галю в свои ряды. Густой, настоянный на смолистой хвое воздух слегка кружил голову. Галя, полуобернувшись, нечаянно прижалась к Гениному плечу небольшой тугой грудью с твердыми сосками – и словно током ударило паренька, и неведомая, волнующая, горячая волна затопила мальчишку с головы до ног. Гене было до жути и сладко и чудно. Не понимая, не зная, что творится с ним, он страстно хотел одного, чтобы </w:t>
      </w:r>
      <w:r>
        <w:rPr>
          <w:spacing w:val="2"/>
          <w:sz w:val="22"/>
          <w:szCs w:val="22"/>
          <w:u w:val="single"/>
        </w:rPr>
        <w:t>это</w:t>
      </w:r>
      <w:r>
        <w:rPr>
          <w:spacing w:val="2"/>
          <w:sz w:val="22"/>
          <w:szCs w:val="22"/>
        </w:rPr>
        <w:t xml:space="preserve"> продолжалось долго-предолго, и, боясь вспугнуть </w:t>
      </w:r>
      <w:r>
        <w:rPr>
          <w:spacing w:val="2"/>
          <w:sz w:val="22"/>
          <w:szCs w:val="22"/>
          <w:u w:val="single"/>
        </w:rPr>
        <w:t>это</w:t>
      </w:r>
      <w:r>
        <w:rPr>
          <w:spacing w:val="2"/>
          <w:sz w:val="22"/>
          <w:szCs w:val="22"/>
        </w:rPr>
        <w:t xml:space="preserve">, не дышал. Но </w:t>
      </w:r>
      <w:r>
        <w:rPr>
          <w:spacing w:val="2"/>
          <w:sz w:val="22"/>
          <w:szCs w:val="22"/>
          <w:u w:val="single"/>
        </w:rPr>
        <w:t>это</w:t>
      </w:r>
      <w:r>
        <w:rPr>
          <w:spacing w:val="2"/>
          <w:sz w:val="22"/>
          <w:szCs w:val="22"/>
        </w:rPr>
        <w:t xml:space="preserve"> длилось одно мгновение. Галя, залившись краской стыдливого, неведомого и бездонного счастья, отпрянула от Гены. Только-только шла им тогда обоим семнадцатая весна.</w:t>
      </w:r>
    </w:p>
    <w:p>
      <w:pPr>
        <w:pStyle w:val="Normal"/>
        <w:ind w:firstLine="397"/>
        <w:jc w:val="both"/>
        <w:rPr/>
      </w:pPr>
      <w:r>
        <w:rPr>
          <w:sz w:val="22"/>
          <w:szCs w:val="22"/>
        </w:rPr>
        <w:t>Они молчали, искоса и смущенно поглядывали друг на друга. Ласковый ветерок шевелил молодую листву, и солнечные зайчики играли на задумчивом лице Гали, на густых, блестящих русых волосах, волнами опускающимися на покатые девчоночьи плечи, играли на легком, стройном и гибком стане, обтянутом тонким белоснежным шерстяным свитером, на синей плисовой юбке, на округлых коленках и крепких ногах, позолоченных солнечными лучами.</w:t>
      </w:r>
    </w:p>
    <w:p>
      <w:pPr>
        <w:pStyle w:val="Normal"/>
        <w:ind w:firstLine="397"/>
        <w:jc w:val="both"/>
        <w:rPr/>
      </w:pPr>
      <w:r>
        <w:rPr>
          <w:sz w:val="22"/>
          <w:szCs w:val="22"/>
        </w:rPr>
        <w:t>Гене хотелось нежно-нежно гладить и целовать этих солнечных зайчиков. В душе мальчишка завидовал им. Он тихо, незаметно любовался Галей. И думал, что она, самая обыкновенная девчонка (нет, для Гены Галя была необыкновенная, волшебная, единственная!), круглолицая, с русой челкой и утиным носом, с лучистыми карими глазами, опушенными короткими ресницами, с неправильным, но живым, выразительным лицом, прекрасна, как утренняя заря, которой не раз любовался он, бывая в ночном…</w:t>
      </w:r>
    </w:p>
    <w:p>
      <w:pPr>
        <w:pStyle w:val="Normal"/>
        <w:ind w:firstLine="397"/>
        <w:jc w:val="both"/>
        <w:rPr>
          <w:sz w:val="22"/>
          <w:szCs w:val="22"/>
        </w:rPr>
      </w:pPr>
      <w:r>
        <w:rPr>
          <w:sz w:val="22"/>
          <w:szCs w:val="22"/>
        </w:rPr>
        <w:t>Они так и не осмелились сказать друг другу о своем сердечном чувстве. Так ни разу и не поцеловались… А вскоре – грянула война… «Прав папка, - думал Геннадий, лежа на холодном и грязном полу камеры и кашляя кровью. – Нет и не может сильнее той любви, когда друг за друга умирает… Я люблю тебя, Галинка! – Он мысленно разговаривал с Галей. – Счастья тебе, Ивушка! Уходи к партизанам скорей! Прощай, милая! Не поминай лихом…».</w:t>
      </w:r>
    </w:p>
    <w:p>
      <w:pPr>
        <w:pStyle w:val="Normal"/>
        <w:ind w:firstLine="397"/>
        <w:jc w:val="both"/>
        <w:rPr>
          <w:sz w:val="22"/>
          <w:szCs w:val="22"/>
        </w:rPr>
      </w:pPr>
      <w:r>
        <w:rPr>
          <w:sz w:val="22"/>
          <w:szCs w:val="22"/>
        </w:rPr>
        <w:t>За считанные минуты Геннадий прочувствовал всю свою короткую жизнь и подытожил ее. Когда провизжал замок, скрипнула дверь и охранник крикнул: «Шилкин, выходи…» - он уже мобилизовал все свои духовные и физические силы, был исполнен сурового спокойствия и решимости, был внутренне готов выдерживать любые испытания.</w:t>
      </w:r>
    </w:p>
    <w:p>
      <w:pPr>
        <w:pStyle w:val="Normal"/>
        <w:ind w:firstLine="397"/>
        <w:jc w:val="both"/>
        <w:rPr/>
      </w:pPr>
      <w:r>
        <w:rPr>
          <w:sz w:val="22"/>
          <w:szCs w:val="22"/>
        </w:rPr>
        <w:t>…</w:t>
      </w:r>
      <w:r>
        <w:rPr>
          <w:sz w:val="22"/>
          <w:szCs w:val="22"/>
        </w:rPr>
        <w:t>Геннадия Шилкина бросили в застенки оршанского гестапо. Это был такой чудовищный ад, о котором даже писать невозможно человеку, имеющему сердце. Шестнадцатилетний комсомолец, фактически мальчишка, мужественно держался сутки, вторые…</w:t>
      </w:r>
    </w:p>
    <w:p>
      <w:pPr>
        <w:pStyle w:val="Normal"/>
        <w:ind w:firstLine="397"/>
        <w:jc w:val="both"/>
        <w:rPr/>
      </w:pPr>
      <w:r>
        <w:rPr>
          <w:spacing w:val="2"/>
          <w:sz w:val="22"/>
          <w:szCs w:val="22"/>
        </w:rPr>
        <w:t>Когда казалось, что больше нет никаких сил сопротивляться изощренной жестокости фашистских палачей, Геннадий думал, наверно, о топольке, посаженном им под окном отчего дома в день вступления в пионеры. Думал о родной деревне, школе и первой учительнице, о маме, отце и дяде – летчике. А еще – о том, как, вручая ему комсомольский билет, секретарь РК ВЛКСМ Андрей Туманов сказал: «Верю, Гена, ты оправдаешь высокое звание комсомольца!..». Он оправдал: через два года комсомольцы колхоза «Трудовик» избрали его своим вожаком.</w:t>
      </w:r>
    </w:p>
    <w:p>
      <w:pPr>
        <w:pStyle w:val="Normal"/>
        <w:ind w:firstLine="397"/>
        <w:jc w:val="both"/>
        <w:rPr/>
      </w:pPr>
      <w:r>
        <w:rPr>
          <w:spacing w:val="2"/>
          <w:sz w:val="22"/>
          <w:szCs w:val="22"/>
        </w:rPr>
        <w:t>Геннадий вспоминал, как пасли они, ребята, в ночном колхозных лошадей, как рассказывали друг другу у костра эпизоды из книги Николая Островского «Как закалялась сталь». Павка Корчагин, сойдя со страниц романа, стал большим другом нескольких поколений советских мальчишек и девчонок. Более того, Корчагин стал другом для всех, кто строил новую жизнь, боролся за свободу, за справедливость, за народное счастье. Французский писатель, лауреат Нобелевской премии Андре Жид (Поль Гэйом), побывавший в 1934 году в Советском Союзе, говорил, что «Павел Корчагин – это ваш коммунистический Иисус Христос». С этим, конечно, можно не согласиться. Но человечество всегда нуждалось, а сейчас особенно нуждается в нравственном герое. Одним из таких героев для советских людей был, бесспорно, Николай Островский и его Павел Корчагин. Для многих россиян нелегкой судьбы, в том числе для меня и моих друзей, товарищей, знакомых, они – бессмертные учителя мужества, трудолюбия и благородства. К сожалению, россиянам сейчас с помощью СМИ, особенно телевидения и кинофильмов, навязывают героев западного типа – сильных, решительных, сексуальных, мужественных, но, увы, безнравственных, жестоких и эгоистичных профессионалов.</w:t>
      </w:r>
    </w:p>
    <w:p>
      <w:pPr>
        <w:pStyle w:val="Normal"/>
        <w:ind w:firstLine="397"/>
        <w:jc w:val="both"/>
        <w:rPr/>
      </w:pPr>
      <w:r>
        <w:rPr>
          <w:spacing w:val="4"/>
          <w:sz w:val="22"/>
          <w:szCs w:val="22"/>
        </w:rPr>
        <w:t>В застенках руднянской полиции и оршанского гестапо Геннадий особенно сильно почувствовал, каким надежным товарищем, каким верным другом и каким примером мужества был для него Павка. В самые тяжкие минуты, он повторял и повторял клятву Корчагина: «Самое дорогое у человека – это жизнь. Она дается ему один раз, и прожить ее надо так, чтобы не было мучительно больно за бесцельно прожитые годы, чтобы не жег позор за подленькое и мелочное прошлое и чтобы, умирая, смог сказать: вся жизнь и все силы были отданы самому прекрасному – борьбе за освобождение человечества».</w:t>
      </w:r>
    </w:p>
    <w:p>
      <w:pPr>
        <w:pStyle w:val="Normal"/>
        <w:ind w:firstLine="397"/>
        <w:jc w:val="both"/>
        <w:rPr/>
      </w:pPr>
      <w:r>
        <w:rPr>
          <w:spacing w:val="3"/>
          <w:sz w:val="22"/>
          <w:szCs w:val="22"/>
        </w:rPr>
        <w:t>Очень часто Геннадий вспоминал товарищей по подпольной борьбе с оккупантами. Разговоры с Семеном Савельевичем Максименко, с Евдокимом Николаевичем Мельниковым и Константином Семеновичем Кумовым, тайные встречи с этими настоящими людьми оставили в душе его неизгладимый след.</w:t>
      </w:r>
    </w:p>
    <w:p>
      <w:pPr>
        <w:pStyle w:val="Normal"/>
        <w:ind w:firstLine="397"/>
        <w:jc w:val="both"/>
        <w:rPr/>
      </w:pPr>
      <w:r>
        <w:rPr>
          <w:sz w:val="22"/>
          <w:szCs w:val="22"/>
        </w:rPr>
        <w:t>Все, о чем думал, вспоминал Геннадий Шилкин, это были мысли и воспоминания о Родине. Они пробуждали где-то в «запасниках» его души какие-то неведомые ему внутренние энергетические резервы. И  он боролся до конца своим единственным оружием – мужеством! Профессиональные, закоренелые убийцы и палачи были вынуждены уступить непреклонной воле и беззаветному мужеству юного комсомольца. Гестаповцы расстреляли Геннадия Шилкина.</w:t>
      </w:r>
    </w:p>
    <w:p>
      <w:pPr>
        <w:pStyle w:val="Normal"/>
        <w:ind w:firstLine="397"/>
        <w:jc w:val="both"/>
        <w:rPr/>
      </w:pPr>
      <w:r>
        <w:rPr>
          <w:sz w:val="22"/>
          <w:szCs w:val="22"/>
        </w:rPr>
        <w:t>А его другу Николаю Прокопишко удалось совершить побег. И он точно, немедленно выполнил последний приказ руководителя Киселевской комсомольско-молодежной подпольной ячейки – увел в партизанский отряд Никандра Ивановича Талерко всех комсомольцев, над которыми нависла страшнее, чем дамоклов меч, опасность. Все, что испытал, пережил, увидел и услышал Николай Прокопишко в застенках руднянской полиции, о последнем разговоре с Геннадием – все поведал его отцу Я.А. Шилкину. А Яков Алексеевич, который отомстил фашистам за мученическую смерть жены и сына, вернулся с Великой Отечественной войны полным кавалером ордена Славы и с тремя медалями «За отвагу». Через двадцать пять лет – мне, автору, когда я писал главу «Русская семья», на память приходили строки из стихотворения Тихонова:</w:t>
      </w:r>
    </w:p>
    <w:p>
      <w:pPr>
        <w:pStyle w:val="Normal"/>
        <w:ind w:left="708" w:firstLine="708"/>
        <w:jc w:val="both"/>
        <w:rPr>
          <w:sz w:val="12"/>
          <w:szCs w:val="12"/>
        </w:rPr>
      </w:pPr>
      <w:r>
        <w:rPr>
          <w:sz w:val="12"/>
          <w:szCs w:val="12"/>
        </w:rPr>
      </w:r>
    </w:p>
    <w:p>
      <w:pPr>
        <w:pStyle w:val="Normal"/>
        <w:ind w:left="708" w:firstLine="708"/>
        <w:jc w:val="both"/>
        <w:rPr>
          <w:sz w:val="22"/>
          <w:szCs w:val="22"/>
        </w:rPr>
      </w:pPr>
      <w:r>
        <w:rPr>
          <w:sz w:val="22"/>
          <w:szCs w:val="22"/>
        </w:rPr>
        <w:t>…</w:t>
      </w:r>
      <w:r>
        <w:rPr>
          <w:sz w:val="22"/>
          <w:szCs w:val="22"/>
        </w:rPr>
        <w:t>Гвозди бы делать из этих людей,</w:t>
      </w:r>
    </w:p>
    <w:p>
      <w:pPr>
        <w:pStyle w:val="Normal"/>
        <w:ind w:left="708" w:firstLine="708"/>
        <w:jc w:val="both"/>
        <w:rPr>
          <w:sz w:val="22"/>
          <w:szCs w:val="22"/>
        </w:rPr>
      </w:pPr>
      <w:r>
        <w:rPr>
          <w:sz w:val="22"/>
          <w:szCs w:val="22"/>
        </w:rPr>
        <w:t>Не было б в мире прочнее гвоздей…</w:t>
      </w:r>
    </w:p>
    <w:p>
      <w:pPr>
        <w:pStyle w:val="Normal"/>
        <w:ind w:left="708" w:firstLine="708"/>
        <w:jc w:val="both"/>
        <w:rPr>
          <w:sz w:val="10"/>
          <w:szCs w:val="10"/>
        </w:rPr>
      </w:pPr>
      <w:r>
        <w:rPr>
          <w:sz w:val="10"/>
          <w:szCs w:val="10"/>
        </w:rPr>
      </w:r>
    </w:p>
    <w:p>
      <w:pPr>
        <w:pStyle w:val="Normal"/>
        <w:ind w:firstLine="397"/>
        <w:jc w:val="both"/>
        <w:rPr>
          <w:sz w:val="22"/>
          <w:szCs w:val="22"/>
        </w:rPr>
      </w:pPr>
      <w:r>
        <w:rPr>
          <w:sz w:val="22"/>
          <w:szCs w:val="22"/>
        </w:rPr>
        <w:t>А еще – мысли о том, что людей такого характера, видимо, никогда уже не будет… но, слава Богу, я ошибал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Глава </w:t>
      </w:r>
      <w:r>
        <w:rPr>
          <w:sz w:val="22"/>
          <w:szCs w:val="22"/>
          <w:lang w:val="en-US"/>
        </w:rPr>
        <w:t>XV</w:t>
      </w:r>
    </w:p>
    <w:p>
      <w:pPr>
        <w:pStyle w:val="Normal"/>
        <w:jc w:val="center"/>
        <w:rPr>
          <w:b/>
          <w:b/>
          <w:sz w:val="22"/>
          <w:szCs w:val="22"/>
        </w:rPr>
      </w:pPr>
      <w:r>
        <w:rPr>
          <w:b/>
          <w:sz w:val="22"/>
          <w:szCs w:val="22"/>
        </w:rPr>
      </w:r>
    </w:p>
    <w:p>
      <w:pPr>
        <w:pStyle w:val="Normal"/>
        <w:jc w:val="center"/>
        <w:rPr/>
      </w:pPr>
      <w:r>
        <w:rPr>
          <w:b/>
          <w:sz w:val="22"/>
          <w:szCs w:val="22"/>
        </w:rPr>
        <w:t>КРЕПНУТ УДАРЫ ПО ВРАГУ</w:t>
      </w:r>
    </w:p>
    <w:p>
      <w:pPr>
        <w:pStyle w:val="Normal"/>
        <w:jc w:val="center"/>
        <w:rPr>
          <w:b/>
          <w:b/>
          <w:sz w:val="22"/>
          <w:szCs w:val="22"/>
        </w:rPr>
      </w:pPr>
      <w:r>
        <w:rPr>
          <w:b/>
          <w:sz w:val="22"/>
          <w:szCs w:val="22"/>
        </w:rPr>
      </w:r>
    </w:p>
    <w:p>
      <w:pPr>
        <w:pStyle w:val="Normal"/>
        <w:jc w:val="center"/>
        <w:rPr>
          <w:b/>
          <w:b/>
          <w:smallCaps/>
          <w:sz w:val="22"/>
          <w:szCs w:val="22"/>
        </w:rPr>
      </w:pPr>
      <w:r>
        <w:rPr>
          <w:b/>
          <w:sz w:val="22"/>
          <w:szCs w:val="22"/>
        </w:rPr>
        <w:t>Пришла весна</w:t>
      </w:r>
    </w:p>
    <w:p>
      <w:pPr>
        <w:pStyle w:val="Normal"/>
        <w:ind w:firstLine="397"/>
        <w:jc w:val="center"/>
        <w:rPr>
          <w:b/>
          <w:b/>
          <w:smallCaps/>
          <w:sz w:val="22"/>
          <w:szCs w:val="22"/>
        </w:rPr>
      </w:pPr>
      <w:r>
        <w:rPr>
          <w:b/>
          <w:smallCaps/>
          <w:sz w:val="22"/>
          <w:szCs w:val="22"/>
        </w:rPr>
      </w:r>
    </w:p>
    <w:p>
      <w:pPr>
        <w:pStyle w:val="Normal"/>
        <w:ind w:firstLine="397"/>
        <w:jc w:val="both"/>
        <w:rPr/>
      </w:pPr>
      <w:r>
        <w:rPr>
          <w:sz w:val="22"/>
          <w:szCs w:val="22"/>
        </w:rPr>
        <w:t>КОНСТАНТИН КУМОВ И ФАИНА ШИЛКИНА возвращались апрельским утром от связных в лагерь. Они получили весьма ценные сведения от Жени Орловой и Полины Капустиной, разгорался великолепный денек, и настроение у них было прекрасное. Партизанские разведчики бодро шли светлым весенним лесом, только наст похрустывал под ногами…</w:t>
      </w:r>
    </w:p>
    <w:p>
      <w:pPr>
        <w:pStyle w:val="Normal"/>
        <w:ind w:firstLine="397"/>
        <w:jc w:val="both"/>
        <w:rPr/>
      </w:pPr>
      <w:r>
        <w:rPr>
          <w:sz w:val="22"/>
          <w:szCs w:val="22"/>
        </w:rPr>
        <w:t>Фаина пришла в отряд в конце марта 1942 года, когда оставаться в деревне ей стало смертельно опасно. Они встретились под пахучим навесом вековой, наверное, сосны, ствол которой при закате солнца жарко пламенел, словно медный, и у которой Константин отдыхал, когда заново учился ходить.</w:t>
      </w:r>
    </w:p>
    <w:p>
      <w:pPr>
        <w:pStyle w:val="Normal"/>
        <w:ind w:firstLine="397"/>
        <w:jc w:val="both"/>
        <w:rPr>
          <w:sz w:val="22"/>
          <w:szCs w:val="22"/>
        </w:rPr>
      </w:pPr>
      <w:r>
        <w:rPr>
          <w:sz w:val="22"/>
          <w:szCs w:val="22"/>
        </w:rPr>
        <w:t xml:space="preserve">– </w:t>
      </w:r>
      <w:r>
        <w:rPr>
          <w:sz w:val="22"/>
          <w:szCs w:val="22"/>
        </w:rPr>
        <w:t>Мамочка родная, как же ты исхудал, милый сокол мой ясный! – с большим чувством воскликнула Фаина, сразу перейдя на «ты» и взяв Костю за руки, – но все равно ты самый симпатичный и обаятельный!</w:t>
      </w:r>
    </w:p>
    <w:p>
      <w:pPr>
        <w:pStyle w:val="Normal"/>
        <w:ind w:firstLine="397"/>
        <w:jc w:val="both"/>
        <w:rPr/>
      </w:pPr>
      <w:r>
        <w:rPr>
          <w:sz w:val="22"/>
          <w:szCs w:val="22"/>
        </w:rPr>
        <w:t>Он назвал Фаину «моя Мадонна, чистейший прелести чистейший образец», отчего ее бледное и тоже исхудалое, но все-таки очень красивое лицо зарделось и стало еще прекрасней. Они долго, пока сумерки не укутали лес, стояли так молча, разговаривая только глазами и читая в них все: и несказанную, волнующую радость встречи, и сильное беспокойство, тревогу друг за друга, и горячее признание в любви…</w:t>
      </w:r>
    </w:p>
    <w:p>
      <w:pPr>
        <w:pStyle w:val="Normal"/>
        <w:ind w:firstLine="397"/>
        <w:jc w:val="both"/>
        <w:rPr/>
      </w:pPr>
      <w:r>
        <w:rPr>
          <w:spacing w:val="4"/>
          <w:sz w:val="22"/>
          <w:szCs w:val="22"/>
        </w:rPr>
        <w:t>Когда Константин и Фаина вышли на поляну, где уже пылали жаркие проталины, девушка остановилась, устремила восторженные  глаза  в  нежно-голубую высь и певуче сказала:</w:t>
      </w:r>
    </w:p>
    <w:p>
      <w:pPr>
        <w:pStyle w:val="Normal"/>
        <w:ind w:firstLine="397"/>
        <w:jc w:val="both"/>
        <w:rPr/>
      </w:pPr>
      <w:r>
        <w:rPr>
          <w:sz w:val="22"/>
          <w:szCs w:val="22"/>
        </w:rPr>
        <w:t xml:space="preserve">– </w:t>
      </w:r>
      <w:r>
        <w:rPr>
          <w:sz w:val="22"/>
          <w:szCs w:val="22"/>
        </w:rPr>
        <w:t>Максим, посмотри, какое небо голубое!</w:t>
      </w:r>
    </w:p>
    <w:p>
      <w:pPr>
        <w:pStyle w:val="Normal"/>
        <w:ind w:firstLine="397"/>
        <w:jc w:val="both"/>
        <w:rPr/>
      </w:pPr>
      <w:r>
        <w:rPr>
          <w:sz w:val="22"/>
          <w:szCs w:val="22"/>
        </w:rPr>
        <w:t xml:space="preserve">– </w:t>
      </w:r>
      <w:r>
        <w:rPr>
          <w:sz w:val="22"/>
          <w:szCs w:val="22"/>
        </w:rPr>
        <w:t>Да, как море…</w:t>
      </w:r>
    </w:p>
    <w:p>
      <w:pPr>
        <w:pStyle w:val="Normal"/>
        <w:ind w:firstLine="397"/>
        <w:jc w:val="both"/>
        <w:rPr/>
      </w:pPr>
      <w:r>
        <w:rPr>
          <w:sz w:val="22"/>
          <w:szCs w:val="22"/>
        </w:rPr>
        <w:t xml:space="preserve">– </w:t>
      </w:r>
      <w:r>
        <w:rPr>
          <w:sz w:val="22"/>
          <w:szCs w:val="22"/>
        </w:rPr>
        <w:t>Я никогда не видела море… – в голосе девушки слышалась грусть.</w:t>
      </w:r>
    </w:p>
    <w:p>
      <w:pPr>
        <w:pStyle w:val="Normal"/>
        <w:ind w:firstLine="397"/>
        <w:jc w:val="both"/>
        <w:rPr>
          <w:sz w:val="22"/>
          <w:szCs w:val="22"/>
        </w:rPr>
      </w:pPr>
      <w:r>
        <w:rPr>
          <w:sz w:val="22"/>
          <w:szCs w:val="22"/>
        </w:rPr>
        <w:t xml:space="preserve">– </w:t>
      </w:r>
      <w:r>
        <w:rPr>
          <w:sz w:val="22"/>
          <w:szCs w:val="22"/>
        </w:rPr>
        <w:t>Увидишь, Фиалочка! – с уверенностью произнес Кумов – Как только разобьем фашистов, мы поженимся и поедем в Одессу!</w:t>
      </w:r>
    </w:p>
    <w:p>
      <w:pPr>
        <w:pStyle w:val="Normal"/>
        <w:ind w:firstLine="397"/>
        <w:jc w:val="both"/>
        <w:rPr/>
      </w:pPr>
      <w:r>
        <w:rPr>
          <w:sz w:val="22"/>
          <w:szCs w:val="22"/>
        </w:rPr>
        <w:t xml:space="preserve">– </w:t>
      </w:r>
      <w:r>
        <w:rPr>
          <w:sz w:val="22"/>
          <w:szCs w:val="22"/>
        </w:rPr>
        <w:t>Одесса – моя голубая мечта…</w:t>
      </w:r>
    </w:p>
    <w:p>
      <w:pPr>
        <w:pStyle w:val="Normal"/>
        <w:ind w:firstLine="397"/>
        <w:jc w:val="both"/>
        <w:rPr/>
      </w:pPr>
      <w:r>
        <w:rPr>
          <w:sz w:val="22"/>
          <w:szCs w:val="22"/>
        </w:rPr>
        <w:t>Они задумчиво помолчали, мечтательно улыбаясь. Фаина вдруг негромко воскликнула:</w:t>
      </w:r>
    </w:p>
    <w:p>
      <w:pPr>
        <w:pStyle w:val="Normal"/>
        <w:ind w:firstLine="397"/>
        <w:jc w:val="both"/>
        <w:rPr/>
      </w:pPr>
      <w:r>
        <w:rPr>
          <w:sz w:val="22"/>
          <w:szCs w:val="22"/>
        </w:rPr>
        <w:t xml:space="preserve">– </w:t>
      </w:r>
      <w:r>
        <w:rPr>
          <w:sz w:val="22"/>
          <w:szCs w:val="22"/>
        </w:rPr>
        <w:t>Послушай, Максим!..</w:t>
      </w:r>
    </w:p>
    <w:p>
      <w:pPr>
        <w:pStyle w:val="Normal"/>
        <w:ind w:firstLine="397"/>
        <w:jc w:val="both"/>
        <w:rPr/>
      </w:pPr>
      <w:r>
        <w:rPr>
          <w:sz w:val="22"/>
          <w:szCs w:val="22"/>
        </w:rPr>
        <w:t xml:space="preserve">– </w:t>
      </w:r>
      <w:r>
        <w:rPr>
          <w:sz w:val="22"/>
          <w:szCs w:val="22"/>
        </w:rPr>
        <w:t>Капель?! Какая звонкая!</w:t>
      </w:r>
    </w:p>
    <w:p>
      <w:pPr>
        <w:pStyle w:val="Normal"/>
        <w:ind w:firstLine="397"/>
        <w:jc w:val="both"/>
        <w:rPr/>
      </w:pPr>
      <w:r>
        <w:rPr>
          <w:sz w:val="22"/>
          <w:szCs w:val="22"/>
        </w:rPr>
        <w:t xml:space="preserve">– </w:t>
      </w:r>
      <w:r>
        <w:rPr>
          <w:sz w:val="22"/>
          <w:szCs w:val="22"/>
        </w:rPr>
        <w:t>Да, капель! – солнечная улыбка засияла на бледном, милом и красивом лице девушки. – Весна идет!..</w:t>
      </w:r>
    </w:p>
    <w:p>
      <w:pPr>
        <w:pStyle w:val="Normal"/>
        <w:ind w:firstLine="397"/>
        <w:jc w:val="both"/>
        <w:rPr/>
      </w:pPr>
      <w:r>
        <w:rPr>
          <w:sz w:val="22"/>
          <w:szCs w:val="22"/>
        </w:rPr>
        <w:t xml:space="preserve">– </w:t>
      </w:r>
      <w:r>
        <w:rPr>
          <w:sz w:val="22"/>
          <w:szCs w:val="22"/>
        </w:rPr>
        <w:t>Весне дорогу! – Кумов тоже радостно улыбнулся, поправил на груди «шмайсер» и заметил, что надо идти…</w:t>
      </w:r>
    </w:p>
    <w:p>
      <w:pPr>
        <w:pStyle w:val="Normal"/>
        <w:ind w:firstLine="397"/>
        <w:jc w:val="both"/>
        <w:rPr/>
      </w:pPr>
      <w:r>
        <w:rPr>
          <w:sz w:val="22"/>
          <w:szCs w:val="22"/>
        </w:rPr>
        <w:t>Да, весна вступала в Смоленском «треугольнике» в свои права. Первая военная весна. Но так же, как и в мирное время, журчали ручьи. Плакучие ивы украшались пушистыми сережками. Днем припекало солнышко. По проталинам важно расхаживали грачи, как бы говоря: «Вот и мы прилетели! Люди, радуйтесь!». Но вместо сладкого для хлебороба гула тракторов на колхозных и совхозных полях, по шоссе с лязгом и скрежетом шли на восток тягачи с орудиями, танки с крестами на борту…</w:t>
      </w:r>
    </w:p>
    <w:p>
      <w:pPr>
        <w:pStyle w:val="Normal"/>
        <w:ind w:firstLine="397"/>
        <w:jc w:val="both"/>
        <w:rPr/>
      </w:pPr>
      <w:r>
        <w:rPr>
          <w:sz w:val="22"/>
          <w:szCs w:val="22"/>
        </w:rPr>
        <w:t>Однако крестьяне, как и встарь, думали о севе. Готовили семена, которые сохранили, надежно спрятав от фашистов, от их прихвостней – полицаев, живя впроголодь. Ремонтировали плуги, бороны, телеги. Ломали головы, как вспахать землю: зимой оккупанты забрали у крестьян восемьдесят процентов лошадей. Во многих деревнях на шесть-восемь дворов приходилась одна лошадь, которая была, как правило, у фашистского холуя.</w:t>
      </w:r>
    </w:p>
    <w:p>
      <w:pPr>
        <w:pStyle w:val="Normal"/>
        <w:ind w:firstLine="397"/>
        <w:jc w:val="both"/>
        <w:rPr/>
      </w:pPr>
      <w:r>
        <w:rPr>
          <w:sz w:val="22"/>
          <w:szCs w:val="22"/>
        </w:rPr>
        <w:t>Руднянский сельхозкомендант, бургомистр и агроном с усиленной охраной на бронетранспортерах ездили по району. Гитлеровские автоматчики сгоняли людей на сходки, где зачитывался приказ оккупационных властей о ликвидации колхозов и введении нового порядка землепользования. Но подавляющее большинство крестьян, ссылаясь на отсутствие техники, лошадей и семян, отказывались от равных наделов земли. А для обработки ее, для сева они объединились в хозяйственно-кооперативные и общественно-политические товарищества, наподобие ТОЗов</w:t>
      </w:r>
      <w:r>
        <w:rPr>
          <w:rStyle w:val="FootnoteCharacters"/>
          <w:rStyle w:val="FootnoteAnchor"/>
          <w:sz w:val="20"/>
          <w:szCs w:val="20"/>
        </w:rPr>
        <w:footnoteReference w:id="37"/>
      </w:r>
      <w:r>
        <w:rPr>
          <w:sz w:val="22"/>
          <w:szCs w:val="22"/>
        </w:rPr>
        <w:t>, которые возникали в первые годы Советской власти.</w:t>
      </w:r>
    </w:p>
    <w:p>
      <w:pPr>
        <w:pStyle w:val="Normal"/>
        <w:ind w:firstLine="397"/>
        <w:jc w:val="both"/>
        <w:rPr/>
      </w:pPr>
      <w:r>
        <w:rPr>
          <w:sz w:val="22"/>
          <w:szCs w:val="22"/>
        </w:rPr>
        <w:t>Напомню, что линия фронта политически не разделила советский народ. Коммунистическая партия и Ленинский комсомол вопреки сталинщине воспитали у наших людей такое глубокое чувство Родины, патриотизма и коллективизма, что их не в силах были истребить, выкорчевывать ни зверства фашистских захватчиков, ни оголтелая гитлеровская пропаганда. Даже в тылу врага наши люди старались жить по советским законам, несмотря на перегибы в коллективизации и репрессии хлеборобов…</w:t>
      </w:r>
    </w:p>
    <w:p>
      <w:pPr>
        <w:pStyle w:val="Normal"/>
        <w:ind w:firstLine="397"/>
        <w:jc w:val="both"/>
        <w:rPr/>
      </w:pPr>
      <w:r>
        <w:rPr>
          <w:sz w:val="22"/>
          <w:szCs w:val="22"/>
        </w:rPr>
        <w:t xml:space="preserve">– </w:t>
      </w:r>
      <w:r>
        <w:rPr>
          <w:sz w:val="22"/>
          <w:szCs w:val="22"/>
        </w:rPr>
        <w:t>Семен Савельевич Максименко со своими помощниками, Евдоким Николаевич Мельников, я и другие партизаны, презирая смерть, неутомимо ходили по деревням, – рассказывал Яков Алексеевич Шилкин. – Мы читали пахарям сводки Совинформбюро, которые регулярно получали от лонницких подпольщиков, призывали хлебопашцев сеять как можно больше. Некоторые хлеборобы высказывали опасение: дескать, мы посеем, уберем хлеба, а оккупанты силой все отберут. «Не отберут, – убеждали мы, – перехитрим фашистов. Пораньше уберем хлебушко и надежно спрячем. А еще есть у народа защитники – партизаны, сила и умение которых растут с каждым днем…». Хлебопашцы верили нам. Засевали сообща, коллективно бывшие колхозные поля. Им крепко помогали партизаны…</w:t>
      </w:r>
    </w:p>
    <w:p>
      <w:pPr>
        <w:pStyle w:val="Normal"/>
        <w:ind w:firstLine="397"/>
        <w:jc w:val="both"/>
        <w:rPr/>
      </w:pPr>
      <w:r>
        <w:rPr>
          <w:sz w:val="22"/>
          <w:szCs w:val="22"/>
        </w:rPr>
        <w:t>Оккупационные власти не только не чинили препятствий в севе, а наоборот его поощряли. Спросите, почему? Фашисты надеялись весь урожай 1942 года забрать себе, вывезти в Германию. Опережая события, хочу отметить: как только начали созревать хлеба, в тылу врага разгорелась настоящая «битва за хлеб», которую выиграли народ, партизаны. С наступлением весны стали наращивать удары по врагу партизанские отряды «Грозный» и «Народный мститель». Их боевая, разведывательная и диверсионная работа на важнейших коммуникациях группы немецко-фашистских армий «Центр» особенно активизировалась, когда в «треугольник» Витебск-Орша-Смоленск прибыл отряд особого назначения под командованием Николая Соколова.</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Спецотряд «Сокол»</w:t>
      </w:r>
    </w:p>
    <w:p>
      <w:pPr>
        <w:pStyle w:val="Normal"/>
        <w:jc w:val="center"/>
        <w:rPr>
          <w:b/>
          <w:b/>
          <w:sz w:val="22"/>
          <w:szCs w:val="22"/>
        </w:rPr>
      </w:pPr>
      <w:r>
        <w:rPr>
          <w:b/>
          <w:sz w:val="22"/>
          <w:szCs w:val="22"/>
        </w:rPr>
      </w:r>
    </w:p>
    <w:p>
      <w:pPr>
        <w:pStyle w:val="Normal"/>
        <w:ind w:firstLine="397"/>
        <w:jc w:val="both"/>
        <w:rPr>
          <w:sz w:val="22"/>
          <w:szCs w:val="22"/>
        </w:rPr>
      </w:pPr>
      <w:r>
        <w:rPr>
          <w:sz w:val="22"/>
          <w:szCs w:val="22"/>
        </w:rPr>
        <w:t>«…В ОКТЯБРЕ 1941 года, выйдя из окружения в деревню Дадоны</w:t>
      </w:r>
      <w:r>
        <w:rPr>
          <w:rStyle w:val="FootnoteCharacters"/>
          <w:rStyle w:val="FootnoteAnchor"/>
          <w:sz w:val="20"/>
          <w:szCs w:val="20"/>
        </w:rPr>
        <w:footnoteReference w:id="38"/>
      </w:r>
      <w:r>
        <w:rPr>
          <w:sz w:val="22"/>
          <w:szCs w:val="22"/>
        </w:rPr>
        <w:t xml:space="preserve"> мы, то есть старшина Николай Соколов, сержант Федор Искра и я, тоже сержант-пехотинец, сколотили группу из десяти человек и приступили к партизанским действиям, – написал мне бывший начальник разведки спецотряда «Сокол» Александр Федорович Тоблер, работая директором Смоленского строительного техникума. – Командиром мы выбрали Николая Соколова. Это был истинно командир-самородок: боевой, смекалистый и заботливый. В ноябре мы установили связь с подпольным райкомом партии. Отряд вырос до сорока бойцов. Каждый имел на своем счету мести по десятку истребленных фашистов и полицаев. Во время битвы под Москвой мы постоянно наносили короткие удары из засад по вражеским колоннам, которые двигались по большакам Усмынь-Кресты-Велиж. А еще разгромили волостные управы и полицию в селах Пухново и Усмынь…».</w:t>
      </w:r>
    </w:p>
    <w:p>
      <w:pPr>
        <w:pStyle w:val="Normal"/>
        <w:ind w:firstLine="397"/>
        <w:jc w:val="both"/>
        <w:rPr/>
      </w:pPr>
      <w:r>
        <w:rPr>
          <w:sz w:val="22"/>
          <w:szCs w:val="22"/>
        </w:rPr>
        <w:t>«В декабре к нам присоединилось шесть партизан из отряда Шнырева, – говорится далее в письме А.Ф. Тоблера. – Старшим группы был Дмитрий Рудин, человек удивительной отваги, прошедший партизанскую «академию» в Суражских лесах Витебщины. В начале января 1942 года наш отряд соединился с одной из передовых частей Красной Армии, которая, разгромив фашистов под Москвой, гнала их на запад. В полном составе мы прибыли в город Торопец Калининской области. Там наш отряд «Сокол» подчинили Витебской оперативной группе НКГБ БССР. Мы прошли специальную подготовку, были великолепно экипированы и вооружены. В конце марта диверсионно-разведывательный отряд «Сокол» под командованием Николая Соколова был послан со специальным заданием в треугольник железных и шоссейных дорог Витебск–Орша–Смоленск…»</w:t>
      </w:r>
    </w:p>
    <w:p>
      <w:pPr>
        <w:pStyle w:val="Normal"/>
        <w:ind w:firstLine="397"/>
        <w:jc w:val="both"/>
        <w:rPr/>
      </w:pPr>
      <w:r>
        <w:rPr>
          <w:sz w:val="22"/>
          <w:szCs w:val="22"/>
        </w:rPr>
        <w:t>Прибыв в «треугольник», спецотряд «Сокол» встал «на квартиры» в деревне Марково. Первым делом «соколовцы» установили связь с отрядами «Грозный», стоявшим тогда в Шарино, и «Народный мститель», лагерь которого все еще располагался в лесу Ужатник. Командование местного партизанского отряда временно передало «Соколу» несколько своих лучших тайных разведчиков и связных: Веру и Настю Зверевых, Таню Прокопишко, Костю Овчинникова, Сергея Махросенкова, Галю Меерович, Аню Мосенкову… В результате этого «соколовцы» быстро изучили и «освоили» незнакомый район. И в свою очередь не остались в долгу – обучили многих народных мстителей минно-подрывному делу и поделились с ними современными минами, которых имели достаточно.</w:t>
      </w:r>
    </w:p>
    <w:p>
      <w:pPr>
        <w:pStyle w:val="Normal"/>
        <w:ind w:firstLine="397"/>
        <w:jc w:val="both"/>
        <w:rPr/>
      </w:pPr>
      <w:r>
        <w:rPr>
          <w:spacing w:val="-2"/>
          <w:sz w:val="22"/>
          <w:szCs w:val="22"/>
        </w:rPr>
        <w:t>Кроме того, лейтенант Талерко разрешил бойцам Николая Соколова пользоваться партизанским «артскладом», найденным еще в августе сорок первого года Константином Кумовым и Андреем Шуковым на заброшенном хуторе Марченки. Чуть позже «соколовцы» нашли у деревни Шеки Дубровенского района склад 152-миллиметровых артиллерийских снарядов. Соединение такого снаряда с обычной миной давало взрыв огромной силы.</w:t>
      </w:r>
    </w:p>
    <w:p>
      <w:pPr>
        <w:pStyle w:val="Normal"/>
        <w:ind w:firstLine="397"/>
        <w:jc w:val="both"/>
        <w:rPr/>
      </w:pPr>
      <w:r>
        <w:rPr>
          <w:sz w:val="22"/>
          <w:szCs w:val="22"/>
        </w:rPr>
        <w:t>Совместно разрабатывая и претворяя в жизнь боевые и политические операции, командиры и бойцы «Грозного», «Народного мстителя» и «Сокола» крепко подружились. Одна из первых совместно проведенных операций – дерзкий налет на гитлеровскую кавалерийскую часть, отведенную с фронта на отдых.</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Дерзкий налет</w:t>
      </w:r>
    </w:p>
    <w:p>
      <w:pPr>
        <w:pStyle w:val="Normal"/>
        <w:jc w:val="center"/>
        <w:rPr>
          <w:b/>
          <w:b/>
          <w:sz w:val="22"/>
          <w:szCs w:val="22"/>
        </w:rPr>
      </w:pPr>
      <w:r>
        <w:rPr>
          <w:b/>
          <w:sz w:val="22"/>
          <w:szCs w:val="22"/>
        </w:rPr>
      </w:r>
    </w:p>
    <w:p>
      <w:pPr>
        <w:pStyle w:val="Normal"/>
        <w:ind w:firstLine="397"/>
        <w:jc w:val="both"/>
        <w:rPr/>
      </w:pPr>
      <w:r>
        <w:rPr>
          <w:sz w:val="22"/>
          <w:szCs w:val="22"/>
        </w:rPr>
        <w:t>В НЕНАСТНУЮ апрельскую ночь в лагерь отряда «Народный мститель» приехал верхом на лошади Федор Зверев, командир Ольшанского комсомольско-молодежного взвода. В штабной землянке колдовали над картой-двухкилометровкой старший лейтенант Озмитель, старшина Соколов и лейтенант Талерко. Командиры подняли усталые внимательные глаза на вошедшего Зверева. Это был крепко сбитый, неопределенного возраста мужчина с густыми, сросшимися бровями, с черными, с проседью усами и бородой, в фуфайке и брюках на вате, заправленных в сапоги. На его груди висел «шмайсер», а в руках он держал кепку и брезентовый дождевик.</w:t>
      </w:r>
    </w:p>
    <w:p>
      <w:pPr>
        <w:pStyle w:val="Normal"/>
        <w:ind w:firstLine="397"/>
        <w:jc w:val="both"/>
        <w:rPr/>
      </w:pPr>
      <w:r>
        <w:rPr>
          <w:sz w:val="22"/>
          <w:szCs w:val="22"/>
        </w:rPr>
        <w:t xml:space="preserve">– </w:t>
      </w:r>
      <w:r>
        <w:rPr>
          <w:sz w:val="22"/>
          <w:szCs w:val="22"/>
        </w:rPr>
        <w:t>Что случилось, Федор? – с тревогой спросил Никандр Иванович, пожимая ему руку и твердо зная, что Грач</w:t>
      </w:r>
      <w:r>
        <w:rPr>
          <w:rStyle w:val="FootnoteCharacters"/>
          <w:rStyle w:val="FootnoteAnchor"/>
          <w:sz w:val="20"/>
          <w:szCs w:val="20"/>
        </w:rPr>
        <w:footnoteReference w:id="39"/>
      </w:r>
      <w:r>
        <w:rPr>
          <w:sz w:val="22"/>
          <w:szCs w:val="22"/>
        </w:rPr>
        <w:t xml:space="preserve"> появляется в лагере только в исключительном случае.</w:t>
      </w:r>
    </w:p>
    <w:p>
      <w:pPr>
        <w:pStyle w:val="Normal"/>
        <w:ind w:firstLine="397"/>
        <w:jc w:val="both"/>
        <w:rPr/>
      </w:pPr>
      <w:r>
        <w:rPr>
          <w:sz w:val="22"/>
          <w:szCs w:val="22"/>
        </w:rPr>
        <w:t xml:space="preserve">– </w:t>
      </w:r>
      <w:r>
        <w:rPr>
          <w:sz w:val="22"/>
          <w:szCs w:val="22"/>
        </w:rPr>
        <w:t>Не было сороки, а «гости» к нам пожаловали, задирай их волки! – Зверев, отвечая, сделал ударение на слово «гости».</w:t>
      </w:r>
    </w:p>
    <w:p>
      <w:pPr>
        <w:pStyle w:val="Normal"/>
        <w:ind w:firstLine="397"/>
        <w:jc w:val="both"/>
        <w:rPr/>
      </w:pPr>
      <w:r>
        <w:rPr>
          <w:sz w:val="22"/>
          <w:szCs w:val="22"/>
        </w:rPr>
        <w:t xml:space="preserve">– </w:t>
      </w:r>
      <w:r>
        <w:rPr>
          <w:sz w:val="22"/>
          <w:szCs w:val="22"/>
        </w:rPr>
        <w:t>Какие «гости»?</w:t>
      </w:r>
    </w:p>
    <w:p>
      <w:pPr>
        <w:pStyle w:val="Normal"/>
        <w:ind w:firstLine="397"/>
        <w:jc w:val="both"/>
        <w:rPr/>
      </w:pPr>
      <w:r>
        <w:rPr>
          <w:sz w:val="22"/>
          <w:szCs w:val="22"/>
        </w:rPr>
        <w:t>Федор Никифорович рассказал командирам, что в деревню Ольша прибыла немецкая кавалерийская бригада. Ее так сильно потрепали под Вязьмой, что отправили в тыл на отдых и пополнение. Фашисты выгнали людей из домов и начали грабеж…</w:t>
      </w:r>
    </w:p>
    <w:p>
      <w:pPr>
        <w:pStyle w:val="Normal"/>
        <w:ind w:firstLine="397"/>
        <w:jc w:val="both"/>
        <w:rPr/>
      </w:pPr>
      <w:r>
        <w:rPr>
          <w:sz w:val="22"/>
          <w:szCs w:val="22"/>
        </w:rPr>
        <w:t xml:space="preserve">– </w:t>
      </w:r>
      <w:r>
        <w:rPr>
          <w:sz w:val="22"/>
          <w:szCs w:val="22"/>
        </w:rPr>
        <w:t xml:space="preserve">Численность и вооружение немцев установили? – вступил в разговор Озмитель. </w:t>
      </w:r>
    </w:p>
    <w:p>
      <w:pPr>
        <w:pStyle w:val="Normal"/>
        <w:ind w:firstLine="397"/>
        <w:jc w:val="both"/>
        <w:rPr/>
      </w:pPr>
      <w:r>
        <w:rPr>
          <w:sz w:val="22"/>
          <w:szCs w:val="22"/>
        </w:rPr>
        <w:t xml:space="preserve">– </w:t>
      </w:r>
      <w:r>
        <w:rPr>
          <w:sz w:val="22"/>
          <w:szCs w:val="22"/>
        </w:rPr>
        <w:t>Да, – Зверев утвердительно кивнул и доложил все, что его разведчики – «невидимки» Вера и Настя Зверевы, Владимир и Татьяна Мартыненковы, Леонид и Петр Рохликовы, Дмитрий и Михаил Холобес узнали о враге.</w:t>
      </w:r>
    </w:p>
    <w:p>
      <w:pPr>
        <w:pStyle w:val="Normal"/>
        <w:ind w:firstLine="397"/>
        <w:jc w:val="both"/>
        <w:rPr/>
      </w:pPr>
      <w:r>
        <w:rPr>
          <w:sz w:val="22"/>
          <w:szCs w:val="22"/>
        </w:rPr>
        <w:t xml:space="preserve">– </w:t>
      </w:r>
      <w:r>
        <w:rPr>
          <w:sz w:val="22"/>
          <w:szCs w:val="22"/>
        </w:rPr>
        <w:t>Значит, гитлеровских конников свыше четырехсот, – начал размышлять Соколов. – Многовато для нас, ядреный корень! На околицах замаскированы по два бронетранспортера. У каждой избы поставлены часовые. А еще – патрули…</w:t>
      </w:r>
    </w:p>
    <w:p>
      <w:pPr>
        <w:pStyle w:val="Normal"/>
        <w:ind w:firstLine="397"/>
        <w:jc w:val="both"/>
        <w:rPr/>
      </w:pPr>
      <w:r>
        <w:rPr>
          <w:spacing w:val="-2"/>
          <w:sz w:val="22"/>
          <w:szCs w:val="22"/>
        </w:rPr>
        <w:t xml:space="preserve">– </w:t>
      </w:r>
      <w:r>
        <w:rPr>
          <w:spacing w:val="-2"/>
          <w:sz w:val="22"/>
          <w:szCs w:val="22"/>
        </w:rPr>
        <w:t>Да, крепкий орешек, елкин-метелкин! – Озмитель задумчиво тер подбородок. – Но надо показать фашистам, что и здесь, в глубоком тылу, тоже фронт! Показать, где раки зимуют! А нашим людям, населению надо дать понять, что мы, партизаны, можем бить и немецкие фронтовые части! Твое мнение, Никандр?</w:t>
      </w:r>
    </w:p>
    <w:p>
      <w:pPr>
        <w:pStyle w:val="Normal"/>
        <w:ind w:firstLine="397"/>
        <w:jc w:val="both"/>
        <w:rPr>
          <w:sz w:val="22"/>
          <w:szCs w:val="22"/>
        </w:rPr>
      </w:pPr>
      <w:r>
        <w:rPr>
          <w:sz w:val="22"/>
          <w:szCs w:val="22"/>
        </w:rPr>
        <w:t>Талерко раздумчиво сказал:</w:t>
      </w:r>
    </w:p>
    <w:p>
      <w:pPr>
        <w:pStyle w:val="Normal"/>
        <w:ind w:firstLine="397"/>
        <w:jc w:val="both"/>
        <w:rPr/>
      </w:pPr>
      <w:r>
        <w:rPr>
          <w:sz w:val="22"/>
          <w:szCs w:val="22"/>
        </w:rPr>
        <w:t xml:space="preserve">– </w:t>
      </w:r>
      <w:r>
        <w:rPr>
          <w:sz w:val="22"/>
          <w:szCs w:val="22"/>
        </w:rPr>
        <w:t>С незваными «гостями», конечно, «познакомиться» надо. Но бронемашины с тяжелыми пулеметами меня беспокоят, как кость в горле…</w:t>
      </w:r>
    </w:p>
    <w:p>
      <w:pPr>
        <w:pStyle w:val="Normal"/>
        <w:ind w:firstLine="397"/>
        <w:jc w:val="both"/>
        <w:rPr/>
      </w:pPr>
      <w:r>
        <w:rPr>
          <w:sz w:val="22"/>
          <w:szCs w:val="22"/>
        </w:rPr>
        <w:t xml:space="preserve">– </w:t>
      </w:r>
      <w:r>
        <w:rPr>
          <w:sz w:val="22"/>
          <w:szCs w:val="22"/>
        </w:rPr>
        <w:t>На «гономаг», то бишь бронемашины, противотанковые гранаты есть, – заметил Соколов. – Ночка сегодня – самая подходящая! – По-мальчишески улыбнулся старшина. – Как раз в самую глухую пору можем подоспеть к Ольше и с ходу, так дербалызнуть, что запоют фрицы Лазаря!</w:t>
      </w:r>
    </w:p>
    <w:p>
      <w:pPr>
        <w:pStyle w:val="Normal"/>
        <w:ind w:firstLine="397"/>
        <w:jc w:val="both"/>
        <w:rPr/>
      </w:pPr>
      <w:r>
        <w:rPr>
          <w:sz w:val="22"/>
          <w:szCs w:val="22"/>
        </w:rPr>
        <w:t>Соколова поддержали Озмитель и Талерко. Категорически против налета на Ольшу был Зверев. Надо было обладать очень высоким мужеством, чтобы решиться сказать прямо против толкового плана трех командиров-чекистов. Тем более, что ни старший лейтенант, ни старшина его не знали. Лишь лейтенанту Талерко была известна трудная судьба Зверева. Федор Никифорович сам рассказал Никандру Ивановичу, что в 1937 году он, председатель колхоза, и его жена, агроном, были оклеветаны и арестованы как «враги народа» только за то, что они, посоветовавшись с активом, разрешили колхозникам ввиду ненастья часть зерновых убрать лично для себя, чтобы хлеб не оказался под снегом, не пропал…</w:t>
      </w:r>
    </w:p>
    <w:p>
      <w:pPr>
        <w:pStyle w:val="Normal"/>
        <w:ind w:firstLine="397"/>
        <w:jc w:val="both"/>
        <w:rPr>
          <w:sz w:val="22"/>
          <w:szCs w:val="22"/>
        </w:rPr>
      </w:pPr>
      <w:r>
        <w:rPr>
          <w:sz w:val="22"/>
          <w:szCs w:val="22"/>
        </w:rPr>
        <w:t>«…В начале войны Федор Зверев и его жена Вера были освобождены из смоленской тюрьмы и вернулись в свою деревню Ольша, – писал мне Александр Федорович Тоблер, начальник разведки спецотряда «Сокол». – К их чести, надо сказать, они не озлобились на Советскую власть, не стали фашистскими холуями. С первых дней гитлеровской оккупации они встали на тернистый путь борьбы с врагом. От Федора Никифоровича и от его жены Веры мы всегда имели подробную информацию о немцах, полиции и обстановке в округе, о результатах нашей работы на железке… Комсомольско-молодежный взвод Федора Зверева, кроме задач разведки и самообороны своей деревни, принимал участие во многих совместных боевых операциях. Федор Никифорович выделялся даже среди очень смелых и находчивых партизан особой храбростью и сметкой. Под стать Федору была и его жена Вера. Хрупкая тридцатилетняя женщина, когда ее выдал гитлеровцам предатель, мужественно выдержала страшные изощренные пытки фашистских извергов, никого не выдала, не купила жизнь ценой предательства. Фашисты казнили патриотку… Мученическая смерть любимой жены и боевого друга не сломила Федора, он был на голову выше своего неизбывного личного горя…».</w:t>
      </w:r>
    </w:p>
    <w:p>
      <w:pPr>
        <w:pStyle w:val="Normal"/>
        <w:ind w:firstLine="397"/>
        <w:jc w:val="both"/>
        <w:rPr/>
      </w:pPr>
      <w:r>
        <w:rPr>
          <w:sz w:val="22"/>
          <w:szCs w:val="22"/>
        </w:rPr>
        <w:t>Да, Федор Никифорович Зверев в свои тридцать четыре года был, как говорится, обожженный кирпич, тертый калач. Благодаря своему сильному, твердому характеру и незаурядным способностям он стал в Особом партизанском полку Садчикова начальником разведки 3-го батальона. Все, кто близко знал Федора Никифоровича, отмечали не только его отвагу и находчивость, а еще – удивительную честность, прямоту, душевность и заботу о людях.</w:t>
      </w:r>
    </w:p>
    <w:p>
      <w:pPr>
        <w:pStyle w:val="Normal"/>
        <w:ind w:firstLine="397"/>
        <w:jc w:val="both"/>
        <w:rPr/>
      </w:pPr>
      <w:r>
        <w:rPr>
          <w:sz w:val="22"/>
          <w:szCs w:val="22"/>
        </w:rPr>
        <w:t xml:space="preserve">– </w:t>
      </w:r>
      <w:r>
        <w:rPr>
          <w:sz w:val="22"/>
          <w:szCs w:val="22"/>
        </w:rPr>
        <w:t>Значит, дуй белку в хвост – лови удачу! – После тягостной паузы горячо сказал Федор Зверев. – А о людях, о мирных жителях – наших корнях, нашей опоре вы, товарищи командиры, подумали? Напомню, что после налета на «конюшни» в деревне Скворцы немцы сожгли несколько домов. Сгорели мирные люди! В огне погибла и мать наших разведчиков Кости и Миши Черновых! Она тоже крепко помогла партизанам…</w:t>
      </w:r>
    </w:p>
    <w:p>
      <w:pPr>
        <w:pStyle w:val="Normal"/>
        <w:ind w:firstLine="397"/>
        <w:jc w:val="both"/>
        <w:rPr>
          <w:spacing w:val="-4"/>
          <w:sz w:val="22"/>
          <w:szCs w:val="22"/>
        </w:rPr>
      </w:pPr>
      <w:r>
        <w:rPr>
          <w:spacing w:val="-4"/>
          <w:sz w:val="22"/>
          <w:szCs w:val="22"/>
        </w:rPr>
        <w:t>С минуту, наверное, никто не проронил ни слова. Все, кто был в штабной землянке, задумчиво молчали, устремив глаза на карту.</w:t>
      </w:r>
    </w:p>
    <w:p>
      <w:pPr>
        <w:pStyle w:val="Normal"/>
        <w:ind w:firstLine="397"/>
        <w:jc w:val="both"/>
        <w:rPr/>
      </w:pPr>
      <w:r>
        <w:rPr>
          <w:sz w:val="22"/>
          <w:szCs w:val="22"/>
        </w:rPr>
        <w:t xml:space="preserve">– </w:t>
      </w:r>
      <w:r>
        <w:rPr>
          <w:sz w:val="22"/>
          <w:szCs w:val="22"/>
        </w:rPr>
        <w:t>А что предлагаешь ты, Грач? – Первый заговорил Талерко, уверенный, что Зверев не пришел бы с пустыми руками, без продуманного замысла операции. – Что?..</w:t>
      </w:r>
    </w:p>
    <w:p>
      <w:pPr>
        <w:pStyle w:val="Normal"/>
        <w:ind w:firstLine="397"/>
        <w:jc w:val="both"/>
        <w:rPr/>
      </w:pPr>
      <w:r>
        <w:rPr>
          <w:sz w:val="22"/>
          <w:szCs w:val="22"/>
        </w:rPr>
        <w:t>Есть думка, – улыбнулся в усы Федор.</w:t>
      </w:r>
    </w:p>
    <w:p>
      <w:pPr>
        <w:pStyle w:val="Normal"/>
        <w:ind w:firstLine="397"/>
        <w:jc w:val="both"/>
        <w:rPr/>
      </w:pPr>
      <w:r>
        <w:rPr>
          <w:sz w:val="22"/>
          <w:szCs w:val="22"/>
        </w:rPr>
        <w:t>Он обстоятельно раскрыл командирам «Грозного», «Народного мстителя» и «Сокола» свой план операции, который обмозговал в деталях, пока ехал в партизанский лагерь. Суть его – перехватить фашистскую кавбригаду в пути и коротким ударом из засады обезглавить.</w:t>
      </w:r>
    </w:p>
    <w:p>
      <w:pPr>
        <w:pStyle w:val="Normal"/>
        <w:ind w:firstLine="397"/>
        <w:jc w:val="both"/>
        <w:rPr/>
      </w:pPr>
      <w:r>
        <w:rPr>
          <w:sz w:val="22"/>
          <w:szCs w:val="22"/>
        </w:rPr>
        <w:t xml:space="preserve">– </w:t>
      </w:r>
      <w:r>
        <w:rPr>
          <w:sz w:val="22"/>
          <w:szCs w:val="22"/>
        </w:rPr>
        <w:t>Лихо! – воскликнул старшина Соколов.</w:t>
      </w:r>
    </w:p>
    <w:p>
      <w:pPr>
        <w:pStyle w:val="Normal"/>
        <w:ind w:firstLine="397"/>
        <w:jc w:val="both"/>
        <w:rPr/>
      </w:pPr>
      <w:r>
        <w:rPr>
          <w:sz w:val="22"/>
          <w:szCs w:val="22"/>
        </w:rPr>
        <w:t xml:space="preserve">– </w:t>
      </w:r>
      <w:r>
        <w:rPr>
          <w:sz w:val="22"/>
          <w:szCs w:val="22"/>
        </w:rPr>
        <w:t>Толково! – поддержал его старший лейтенант Озмитель.</w:t>
      </w:r>
    </w:p>
    <w:p>
      <w:pPr>
        <w:pStyle w:val="Normal"/>
        <w:ind w:firstLine="397"/>
        <w:jc w:val="both"/>
        <w:rPr/>
      </w:pPr>
      <w:r>
        <w:rPr>
          <w:sz w:val="22"/>
          <w:szCs w:val="22"/>
        </w:rPr>
        <w:t xml:space="preserve">– </w:t>
      </w:r>
      <w:r>
        <w:rPr>
          <w:sz w:val="22"/>
          <w:szCs w:val="22"/>
        </w:rPr>
        <w:t>Я тоже за план Грача, - сказал лейтенант Талерко. – Теперь самое главное – вовремя узнать, когда и по какой дороге двинутся немцы из Ольши.</w:t>
      </w:r>
    </w:p>
    <w:p>
      <w:pPr>
        <w:pStyle w:val="Normal"/>
        <w:ind w:firstLine="397"/>
        <w:jc w:val="both"/>
        <w:rPr>
          <w:sz w:val="22"/>
          <w:szCs w:val="22"/>
        </w:rPr>
      </w:pPr>
      <w:r>
        <w:rPr>
          <w:sz w:val="22"/>
          <w:szCs w:val="22"/>
        </w:rPr>
        <w:t xml:space="preserve">– </w:t>
      </w:r>
      <w:r>
        <w:rPr>
          <w:sz w:val="22"/>
          <w:szCs w:val="22"/>
        </w:rPr>
        <w:t>Это мы узнаем и своевременно сообщим, – с твердой уверенностью заверил командиров Федор Никифорович и добавил, что ему пора возвращаться в Бельцовский лес.</w:t>
      </w:r>
    </w:p>
    <w:p>
      <w:pPr>
        <w:pStyle w:val="Normal"/>
        <w:ind w:firstLine="397"/>
        <w:jc w:val="both"/>
        <w:rPr/>
      </w:pPr>
      <w:r>
        <w:rPr>
          <w:sz w:val="22"/>
          <w:szCs w:val="22"/>
        </w:rPr>
        <w:t>Никандр Талерко, Федор Озмитель и Николай Соколов тепло распрощались с Федором Зверевым. И опять они склонились над картой – двухкилометровкой, еще и еще продумывая детально план предстоящей операции и внося в него ценные дополнения…</w:t>
      </w:r>
    </w:p>
    <w:p>
      <w:pPr>
        <w:pStyle w:val="Normal"/>
        <w:ind w:firstLine="397"/>
        <w:jc w:val="both"/>
        <w:rPr/>
      </w:pPr>
      <w:r>
        <w:rPr>
          <w:spacing w:val="-2"/>
          <w:sz w:val="22"/>
          <w:szCs w:val="22"/>
        </w:rPr>
        <w:t>…</w:t>
      </w:r>
      <w:r>
        <w:rPr>
          <w:spacing w:val="-2"/>
          <w:sz w:val="22"/>
          <w:szCs w:val="22"/>
        </w:rPr>
        <w:t>С юго-восточной стороны, по самой окраине, деревня Ольша омывалась рекой Ольшанкой. Река пересекла большак станция Красное – Ольша недалеко от деревни. Сразу за мостом, в направлении станции, справа к дороге подступал молодой и очень густой еловый лес или, как назвал его Федор Зверев, ельняжек. Вот в этом-то ельнике, заминировав мост, и устроили бойцы «Грозного», «Народного мстителя» и «Сокола» засаду в ночь на 30 апреля, заранее узнав от Федора Никифоровича, что фашистская кавбригада утром двинется из Ольши на станцию Красное.</w:t>
      </w:r>
    </w:p>
    <w:p>
      <w:pPr>
        <w:pStyle w:val="Normal"/>
        <w:ind w:firstLine="397"/>
        <w:jc w:val="both"/>
        <w:rPr/>
      </w:pPr>
      <w:r>
        <w:rPr>
          <w:sz w:val="22"/>
          <w:szCs w:val="22"/>
        </w:rPr>
        <w:t>Сколько надо было иметь выдержки, терпения, чтобы пролежать всю ночь на сырой, холодной земле, не разминая застывшие суставы, не куря, не разговаривая – ничем не выдавая себя! Ведь между Ольшей, где расположилась на отдых гитлеровская кавалерийская часть, и станцией Красное, где стоял крупный фашистский гарнизон, расстояние – каких-то два километра. По большаку между ними то и дело ездили конные и моторизованные патрули, освещая местность ракетами. Для затаившихся в засаде партизан время тянулось мучительно, гнетуще долго…</w:t>
      </w:r>
    </w:p>
    <w:p>
      <w:pPr>
        <w:pStyle w:val="Normal"/>
        <w:ind w:firstLine="397"/>
        <w:jc w:val="both"/>
        <w:rPr/>
      </w:pPr>
      <w:r>
        <w:rPr>
          <w:sz w:val="22"/>
          <w:szCs w:val="22"/>
        </w:rPr>
        <w:t>«Уже восемь, а немцы не выходят из деревни, - с тревогой думал старший лейтенант Озмитель, который возглавил операцию. – С погодой повезло: все небо – в тучах. Все равно днем здесь опасно, как между дугами капкана. Когда же, когда немцы двинутся? И двинутся ли сегодня?» – Он выразительно посмотрел на Федора Зверева, невозмутимо глядевшего в бинокль на родительский дом, стоявший на околице, на юру. Федор увидел, как подошел с ведрами к колодцу отец и три раза опустил и поднял журавль. С улыбкой произнес:</w:t>
      </w:r>
    </w:p>
    <w:p>
      <w:pPr>
        <w:pStyle w:val="Normal"/>
        <w:ind w:firstLine="397"/>
        <w:jc w:val="both"/>
        <w:rPr/>
      </w:pPr>
      <w:r>
        <w:rPr>
          <w:sz w:val="22"/>
          <w:szCs w:val="22"/>
        </w:rPr>
        <w:t xml:space="preserve">– </w:t>
      </w:r>
      <w:r>
        <w:rPr>
          <w:sz w:val="22"/>
          <w:szCs w:val="22"/>
        </w:rPr>
        <w:t>Порядок, задирай фрицев волки!</w:t>
      </w:r>
    </w:p>
    <w:p>
      <w:pPr>
        <w:pStyle w:val="Normal"/>
        <w:ind w:firstLine="397"/>
        <w:jc w:val="both"/>
        <w:rPr/>
      </w:pPr>
      <w:r>
        <w:rPr>
          <w:sz w:val="22"/>
          <w:szCs w:val="22"/>
        </w:rPr>
        <w:t>Тотчас выехали из Ольши первые ряды гитлеровских всадников.</w:t>
      </w:r>
    </w:p>
    <w:p>
      <w:pPr>
        <w:pStyle w:val="Normal"/>
        <w:ind w:firstLine="397"/>
        <w:jc w:val="both"/>
        <w:rPr/>
      </w:pPr>
      <w:r>
        <w:rPr>
          <w:sz w:val="22"/>
          <w:szCs w:val="22"/>
        </w:rPr>
        <w:t xml:space="preserve">– </w:t>
      </w:r>
      <w:r>
        <w:rPr>
          <w:sz w:val="22"/>
          <w:szCs w:val="22"/>
        </w:rPr>
        <w:t>Приготовиться к бою! – С какой-то задорной веселостью скомандовал Озмитель. – Без команды не стрелять! Команда – взрыв!..</w:t>
      </w:r>
    </w:p>
    <w:p>
      <w:pPr>
        <w:pStyle w:val="Normal"/>
        <w:ind w:firstLine="397"/>
        <w:jc w:val="both"/>
        <w:rPr/>
      </w:pPr>
      <w:r>
        <w:rPr>
          <w:sz w:val="22"/>
          <w:szCs w:val="22"/>
        </w:rPr>
        <w:t>Его распоряжение моментально передали своим бойцам лейтенант Талерко на правом фланге засады, а старшина Соколов – на левом.</w:t>
      </w:r>
    </w:p>
    <w:p>
      <w:pPr>
        <w:pStyle w:val="Normal"/>
        <w:ind w:firstLine="397"/>
        <w:jc w:val="both"/>
        <w:rPr/>
      </w:pPr>
      <w:r>
        <w:rPr>
          <w:sz w:val="22"/>
          <w:szCs w:val="22"/>
        </w:rPr>
        <w:t>Фашистские кавалеристы ехали небыстро, ровными рядами, как-то расслабленно, по словам Талерко, вальяжно сидя в седлах. Враги все ближе. Все напряженней и напряженней лица партизан. Уже передовой эскадрон прошел мост. За ним – бронетранспортер, «мерседес»… Как только автобус и бронемашина, замыкающие штабную колонну, оказались на мосту. Соколов крикнул:</w:t>
      </w:r>
    </w:p>
    <w:p>
      <w:pPr>
        <w:pStyle w:val="Normal"/>
        <w:ind w:firstLine="397"/>
        <w:jc w:val="both"/>
        <w:rPr/>
      </w:pPr>
      <w:r>
        <w:rPr>
          <w:sz w:val="22"/>
          <w:szCs w:val="22"/>
        </w:rPr>
        <w:t xml:space="preserve">– </w:t>
      </w:r>
      <w:r>
        <w:rPr>
          <w:sz w:val="22"/>
          <w:szCs w:val="22"/>
        </w:rPr>
        <w:t>Рви, хлопцы!..</w:t>
      </w:r>
    </w:p>
    <w:p>
      <w:pPr>
        <w:pStyle w:val="Normal"/>
        <w:ind w:firstLine="397"/>
        <w:jc w:val="both"/>
        <w:rPr/>
      </w:pPr>
      <w:r>
        <w:rPr>
          <w:sz w:val="22"/>
          <w:szCs w:val="22"/>
        </w:rPr>
        <w:t>Григорий Демидов, Николай Дружинин и Миша Капелька рванули шнуры – и три мощных взрыва слились в один, подняв мост на воздух. В этот же миг на перешедших мост фашистских конников обрушился шквал пулеметного и автоматного огня. На большаке стало твориться что-то невообразимое…</w:t>
      </w:r>
    </w:p>
    <w:p>
      <w:pPr>
        <w:pStyle w:val="Normal"/>
        <w:ind w:firstLine="397"/>
        <w:jc w:val="both"/>
        <w:rPr/>
      </w:pPr>
      <w:r>
        <w:rPr>
          <w:sz w:val="22"/>
          <w:szCs w:val="22"/>
        </w:rPr>
        <w:t xml:space="preserve">– </w:t>
      </w:r>
      <w:r>
        <w:rPr>
          <w:sz w:val="22"/>
          <w:szCs w:val="22"/>
        </w:rPr>
        <w:t>Получай, зверюга! – Федор Зверев бросил под днище бронетранспортера противотанковую гранату, и «гономаг» замер, окутавшись дымом. – Да поможет нам небесная планида!..</w:t>
      </w:r>
    </w:p>
    <w:p>
      <w:pPr>
        <w:pStyle w:val="Normal"/>
        <w:ind w:firstLine="397"/>
        <w:jc w:val="both"/>
        <w:rPr/>
      </w:pPr>
      <w:r>
        <w:rPr>
          <w:sz w:val="22"/>
          <w:szCs w:val="22"/>
        </w:rPr>
        <w:t>Когда гитлеровцы за рекой опомнились и открыли по ельнику огонь из всего своего оружия, партизаны уже скрылись из этого леса. Под покровом не на шутку разыгравшейся грозы они вышли болотом к деревне Кисели. Ее жители слышали адский грохот боя и, несмотря на близкую бешенную стрельбу, молнии, раскаты грома и ливень, встречали бойцов трех отрядов как самых родных людей.</w:t>
      </w:r>
    </w:p>
    <w:p>
      <w:pPr>
        <w:pStyle w:val="Normal"/>
        <w:ind w:firstLine="397"/>
        <w:jc w:val="both"/>
        <w:rPr/>
      </w:pPr>
      <w:r>
        <w:rPr>
          <w:spacing w:val="-2"/>
          <w:sz w:val="22"/>
          <w:szCs w:val="22"/>
        </w:rPr>
        <w:t xml:space="preserve">– </w:t>
      </w:r>
      <w:r>
        <w:rPr>
          <w:spacing w:val="-2"/>
          <w:sz w:val="22"/>
          <w:szCs w:val="22"/>
        </w:rPr>
        <w:t>Я сейчас не только помню, а чувствую, с каким радушием, с какой душевной добротой, с какой сердечностью встречало нас, партизан, после боя под Ольшей население деревни Кисели! – рассказывал мне Никандр Иванович Талерко, – Была сильная стрельба и гроза. Но вышли из домов все – от мала до велика. Люди подавали нам все, у кого что было: кто кувшин с молоком, кто хлеб, кто яички, кто сало… А какая радость была на лицах людей! Да, это был праздник – праздник веры порабощенных, но непокоренных людей, в близкое освобождение! И было это Первого Мая…</w:t>
      </w:r>
    </w:p>
    <w:p>
      <w:pPr>
        <w:pStyle w:val="Normal"/>
        <w:ind w:firstLine="397"/>
        <w:jc w:val="both"/>
        <w:rPr>
          <w:spacing w:val="-2"/>
          <w:sz w:val="22"/>
          <w:szCs w:val="22"/>
        </w:rPr>
      </w:pPr>
      <w:r>
        <w:rPr>
          <w:spacing w:val="-2"/>
          <w:sz w:val="22"/>
          <w:szCs w:val="22"/>
        </w:rPr>
        <w:t>В Киселях же выяснили, что Костя Липко захватил пленного. Гитлеровец галопом выскочил на Липко, который сидел на елке. Костя не растерялся, прыгнул на круп лошади, железной хваткой стиснул и обезоружил вражеского всадника. Так на лошади они и приехали в деревню. Правда, язык был ни жив, ни мертв.</w:t>
      </w:r>
    </w:p>
    <w:p>
      <w:pPr>
        <w:pStyle w:val="Normal"/>
        <w:ind w:firstLine="397"/>
        <w:jc w:val="both"/>
        <w:rPr/>
      </w:pPr>
      <w:r>
        <w:rPr>
          <w:sz w:val="22"/>
          <w:szCs w:val="22"/>
        </w:rPr>
        <w:t xml:space="preserve">– </w:t>
      </w:r>
      <w:r>
        <w:rPr>
          <w:sz w:val="22"/>
          <w:szCs w:val="22"/>
        </w:rPr>
        <w:t>Вот это любовь к фрицам у нашего взводного! – Не упустил случая пошутить Семен Кабаков. – Так при встрече фрица обнял, что тот в штаны наложил и едва дух не испустил!..</w:t>
      </w:r>
    </w:p>
    <w:p>
      <w:pPr>
        <w:pStyle w:val="Normal"/>
        <w:ind w:firstLine="397"/>
        <w:jc w:val="both"/>
        <w:rPr/>
      </w:pPr>
      <w:r>
        <w:rPr>
          <w:sz w:val="22"/>
          <w:szCs w:val="22"/>
        </w:rPr>
        <w:t xml:space="preserve">– </w:t>
      </w:r>
      <w:r>
        <w:rPr>
          <w:sz w:val="22"/>
          <w:szCs w:val="22"/>
        </w:rPr>
        <w:t>Ни, я фрица легосенько… – смеялся со всеми Костя Липко. – Вин сам с переляку обкекался…</w:t>
      </w:r>
    </w:p>
    <w:p>
      <w:pPr>
        <w:pStyle w:val="Normal"/>
        <w:ind w:firstLine="397"/>
        <w:jc w:val="both"/>
        <w:rPr/>
      </w:pPr>
      <w:r>
        <w:rPr>
          <w:sz w:val="22"/>
          <w:szCs w:val="22"/>
        </w:rPr>
        <w:t>Лишь только в партизанском лагере пленный гитлеровский кавалерист Рудольф Краузе окончательно пришел в себя. Он отдал начальнику разведки «Народного мстителя» свою солдатскую книжку, письмо матери, свое не отправленное письмо домой и «Обращение немецко-фашистского командования к своим солдатам», напечатанное в виде «памятки». Константин Кумов перевел на русский язык письмо и «памятку». Они, на мой взгляд, представляют особый интерес и в наши дни, когда США силой и подкупом стремятся подчинить себе весь мир.</w:t>
      </w:r>
    </w:p>
    <w:p>
      <w:pPr>
        <w:pStyle w:val="Normal"/>
        <w:ind w:firstLine="397"/>
        <w:jc w:val="center"/>
        <w:rPr>
          <w:sz w:val="22"/>
          <w:szCs w:val="22"/>
        </w:rPr>
      </w:pPr>
      <w:r>
        <w:rPr>
          <w:sz w:val="22"/>
          <w:szCs w:val="22"/>
        </w:rPr>
      </w:r>
    </w:p>
    <w:p>
      <w:pPr>
        <w:pStyle w:val="Normal"/>
        <w:jc w:val="center"/>
        <w:rPr>
          <w:b/>
          <w:b/>
          <w:i/>
          <w:i/>
          <w:sz w:val="22"/>
          <w:szCs w:val="22"/>
        </w:rPr>
      </w:pPr>
      <w:r>
        <w:rPr>
          <w:b/>
          <w:i/>
          <w:sz w:val="22"/>
          <w:szCs w:val="22"/>
        </w:rPr>
        <w:t>Из «памятки» гитлеровского солдата</w:t>
      </w:r>
    </w:p>
    <w:p>
      <w:pPr>
        <w:pStyle w:val="Normal"/>
        <w:ind w:firstLine="397"/>
        <w:jc w:val="both"/>
        <w:rPr>
          <w:sz w:val="22"/>
          <w:szCs w:val="22"/>
        </w:rPr>
      </w:pPr>
      <w:r>
        <w:rPr>
          <w:sz w:val="22"/>
          <w:szCs w:val="22"/>
        </w:rPr>
        <w:t>«…Утром, днем, ночью – всегда думай о фюрере, пусть другие мысли не тревожат тебя: он думает за тебя. Ты должен только действовать, ничего не бояться, ты, немецкий солдат, неуязвим. Ни одна пуля, ни один штык не коснется тебя… ты сделан из немецкого железа…</w:t>
      </w:r>
    </w:p>
    <w:p>
      <w:pPr>
        <w:pStyle w:val="Normal"/>
        <w:ind w:firstLine="397"/>
        <w:jc w:val="both"/>
        <w:rPr/>
      </w:pPr>
      <w:r>
        <w:rPr>
          <w:sz w:val="22"/>
          <w:szCs w:val="22"/>
        </w:rPr>
        <w:t>У тебя нет сердца и нервов, на войне они не нужны. Уничтожь в себе жалость и сострадание – убивай всякого русского, советского, не останавливайся, если перед тобой старик или женщина, девочка или мальчик…</w:t>
      </w:r>
    </w:p>
    <w:p>
      <w:pPr>
        <w:pStyle w:val="Normal"/>
        <w:ind w:firstLine="397"/>
        <w:jc w:val="both"/>
        <w:rPr>
          <w:sz w:val="22"/>
          <w:szCs w:val="22"/>
        </w:rPr>
      </w:pPr>
      <w:r>
        <w:rPr>
          <w:sz w:val="22"/>
          <w:szCs w:val="22"/>
        </w:rPr>
        <w:t>Ни одна мировая сила не устоит перед германским напором. Мы поставим на колени весь мир. Германец – абсолютный хозяин мира. Ты будешь решать судьбы Англии, России, Америки. Ты, германец, как подобает германцу, уничтожай все живое, сопротивляющееся на твоем пути…».</w:t>
      </w:r>
    </w:p>
    <w:p>
      <w:pPr>
        <w:pStyle w:val="Normal"/>
        <w:ind w:firstLine="397"/>
        <w:jc w:val="both"/>
        <w:rPr/>
      </w:pPr>
      <w:r>
        <w:rPr>
          <w:spacing w:val="-2"/>
          <w:sz w:val="22"/>
          <w:szCs w:val="22"/>
        </w:rPr>
        <w:t>Надо сказать, что уже во время Приграничного и Смоленского сражений, а особенно после неслыханного поражения под Москвой, многие гитлеровские солдаты разочаровались в войне и фюрере, не хотели умирать за Гитлера. Конечно, немецко-фашистская армия была еще чрезвычайно сильна, хотя миф о ее «непобедимости» уже развеяли советские воины. Подавляющее большинство гитлеровских солдат еще беспрекословно выполняло жестокие приказы своего командования. Но уже немало было и таких, кто при первой возможности предпочитал плен, а не смерть за фюрера. Рудольф Краузе искренне сказал: «Гитлер – убийца! Гитлер – капут!..». И божился, что ждал удобный случай, чтобы сдаться русским в плен, как советовали ему жена и мать.</w:t>
      </w:r>
    </w:p>
    <w:p>
      <w:pPr>
        <w:pStyle w:val="Normal"/>
        <w:ind w:firstLine="397"/>
        <w:jc w:val="both"/>
        <w:rPr>
          <w:spacing w:val="-2"/>
          <w:sz w:val="22"/>
          <w:szCs w:val="22"/>
        </w:rPr>
      </w:pPr>
      <w:r>
        <w:rPr>
          <w:spacing w:val="-2"/>
          <w:sz w:val="22"/>
          <w:szCs w:val="22"/>
        </w:rPr>
      </w:r>
    </w:p>
    <w:p>
      <w:pPr>
        <w:pStyle w:val="Normal"/>
        <w:jc w:val="center"/>
        <w:rPr>
          <w:b/>
          <w:b/>
          <w:i/>
          <w:i/>
          <w:sz w:val="22"/>
          <w:szCs w:val="22"/>
        </w:rPr>
      </w:pPr>
      <w:r>
        <w:rPr>
          <w:b/>
          <w:i/>
          <w:sz w:val="22"/>
          <w:szCs w:val="22"/>
        </w:rPr>
        <w:t>Из письма немецкой матери сыну – солдату</w:t>
      </w:r>
    </w:p>
    <w:p>
      <w:pPr>
        <w:pStyle w:val="Normal"/>
        <w:ind w:firstLine="397"/>
        <w:jc w:val="both"/>
        <w:rPr>
          <w:sz w:val="22"/>
          <w:szCs w:val="22"/>
        </w:rPr>
      </w:pPr>
      <w:r>
        <w:rPr>
          <w:sz w:val="22"/>
          <w:szCs w:val="22"/>
        </w:rPr>
        <w:t>«…Любимый Руди, для тех кто затеял войну, для них даже самая тяжелая расплата еще недостаточна. Такая безнадежная жизнь, какую вы и мы должны вести, более немыслима. Мы знаем все, что там у вас происходит. Есть достаточно солдат, которые говорят и пишут про это…</w:t>
      </w:r>
    </w:p>
    <w:p>
      <w:pPr>
        <w:pStyle w:val="Normal"/>
        <w:ind w:firstLine="397"/>
        <w:jc w:val="both"/>
        <w:rPr>
          <w:spacing w:val="-2"/>
          <w:sz w:val="22"/>
          <w:szCs w:val="22"/>
        </w:rPr>
      </w:pPr>
      <w:r>
        <w:rPr>
          <w:spacing w:val="-2"/>
          <w:sz w:val="22"/>
          <w:szCs w:val="22"/>
        </w:rPr>
        <w:t>Нам говорят по радио: мы должны набраться терпения. Но одного я не смогу вынести, если ты, мой мальчик, не возвратишься. У меня болит часто сердце, и твоя Эльза плачет каждую ночь, ведь я слышу это. Два года без мужа, это уже слишком! Она говорит: «Я не могу ему больше писать, если он так глуп!..».</w:t>
      </w:r>
    </w:p>
    <w:p>
      <w:pPr>
        <w:pStyle w:val="Normal"/>
        <w:ind w:firstLine="397"/>
        <w:jc w:val="both"/>
        <w:rPr/>
      </w:pPr>
      <w:r>
        <w:rPr>
          <w:sz w:val="22"/>
          <w:szCs w:val="22"/>
        </w:rPr>
        <w:t>Твой приятель Артур тоже мертв… Ах, мой милый мальчик, ты только прислушайся к голосу своей матери: скоро, скоро будет конец!..</w:t>
      </w:r>
    </w:p>
    <w:p>
      <w:pPr>
        <w:pStyle w:val="Normal"/>
        <w:ind w:firstLine="397"/>
        <w:jc w:val="both"/>
        <w:rPr/>
      </w:pPr>
      <w:r>
        <w:rPr>
          <w:sz w:val="22"/>
          <w:szCs w:val="22"/>
          <w:lang w:val="en-US"/>
        </w:rPr>
        <w:t>P</w:t>
      </w:r>
      <w:r>
        <w:rPr>
          <w:sz w:val="22"/>
          <w:szCs w:val="22"/>
        </w:rPr>
        <w:t>.</w:t>
      </w:r>
      <w:r>
        <w:rPr>
          <w:sz w:val="22"/>
          <w:szCs w:val="22"/>
          <w:lang w:val="en-US"/>
        </w:rPr>
        <w:t>S</w:t>
      </w:r>
      <w:r>
        <w:rPr>
          <w:sz w:val="22"/>
          <w:szCs w:val="22"/>
        </w:rPr>
        <w:t>. Передаю письмо с Вилли… Подробней о нашей горькой жизни он передаст на словах».</w:t>
      </w:r>
    </w:p>
    <w:p>
      <w:pPr>
        <w:pStyle w:val="Normal"/>
        <w:rPr>
          <w:sz w:val="22"/>
          <w:szCs w:val="22"/>
        </w:rPr>
      </w:pPr>
      <w:r>
        <w:rPr>
          <w:sz w:val="22"/>
          <w:szCs w:val="22"/>
        </w:rPr>
      </w:r>
    </w:p>
    <w:p>
      <w:pPr>
        <w:pStyle w:val="Normal"/>
        <w:jc w:val="center"/>
        <w:rPr>
          <w:b/>
          <w:b/>
          <w:i/>
          <w:i/>
          <w:sz w:val="22"/>
          <w:szCs w:val="22"/>
        </w:rPr>
      </w:pPr>
      <w:r>
        <w:rPr>
          <w:b/>
          <w:i/>
          <w:sz w:val="22"/>
          <w:szCs w:val="22"/>
        </w:rPr>
        <w:t>Из неотправленного письма гитлеровского солдата</w:t>
      </w:r>
    </w:p>
    <w:p>
      <w:pPr>
        <w:pStyle w:val="Normal"/>
        <w:ind w:firstLine="397"/>
        <w:jc w:val="both"/>
        <w:rPr/>
      </w:pPr>
      <w:r>
        <w:rPr>
          <w:sz w:val="22"/>
          <w:szCs w:val="22"/>
        </w:rPr>
        <w:t>Здравствуйте, мама, Эльза и все родные! Слава Богу, я жив, здоров. После победоносных боев наша часть отведена на отдых… Да, Вилли передал мне ваше письмо, мама! Я очень рад, любимые мои, что все здоровы, что живете хорошо, что Эльза меня все также крепко любит и ждет…</w:t>
      </w:r>
    </w:p>
    <w:p>
      <w:pPr>
        <w:pStyle w:val="Normal"/>
        <w:ind w:firstLine="397"/>
        <w:jc w:val="both"/>
        <w:rPr>
          <w:sz w:val="22"/>
          <w:szCs w:val="22"/>
        </w:rPr>
      </w:pPr>
      <w:r>
        <w:rPr>
          <w:sz w:val="22"/>
          <w:szCs w:val="22"/>
        </w:rPr>
        <w:t>Не беспокойтесь за меня, за мою жизнь. Здесь, в России, наши доблестные командиры весьма успешно применяют новое оружие «живой щит» и «миноискатель образца 41/42 года». То есть впереди атакующих цепей наших солдат на минные поля и на окопы русских идут русские женщины и дети. И мы несем небольшой урон…</w:t>
      </w:r>
    </w:p>
    <w:p>
      <w:pPr>
        <w:pStyle w:val="Normal"/>
        <w:ind w:firstLine="397"/>
        <w:jc w:val="both"/>
        <w:rPr/>
      </w:pPr>
      <w:r>
        <w:rPr>
          <w:sz w:val="22"/>
          <w:szCs w:val="22"/>
        </w:rPr>
        <w:t>Да, любимая моя мама, я постараюсь как можно скорей выполнить вашу нелегкую просьбу…</w:t>
      </w:r>
    </w:p>
    <w:p>
      <w:pPr>
        <w:pStyle w:val="Normal"/>
        <w:ind w:firstLine="397"/>
        <w:jc w:val="both"/>
        <w:rPr>
          <w:sz w:val="22"/>
          <w:szCs w:val="22"/>
        </w:rPr>
      </w:pPr>
      <w:r>
        <w:rPr>
          <w:sz w:val="22"/>
          <w:szCs w:val="22"/>
        </w:rPr>
        <w:t>Да хранит Вас Бог и фюрер!</w:t>
      </w:r>
    </w:p>
    <w:p>
      <w:pPr>
        <w:pStyle w:val="Normal"/>
        <w:ind w:firstLine="397"/>
        <w:jc w:val="both"/>
        <w:rPr>
          <w:sz w:val="22"/>
          <w:szCs w:val="22"/>
        </w:rPr>
      </w:pPr>
      <w:r>
        <w:rPr>
          <w:sz w:val="22"/>
          <w:szCs w:val="22"/>
        </w:rPr>
        <w:t>Целую – Руди…».</w:t>
      </w:r>
    </w:p>
    <w:p>
      <w:pPr>
        <w:pStyle w:val="Normal"/>
        <w:ind w:firstLine="397"/>
        <w:jc w:val="both"/>
        <w:rPr/>
      </w:pPr>
      <w:r>
        <w:rPr>
          <w:spacing w:val="4"/>
          <w:sz w:val="22"/>
          <w:szCs w:val="22"/>
        </w:rPr>
        <w:t>Комиссары отрядов «Грозный», «Народный мститель» и «Сокол» весьма плодотворно и эффективно использовали эти документы в политико-массовой работе с партизанами и населением.  А еще – в агитации и пропаганде вражеских солдат.</w:t>
      </w:r>
    </w:p>
    <w:p>
      <w:pPr>
        <w:pStyle w:val="Normal"/>
        <w:ind w:firstLine="397"/>
        <w:jc w:val="both"/>
        <w:rPr>
          <w:spacing w:val="4"/>
          <w:sz w:val="22"/>
          <w:szCs w:val="22"/>
        </w:rPr>
      </w:pPr>
      <w:r>
        <w:rPr>
          <w:spacing w:val="4"/>
          <w:sz w:val="22"/>
          <w:szCs w:val="22"/>
        </w:rPr>
      </w:r>
    </w:p>
    <w:p>
      <w:pPr>
        <w:pStyle w:val="Normal"/>
        <w:jc w:val="center"/>
        <w:rPr>
          <w:b/>
          <w:b/>
          <w:sz w:val="22"/>
          <w:szCs w:val="22"/>
        </w:rPr>
      </w:pPr>
      <w:r>
        <w:rPr>
          <w:b/>
          <w:sz w:val="22"/>
          <w:szCs w:val="22"/>
        </w:rPr>
        <w:t>«Маевка» в тылу врага</w:t>
      </w:r>
    </w:p>
    <w:p>
      <w:pPr>
        <w:pStyle w:val="Normal"/>
        <w:jc w:val="center"/>
        <w:rPr>
          <w:b/>
          <w:b/>
          <w:sz w:val="22"/>
          <w:szCs w:val="22"/>
        </w:rPr>
      </w:pPr>
      <w:r>
        <w:rPr>
          <w:b/>
          <w:sz w:val="22"/>
          <w:szCs w:val="22"/>
        </w:rPr>
      </w:r>
    </w:p>
    <w:p>
      <w:pPr>
        <w:pStyle w:val="Normal"/>
        <w:ind w:firstLine="397"/>
        <w:jc w:val="both"/>
        <w:rPr/>
      </w:pPr>
      <w:r>
        <w:rPr>
          <w:spacing w:val="-4"/>
          <w:sz w:val="22"/>
          <w:szCs w:val="22"/>
        </w:rPr>
        <w:t>КОГДА командиры «Грозного», «Народного мстителя» и «Сокола» со своими начальниками штаба и разведки тщательно готовили налет на фашистскую кавалерийскую бригаду, комиссары отрядов со своим активом разрабатывали политическую операцию «Маевка». Суть ее состояла в том, чтобы небольшие, но мобильные партизанские агитбригады провели в деревнях округи летучие митинги по случаю дня международной солидарности трудящихся – 1 мая, а затем помогли крестьянам в севе яровых хлебов.</w:t>
      </w:r>
    </w:p>
    <w:p>
      <w:pPr>
        <w:pStyle w:val="Normal"/>
        <w:ind w:firstLine="397"/>
        <w:jc w:val="both"/>
        <w:rPr/>
      </w:pPr>
      <w:r>
        <w:rPr>
          <w:spacing w:val="4"/>
          <w:sz w:val="22"/>
          <w:szCs w:val="22"/>
        </w:rPr>
        <w:t>Каждая агитационная бригада была хорошо вооружена, имела подводу и красный флаг. Флаги к Дню 1 мая сделали, рискуя жизнью, по заданию комиссара Мельникова учителя – подпольщики Кривинской школы во главе с Евгений Орловой.</w:t>
      </w:r>
    </w:p>
    <w:p>
      <w:pPr>
        <w:pStyle w:val="Normal"/>
        <w:ind w:firstLine="397"/>
        <w:jc w:val="both"/>
        <w:rPr/>
      </w:pPr>
      <w:r>
        <w:rPr>
          <w:sz w:val="22"/>
          <w:szCs w:val="22"/>
        </w:rPr>
        <w:t>…</w:t>
      </w:r>
      <w:r>
        <w:rPr>
          <w:sz w:val="22"/>
          <w:szCs w:val="22"/>
        </w:rPr>
        <w:t>За ночь агитбригада, которую возглавил Евдоким Николаевич Мельников, провела «маевки» в семи деревнях, в том числе в Волково, Жваненки, Петушки и Шашуки. Комиссар говорил просто и негромко, что жива добрая традиция у советских людей – отмечать государственные праздники славными делами. Хорошие, нужные слова находил Евдоким Николаевич. Они доходили до самой глубины души людей, задевали самые сокровенные струны. Все, кто мог держать оружие, тут же записывались в партизаны, из них создавался резерв – группы самообороны и тайных разведчиков. Старики, женщины и даже дети несли партизанским агитаторам все самое-самое ценное, что удалось утаить от мародеров – оккупантов и полицаев, и сдавали в фонд обороны Советской Родины.</w:t>
      </w:r>
    </w:p>
    <w:p>
      <w:pPr>
        <w:pStyle w:val="Normal"/>
        <w:ind w:firstLine="397"/>
        <w:jc w:val="both"/>
        <w:rPr/>
      </w:pPr>
      <w:r>
        <w:rPr>
          <w:sz w:val="22"/>
          <w:szCs w:val="22"/>
        </w:rPr>
        <w:t>Невелика деревня Шашуки (Коптелы), но и в ней в ночь на 1 мая 1942 года вступили в партизаны братья Федор Иванович и Николай Иванович Капустины, Иван Иванович Жаворонков, Семен Тихонович Капустин, Иван Давидович Капустин, Василий Никифорович Капустин, Федор Михайлович Пушкин, Николай Антонович Сивцов и Сидор Петрович Тимощенко. Все они уже были связными и разведчиками – «невидимками» партизанского отряда Никандра Ивановича Талерко и получили приказ оставаться на месте для ведения разведки до особого распоряжения. Лишь в марте 1943 года все эти товарищи влились в Особый партизанский полк Садчикова.</w:t>
      </w:r>
    </w:p>
    <w:p>
      <w:pPr>
        <w:pStyle w:val="Normal"/>
        <w:ind w:firstLine="397"/>
        <w:jc w:val="both"/>
        <w:rPr/>
      </w:pPr>
      <w:r>
        <w:rPr>
          <w:sz w:val="22"/>
          <w:szCs w:val="22"/>
        </w:rPr>
        <w:t>Александра Илларионовна Капустина, хозяйка дома, в котором остановился комиссар Мельников с агитбригадой, отдала Евдокиму Николаевичу обручальное кольцо, пять тридцаток и на шестьсот рублей облигаций государственного займа, высказав надежду, что ее трудовые сбережения хоть на несколько минут приблизят избавление от фашистских извергов. А ее  муж Тихон Никитович Капустин был арестован по анонимному доносу 23 июня 1941 года</w:t>
      </w:r>
      <w:r>
        <w:rPr>
          <w:rStyle w:val="FootnoteCharacters"/>
          <w:rStyle w:val="FootnoteAnchor"/>
          <w:sz w:val="20"/>
          <w:szCs w:val="20"/>
        </w:rPr>
        <w:footnoteReference w:id="40"/>
      </w:r>
      <w:r>
        <w:rPr>
          <w:sz w:val="22"/>
          <w:szCs w:val="22"/>
        </w:rPr>
        <w:t xml:space="preserve">… </w:t>
      </w:r>
    </w:p>
    <w:p>
      <w:pPr>
        <w:pStyle w:val="Normal"/>
        <w:ind w:firstLine="397"/>
        <w:jc w:val="both"/>
        <w:rPr/>
      </w:pPr>
      <w:r>
        <w:rPr>
          <w:sz w:val="22"/>
          <w:szCs w:val="22"/>
        </w:rPr>
        <w:t>С первых дней фашистского нашествия вся семья Т.Н. Капустина из деревни Шушуки сражалась с заклятым врагом: Петр, офицер-танкист, воевал на фронте, Семен – партизанским разведчиком (а позже старшим разведчиком спецгруппы «Максим»</w:t>
      </w:r>
      <w:r>
        <w:rPr>
          <w:rStyle w:val="FootnoteCharacters"/>
          <w:rStyle w:val="FootnoteAnchor"/>
          <w:sz w:val="20"/>
          <w:szCs w:val="20"/>
        </w:rPr>
        <w:footnoteReference w:id="41"/>
      </w:r>
      <w:r>
        <w:rPr>
          <w:sz w:val="22"/>
          <w:szCs w:val="22"/>
        </w:rPr>
        <w:t xml:space="preserve">, </w:t>
      </w:r>
      <w:r>
        <w:rPr>
          <w:spacing w:val="-5"/>
          <w:sz w:val="22"/>
          <w:szCs w:val="22"/>
        </w:rPr>
        <w:t>действовавшей в районе ставки Гитлера «Волчье логово» в Восточной Пруссии), мать Александра Илларионовна и две ее дочери – Полина и Лида – боролись в подполье. Даже подростки Ваня и Миша Капустины как могли вредили оккупантам и полицейским.</w:t>
      </w:r>
    </w:p>
    <w:p>
      <w:pPr>
        <w:pStyle w:val="Normal"/>
        <w:ind w:firstLine="397"/>
        <w:jc w:val="both"/>
        <w:rPr/>
      </w:pPr>
      <w:r>
        <w:rPr>
          <w:spacing w:val="-5"/>
          <w:sz w:val="22"/>
          <w:szCs w:val="22"/>
        </w:rPr>
        <w:t>…</w:t>
      </w:r>
      <w:r>
        <w:rPr>
          <w:spacing w:val="-5"/>
          <w:sz w:val="22"/>
          <w:szCs w:val="22"/>
        </w:rPr>
        <w:t>Утром 1 мая комиссар Мельников со своей агитбригадой, сделав крюк, подъезжал к деревне Могильное. По небу плыли пепельные облака, сбиваясь в темную тучу. Она все пухла, чернела, закрыв солнце, и в любой миг мог ударить дождь. «Да, будет дождь», – мелькнуло в голове Мельникова, который мысленно был еще на митинге в деревне Шашуки. – «Жаль, что не участвует в «Маевке» Семен Савельевич, – вдруг подумал Евдоким Николаевич о Максименко, который в марте, после успешного проведения операции «Эхо московской битвы», ушел с помощниками в Дубровино и не подавал вестей. – Где ты, Семен? Что с тобой? Как в воду канул…». – Жгучая тревога за боевого побратима обожгла сердце.</w:t>
      </w:r>
    </w:p>
    <w:p>
      <w:pPr>
        <w:pStyle w:val="Normal"/>
        <w:ind w:firstLine="397"/>
        <w:jc w:val="both"/>
        <w:rPr/>
      </w:pPr>
      <w:r>
        <w:rPr>
          <w:sz w:val="22"/>
          <w:szCs w:val="22"/>
        </w:rPr>
        <w:t>В это время, у околицы, к партизанским агитаторам подбежал белобрысый, аршин с шапкой, быстроглазый мальчишка и взволнованно крикнул:</w:t>
      </w:r>
    </w:p>
    <w:p>
      <w:pPr>
        <w:pStyle w:val="Normal"/>
        <w:ind w:firstLine="397"/>
        <w:jc w:val="both"/>
        <w:rPr/>
      </w:pPr>
      <w:r>
        <w:rPr>
          <w:sz w:val="22"/>
          <w:szCs w:val="22"/>
        </w:rPr>
        <w:t xml:space="preserve">– </w:t>
      </w:r>
      <w:r>
        <w:rPr>
          <w:sz w:val="22"/>
          <w:szCs w:val="22"/>
        </w:rPr>
        <w:t>Дяденьки-партизаны, у нас немцы!</w:t>
      </w:r>
    </w:p>
    <w:p>
      <w:pPr>
        <w:pStyle w:val="Normal"/>
        <w:ind w:firstLine="397"/>
        <w:jc w:val="both"/>
        <w:rPr/>
      </w:pPr>
      <w:r>
        <w:rPr>
          <w:sz w:val="22"/>
          <w:szCs w:val="22"/>
        </w:rPr>
        <w:t xml:space="preserve">– </w:t>
      </w:r>
      <w:r>
        <w:rPr>
          <w:sz w:val="22"/>
          <w:szCs w:val="22"/>
        </w:rPr>
        <w:t>Где немцы? – остановив лошадь, спросил комиссар. – Сколько их? Какое оружие?</w:t>
      </w:r>
    </w:p>
    <w:p>
      <w:pPr>
        <w:pStyle w:val="Normal"/>
        <w:ind w:firstLine="397"/>
        <w:jc w:val="both"/>
        <w:rPr/>
      </w:pPr>
      <w:r>
        <w:rPr>
          <w:sz w:val="22"/>
          <w:szCs w:val="22"/>
        </w:rPr>
        <w:t xml:space="preserve">– </w:t>
      </w:r>
      <w:r>
        <w:rPr>
          <w:sz w:val="22"/>
          <w:szCs w:val="22"/>
        </w:rPr>
        <w:t>Там, – показал рукой парнишка и добавил. – Один немец с автоматом, а два – с винтовками со штыками.</w:t>
      </w:r>
    </w:p>
    <w:p>
      <w:pPr>
        <w:pStyle w:val="Normal"/>
        <w:ind w:firstLine="397"/>
        <w:jc w:val="both"/>
        <w:rPr/>
      </w:pPr>
      <w:r>
        <w:rPr>
          <w:sz w:val="22"/>
          <w:szCs w:val="22"/>
        </w:rPr>
        <w:t xml:space="preserve">– </w:t>
      </w:r>
      <w:r>
        <w:rPr>
          <w:sz w:val="22"/>
          <w:szCs w:val="22"/>
        </w:rPr>
        <w:t>Что немцы делают?</w:t>
      </w:r>
    </w:p>
    <w:p>
      <w:pPr>
        <w:pStyle w:val="Normal"/>
        <w:ind w:firstLine="397"/>
        <w:jc w:val="both"/>
        <w:rPr/>
      </w:pPr>
      <w:r>
        <w:rPr>
          <w:sz w:val="22"/>
          <w:szCs w:val="22"/>
        </w:rPr>
        <w:t xml:space="preserve">– </w:t>
      </w:r>
      <w:r>
        <w:rPr>
          <w:sz w:val="22"/>
          <w:szCs w:val="22"/>
        </w:rPr>
        <w:t>Стерегут наших пленных. Они разбирают дом и укладывают бревна в прицеп трактора…</w:t>
      </w:r>
    </w:p>
    <w:p>
      <w:pPr>
        <w:pStyle w:val="Normal"/>
        <w:ind w:firstLine="397"/>
        <w:jc w:val="both"/>
        <w:rPr/>
      </w:pPr>
      <w:r>
        <w:rPr>
          <w:sz w:val="22"/>
          <w:szCs w:val="22"/>
        </w:rPr>
        <w:t>Когда паренек толково рассказал, как можно скрыто подобраться к фашистам, в голове Мельникова тотчас возник план налета. Узнав имя смышленого и храброго мальчугана, комиссар обнял его и сказал с улыбкой:</w:t>
      </w:r>
    </w:p>
    <w:p>
      <w:pPr>
        <w:pStyle w:val="Normal"/>
        <w:ind w:firstLine="397"/>
        <w:jc w:val="both"/>
        <w:rPr/>
      </w:pPr>
      <w:r>
        <w:rPr>
          <w:sz w:val="22"/>
          <w:szCs w:val="22"/>
        </w:rPr>
        <w:t xml:space="preserve">– </w:t>
      </w:r>
      <w:r>
        <w:rPr>
          <w:sz w:val="22"/>
          <w:szCs w:val="22"/>
        </w:rPr>
        <w:t>Спасибо, Василек!</w:t>
      </w:r>
    </w:p>
    <w:p>
      <w:pPr>
        <w:pStyle w:val="Normal"/>
        <w:ind w:firstLine="397"/>
        <w:jc w:val="both"/>
        <w:rPr/>
      </w:pPr>
      <w:r>
        <w:rPr>
          <w:sz w:val="22"/>
          <w:szCs w:val="22"/>
        </w:rPr>
        <w:t xml:space="preserve">– </w:t>
      </w:r>
      <w:r>
        <w:rPr>
          <w:sz w:val="22"/>
          <w:szCs w:val="22"/>
        </w:rPr>
        <w:t>Возьмите меня в партизаны! Я проведу вас…</w:t>
      </w:r>
    </w:p>
    <w:p>
      <w:pPr>
        <w:pStyle w:val="Normal"/>
        <w:ind w:firstLine="397"/>
        <w:jc w:val="both"/>
        <w:rPr/>
      </w:pPr>
      <w:r>
        <w:rPr>
          <w:sz w:val="22"/>
          <w:szCs w:val="22"/>
        </w:rPr>
        <w:t xml:space="preserve">– </w:t>
      </w:r>
      <w:r>
        <w:rPr>
          <w:sz w:val="22"/>
          <w:szCs w:val="22"/>
        </w:rPr>
        <w:t>Возьмем, когда подрастешь маленько. А сейчас – дуй домой.</w:t>
      </w:r>
    </w:p>
    <w:p>
      <w:pPr>
        <w:pStyle w:val="Normal"/>
        <w:ind w:firstLine="397"/>
        <w:jc w:val="both"/>
        <w:rPr/>
      </w:pPr>
      <w:r>
        <w:rPr>
          <w:sz w:val="22"/>
          <w:szCs w:val="22"/>
        </w:rPr>
        <w:t xml:space="preserve">– </w:t>
      </w:r>
      <w:r>
        <w:rPr>
          <w:sz w:val="22"/>
          <w:szCs w:val="22"/>
        </w:rPr>
        <w:t>У меня и оружие есть, – загадочно улыбнулся Вася.</w:t>
      </w:r>
    </w:p>
    <w:p>
      <w:pPr>
        <w:pStyle w:val="Normal"/>
        <w:ind w:firstLine="397"/>
        <w:jc w:val="both"/>
        <w:rPr/>
      </w:pPr>
      <w:r>
        <w:rPr>
          <w:sz w:val="22"/>
          <w:szCs w:val="22"/>
        </w:rPr>
        <w:t xml:space="preserve">– </w:t>
      </w:r>
      <w:r>
        <w:rPr>
          <w:sz w:val="22"/>
          <w:szCs w:val="22"/>
        </w:rPr>
        <w:t>Оружие? Где?</w:t>
      </w:r>
    </w:p>
    <w:p>
      <w:pPr>
        <w:pStyle w:val="Normal"/>
        <w:ind w:firstLine="397"/>
        <w:jc w:val="both"/>
        <w:rPr/>
      </w:pPr>
      <w:r>
        <w:rPr>
          <w:sz w:val="22"/>
          <w:szCs w:val="22"/>
        </w:rPr>
        <w:t xml:space="preserve">– </w:t>
      </w:r>
      <w:r>
        <w:rPr>
          <w:sz w:val="22"/>
          <w:szCs w:val="22"/>
        </w:rPr>
        <w:t>В лесу, в тайнике…</w:t>
      </w:r>
    </w:p>
    <w:p>
      <w:pPr>
        <w:pStyle w:val="Normal"/>
        <w:ind w:firstLine="397"/>
        <w:jc w:val="both"/>
        <w:rPr/>
      </w:pPr>
      <w:r>
        <w:rPr>
          <w:sz w:val="22"/>
          <w:szCs w:val="22"/>
        </w:rPr>
        <w:t xml:space="preserve">– </w:t>
      </w:r>
      <w:r>
        <w:rPr>
          <w:sz w:val="22"/>
          <w:szCs w:val="22"/>
        </w:rPr>
        <w:t>Беги домой, Василек. После поговорим…</w:t>
      </w:r>
    </w:p>
    <w:p>
      <w:pPr>
        <w:pStyle w:val="Normal"/>
        <w:ind w:firstLine="397"/>
        <w:jc w:val="both"/>
        <w:rPr/>
      </w:pPr>
      <w:r>
        <w:rPr>
          <w:sz w:val="22"/>
          <w:szCs w:val="22"/>
        </w:rPr>
        <w:t>Комиссар Мельников, Николай Прокопишко, Иван и Петр Брисневы, Алексей Зверев и Виталий Петушков поскотиной, заросшей молодыми елочками, обошли деревню и кустарником подкрались к гусеничному трактору с прицепом. Подобрались так ловко и осторожно, что ничем себя не выдали, не обнаружили. Гитлеровцы спокойно курили, поглядывая на черную тучу и покрикивая на изнуренных, оборванных военнопленных, которые работали, как говорится, через пень колоду и что-то жевали.</w:t>
      </w:r>
    </w:p>
    <w:p>
      <w:pPr>
        <w:pStyle w:val="Normal"/>
        <w:ind w:firstLine="397"/>
        <w:jc w:val="both"/>
        <w:rPr/>
      </w:pPr>
      <w:r>
        <w:rPr>
          <w:sz w:val="22"/>
          <w:szCs w:val="22"/>
        </w:rPr>
        <w:t>Комиссар посмотрел в глаза партизан. А хлопцы были, что надо, не промах: только свистни – уже смыслят. Крупные, как дробь, капли дождя гулко посыпались на землю. Мельников, словно этого и ждал, кивнул – и прикрываемые товарищами, как будто свалились с неба вместе с дождем, Зверев, Петушков и Прокопишко бросились на фашистов и в мгновение ока обезоружили их, ошеломленных. Военнопленные на миг замерли, словно хватил столбняк. А потом стали бурно выражать свою радость и проситься в партизанский отряд. Некоторые из них, семерых освобожденных, хотели тут же расправиться со своими мучителями-охранниками. Но комиссар Мельников категорически запретил творить самосуд, подчеркнув, что партизаны – не бандиты, как трезвонят фашисты, а – народные мстители, лесные солдаты, у которых воинская дисциплина.</w:t>
      </w:r>
    </w:p>
    <w:p>
      <w:pPr>
        <w:pStyle w:val="Normal"/>
        <w:ind w:firstLine="397"/>
        <w:jc w:val="both"/>
        <w:rPr>
          <w:sz w:val="22"/>
          <w:szCs w:val="22"/>
        </w:rPr>
      </w:pPr>
      <w:r>
        <w:rPr>
          <w:sz w:val="22"/>
          <w:szCs w:val="22"/>
        </w:rPr>
        <w:t xml:space="preserve">– </w:t>
      </w:r>
      <w:r>
        <w:rPr>
          <w:sz w:val="22"/>
          <w:szCs w:val="22"/>
        </w:rPr>
        <w:t>Русь партизанен гут, – забормотали пленные гитлеровцы, обрадованные, что им сохранили жизнь. – Фердамтер криг…</w:t>
      </w:r>
      <w:r>
        <w:rPr>
          <w:rStyle w:val="FootnoteCharacters"/>
          <w:rStyle w:val="FootnoteAnchor"/>
          <w:sz w:val="20"/>
          <w:szCs w:val="20"/>
        </w:rPr>
        <w:footnoteReference w:id="42"/>
      </w:r>
    </w:p>
    <w:p>
      <w:pPr>
        <w:pStyle w:val="Normal"/>
        <w:ind w:firstLine="397"/>
        <w:jc w:val="both"/>
        <w:rPr/>
      </w:pPr>
      <w:r>
        <w:rPr>
          <w:sz w:val="22"/>
          <w:szCs w:val="22"/>
        </w:rPr>
        <w:t>Николай Прокопишко укрепил на радиаторе «сталинца» красный флаг. Освобожденные военнопленные и захваченные в плен охранники быстро разгрузили прицеп. Выяснилось, что бревна оккупантам понадобились для строительства дзотов у железной дороги, так как партизаны почти каждую ночь спускали под откос фашистские эшелоны. Механик-водитель танка Николай Егорцев и Мельников сели в кабину. Зверев и Петушков устроились на тракторе, а все остальные – в Прицепе. И «сталинец» с развевающимся красным флагом двинулся в деревню…</w:t>
      </w:r>
    </w:p>
    <w:p>
      <w:pPr>
        <w:pStyle w:val="Normal"/>
        <w:ind w:firstLine="397"/>
        <w:jc w:val="both"/>
        <w:rPr/>
      </w:pPr>
      <w:r>
        <w:rPr>
          <w:sz w:val="22"/>
          <w:szCs w:val="22"/>
        </w:rPr>
        <w:t>Пока комиссар проводил «маевку», Петушков и Прокопишко съездили на подводе с Васей к его тайнику и забрали ручной пулемет, четыре винтовки, патроны и гранаты, собранные им с ребятами летом сорок первого года в придорожных кустах. Васильку сказали, что с этого дня он – тайный партизанский разведчик…</w:t>
      </w:r>
    </w:p>
    <w:p>
      <w:pPr>
        <w:pStyle w:val="Normal"/>
        <w:ind w:firstLine="397"/>
        <w:jc w:val="both"/>
        <w:rPr/>
      </w:pPr>
      <w:r>
        <w:rPr>
          <w:sz w:val="22"/>
          <w:szCs w:val="22"/>
        </w:rPr>
        <w:t>На митинге, кроме Мельникова, выступил от имени семерых освобожденных Ерошев. Он рассказал, как раненым попал за колючую проволоку, какие жуткие издевательства и лишения испытал в фашистском плену.</w:t>
      </w:r>
    </w:p>
    <w:p>
      <w:pPr>
        <w:pStyle w:val="Normal"/>
        <w:ind w:firstLine="397"/>
        <w:jc w:val="both"/>
        <w:rPr/>
      </w:pPr>
      <w:r>
        <w:rPr>
          <w:sz w:val="22"/>
          <w:szCs w:val="22"/>
        </w:rPr>
        <w:t xml:space="preserve">– </w:t>
      </w:r>
      <w:r>
        <w:rPr>
          <w:sz w:val="22"/>
          <w:szCs w:val="22"/>
        </w:rPr>
        <w:t>Я буду мстить фашистам извергам беспощадно, не щадя своей жизни! – в заключение сказал Ерошев. – Не ударю лицом в грязь!..</w:t>
      </w:r>
    </w:p>
    <w:p>
      <w:pPr>
        <w:pStyle w:val="Normal"/>
        <w:ind w:firstLine="397"/>
        <w:jc w:val="both"/>
        <w:rPr/>
      </w:pPr>
      <w:r>
        <w:rPr>
          <w:sz w:val="22"/>
          <w:szCs w:val="22"/>
        </w:rPr>
        <w:t>Свой счет боевой мести Ерошев открыл уже в этот день. А 2-го мая он в составе группы Филиппова на железной дороге Витебск – Смоленск взорвал гитлеровский эшелон, в результате чего были разбиты паровоз и шесть вагонов с оккупантами</w:t>
      </w:r>
      <w:r>
        <w:rPr>
          <w:rStyle w:val="FootnoteCharacters"/>
          <w:rStyle w:val="FootnoteAnchor"/>
          <w:sz w:val="20"/>
          <w:szCs w:val="20"/>
        </w:rPr>
        <w:footnoteReference w:id="43"/>
      </w:r>
      <w:r>
        <w:rPr>
          <w:sz w:val="22"/>
          <w:szCs w:val="22"/>
        </w:rPr>
        <w:t>…</w:t>
      </w:r>
    </w:p>
    <w:p>
      <w:pPr>
        <w:pStyle w:val="Normal"/>
        <w:ind w:firstLine="397"/>
        <w:jc w:val="both"/>
        <w:rPr/>
      </w:pPr>
      <w:r>
        <w:rPr>
          <w:sz w:val="22"/>
          <w:szCs w:val="22"/>
        </w:rPr>
        <w:t>Пленный гитлеровец Отто говорил на ломаном русском языке о том, что многие немецкие солдаты, их матери и жены проклинают войну, которая стала бедствием и для германского народа, что они маленькие люди, во всем виноват фюрер…</w:t>
      </w:r>
    </w:p>
    <w:p>
      <w:pPr>
        <w:pStyle w:val="Normal"/>
        <w:ind w:firstLine="397"/>
        <w:jc w:val="both"/>
        <w:rPr/>
      </w:pPr>
      <w:r>
        <w:rPr>
          <w:sz w:val="22"/>
          <w:szCs w:val="22"/>
        </w:rPr>
        <w:t>Когда немец, заканчивая короткое выступление, воскликнул: «Криг (война) – капут! Гитлер – капут!» – все, кто были на «маевке», дружно захлопали в ладошки. Аплодисменты как бы разогнали облака, и брызнули на землю солнечные лучи.</w:t>
      </w:r>
    </w:p>
    <w:p>
      <w:pPr>
        <w:pStyle w:val="Normal"/>
        <w:ind w:firstLine="397"/>
        <w:jc w:val="both"/>
        <w:rPr/>
      </w:pPr>
      <w:r>
        <w:rPr>
          <w:sz w:val="22"/>
          <w:szCs w:val="22"/>
        </w:rPr>
        <w:t xml:space="preserve">– </w:t>
      </w:r>
      <w:r>
        <w:rPr>
          <w:sz w:val="22"/>
          <w:szCs w:val="22"/>
        </w:rPr>
        <w:t>Солнце выше ели, – вздохнул Иван Бриснев, едва закончился летучий митинг, – а мы еще не ели…</w:t>
      </w:r>
    </w:p>
    <w:p>
      <w:pPr>
        <w:pStyle w:val="Normal"/>
        <w:ind w:firstLine="397"/>
        <w:jc w:val="both"/>
        <w:rPr/>
      </w:pPr>
      <w:r>
        <w:rPr>
          <w:sz w:val="22"/>
          <w:szCs w:val="22"/>
        </w:rPr>
        <w:t>Словно услышав его, жители деревни Могильное пригласили партизан, освобожденных людей и пленных немецких солдат на праздничный обед, организованный в складчину. Во время обеда охрану несли парни из вновь созданного партизанского резерва – группы самообороны.</w:t>
      </w:r>
    </w:p>
    <w:p>
      <w:pPr>
        <w:pStyle w:val="Normal"/>
        <w:ind w:firstLine="397"/>
        <w:jc w:val="both"/>
        <w:rPr/>
      </w:pPr>
      <w:r>
        <w:rPr>
          <w:sz w:val="22"/>
          <w:szCs w:val="22"/>
        </w:rPr>
        <w:t>Оставив лошадь с телегой крестьянам и тепло простившись с ними, в три раза выросшая агитбригада Мельникова по его команде: «По коням, товарищи и камарады!» – расселась на тракторе и в прицепе. Комиссар скомандовал:</w:t>
      </w:r>
    </w:p>
    <w:p>
      <w:pPr>
        <w:pStyle w:val="Normal"/>
        <w:ind w:firstLine="397"/>
        <w:jc w:val="both"/>
        <w:rPr/>
      </w:pPr>
      <w:r>
        <w:rPr>
          <w:sz w:val="22"/>
          <w:szCs w:val="22"/>
        </w:rPr>
        <w:t xml:space="preserve">– </w:t>
      </w:r>
      <w:r>
        <w:rPr>
          <w:sz w:val="22"/>
          <w:szCs w:val="22"/>
        </w:rPr>
        <w:t>Даешь песню, хлопцы! Вперед!</w:t>
      </w:r>
    </w:p>
    <w:p>
      <w:pPr>
        <w:pStyle w:val="Normal"/>
        <w:ind w:firstLine="397"/>
        <w:jc w:val="both"/>
        <w:rPr/>
      </w:pPr>
      <w:r>
        <w:rPr>
          <w:sz w:val="22"/>
          <w:szCs w:val="22"/>
        </w:rPr>
        <w:t>«Сталинец» с развевающимся красным флагом пошел, лязгая гусеницами и набирая скорость. Опережая его, неслась над полями, лугами и перелесками боевая песня:</w:t>
      </w:r>
    </w:p>
    <w:p>
      <w:pPr>
        <w:pStyle w:val="Normal"/>
        <w:ind w:left="851" w:firstLine="397"/>
        <w:jc w:val="both"/>
        <w:rPr>
          <w:sz w:val="12"/>
          <w:szCs w:val="12"/>
        </w:rPr>
      </w:pPr>
      <w:r>
        <w:rPr>
          <w:sz w:val="12"/>
          <w:szCs w:val="12"/>
        </w:rPr>
      </w:r>
    </w:p>
    <w:p>
      <w:pPr>
        <w:pStyle w:val="Normal"/>
        <w:ind w:left="851" w:firstLine="397"/>
        <w:jc w:val="both"/>
        <w:rPr>
          <w:sz w:val="22"/>
          <w:szCs w:val="22"/>
        </w:rPr>
      </w:pPr>
      <w:r>
        <w:rPr>
          <w:sz w:val="22"/>
          <w:szCs w:val="22"/>
        </w:rPr>
        <w:t>…</w:t>
      </w:r>
      <w:r>
        <w:rPr>
          <w:sz w:val="22"/>
          <w:szCs w:val="22"/>
        </w:rPr>
        <w:t>Гремя огнем, сверкая блеском стали,</w:t>
      </w:r>
    </w:p>
    <w:p>
      <w:pPr>
        <w:pStyle w:val="Normal"/>
        <w:ind w:left="851" w:firstLine="397"/>
        <w:jc w:val="both"/>
        <w:rPr>
          <w:sz w:val="22"/>
          <w:szCs w:val="22"/>
        </w:rPr>
      </w:pPr>
      <w:r>
        <w:rPr>
          <w:sz w:val="22"/>
          <w:szCs w:val="22"/>
        </w:rPr>
        <w:t>Пойдут машины в яростный поход,</w:t>
      </w:r>
    </w:p>
    <w:p>
      <w:pPr>
        <w:pStyle w:val="Normal"/>
        <w:ind w:left="851" w:firstLine="397"/>
        <w:jc w:val="both"/>
        <w:rPr>
          <w:sz w:val="22"/>
          <w:szCs w:val="22"/>
        </w:rPr>
      </w:pPr>
      <w:r>
        <w:rPr>
          <w:sz w:val="22"/>
          <w:szCs w:val="22"/>
        </w:rPr>
        <w:t>Когда нас в бой пошлет товарищ Сталин</w:t>
      </w:r>
    </w:p>
    <w:p>
      <w:pPr>
        <w:pStyle w:val="Normal"/>
        <w:ind w:left="851" w:firstLine="397"/>
        <w:jc w:val="both"/>
        <w:rPr>
          <w:sz w:val="22"/>
          <w:szCs w:val="22"/>
        </w:rPr>
      </w:pPr>
      <w:r>
        <w:rPr>
          <w:sz w:val="22"/>
          <w:szCs w:val="22"/>
        </w:rPr>
        <w:t>И первый маршал в бой нас поведет…</w:t>
      </w:r>
    </w:p>
    <w:p>
      <w:pPr>
        <w:pStyle w:val="Normal"/>
        <w:ind w:left="851" w:firstLine="397"/>
        <w:jc w:val="both"/>
        <w:rPr>
          <w:sz w:val="22"/>
          <w:szCs w:val="22"/>
        </w:rPr>
      </w:pPr>
      <w:r>
        <w:rPr>
          <w:sz w:val="22"/>
          <w:szCs w:val="22"/>
        </w:rPr>
        <w:t>А еще новый вариант песни «Три танкиста»:</w:t>
      </w:r>
    </w:p>
    <w:p>
      <w:pPr>
        <w:pStyle w:val="Normal"/>
        <w:ind w:left="851" w:firstLine="397"/>
        <w:jc w:val="both"/>
        <w:rPr>
          <w:sz w:val="22"/>
          <w:szCs w:val="22"/>
        </w:rPr>
      </w:pPr>
      <w:r>
        <w:rPr>
          <w:sz w:val="22"/>
          <w:szCs w:val="22"/>
        </w:rPr>
        <w:t>Расскажи-ка, песенка-подруга,</w:t>
      </w:r>
    </w:p>
    <w:p>
      <w:pPr>
        <w:pStyle w:val="Normal"/>
        <w:ind w:left="851" w:firstLine="397"/>
        <w:jc w:val="both"/>
        <w:rPr>
          <w:sz w:val="22"/>
          <w:szCs w:val="22"/>
        </w:rPr>
      </w:pPr>
      <w:r>
        <w:rPr>
          <w:sz w:val="22"/>
          <w:szCs w:val="22"/>
        </w:rPr>
        <w:t>Как дерутся с черною ордой</w:t>
      </w:r>
    </w:p>
    <w:p>
      <w:pPr>
        <w:pStyle w:val="Normal"/>
        <w:ind w:left="851" w:firstLine="397"/>
        <w:jc w:val="both"/>
        <w:rPr>
          <w:sz w:val="22"/>
          <w:szCs w:val="22"/>
        </w:rPr>
      </w:pPr>
      <w:r>
        <w:rPr>
          <w:sz w:val="22"/>
          <w:szCs w:val="22"/>
        </w:rPr>
        <w:t xml:space="preserve">Три танкиста, три веселых друга – </w:t>
      </w:r>
    </w:p>
    <w:p>
      <w:pPr>
        <w:pStyle w:val="Normal"/>
        <w:ind w:left="851" w:firstLine="397"/>
        <w:jc w:val="both"/>
        <w:rPr>
          <w:sz w:val="22"/>
          <w:szCs w:val="22"/>
        </w:rPr>
      </w:pPr>
      <w:r>
        <w:rPr>
          <w:sz w:val="22"/>
          <w:szCs w:val="22"/>
        </w:rPr>
        <w:t>Экипаж машины боевой…</w:t>
      </w:r>
    </w:p>
    <w:p>
      <w:pPr>
        <w:pStyle w:val="Normal"/>
        <w:ind w:left="851" w:firstLine="397"/>
        <w:jc w:val="both"/>
        <w:rPr>
          <w:sz w:val="10"/>
          <w:szCs w:val="10"/>
        </w:rPr>
      </w:pPr>
      <w:r>
        <w:rPr>
          <w:sz w:val="10"/>
          <w:szCs w:val="10"/>
        </w:rPr>
      </w:r>
    </w:p>
    <w:p>
      <w:pPr>
        <w:pStyle w:val="Normal"/>
        <w:ind w:firstLine="397"/>
        <w:jc w:val="both"/>
        <w:rPr/>
      </w:pPr>
      <w:r>
        <w:rPr>
          <w:sz w:val="22"/>
          <w:szCs w:val="22"/>
        </w:rPr>
        <w:t>Так проехала агитбригада 1-го мая 1942 года по проселочным дорогам свыше пятидесяти километров – через десять деревень, поднимая у людей настроение, укрепляя у населения дух и веру в освобождение, в нашу победу. Кроме этого, она разгромила на своем пути несколько небольших полицейских гарнизонов.</w:t>
      </w:r>
    </w:p>
    <w:p>
      <w:pPr>
        <w:pStyle w:val="Normal"/>
        <w:ind w:firstLine="397"/>
        <w:jc w:val="both"/>
        <w:rPr/>
      </w:pPr>
      <w:r>
        <w:rPr>
          <w:sz w:val="22"/>
          <w:szCs w:val="22"/>
        </w:rPr>
        <w:t>Прибыв в деревню Шарино, комиссар Мельников крепко помог шаринцам и марковцам людьми и трактором в проведении весеннего сева.</w:t>
      </w:r>
    </w:p>
    <w:p>
      <w:pPr>
        <w:pStyle w:val="Normal"/>
        <w:ind w:firstLine="397"/>
        <w:jc w:val="both"/>
        <w:rPr/>
      </w:pPr>
      <w:r>
        <w:rPr>
          <w:sz w:val="22"/>
          <w:szCs w:val="22"/>
        </w:rPr>
        <w:t xml:space="preserve">– </w:t>
      </w:r>
      <w:r>
        <w:rPr>
          <w:sz w:val="22"/>
          <w:szCs w:val="22"/>
        </w:rPr>
        <w:t>В тот же день, – вспоминал Никандр Иванович Талерко, – из уст в уста, из деревни в деревню, преодолевая все фашистские преграды, полетела весть: «Партизаны – большая сила! Партизаны даже танки имеют!..». Нам, конечно, это было на руку. Как только стало тепло, народ повалил в партизаны…</w:t>
      </w:r>
    </w:p>
    <w:p>
      <w:pPr>
        <w:pStyle w:val="Normal"/>
        <w:ind w:firstLine="397"/>
        <w:jc w:val="center"/>
        <w:rPr>
          <w:sz w:val="22"/>
          <w:szCs w:val="22"/>
        </w:rPr>
      </w:pPr>
      <w:r>
        <w:rPr>
          <w:sz w:val="22"/>
          <w:szCs w:val="22"/>
        </w:rPr>
      </w:r>
    </w:p>
    <w:p>
      <w:pPr>
        <w:pStyle w:val="Normal"/>
        <w:jc w:val="center"/>
        <w:rPr>
          <w:b/>
          <w:b/>
          <w:sz w:val="22"/>
          <w:szCs w:val="22"/>
        </w:rPr>
      </w:pPr>
      <w:r>
        <w:rPr>
          <w:b/>
          <w:sz w:val="22"/>
          <w:szCs w:val="22"/>
        </w:rPr>
        <w:t>Из искры – пламя</w:t>
      </w:r>
    </w:p>
    <w:p>
      <w:pPr>
        <w:pStyle w:val="Normal"/>
        <w:jc w:val="center"/>
        <w:rPr>
          <w:b/>
          <w:b/>
          <w:sz w:val="22"/>
          <w:szCs w:val="22"/>
        </w:rPr>
      </w:pPr>
      <w:r>
        <w:rPr>
          <w:b/>
          <w:sz w:val="22"/>
          <w:szCs w:val="22"/>
        </w:rPr>
      </w:r>
    </w:p>
    <w:p>
      <w:pPr>
        <w:pStyle w:val="Normal"/>
        <w:ind w:firstLine="397"/>
        <w:jc w:val="both"/>
        <w:rPr/>
      </w:pPr>
      <w:r>
        <w:rPr>
          <w:sz w:val="22"/>
          <w:szCs w:val="22"/>
        </w:rPr>
        <w:t>СЕМЕН САВЕЛЬЕВИЧ Максименко еще в октябре 1941 года говорил партизанам и подпольщикам: «Нас, товарищи, еще очень мало. Мы пока – только искорка. Но не за горами время, когда из искры возгорится пламя. Пламя партизанской борьбы, товарищи!..» Его слова оказались пророческими. Летом 1942 года огненное море народной борьбы разлилось по всей Белоруссии и оккупированным районам Смоленщины. Яростный партизанский прибой бушевал в треугольнике железных и шоссейных дорог Витебск-Орша-Смоленск, на важнейших коммуникациях группы немецко-фашистских армий «Центр», сбрасывая гитлеровские эшелоны с войсками, горючим и техникой под откос, а машины – в кювет, разрушая мосты и линии связи, поднимая народ, как набат, на священную борьбу с оккупантами. Днем и ночью в «треугольнике», у партизанских застав, дозорные останавливали одиночных, пары и группы людей – патриотов, совсем юных и пожилых мужчин, женщин. Они шли и шли в партизаны, чтобы с оружием в руках сражаться с фашистами извергами.</w:t>
      </w:r>
    </w:p>
    <w:p>
      <w:pPr>
        <w:pStyle w:val="Normal"/>
        <w:ind w:firstLine="397"/>
        <w:jc w:val="both"/>
        <w:rPr/>
      </w:pPr>
      <w:r>
        <w:rPr>
          <w:spacing w:val="-2"/>
          <w:sz w:val="22"/>
          <w:szCs w:val="22"/>
        </w:rPr>
        <w:t>В эти дни разведчики «Народного мстителя» установили связь со многими антифашистскими и партизанскими группами, которые вырастали, как грибы. Особенно активно действовала группа Павла Слободенюка, уроженца Винницкой области Украины. Комсомольцы деревни Жваненки, что у станции Красное, укрыли и выходили его, раненого красноармейца. Он, встав на ноги, организовал из ребят подпольную группу, которая через Федора Никифоровича Зверева передала в Особый партизанский полк Садчикова 17 винтовок, большое количество патронов и гранат. Павел Слободенюк и Сергей Шкалдов вели разведку железнодорожного моста через реку Ольшанка на магистрали Москва–Минск, а Василий Кухтиков и Александр Дударев – шоссейного. Партизаны не раз выводили из строя эти мосты, имеющие для фашистов исключительно важное значение.</w:t>
      </w:r>
    </w:p>
    <w:p>
      <w:pPr>
        <w:pStyle w:val="Normal"/>
        <w:ind w:firstLine="397"/>
        <w:jc w:val="both"/>
        <w:rPr/>
      </w:pPr>
      <w:r>
        <w:rPr>
          <w:sz w:val="22"/>
          <w:szCs w:val="22"/>
        </w:rPr>
        <w:t>В эти же дни Константин Кумов через свою тайную разведчицу Настю Звереву связался с партизанской группой Алексея Лобачева. Группа была небольшой, но весьма боевой, потому что состояла из солдат – окруженцев, за плечами которых – опыт войны, и местных патриотов, имеющих глубокие корни в округе и знающих ее, как свои пять пальцев. Ее база – лес «Андреево болото», что в Дубровенском районе Витебской области Белоруссии.</w:t>
      </w:r>
    </w:p>
    <w:p>
      <w:pPr>
        <w:pStyle w:val="Normal"/>
        <w:ind w:firstLine="397"/>
        <w:jc w:val="both"/>
        <w:rPr>
          <w:sz w:val="22"/>
          <w:szCs w:val="22"/>
        </w:rPr>
      </w:pPr>
      <w:r>
        <w:rPr>
          <w:sz w:val="22"/>
          <w:szCs w:val="22"/>
        </w:rPr>
        <w:t>При встрече с Кумовым, доложив о боевой работе группы, Лобачев с волнением и хрипотцой сказал:</w:t>
      </w:r>
    </w:p>
    <w:p>
      <w:pPr>
        <w:pStyle w:val="Normal"/>
        <w:ind w:firstLine="397"/>
        <w:jc w:val="both"/>
        <w:rPr/>
      </w:pPr>
      <w:r>
        <w:rPr>
          <w:sz w:val="22"/>
          <w:szCs w:val="22"/>
        </w:rPr>
        <w:t xml:space="preserve">– </w:t>
      </w:r>
      <w:r>
        <w:rPr>
          <w:sz w:val="22"/>
          <w:szCs w:val="22"/>
        </w:rPr>
        <w:t>Максим, вам привет от Бати.</w:t>
      </w:r>
    </w:p>
    <w:p>
      <w:pPr>
        <w:pStyle w:val="Normal"/>
        <w:ind w:firstLine="397"/>
        <w:jc w:val="both"/>
        <w:rPr/>
      </w:pPr>
      <w:r>
        <w:rPr>
          <w:sz w:val="22"/>
          <w:szCs w:val="22"/>
        </w:rPr>
        <w:t xml:space="preserve">– </w:t>
      </w:r>
      <w:r>
        <w:rPr>
          <w:sz w:val="22"/>
          <w:szCs w:val="22"/>
        </w:rPr>
        <w:t>От Семена Савельевича! – изумленно и радостно воскликнул Константин. – Как он, Батя? Когда видели его? Где?</w:t>
      </w:r>
    </w:p>
    <w:p>
      <w:pPr>
        <w:pStyle w:val="Normal"/>
        <w:ind w:firstLine="397"/>
        <w:jc w:val="both"/>
        <w:rPr/>
      </w:pPr>
      <w:r>
        <w:rPr>
          <w:sz w:val="22"/>
          <w:szCs w:val="22"/>
        </w:rPr>
        <w:t xml:space="preserve">– </w:t>
      </w:r>
      <w:r>
        <w:rPr>
          <w:sz w:val="22"/>
          <w:szCs w:val="22"/>
        </w:rPr>
        <w:t>В мае, в… дубровенской… тюрьме.</w:t>
      </w:r>
    </w:p>
    <w:p>
      <w:pPr>
        <w:pStyle w:val="Normal"/>
        <w:ind w:firstLine="397"/>
        <w:jc w:val="both"/>
        <w:rPr/>
      </w:pPr>
      <w:r>
        <w:rPr>
          <w:sz w:val="22"/>
          <w:szCs w:val="22"/>
        </w:rPr>
        <w:t xml:space="preserve">– </w:t>
      </w:r>
      <w:r>
        <w:rPr>
          <w:sz w:val="22"/>
          <w:szCs w:val="22"/>
        </w:rPr>
        <w:t>В тюрьме?! – С болью, с потемневшим лицом и севшим голосом переспросил Кумов.</w:t>
      </w:r>
    </w:p>
    <w:p>
      <w:pPr>
        <w:pStyle w:val="Normal"/>
        <w:ind w:firstLine="397"/>
        <w:jc w:val="both"/>
        <w:rPr/>
      </w:pPr>
      <w:r>
        <w:rPr>
          <w:sz w:val="22"/>
          <w:szCs w:val="22"/>
        </w:rPr>
        <w:t xml:space="preserve">– </w:t>
      </w:r>
      <w:r>
        <w:rPr>
          <w:sz w:val="22"/>
          <w:szCs w:val="22"/>
        </w:rPr>
        <w:t>Да, в тюрьме…</w:t>
      </w:r>
    </w:p>
    <w:p>
      <w:pPr>
        <w:pStyle w:val="Normal"/>
        <w:ind w:firstLine="397"/>
        <w:jc w:val="both"/>
        <w:rPr/>
      </w:pPr>
      <w:r>
        <w:rPr>
          <w:sz w:val="22"/>
          <w:szCs w:val="22"/>
        </w:rPr>
        <w:t>Алексей Лобачев рассказал командованию отряда «Народный мститель», что 10 мая, возвращаясь перед рассветом от связных Даниила Куроедова и Варвары Мишкорудной, он напоролся на окраине Дубровино на засаду гитлеровцев. Хотя аусвайс был в порядке, фашисты избили и арестовали его. Дубровенская тюрьма была переполнена, и Лобачева бросили в одиночную камеру, где томился Семен Савельевич Максименко.</w:t>
      </w:r>
    </w:p>
    <w:p>
      <w:pPr>
        <w:pStyle w:val="Normal"/>
        <w:ind w:firstLine="397"/>
        <w:jc w:val="both"/>
        <w:rPr/>
      </w:pPr>
      <w:r>
        <w:rPr>
          <w:sz w:val="22"/>
          <w:szCs w:val="22"/>
        </w:rPr>
        <w:t>Я узнал от Никандра Ивановича Талерко, что А.Д. Лобачев в полку Садчикова храбро воевал с фашистами пулеметчиком, командиром взвода и отряда. Пятый отряд под его командованием участвовал в двадцати семи крупных боевых операциях, а особенно отличился в «рельсовой войне», при разгроме гитлеровских гарнизонов Лотыголь, Расходно, Волосово, Черея, Чашники и при прорыве фашистской блокады в районе Ушачи. А еще я знал, что у Алексея Лобачева и у отважной партизанской разведчицы Насти Зверевой в тылу врага вспыхнуло друг к другу светлое, нежное и горячее чувство. Их любовь разгоралась и крепла в огне боев, в голоде и холоде блокад. Словом, партизанская семья Лобачевых меня очень и очень заинтересовала.</w:t>
      </w:r>
    </w:p>
    <w:p>
      <w:pPr>
        <w:pStyle w:val="Normal"/>
        <w:ind w:firstLine="397"/>
        <w:jc w:val="both"/>
        <w:rPr/>
      </w:pPr>
      <w:r>
        <w:rPr>
          <w:sz w:val="22"/>
          <w:szCs w:val="22"/>
        </w:rPr>
        <w:t>Мне посчастливилось встретиться с Лобачевым во время лечения в Москве в 1965 году. Коренной москвич, Алексей Дмитриевич работал слесарем в одном из трамвайных депо столицы, Анастасия Прокофьевна – воспитательницей в детском саду. Простые, скромные и душевные, они произвели на меня очень приятное впечатление.</w:t>
      </w:r>
    </w:p>
    <w:p>
      <w:pPr>
        <w:pStyle w:val="Normal"/>
        <w:ind w:firstLine="397"/>
        <w:jc w:val="both"/>
        <w:rPr/>
      </w:pPr>
      <w:r>
        <w:rPr>
          <w:sz w:val="22"/>
          <w:szCs w:val="22"/>
        </w:rPr>
        <w:t xml:space="preserve">– </w:t>
      </w:r>
      <w:r>
        <w:rPr>
          <w:sz w:val="22"/>
          <w:szCs w:val="22"/>
        </w:rPr>
        <w:t>Да, я был знаком с секретарем Дубровенского подпольного райкома партии Семеном Савельевичем Максименко, – взволновано рассказывал Алексей Дмитриевич. – В марте сорок второго он пришел со своим помощником Александром Павловичем Кудряшовым в наш лагерь, расположенный в лесу «Андреево болото». Хорошо помню, что принесли нам самую долгожданную, самую радостную в то суровое время весть – весть о разгроме фашистов под Москвой. О, как мы, партизаны, ликовали! – задумчиво улыбнулся Алексей Дмитриевич. – Ведь жили слухами. Самые верные сведения о положении на фронте сперва узнавали от раненых немецких солдат. Эти сведения были крайне тяжелыми, безотрадными. Действовать нам было сложнее сложного. Но, как говорится, не сразу и Москва строилась… Зачитав сводку Совинформбюро, Семен Савельевич убежденно, вставляя белорусские слова, сказал приблизительно так: «Не зачерпнуть немцам из нашего колодца. Нет, не зачерпнуть! Крепко укоротили им, захватчикам, веревку-то под Москвой. Крепко! А у колодца-то нашего и дна нет. Нет! По всей земле разгораются партизанские костры…</w:t>
      </w:r>
    </w:p>
    <w:p>
      <w:pPr>
        <w:pStyle w:val="Normal"/>
        <w:ind w:firstLine="397"/>
        <w:jc w:val="both"/>
        <w:rPr>
          <w:sz w:val="22"/>
          <w:szCs w:val="22"/>
        </w:rPr>
      </w:pPr>
      <w:r>
        <w:rPr>
          <w:sz w:val="22"/>
          <w:szCs w:val="22"/>
        </w:rPr>
        <w:t>Раздумчиво помолчав, Алексей Дмитриевич продолжал:</w:t>
      </w:r>
    </w:p>
    <w:p>
      <w:pPr>
        <w:pStyle w:val="Normal"/>
        <w:ind w:firstLine="397"/>
        <w:jc w:val="both"/>
        <w:rPr/>
      </w:pPr>
      <w:r>
        <w:rPr>
          <w:spacing w:val="2"/>
          <w:sz w:val="22"/>
          <w:szCs w:val="22"/>
        </w:rPr>
        <w:t xml:space="preserve">– </w:t>
      </w:r>
      <w:r>
        <w:rPr>
          <w:spacing w:val="2"/>
          <w:sz w:val="22"/>
          <w:szCs w:val="22"/>
        </w:rPr>
        <w:t>После я два раза встречался с Семен Савельевичем у дубровенского сапожника Даниила Куроедова. Нашего связного. Получал инструктаж, как больше нанести урон немцам, совершая диверсии на железке, листовки со сводками Совинформбюро… Последний раз мы встретились в дубровенской… тюрьме, – с неизбывной душевной болью сказал Лобачев. – Семена Савельевича фашистские палачи так избили, он так исхудал и поседел, что его трудно было узнать. Он лежал на полу и кашлял кровью. На опухшем, в кровоподтеках лице горели неукротимым огнем глаза. «Как попался, Алеша?» – спросил шепотом Максименко. Я рассказал ему, как нарвался на засаду, что ничего подозрительного гитлеровцы у меня не нашли. Объяснил немцам: мол, шел от женщины, и знакомая это подтвердила… «Тебя выпустят, Алеша, – хрипел Семен Савельевич. – Всыплют пятьдесят палок и предложат вступить в полицию… Ты соглашайся, Алеша! Легче будет установить связь с партизанами Щербинских лесов… Настал час собирать партизанские силы в кулак, - горячо шептал мне в ухо Семен Савельевич. – Не за горами время, когда фашисты окажутся между двумя фронтами: между молотом (Красной Армией)и наковальней (партизанами). И тогда им – крышка !.. Как жаль, Алеша, что не доживу я до победы! – Максименко говорил шепотом, но с такой черной тоской, что у меня, бывалого солдата, слезы катились градом. – Я очень, очень хочу жить, Алеша, но не на всякую жизнь я согласен!  Фашисты предлагали мне райскую жизнь… Понимаешь, за что? За предательство! Я, конечно, на такую  не согласен! Они стращают меня не только физической, но и политической смертью. Предатель выдал не только меня, не только я попался в гестаповский капкан, а еще несколько коммунистов, которые были на первомайском партсобрании!» – «Кто предал? – спросил я. – Предатель известен?» – «Хахелько! – С ненавистью и презрением выдохнул Семен Савельевич. – Гад ползучий, скрывая свою шакалью натуру под маской простого советского человека, пробился в руководство райсоветом Осоавиахима!  Был оставлен для подпольной работы в тылу врага. Но продался фашистам. Стал начальником дубровенской полиции… Плохо мы  изучали, знали людей до войны, Алеша, самый опасный враг – из «своих», из таких, как Хахелько! Они знают в лицо многих людей, их настоящие биографии, в том числе руководителей, знают уклад нашей жизни. Губит нас ложь, завернутая в правду! Что на душе, в глазу, к сожалению, не видать…». Заскрипел замок. Семен Савельевич успел прошептать, чтобы я, если встречусь с Максимом, передал ему привет от Бати и все, что сам видел и слышал в застенках дубровенской тюрьмы. О том, что Максим – это Кумов Константин Семенович, вы знаете.</w:t>
      </w:r>
    </w:p>
    <w:p>
      <w:pPr>
        <w:pStyle w:val="Normal"/>
        <w:ind w:firstLine="397"/>
        <w:jc w:val="both"/>
        <w:rPr/>
      </w:pPr>
      <w:r>
        <w:rPr>
          <w:sz w:val="22"/>
          <w:szCs w:val="22"/>
        </w:rPr>
        <w:t xml:space="preserve">– </w:t>
      </w:r>
      <w:r>
        <w:rPr>
          <w:sz w:val="22"/>
          <w:szCs w:val="22"/>
        </w:rPr>
        <w:t>Знаю, – подтвердил я и добавил. – А что было потом, Алексей Дмитриевич?</w:t>
      </w:r>
    </w:p>
    <w:p>
      <w:pPr>
        <w:pStyle w:val="Normal"/>
        <w:ind w:firstLine="397"/>
        <w:jc w:val="both"/>
        <w:rPr/>
      </w:pPr>
      <w:r>
        <w:rPr>
          <w:sz w:val="22"/>
          <w:szCs w:val="22"/>
        </w:rPr>
        <w:t xml:space="preserve">– </w:t>
      </w:r>
      <w:r>
        <w:rPr>
          <w:sz w:val="22"/>
          <w:szCs w:val="22"/>
        </w:rPr>
        <w:t>«Меня перевели в общую камеру, – вспоминал Лобачев с волнением. – Я ремонтировал надзирателям и охранникам часы и знал, что меня скоро выпустят. Да, на одном из допросов мне предложили стать полицаем. Я ответил: надо подумать, так как моя голубая мечта – открыть свою мастерскую по ремонту часов… Однажды по тюрьме, словно ветер, прошелестела страшная весть, – голос Алексея Дмитриевича дрогнул и стал неузнаваемым, он не смог удержать слез и не мог говорить, видимо, ком застрял в горле, наконец выдохнул: – Весть о том, что «немцы расстреляли партийного секретаря и пятерых его товарищей – коммунистов»! Я был поражен и потрясен величием духа и мужества этого пожилого и очень больного человека, Семена Савельевича Максименко! Он навечно поселился в моем сердце…</w:t>
      </w:r>
    </w:p>
    <w:p>
      <w:pPr>
        <w:pStyle w:val="Normal"/>
        <w:ind w:firstLine="397"/>
        <w:jc w:val="both"/>
        <w:rPr/>
      </w:pPr>
      <w:r>
        <w:rPr>
          <w:sz w:val="22"/>
          <w:szCs w:val="22"/>
        </w:rPr>
        <w:t>Не забудем и мы, уважаемый читатель, человека, который одним из первых начал разжигать в тылу гитлеровских захватчиков партизанские костры и сражался с фашистами своим единственным оружием – МУЖЕСТВОМ – до последнего удара горячего и отважного сердца, устремленного к Победе! Да будут всегда цветы на братской могиле в городе Дубровно, где спит вечным сном верный сын белорусского народа Семен Савельевич Максименко!</w:t>
      </w:r>
    </w:p>
    <w:p>
      <w:pPr>
        <w:pStyle w:val="Normal"/>
        <w:ind w:firstLine="397"/>
        <w:jc w:val="both"/>
        <w:rPr>
          <w:sz w:val="22"/>
          <w:szCs w:val="22"/>
        </w:rPr>
      </w:pPr>
      <w:r>
        <w:rPr>
          <w:sz w:val="22"/>
          <w:szCs w:val="22"/>
        </w:rPr>
      </w:r>
    </w:p>
    <w:p>
      <w:pPr>
        <w:pStyle w:val="Normal"/>
        <w:jc w:val="center"/>
        <w:rPr/>
      </w:pPr>
      <w:r>
        <w:rPr>
          <w:b/>
          <w:sz w:val="22"/>
          <w:szCs w:val="22"/>
        </w:rPr>
        <w:t>София Якутенок-Домант</w:t>
      </w:r>
    </w:p>
    <w:p>
      <w:pPr>
        <w:pStyle w:val="Normal"/>
        <w:ind w:firstLine="397"/>
        <w:jc w:val="center"/>
        <w:rPr>
          <w:b/>
          <w:b/>
          <w:sz w:val="22"/>
          <w:szCs w:val="22"/>
        </w:rPr>
      </w:pPr>
      <w:r>
        <w:rPr>
          <w:b/>
          <w:sz w:val="22"/>
          <w:szCs w:val="22"/>
        </w:rPr>
      </w:r>
    </w:p>
    <w:p>
      <w:pPr>
        <w:pStyle w:val="Normal"/>
        <w:ind w:firstLine="397"/>
        <w:jc w:val="both"/>
        <w:rPr/>
      </w:pPr>
      <w:r>
        <w:rPr>
          <w:sz w:val="22"/>
          <w:szCs w:val="22"/>
        </w:rPr>
        <w:t>МАКСИМЕНКО уже не было в живых, а поднятые, вдохновленные им на борьбу с оккупантами патриоты Дубровенщины все шли и шли в партизаны. В одну из июньских ночей – такой темной, что хоть глаза выколи, шли и шли по лесу Ужатник, натыкаясь на деревья и защищая руками лицо, коренастый парень и щуплая девчонка. Они шли осторожно, прислушиваясь к каждому шороху. Вдруг кто-то, невидимый, тихо, но требовательно произнес:</w:t>
      </w:r>
    </w:p>
    <w:p>
      <w:pPr>
        <w:pStyle w:val="Normal"/>
        <w:ind w:firstLine="397"/>
        <w:jc w:val="both"/>
        <w:rPr/>
      </w:pPr>
      <w:r>
        <w:rPr>
          <w:sz w:val="22"/>
          <w:szCs w:val="22"/>
        </w:rPr>
        <w:t xml:space="preserve">– </w:t>
      </w:r>
      <w:r>
        <w:rPr>
          <w:sz w:val="22"/>
          <w:szCs w:val="22"/>
        </w:rPr>
        <w:t xml:space="preserve">Стой! Кто идет?  </w:t>
      </w:r>
    </w:p>
    <w:p>
      <w:pPr>
        <w:pStyle w:val="Normal"/>
        <w:ind w:firstLine="397"/>
        <w:jc w:val="both"/>
        <w:rPr/>
      </w:pPr>
      <w:r>
        <w:rPr>
          <w:sz w:val="22"/>
          <w:szCs w:val="22"/>
        </w:rPr>
        <w:t>Шедший первым Егор Стефаненко внезапно остановился, подчиняясь команде, и София Якутенок, налетев, нечаянно обняла парня.</w:t>
      </w:r>
    </w:p>
    <w:p>
      <w:pPr>
        <w:pStyle w:val="Normal"/>
        <w:ind w:firstLine="397"/>
        <w:jc w:val="both"/>
        <w:rPr>
          <w:sz w:val="22"/>
          <w:szCs w:val="22"/>
        </w:rPr>
      </w:pPr>
      <w:r>
        <w:rPr>
          <w:sz w:val="22"/>
          <w:szCs w:val="22"/>
        </w:rPr>
        <w:t>Оба смутились, растерялись.</w:t>
      </w:r>
    </w:p>
    <w:p>
      <w:pPr>
        <w:pStyle w:val="Normal"/>
        <w:ind w:firstLine="397"/>
        <w:jc w:val="both"/>
        <w:rPr/>
      </w:pPr>
      <w:r>
        <w:rPr>
          <w:sz w:val="22"/>
          <w:szCs w:val="22"/>
        </w:rPr>
        <w:t xml:space="preserve">– </w:t>
      </w:r>
      <w:r>
        <w:rPr>
          <w:sz w:val="22"/>
          <w:szCs w:val="22"/>
        </w:rPr>
        <w:t>Кто? – сурово повторил дозорный.</w:t>
      </w:r>
    </w:p>
    <w:p>
      <w:pPr>
        <w:pStyle w:val="Normal"/>
        <w:ind w:firstLine="397"/>
        <w:jc w:val="both"/>
        <w:rPr/>
      </w:pPr>
      <w:r>
        <w:rPr>
          <w:sz w:val="22"/>
          <w:szCs w:val="22"/>
        </w:rPr>
        <w:t xml:space="preserve">– </w:t>
      </w:r>
      <w:r>
        <w:rPr>
          <w:sz w:val="22"/>
          <w:szCs w:val="22"/>
        </w:rPr>
        <w:t>Свои, - ответил негромко Егор.</w:t>
      </w:r>
    </w:p>
    <w:p>
      <w:pPr>
        <w:pStyle w:val="Normal"/>
        <w:ind w:firstLine="397"/>
        <w:jc w:val="both"/>
        <w:rPr/>
      </w:pPr>
      <w:r>
        <w:rPr>
          <w:sz w:val="22"/>
          <w:szCs w:val="22"/>
        </w:rPr>
        <w:t xml:space="preserve">– </w:t>
      </w:r>
      <w:r>
        <w:rPr>
          <w:sz w:val="22"/>
          <w:szCs w:val="22"/>
        </w:rPr>
        <w:t>Пропуск?</w:t>
      </w:r>
    </w:p>
    <w:p>
      <w:pPr>
        <w:pStyle w:val="Normal"/>
        <w:ind w:firstLine="397"/>
        <w:jc w:val="both"/>
        <w:rPr/>
      </w:pPr>
      <w:r>
        <w:rPr>
          <w:sz w:val="22"/>
          <w:szCs w:val="22"/>
        </w:rPr>
        <w:t xml:space="preserve">– </w:t>
      </w:r>
      <w:r>
        <w:rPr>
          <w:sz w:val="22"/>
          <w:szCs w:val="22"/>
        </w:rPr>
        <w:t>Мы пришли в партизаны…</w:t>
      </w:r>
    </w:p>
    <w:p>
      <w:pPr>
        <w:pStyle w:val="Normal"/>
        <w:ind w:firstLine="397"/>
        <w:jc w:val="both"/>
        <w:rPr/>
      </w:pPr>
      <w:r>
        <w:rPr>
          <w:sz w:val="22"/>
          <w:szCs w:val="22"/>
        </w:rPr>
        <w:t>Пропуск был назван неверно. Но мало кто из людей, которые шли и шли в партизаны, знал настоящий пропуск. Действуя так, как инструктировал командир, Алексей Зверев спросил:</w:t>
      </w:r>
    </w:p>
    <w:p>
      <w:pPr>
        <w:pStyle w:val="Normal"/>
        <w:ind w:firstLine="397"/>
        <w:jc w:val="both"/>
        <w:rPr/>
      </w:pPr>
      <w:r>
        <w:rPr>
          <w:sz w:val="22"/>
          <w:szCs w:val="22"/>
        </w:rPr>
        <w:t xml:space="preserve">– </w:t>
      </w:r>
      <w:r>
        <w:rPr>
          <w:sz w:val="22"/>
          <w:szCs w:val="22"/>
        </w:rPr>
        <w:t>Сколько вас?</w:t>
      </w:r>
    </w:p>
    <w:p>
      <w:pPr>
        <w:pStyle w:val="Normal"/>
        <w:ind w:firstLine="397"/>
        <w:jc w:val="both"/>
        <w:rPr/>
      </w:pPr>
      <w:r>
        <w:rPr>
          <w:sz w:val="22"/>
          <w:szCs w:val="22"/>
        </w:rPr>
        <w:t xml:space="preserve">– </w:t>
      </w:r>
      <w:r>
        <w:rPr>
          <w:sz w:val="22"/>
          <w:szCs w:val="22"/>
        </w:rPr>
        <w:t>Двое...</w:t>
      </w:r>
    </w:p>
    <w:p>
      <w:pPr>
        <w:pStyle w:val="Normal"/>
        <w:ind w:firstLine="397"/>
        <w:jc w:val="both"/>
        <w:rPr/>
      </w:pPr>
      <w:r>
        <w:rPr>
          <w:sz w:val="22"/>
          <w:szCs w:val="22"/>
        </w:rPr>
        <w:t xml:space="preserve">– </w:t>
      </w:r>
      <w:r>
        <w:rPr>
          <w:sz w:val="22"/>
          <w:szCs w:val="22"/>
        </w:rPr>
        <w:t>Ждите до утра…</w:t>
      </w:r>
    </w:p>
    <w:p>
      <w:pPr>
        <w:pStyle w:val="Normal"/>
        <w:ind w:firstLine="397"/>
        <w:jc w:val="both"/>
        <w:rPr/>
      </w:pPr>
      <w:r>
        <w:rPr>
          <w:sz w:val="22"/>
          <w:szCs w:val="22"/>
        </w:rPr>
        <w:t xml:space="preserve">– </w:t>
      </w:r>
      <w:r>
        <w:rPr>
          <w:sz w:val="22"/>
          <w:szCs w:val="22"/>
        </w:rPr>
        <w:t>Курить можно? – спросил Егор.</w:t>
      </w:r>
    </w:p>
    <w:p>
      <w:pPr>
        <w:pStyle w:val="Normal"/>
        <w:ind w:firstLine="397"/>
        <w:jc w:val="both"/>
        <w:rPr/>
      </w:pPr>
      <w:r>
        <w:rPr>
          <w:sz w:val="22"/>
          <w:szCs w:val="22"/>
        </w:rPr>
        <w:t xml:space="preserve">– </w:t>
      </w:r>
      <w:r>
        <w:rPr>
          <w:sz w:val="22"/>
          <w:szCs w:val="22"/>
        </w:rPr>
        <w:t>Нельзя! – отрезал дозорный. – В такую темень и маленький огонек далече видать.</w:t>
      </w:r>
    </w:p>
    <w:p>
      <w:pPr>
        <w:pStyle w:val="Normal"/>
        <w:ind w:firstLine="397"/>
        <w:jc w:val="both"/>
        <w:rPr/>
      </w:pPr>
      <w:r>
        <w:rPr>
          <w:sz w:val="22"/>
          <w:szCs w:val="22"/>
        </w:rPr>
        <w:t>Егор и София выбрали на ощупь сухое место. Сели под сосной, прижавшись спинами к шершавому, нагретому за день стволу и вытянув ноги. Тело отнывало усталостью. Ночь выдалась теплая и тихая,  и они как-то незаметно уснули. То и дело кричали спросонок какие-то птицы, и София вздрагивала. Сон был тревожным и чутким. Они проснулись перед рассветом, продрогшие от росы. Умылись росой с травы. Тут перед ними внезапно, словно из-под земли, появился высокий и стройный молодой мужчина в полувоенной форме, с немецким автоматом на груди и в фуражке с красной звездой. София и Егор, как завороженные, уставились на красную звезду, которую не видели почти целый год.</w:t>
      </w:r>
    </w:p>
    <w:p>
      <w:pPr>
        <w:pStyle w:val="Normal"/>
        <w:ind w:firstLine="397"/>
        <w:jc w:val="both"/>
        <w:rPr/>
      </w:pPr>
      <w:r>
        <w:rPr>
          <w:sz w:val="22"/>
          <w:szCs w:val="22"/>
        </w:rPr>
        <w:t xml:space="preserve">– </w:t>
      </w:r>
      <w:r>
        <w:rPr>
          <w:sz w:val="22"/>
          <w:szCs w:val="22"/>
        </w:rPr>
        <w:t>Стало быть, с полуночи туточки? – он изучающее смотрел на них внимательными, добрыми глазами. – Не  страшно?</w:t>
      </w:r>
    </w:p>
    <w:p>
      <w:pPr>
        <w:pStyle w:val="Normal"/>
        <w:ind w:firstLine="397"/>
        <w:jc w:val="both"/>
        <w:rPr/>
      </w:pPr>
      <w:r>
        <w:rPr>
          <w:sz w:val="22"/>
          <w:szCs w:val="22"/>
        </w:rPr>
        <w:t xml:space="preserve">– </w:t>
      </w:r>
      <w:r>
        <w:rPr>
          <w:sz w:val="22"/>
          <w:szCs w:val="22"/>
        </w:rPr>
        <w:t>Страшно, – искренне сказала София. – Но в деревне еще страшней. Зверствуют немцы…</w:t>
      </w:r>
    </w:p>
    <w:p>
      <w:pPr>
        <w:pStyle w:val="Normal"/>
        <w:ind w:firstLine="397"/>
        <w:jc w:val="both"/>
        <w:rPr/>
      </w:pPr>
      <w:r>
        <w:rPr>
          <w:sz w:val="22"/>
          <w:szCs w:val="22"/>
        </w:rPr>
        <w:t xml:space="preserve">– </w:t>
      </w:r>
      <w:r>
        <w:rPr>
          <w:sz w:val="22"/>
          <w:szCs w:val="22"/>
        </w:rPr>
        <w:t>Из какой деревни?</w:t>
      </w:r>
    </w:p>
    <w:p>
      <w:pPr>
        <w:pStyle w:val="Normal"/>
        <w:ind w:firstLine="397"/>
        <w:jc w:val="both"/>
        <w:rPr/>
      </w:pPr>
      <w:r>
        <w:rPr>
          <w:sz w:val="22"/>
          <w:szCs w:val="22"/>
        </w:rPr>
        <w:t xml:space="preserve">– </w:t>
      </w:r>
      <w:r>
        <w:rPr>
          <w:sz w:val="22"/>
          <w:szCs w:val="22"/>
        </w:rPr>
        <w:t>Корумны.</w:t>
      </w:r>
    </w:p>
    <w:p>
      <w:pPr>
        <w:pStyle w:val="Normal"/>
        <w:ind w:firstLine="397"/>
        <w:jc w:val="both"/>
        <w:rPr/>
      </w:pPr>
      <w:r>
        <w:rPr>
          <w:sz w:val="22"/>
          <w:szCs w:val="22"/>
        </w:rPr>
        <w:t xml:space="preserve">– </w:t>
      </w:r>
      <w:r>
        <w:rPr>
          <w:sz w:val="22"/>
          <w:szCs w:val="22"/>
        </w:rPr>
        <w:t>Как болото прошли?</w:t>
      </w:r>
    </w:p>
    <w:p>
      <w:pPr>
        <w:pStyle w:val="Normal"/>
        <w:ind w:firstLine="397"/>
        <w:jc w:val="both"/>
        <w:rPr/>
      </w:pPr>
      <w:r>
        <w:rPr>
          <w:sz w:val="22"/>
          <w:szCs w:val="22"/>
        </w:rPr>
        <w:t xml:space="preserve">– </w:t>
      </w:r>
      <w:r>
        <w:rPr>
          <w:sz w:val="22"/>
          <w:szCs w:val="22"/>
        </w:rPr>
        <w:t>По черничнику да по вереску, – смело отвечала девчонка. – Они на гиблых местах не растут.</w:t>
      </w:r>
    </w:p>
    <w:p>
      <w:pPr>
        <w:pStyle w:val="Normal"/>
        <w:ind w:firstLine="397"/>
        <w:jc w:val="both"/>
        <w:rPr/>
      </w:pPr>
      <w:r>
        <w:rPr>
          <w:sz w:val="22"/>
          <w:szCs w:val="22"/>
        </w:rPr>
        <w:t xml:space="preserve">– </w:t>
      </w:r>
      <w:r>
        <w:rPr>
          <w:sz w:val="22"/>
          <w:szCs w:val="22"/>
        </w:rPr>
        <w:t>Верно, – улыбнулся Иван Андреевич Бодрый, командир взвода отряда «Народный мститель». – С тобой все ясно. – Говорил он, пожимая Стефаненко руку. – Ты, парень, крепкий!  А что делать с ней, тоненькой, як спичечка?! – Он устремил взгляд  на Софию.</w:t>
      </w:r>
    </w:p>
    <w:p>
      <w:pPr>
        <w:pStyle w:val="Normal"/>
        <w:ind w:firstLine="397"/>
        <w:jc w:val="both"/>
        <w:rPr>
          <w:sz w:val="22"/>
          <w:szCs w:val="22"/>
        </w:rPr>
      </w:pPr>
      <w:r>
        <w:rPr>
          <w:sz w:val="22"/>
          <w:szCs w:val="22"/>
        </w:rPr>
        <w:t>На ее худеньком, бледном лице жили лучистые, доверчивые глаза. Они сильнее всяких слов говорили о девчонке. «Да, сколько же надо иметь в душе крепкого, доброго, чтобы отважиться на рискованный путь через железку, у которой немцы стреляют в каждого без предупреждения, через незнакомые леса и болота, чтобы решиться на беспощадную борьбу с лютым врагом, подвергая   смертельной опасности себя и родных! – подумал Иван Андреевич с гордостью за нашу молодежь. – И это в неполные семнадцать лет!».</w:t>
      </w:r>
    </w:p>
    <w:p>
      <w:pPr>
        <w:pStyle w:val="Normal"/>
        <w:ind w:firstLine="397"/>
        <w:jc w:val="both"/>
        <w:rPr>
          <w:sz w:val="22"/>
          <w:szCs w:val="22"/>
        </w:rPr>
      </w:pPr>
      <w:r>
        <w:rPr>
          <w:sz w:val="22"/>
          <w:szCs w:val="22"/>
        </w:rPr>
        <w:t>После короткой паузы Бодрый с улыбкой спросил:</w:t>
      </w:r>
    </w:p>
    <w:p>
      <w:pPr>
        <w:pStyle w:val="Normal"/>
        <w:ind w:firstLine="397"/>
        <w:jc w:val="both"/>
        <w:rPr/>
      </w:pPr>
      <w:r>
        <w:rPr>
          <w:sz w:val="22"/>
          <w:szCs w:val="22"/>
        </w:rPr>
        <w:t xml:space="preserve">– </w:t>
      </w:r>
      <w:r>
        <w:rPr>
          <w:sz w:val="22"/>
          <w:szCs w:val="22"/>
        </w:rPr>
        <w:t>Комсомолка?</w:t>
      </w:r>
    </w:p>
    <w:p>
      <w:pPr>
        <w:pStyle w:val="Normal"/>
        <w:ind w:firstLine="397"/>
        <w:jc w:val="both"/>
        <w:rPr/>
      </w:pPr>
      <w:r>
        <w:rPr>
          <w:sz w:val="22"/>
          <w:szCs w:val="22"/>
        </w:rPr>
        <w:t xml:space="preserve">– </w:t>
      </w:r>
      <w:r>
        <w:rPr>
          <w:sz w:val="22"/>
          <w:szCs w:val="22"/>
        </w:rPr>
        <w:t>Комсомолка! – с гордостью, веско ответила София.</w:t>
      </w:r>
    </w:p>
    <w:p>
      <w:pPr>
        <w:pStyle w:val="Normal"/>
        <w:ind w:firstLine="397"/>
        <w:jc w:val="both"/>
        <w:rPr/>
      </w:pPr>
      <w:r>
        <w:rPr>
          <w:sz w:val="22"/>
          <w:szCs w:val="22"/>
        </w:rPr>
        <w:t xml:space="preserve">– </w:t>
      </w:r>
      <w:r>
        <w:rPr>
          <w:sz w:val="22"/>
          <w:szCs w:val="22"/>
        </w:rPr>
        <w:t>Что умеешь?</w:t>
      </w:r>
    </w:p>
    <w:p>
      <w:pPr>
        <w:pStyle w:val="Normal"/>
        <w:ind w:firstLine="397"/>
        <w:jc w:val="both"/>
        <w:rPr/>
      </w:pPr>
      <w:r>
        <w:rPr>
          <w:spacing w:val="4"/>
          <w:sz w:val="22"/>
          <w:szCs w:val="22"/>
        </w:rPr>
        <w:t xml:space="preserve">– </w:t>
      </w:r>
      <w:r>
        <w:rPr>
          <w:spacing w:val="4"/>
          <w:sz w:val="22"/>
          <w:szCs w:val="22"/>
        </w:rPr>
        <w:t>Она стреляет лучше меня!  –  поддержал  землячку Егор.</w:t>
      </w:r>
    </w:p>
    <w:p>
      <w:pPr>
        <w:pStyle w:val="Normal"/>
        <w:ind w:firstLine="397"/>
        <w:jc w:val="both"/>
        <w:rPr/>
      </w:pPr>
      <w:r>
        <w:rPr>
          <w:sz w:val="22"/>
          <w:szCs w:val="22"/>
        </w:rPr>
        <w:t xml:space="preserve">– </w:t>
      </w:r>
      <w:r>
        <w:rPr>
          <w:sz w:val="22"/>
          <w:szCs w:val="22"/>
        </w:rPr>
        <w:t>Умею перевязывать раненых и делать всю женскую работу. – София вся светилась от возбуждения, словно пронизанная солнцем, щеки порозовели, глаза блестели отвагой. – Пошлите меня в разведку!..</w:t>
      </w:r>
    </w:p>
    <w:p>
      <w:pPr>
        <w:pStyle w:val="Normal"/>
        <w:ind w:firstLine="397"/>
        <w:jc w:val="both"/>
        <w:rPr/>
      </w:pPr>
      <w:r>
        <w:rPr>
          <w:sz w:val="22"/>
          <w:szCs w:val="22"/>
        </w:rPr>
        <w:t xml:space="preserve">– </w:t>
      </w:r>
      <w:r>
        <w:rPr>
          <w:sz w:val="22"/>
          <w:szCs w:val="22"/>
        </w:rPr>
        <w:t>Пошлем, пошлем, – улыбнулся Иван Андреевич, но сперва – на кухню. Подкрепись, сестренка, маленько…</w:t>
      </w:r>
    </w:p>
    <w:p>
      <w:pPr>
        <w:pStyle w:val="Normal"/>
        <w:ind w:firstLine="397"/>
        <w:jc w:val="both"/>
        <w:rPr/>
      </w:pPr>
      <w:r>
        <w:rPr>
          <w:sz w:val="22"/>
          <w:szCs w:val="22"/>
        </w:rPr>
        <w:t>Когда новенькие приняли партизанскую клятву, им выдали оружие. И сразу после клятвы почти все ушли на боевую операцию.  Это стало железным правилом для «Народного мстителя».  Софию Якутенок оставили с легкоранеными партизанами охранять лагерь…</w:t>
      </w:r>
    </w:p>
    <w:p>
      <w:pPr>
        <w:pStyle w:val="Normal"/>
        <w:ind w:firstLine="397"/>
        <w:jc w:val="both"/>
        <w:rPr>
          <w:sz w:val="22"/>
          <w:szCs w:val="22"/>
        </w:rPr>
      </w:pPr>
      <w:r>
        <w:rPr>
          <w:sz w:val="22"/>
          <w:szCs w:val="22"/>
        </w:rPr>
        <w:t>Чуткая, ласковая, внимательная, София все свободное время проводила с ранеными: перевязывала, умывала, кормила, обстирывала, штопала белье и одежду, пела и танцевала – и они в ней души не чаяли. Очень берегла свою винтовку – «трехлинейку», которая была больше ее. Твердо запомнила слова комиссара Мельникова, сказавшего при вручении винтовки: «Человек любит ласку, а оружие – смазку!».</w:t>
      </w:r>
    </w:p>
    <w:p>
      <w:pPr>
        <w:pStyle w:val="Normal"/>
        <w:ind w:firstLine="397"/>
        <w:jc w:val="both"/>
        <w:rPr>
          <w:sz w:val="22"/>
          <w:szCs w:val="22"/>
        </w:rPr>
      </w:pPr>
      <w:r>
        <w:rPr>
          <w:sz w:val="22"/>
          <w:szCs w:val="22"/>
        </w:rPr>
        <w:t>«София была со всеми доброжелательной, сердечной, душевной, всегда опрятно причесана и одета, - отмечали ветераны, - в условиях суровой партизанской жизни ее аккуратность, честность, нежность и душевность служили для нас примером…».</w:t>
      </w:r>
    </w:p>
    <w:p>
      <w:pPr>
        <w:pStyle w:val="Normal"/>
        <w:ind w:firstLine="397"/>
        <w:jc w:val="both"/>
        <w:rPr>
          <w:sz w:val="22"/>
          <w:szCs w:val="22"/>
        </w:rPr>
      </w:pPr>
      <w:r>
        <w:rPr>
          <w:sz w:val="22"/>
          <w:szCs w:val="22"/>
        </w:rPr>
        <w:t>С Софией Тимофеевной Домант-Якутенок мне довелось-посчастливилось встретиться трижды. Три раза она приезжала к нам, в Омск, вместе с боевыми подругами: Анной Васильевной Кватц-Духановой, радисткой Особого полка Садчикова и десантно-разведывательной группы «Максим», и белорусской партизанкой  Анной Ивановной Назиной. В Новосибирске, где все они жили и трудились, их так и звали: «Три  боевые подруги – три судьбы!».</w:t>
      </w:r>
    </w:p>
    <w:p>
      <w:pPr>
        <w:pStyle w:val="Normal"/>
        <w:ind w:firstLine="397"/>
        <w:jc w:val="both"/>
        <w:rPr/>
      </w:pPr>
      <w:r>
        <w:rPr>
          <w:sz w:val="22"/>
          <w:szCs w:val="22"/>
        </w:rPr>
        <w:t>Все три женщины – партизанки произвели на меня, мою жену и моих друзей сильное впечатление. Чем? Оптимизмом. Скромностью. Добротой. А если одним словом, благородством. Это благородные люди! Благородство своих сердец они пронесли через все испытания, через всю жизнь. Анны Васильевны и Анны Ивановны уже нет среди нас, живых… Они, пока бились их отважные сердца, неутомимо, кропотливо, творчески, с душой вели большую работу в подшефных школах, воинских частях, предприятиях и учреждениях по военно-патриотическому воспитанию молодежи. Да, прикосновение к подвигу не только волнует, но  и воспитывает. Нет, пожалуй, лучшего средства воспитания чувства Родины, патриотического чувства, как общение молодежи с ветеранами, как их совместная работа по возвращению из безмолвия к нам, живым, павших героев, по увековечению памяти. «Память о прошлом, - учат не стареющие душой ветераны,- должна жить сегодня, потому, что есть завтра». А еще: «Кто не оглядывается назад, тот не способен заглянуть в будущее». Учат личным примером. Сейчас  мы знаем, с болью переживаем, к каким тяжелым, далеко идущим последствиям привело наше беспамятство…</w:t>
      </w:r>
    </w:p>
    <w:p>
      <w:pPr>
        <w:pStyle w:val="Normal"/>
        <w:ind w:firstLine="397"/>
        <w:jc w:val="both"/>
        <w:rPr/>
      </w:pPr>
      <w:r>
        <w:rPr>
          <w:sz w:val="22"/>
          <w:szCs w:val="22"/>
        </w:rPr>
        <w:t>У Софии Тимофеевны еще в 1943 году, когда ей было восемнадцать лет, удалили почку, загубленную в тылу врага, но бывшая партизанка, даже уйдя на заслуженный отдых, не мыслит о покое. Она – активистка женсовета и партизанского отдела Новосибирского совета ветеранов войны, труда, вооруженных сил и правоохранительных органов, который возглавлял до последнего удара отважного сердца Евгений Владимирович Шурупов, бесстрашный пулеметчик и минер Особого полка Садчикова. Преподавала кулинарию в школе-интернате № 105 для детей-сирот…  С. Т. Якутенок-Домант много лет была заместителем руководителя Новосибирского клуба фронтовых встреч «Сибирячка», а уже десять лет, несмотря на тяжелые недуги, плодотворно, талантливо возглавляет его. Клуб неутомимо, плодотворно занимается патриотическим воспитанием молодежи, София Тимофеевна к 65-й годовщине Великой Победы собрала воспоминания ветеранов Великой Отечественной войны – женщин Новосибирска и области, добыла деньги и подготовила к изданию книгу «У войны не женское лицо». Словом, по сей день горит в ее душе комсомольский «огонек», который позвал ее, девчонку, в партизаны…</w:t>
      </w:r>
    </w:p>
    <w:p>
      <w:pPr>
        <w:pStyle w:val="Normal"/>
        <w:ind w:firstLine="397"/>
        <w:jc w:val="both"/>
        <w:rPr/>
      </w:pPr>
      <w:r>
        <w:rPr>
          <w:sz w:val="22"/>
          <w:szCs w:val="22"/>
        </w:rPr>
        <w:t xml:space="preserve">– </w:t>
      </w:r>
      <w:r>
        <w:rPr>
          <w:sz w:val="22"/>
          <w:szCs w:val="22"/>
        </w:rPr>
        <w:t>Мне еще не было шестнадцати лет, когда обрушилась на мою родную Беларусь война, – с волнением рассказывала София Тимофеевна. – Земля содрогалась от взрывов, все горело вокруг, гибли наши люди. Помню, как фашисты ворвались в дом и, наставив автоматы на маму мою Екатерину Парфеновну и на нас четверых детей, требовали: «Матка, шпик, яйки, млеко!..».  Когда замешательство  и оцепенение первых дней оккупации прошло, я и мои товарищи – комсомольцы стали тайком  хоронить красноармейцев. Мы организовали ночные посты, которые встречали наших солдат – окруженосцев и показывали относительно безопасную дорогу к фронту. Мы прятали раненых бойцов и командиров, ухаживали за ними, делились последним куском хлеба…</w:t>
      </w:r>
    </w:p>
    <w:p>
      <w:pPr>
        <w:pStyle w:val="Normal"/>
        <w:ind w:firstLine="397"/>
        <w:jc w:val="both"/>
        <w:rPr>
          <w:sz w:val="22"/>
          <w:szCs w:val="22"/>
        </w:rPr>
      </w:pPr>
      <w:r>
        <w:rPr>
          <w:sz w:val="22"/>
          <w:szCs w:val="22"/>
        </w:rPr>
        <w:t>Землячки Софии Тимофеевны – Ахромович Мария Ильинична, ныне пенсионерка – ветеран Минского радиозавода, и Полочанина Маргарита Ермолаевна, воспитательница – ветеран Минской школы-интерната №8, вспоминают: «…Когда ворвались фашисты на белорусскую землю, когда начали убивать ни в чем не повинных людей, заняли наши дома, а нас выгнали на улицу, Соня говорила нам, что жизни бы не пожалела, чтобы прогнать проклятых фашистов. Фашистская пропаганда злобствовала, что нас предали, что мы – рабы, что нет Москвы, нет Сталина… Но  к нам попадали и наши листовки, содержание которых Соня воспринимала как самое святое. Она, помним, говорила: «Девочки, верьте, здесь настоящая правда! Никогда немцам не взять Москву! Наши все равно придут!..» Ее твердая уверенность в нашей победе передавалась нам. Соня ушла в партизаны в такое страшное время, когда вокруг свирепствовали каратели и когда практически почти невозможно было пройти через железную дорогу и шоссе Москва–Минск (на месте расстреливали всех кто пытался  подойти к ним на 100 м), дальше были топкие болота, а за ними – дремучие леса. Но ничто   не остановило юную комсомолку, которая была отличницей в учебе, упорной в спорте, застрельщиком многих добрых дел в школе, колхозе и в черные дни фашистской оккупации…».</w:t>
      </w:r>
    </w:p>
    <w:p>
      <w:pPr>
        <w:pStyle w:val="Normal"/>
        <w:ind w:firstLine="397"/>
        <w:jc w:val="both"/>
        <w:rPr/>
      </w:pPr>
      <w:r>
        <w:rPr>
          <w:sz w:val="22"/>
          <w:szCs w:val="22"/>
        </w:rPr>
        <w:t>Тимофей Фомич Якутенок, отец Софии, воевал с гитлеровцами на фронте. Ох, как тяжело было Софии оставить маму и троих маленьких братьев! Но убежденная в том, что ее комсомольский долг – с оружием в руках сражаться с фашистами, она убедила маму в своей правоте. Екатерина Парфеновна благословила дочь на тернистый, но благородный путь борьбы с оккупантами…</w:t>
      </w:r>
    </w:p>
    <w:p>
      <w:pPr>
        <w:pStyle w:val="Normal"/>
        <w:ind w:firstLine="397"/>
        <w:jc w:val="both"/>
        <w:rPr/>
      </w:pPr>
      <w:r>
        <w:rPr>
          <w:sz w:val="22"/>
          <w:szCs w:val="22"/>
        </w:rPr>
        <w:t xml:space="preserve">– </w:t>
      </w:r>
      <w:r>
        <w:rPr>
          <w:sz w:val="22"/>
          <w:szCs w:val="22"/>
        </w:rPr>
        <w:t>Я и Егор Стефаненко первыми из нашей деревни Корумны ушли в партизаны, - взволнованно продолжала София Тимофеевна. – На второй день наших матерей сурово предупредил гитлеровский комендант: если в течение трех дней не найдемся, то наши семьи будут расстреляны как партизанские. Мы, конечно, «не нашлись», не вернулись. Наш народ в суровую годину, в страшной беде был очень сердечным, отзывчивым, дружным и самоотверженным. Люди, как могли, рискуя своей жизнью, укрывали, спасали партизанские семьи… Командир отряда Никандр Иванович Талерко узнал от связных, что нашим родным грозит смерть, и принял срочные меры. В одну из ночей партизаны разгромили фашистскую комендатуру, расположенную в бывшей школе – семилетке, и сожгли все списки «неблагонадежных» и заложников, другие документы…</w:t>
      </w:r>
    </w:p>
    <w:p>
      <w:pPr>
        <w:pStyle w:val="Normal"/>
        <w:ind w:firstLine="397"/>
        <w:jc w:val="both"/>
        <w:rPr/>
      </w:pPr>
      <w:r>
        <w:rPr>
          <w:sz w:val="22"/>
          <w:szCs w:val="22"/>
        </w:rPr>
        <w:t xml:space="preserve">– </w:t>
      </w:r>
      <w:r>
        <w:rPr>
          <w:sz w:val="22"/>
          <w:szCs w:val="22"/>
        </w:rPr>
        <w:t>София Тимофеевна! – спросил я, воспользовавшись паузой. – Что произвело на вас самое сильное впечатление, что вам особенно памятно из первых дней пребывания в отряде?</w:t>
      </w:r>
    </w:p>
    <w:p>
      <w:pPr>
        <w:pStyle w:val="Normal"/>
        <w:ind w:firstLine="397"/>
        <w:jc w:val="both"/>
        <w:rPr>
          <w:spacing w:val="-4"/>
          <w:sz w:val="22"/>
          <w:szCs w:val="22"/>
        </w:rPr>
      </w:pPr>
      <w:r>
        <w:rPr>
          <w:spacing w:val="-4"/>
          <w:sz w:val="22"/>
          <w:szCs w:val="22"/>
        </w:rPr>
        <w:t xml:space="preserve">– </w:t>
      </w:r>
      <w:r>
        <w:rPr>
          <w:spacing w:val="-4"/>
          <w:sz w:val="22"/>
          <w:szCs w:val="22"/>
        </w:rPr>
        <w:t>Ну, конечно же, радушие и дружелюбие, с каким меня и Егора встретили партизаны, – улыбнулась София Тимофеевна. – На всю жизнь я запомнила принятие партизанской присяги. А еще – один случай, когда, как говорится, первый блин – комом…</w:t>
      </w:r>
    </w:p>
    <w:p>
      <w:pPr>
        <w:pStyle w:val="Normal"/>
        <w:ind w:firstLine="397"/>
        <w:jc w:val="both"/>
        <w:rPr/>
      </w:pPr>
      <w:r>
        <w:rPr>
          <w:sz w:val="22"/>
          <w:szCs w:val="22"/>
        </w:rPr>
        <w:t xml:space="preserve">Была глубокая ночь, теплая и звездная. Отряд только что вернулся с тяжелой операции, и партизаны, перекусив, спали. София недавно пришла из дозора и чистила свою винтовку у костра. К ней подошел комиссар Мельников и,  поговорив задушевно, попросил приготовить из трофеев завтрак для лейтенанта Талерко, сержанта Кумова и Виталия Петушкова, которые еще не вернулись с задания.  </w:t>
      </w:r>
    </w:p>
    <w:p>
      <w:pPr>
        <w:pStyle w:val="Normal"/>
        <w:ind w:firstLine="397"/>
        <w:jc w:val="both"/>
        <w:rPr/>
      </w:pPr>
      <w:r>
        <w:rPr>
          <w:sz w:val="22"/>
          <w:szCs w:val="22"/>
        </w:rPr>
        <w:t>София нажарила мяса, отварила макароны, положила все в большую сковороду и,  накрыв крышкой, поставила ее на горячие угли, чтобы кушанье не остыло.  Сама мечтательно глядела на звезды и думала: есть ли там жизнь, бывают ли войны?... И заснула, сморенная усталостью и теплом.</w:t>
      </w:r>
    </w:p>
    <w:p>
      <w:pPr>
        <w:pStyle w:val="Normal"/>
        <w:ind w:firstLine="397"/>
        <w:jc w:val="both"/>
        <w:rPr/>
      </w:pPr>
      <w:r>
        <w:rPr>
          <w:sz w:val="22"/>
          <w:szCs w:val="22"/>
        </w:rPr>
        <w:t>Костер затухал. Кто-то из партизан, проходя мимо, подбросил в него сушняку, не заметив, видимо, черную сковороду… Чуть проклюнул зеленый рассвет, когда Софию разбудил Виталий Петушков и пригласил в штабную землянку. Командир отряда и его заместитель по разведке были не в духе. Это она  поняла по хмурым их лицам. Ответив на приветствие, Кумов молча поднял крышку сковороды – и София с ужасом увидела, что мясо и макароны обуглились…</w:t>
      </w:r>
    </w:p>
    <w:p>
      <w:pPr>
        <w:pStyle w:val="Normal"/>
        <w:ind w:firstLine="397"/>
        <w:jc w:val="both"/>
        <w:rPr/>
      </w:pPr>
      <w:r>
        <w:rPr>
          <w:sz w:val="22"/>
          <w:szCs w:val="22"/>
        </w:rPr>
        <w:t xml:space="preserve">– </w:t>
      </w:r>
      <w:r>
        <w:rPr>
          <w:sz w:val="22"/>
          <w:szCs w:val="22"/>
        </w:rPr>
        <w:t>Сейчас я вспоминаю об этом с улыбкой, – говорила София Тимофеевна, поправляя великолепную прическу. – А тогда у меня от страха отнялись и язык, и ноги…Я так и плюхнулась на топчан с открытым ртом. А Талерко по-отцовски посмотрел на меня и тепло сказал: «Иди, отдыхай, сестричка!...». – «Лучше бы задали перцу», – подумала я, нисколечко не радуясь, что так легко отделалась. Но больше так в галошу не садилась… Мне никогда не забыть благородства и мужества этих людей – партизан! – Открытое, доброе лицо Софии Тимофеевны озарилось каким-то чудесным светом боевой юности и стало удивительно молодым и красивым. – Никогда не забыть, какой теплотой и заботой были окружены в отряде самые юные – девчонки и мальчишки! Я не помню ни одного случая серьезной ссоры. Жили как одна семья. Помогали друг другу, как могли и чем могли, делили  на всех и радости побед, и горе утрат…</w:t>
      </w:r>
    </w:p>
    <w:p>
      <w:pPr>
        <w:pStyle w:val="Normal"/>
        <w:ind w:firstLine="397"/>
        <w:jc w:val="both"/>
        <w:rPr/>
      </w:pPr>
      <w:r>
        <w:rPr>
          <w:sz w:val="22"/>
          <w:szCs w:val="22"/>
        </w:rPr>
        <w:t>Боевое крещение София Якутенок приняла в так называемой Любавической операции.</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jc w:val="center"/>
        <w:rPr>
          <w:sz w:val="22"/>
          <w:szCs w:val="22"/>
        </w:rPr>
      </w:pPr>
      <w:r>
        <w:rPr>
          <w:sz w:val="22"/>
          <w:szCs w:val="22"/>
        </w:rPr>
        <w:t>Глава Х</w:t>
      </w:r>
      <w:r>
        <w:rPr>
          <w:sz w:val="22"/>
          <w:szCs w:val="22"/>
          <w:lang w:val="en-US"/>
        </w:rPr>
        <w:t>VI</w:t>
      </w:r>
    </w:p>
    <w:p>
      <w:pPr>
        <w:pStyle w:val="Normal"/>
        <w:jc w:val="center"/>
        <w:rPr>
          <w:b/>
          <w:b/>
          <w:sz w:val="22"/>
          <w:szCs w:val="22"/>
        </w:rPr>
      </w:pPr>
      <w:r>
        <w:rPr>
          <w:b/>
          <w:sz w:val="22"/>
          <w:szCs w:val="22"/>
        </w:rPr>
      </w:r>
    </w:p>
    <w:p>
      <w:pPr>
        <w:pStyle w:val="Normal"/>
        <w:jc w:val="center"/>
        <w:rPr>
          <w:b/>
          <w:b/>
          <w:sz w:val="22"/>
          <w:szCs w:val="22"/>
        </w:rPr>
      </w:pPr>
      <w:r>
        <w:rPr>
          <w:b/>
          <w:sz w:val="22"/>
          <w:szCs w:val="22"/>
        </w:rPr>
        <w:t>ПОБЕДА ПАРТИЗАН</w:t>
      </w:r>
    </w:p>
    <w:p>
      <w:pPr>
        <w:pStyle w:val="Normal"/>
        <w:jc w:val="center"/>
        <w:rPr>
          <w:b/>
          <w:b/>
          <w:sz w:val="22"/>
          <w:szCs w:val="22"/>
        </w:rPr>
      </w:pPr>
      <w:r>
        <w:rPr>
          <w:b/>
          <w:sz w:val="22"/>
          <w:szCs w:val="22"/>
        </w:rPr>
      </w:r>
    </w:p>
    <w:p>
      <w:pPr>
        <w:pStyle w:val="Normal"/>
        <w:jc w:val="center"/>
        <w:rPr>
          <w:b/>
          <w:b/>
          <w:sz w:val="22"/>
          <w:szCs w:val="22"/>
        </w:rPr>
      </w:pPr>
      <w:r>
        <w:rPr>
          <w:b/>
          <w:sz w:val="22"/>
          <w:szCs w:val="22"/>
        </w:rPr>
        <w:t>«Даешь Любавичи!»</w:t>
      </w:r>
    </w:p>
    <w:p>
      <w:pPr>
        <w:pStyle w:val="Normal"/>
        <w:ind w:firstLine="397"/>
        <w:jc w:val="both"/>
        <w:rPr>
          <w:b/>
          <w:b/>
          <w:sz w:val="22"/>
          <w:szCs w:val="22"/>
        </w:rPr>
      </w:pPr>
      <w:r>
        <w:rPr>
          <w:b/>
          <w:sz w:val="22"/>
          <w:szCs w:val="22"/>
        </w:rPr>
      </w:r>
    </w:p>
    <w:p>
      <w:pPr>
        <w:pStyle w:val="Normal"/>
        <w:ind w:firstLine="397"/>
        <w:jc w:val="both"/>
        <w:rPr/>
      </w:pPr>
      <w:r>
        <w:rPr>
          <w:sz w:val="22"/>
          <w:szCs w:val="22"/>
        </w:rPr>
        <w:t>ДЕЙСТВИЯМ партизан у железной и шоссейной дороги Витебск–Орша–Смоленск, в районе города Рудня, сильно мешал немецко-полицейский гарнизон, расположенный в местечке Любавичи. Любавичи в прошлом – большое торговое село, что в пятнадцати километрах от Рудни, с церковью, магазинами, школой  и больницей. На предвоенные ярмарки туда стекался народ не только с северо-запада Смоленщины, но даже из Витебской и других областей Белоруссии. Командование группы немецко-фашистских армий «Центр» использовало Любавичи для отдыха и пополнения своих частей, сильно потрепанных на фронте.</w:t>
      </w:r>
    </w:p>
    <w:p>
      <w:pPr>
        <w:pStyle w:val="Normal"/>
        <w:ind w:firstLine="397"/>
        <w:jc w:val="both"/>
        <w:rPr/>
      </w:pPr>
      <w:r>
        <w:rPr>
          <w:spacing w:val="-4"/>
          <w:sz w:val="22"/>
          <w:szCs w:val="22"/>
        </w:rPr>
        <w:t>Командование отрядов «Грозного», «Народного мстителя» и «Сокола», разрабатывая  «Любавическую операцию», провело тщательную разведку. Любавическая комсомольско-молодежная группа во главе с Евгением Лосевым, а также разведчики-«невидимки» отряда Талерко-Мельникова из деревень Шилово, Ситовщина, Кривино, Ефремово и Шубки установили, что в местечке – тридцать фашистских солдат и два офицера, семьдесят полицейских. А еще патриоты выявили, что у врага имеется два ротных миномета, три станковых пулемета и пять – ручных, десять автоматов, девяносто карабинов и винтовок, семь пистолетов…</w:t>
      </w:r>
    </w:p>
    <w:p>
      <w:pPr>
        <w:pStyle w:val="Normal"/>
        <w:ind w:firstLine="397"/>
        <w:jc w:val="both"/>
        <w:rPr/>
      </w:pPr>
      <w:r>
        <w:rPr>
          <w:sz w:val="22"/>
          <w:szCs w:val="22"/>
        </w:rPr>
        <w:t>Проанализировав данные разведки и лично проведя рекогносцировку окрестностей Любавичей, Озмитель, Талерко и Соколов решили: незамедлительно разгромить вражеский гарнизон, пока он не укреплен дзотами, окопами, дерево-земляным валом и колючей проволокой.</w:t>
      </w:r>
    </w:p>
    <w:p>
      <w:pPr>
        <w:pStyle w:val="Normal"/>
        <w:ind w:firstLine="397"/>
        <w:jc w:val="both"/>
        <w:rPr/>
      </w:pPr>
      <w:r>
        <w:rPr>
          <w:sz w:val="22"/>
          <w:szCs w:val="22"/>
        </w:rPr>
        <w:t>В ночь на 5 августа отряды под покровом темноты, с особой предосторжностью двинулись на исходные рубежи. Соколовцы бесшумно, не всполошив врага, заняли кладбище, что на северо-западной окраине местечка. Перед этим Николай Добромудров, Иван Бугако, Леонид Щербаков, Владимир Косарев, Сергей Махросенков и Михаил Теленков спилили двенадцать столбов у большака Рудня – Любавичи, нарушив между этими гарнизонами телефонную связь. Народные мстители, скрыто подойдя с севера, от Ситовщины, затаились приблизительно в ста метрах от штаба и казарм – главных опорных пунктов гитлеровцев, не насторожив часовых. Старший лейтенант Озмитель разделил свой отряд на две части. Одну группу бойцов возглавил он сам, чтобы освободить военнопленных,  лагерь которых находился около больницы. А другую – Александр Казицкий, имея задачу: тайно пробраться в местечко и занять выгодный рубеж для налета на вражеские опорные пункты с юга.</w:t>
      </w:r>
    </w:p>
    <w:p>
      <w:pPr>
        <w:pStyle w:val="Normal"/>
        <w:ind w:firstLine="397"/>
        <w:jc w:val="both"/>
        <w:rPr/>
      </w:pPr>
      <w:r>
        <w:rPr>
          <w:spacing w:val="-3"/>
          <w:sz w:val="22"/>
          <w:szCs w:val="22"/>
        </w:rPr>
        <w:t>К назначенному времени «Грозный», «Народный мститель» и «Сокол» закрепились на исходных позициях. Партизаны приготовились к бою, ждали красную ракету – сигнал: «В атаку!». В Любавичах – спокойно и тихо, даже собаки и те мало брехали. Только несколько влюбленных подростков, которые провожали своих девчонок домой, пришлось деликатно задержать партизанам Талерко и Казицкого. Они-то первыми и увидели необычного «красного голубя», который ровно в три часа ночи взвился в темное небо. И тотчас пошла по цепочке команда: «Даешь Любавичи!»… «Огонь, в душу мать их!..». И в мгновение ока, словно зарницы в воробьиную ночь, засверкали пулеметные  и автоматные очереди, вспарывая предрассветную синь и тишину. Смертоносные «рои» трассирующих пуль, летевшие с трех сторон, сходились в одном месте – на светящихся окнах гитлеровских казарм. Очумелые полицейские выскакивали из дверей и выпрыгивали из окон, в чем попало, и бежали, куда глаза глядят. Григорий Демидов, Александр Лазурка, Костя Липко, Яков Тимофеев, Дмитрий Рудин и Павел Макаров так оглушили прикладами напоровшихся на них полицаев, что предатели минут пять-шесть не подавали признаков жизни. А когда очухались, молили о пощаде…</w:t>
      </w:r>
    </w:p>
    <w:p>
      <w:pPr>
        <w:pStyle w:val="Normal"/>
        <w:ind w:firstLine="397"/>
        <w:jc w:val="both"/>
        <w:rPr/>
      </w:pPr>
      <w:r>
        <w:rPr>
          <w:sz w:val="22"/>
          <w:szCs w:val="22"/>
        </w:rPr>
        <w:t>Но вражеский огонь из штаба и казармы, где засели немецкие солдаты с офицерами, становился все организованней, все сильней. Фашисты надеялись с помощью минометов и пулеметов изменить ход боя в свою пользу, продержаться до подхода подкрепления. Хотя на всех большаках, ведущих в Любавичи, партизаны устроили засады, бой затяжного характера был для них крайне нежелателен.</w:t>
      </w:r>
    </w:p>
    <w:p>
      <w:pPr>
        <w:pStyle w:val="Normal"/>
        <w:ind w:firstLine="397"/>
        <w:jc w:val="both"/>
        <w:rPr/>
      </w:pPr>
      <w:r>
        <w:rPr>
          <w:sz w:val="22"/>
          <w:szCs w:val="22"/>
        </w:rPr>
        <w:t>В самый разгар огневого боя к штабу подоспела усиленная группа старшего лейтенанта Озмителя. Оказалось, что ее бойцы, налетев  внезапно и стремительно, без единого выстрела обезоружили охрану и освободили свыше сорока наших военнопленных. А они, раздобыв у врага оружие, рвались на штурм опорных пунктов гитлеровцев, презирая смерть.</w:t>
      </w:r>
    </w:p>
    <w:p>
      <w:pPr>
        <w:pStyle w:val="Normal"/>
        <w:ind w:firstLine="397"/>
        <w:jc w:val="both"/>
        <w:rPr>
          <w:sz w:val="22"/>
          <w:szCs w:val="22"/>
        </w:rPr>
      </w:pPr>
      <w:r>
        <w:rPr>
          <w:sz w:val="22"/>
          <w:szCs w:val="22"/>
        </w:rPr>
        <w:t>Выяснив обстановку, Озмитель скомандовал:</w:t>
      </w:r>
    </w:p>
    <w:p>
      <w:pPr>
        <w:pStyle w:val="Normal"/>
        <w:ind w:firstLine="397"/>
        <w:jc w:val="both"/>
        <w:rPr/>
      </w:pPr>
      <w:r>
        <w:rPr>
          <w:sz w:val="22"/>
          <w:szCs w:val="22"/>
        </w:rPr>
        <w:t xml:space="preserve">– </w:t>
      </w:r>
      <w:r>
        <w:rPr>
          <w:sz w:val="22"/>
          <w:szCs w:val="22"/>
        </w:rPr>
        <w:t>Матюхин, Антипов, Солонкин и Пешков! Приготовить противотанковые гранаты! Взорвать вражье логово!</w:t>
      </w:r>
    </w:p>
    <w:p>
      <w:pPr>
        <w:pStyle w:val="Normal"/>
        <w:ind w:firstLine="397"/>
        <w:jc w:val="both"/>
        <w:rPr/>
      </w:pPr>
      <w:r>
        <w:rPr>
          <w:sz w:val="22"/>
          <w:szCs w:val="22"/>
        </w:rPr>
        <w:t xml:space="preserve">– </w:t>
      </w:r>
      <w:r>
        <w:rPr>
          <w:sz w:val="22"/>
          <w:szCs w:val="22"/>
        </w:rPr>
        <w:t>Гранаты к бою готовы! – доложили бойцы и, прикрываемые огнем товарищей, стали приближаться короткими перебежками к своим объектам…</w:t>
      </w:r>
    </w:p>
    <w:p>
      <w:pPr>
        <w:pStyle w:val="Normal"/>
        <w:ind w:firstLine="397"/>
        <w:jc w:val="both"/>
        <w:rPr/>
      </w:pPr>
      <w:r>
        <w:rPr>
          <w:sz w:val="22"/>
          <w:szCs w:val="22"/>
        </w:rPr>
        <w:t>Когда от мощных взрывов осели здания фашистских штаба и казармы, и туда яростно ворвались освобожденные военнопленные, чтобы завершить дело и выплеснуть всю ненависть в неистовой рукопашной схватке, из полицейских казарм раздались отчаянные крики:</w:t>
      </w:r>
    </w:p>
    <w:p>
      <w:pPr>
        <w:pStyle w:val="Normal"/>
        <w:ind w:firstLine="397"/>
        <w:jc w:val="both"/>
        <w:rPr/>
      </w:pPr>
      <w:r>
        <w:rPr>
          <w:sz w:val="22"/>
          <w:szCs w:val="22"/>
        </w:rPr>
        <w:t xml:space="preserve">– </w:t>
      </w:r>
      <w:r>
        <w:rPr>
          <w:sz w:val="22"/>
          <w:szCs w:val="22"/>
        </w:rPr>
        <w:t>Не стреляйте! Сдаемся!..</w:t>
      </w:r>
    </w:p>
    <w:p>
      <w:pPr>
        <w:pStyle w:val="Normal"/>
        <w:ind w:firstLine="397"/>
        <w:jc w:val="both"/>
        <w:rPr/>
      </w:pPr>
      <w:r>
        <w:rPr>
          <w:sz w:val="22"/>
          <w:szCs w:val="22"/>
        </w:rPr>
        <w:t xml:space="preserve">По команде Озмителя, Талерко и Соколова партизаны окружили плотными цепями казармы и прекратили огонь. Но в местечке еще продолжалась стрельба. Это небольшие партизанские группы, ведомые местными патриотами – Евгением Лосевым, Николаем Златковским, Григорием Соломиным и другими, обезвреживали полицаев, которые жили в своих домах, и прочих фашистских пособников.  </w:t>
      </w:r>
    </w:p>
    <w:p>
      <w:pPr>
        <w:pStyle w:val="Normal"/>
        <w:ind w:firstLine="397"/>
        <w:jc w:val="both"/>
        <w:rPr/>
      </w:pPr>
      <w:r>
        <w:rPr>
          <w:spacing w:val="-4"/>
          <w:sz w:val="22"/>
          <w:szCs w:val="22"/>
        </w:rPr>
        <w:t xml:space="preserve">… </w:t>
      </w:r>
      <w:r>
        <w:rPr>
          <w:spacing w:val="-4"/>
          <w:sz w:val="22"/>
          <w:szCs w:val="22"/>
        </w:rPr>
        <w:t>С поднятыми руками выходили прихвостни оккупантов из своего логова, бросая в кучу оружие… А на площади Любавичей комиссары Мельников, Бутаров и Рудин, командиры Озмитель, Соколов и Талерко отвечали на вопросы местных жителей. На стихийно возникшем митинге с короткими, но зажигательными речами выступили Евдоким Николаевич Мельников и Федор Федорович Озмитель. Рассказав о Московской битве, в которой он участвовал, старший лейтенант заключил, что передовые части нашей Красной Армии упорно сражаются с фашистами под городом Велиж, а значит, недалек светлый день освобождения …</w:t>
      </w:r>
    </w:p>
    <w:p>
      <w:pPr>
        <w:pStyle w:val="Normal"/>
        <w:ind w:firstLine="397"/>
        <w:jc w:val="both"/>
        <w:rPr/>
      </w:pPr>
      <w:r>
        <w:rPr>
          <w:spacing w:val="-4"/>
          <w:sz w:val="22"/>
          <w:szCs w:val="22"/>
        </w:rPr>
        <w:t>Любавический бургомистр Черногузов и обер-заготовитель руднянской сельхозкомендатуры Василенко рьяно служили оккупантам, не забывая, конечно, и себя. С помощью гитлеровцев они, как говорится, обули в лапти, ободрали до нитки население округи, и склады в Любавичах ломились от зерна, муки, жиров, яиц… Еще вечером в местечко прибыли, беспрепятственно пропущенные партизанскими засадами и постами, пять немецких грузовых автомобилей, чтобы вывозить эти продукты. Ночью партизаны их блокировали и захватили. Сейчас партизанские хозяйственники – старшины отрядов Александр Матюхин («Грозный»), Александр Мочалов («Народный мститель») и Федор Беляшов («Сокол») развили бурную деятельность. Грузовики сделали уже по пять рейсов в деревню Марково, куда временно свозились трофеи. А зерна и муки оставалось в складах еще так много, что по решению командования их стали раздавать жителям местечка и окрестных деревень.  Последние, как-то мгновенно узнав о разгроме партизанами вражеского гарнизона, ехали и шли в Любавичи. Группа партизан и связных, которые раскрыли себя, открыто участвуя в этой операции, погнала в лес Ужатник большое стадо коров и табун лошадей, захваченных у врага. И в местечке еще долго слышалось мычание и ржание…</w:t>
      </w:r>
    </w:p>
    <w:p>
      <w:pPr>
        <w:pStyle w:val="Normal"/>
        <w:ind w:firstLine="397"/>
        <w:jc w:val="both"/>
        <w:rPr/>
      </w:pPr>
      <w:r>
        <w:rPr>
          <w:sz w:val="22"/>
          <w:szCs w:val="22"/>
        </w:rPr>
        <w:t>Всех тридцать пять пленных полицейских собрали на площади. Какой же жалкий вид имели эти «вояки», еще вчера бравые и храбрые против безоружных стариков, женщин и детей! Многие были, как говорится, белей белья и от страху тряслись так, что зуб на зуб не попадал. «Истинно тюха да матюха, да колупай с братом», – подумал Озмитель, окинув презрительным взглядом весь этот сброд, и обратился к населению:</w:t>
      </w:r>
    </w:p>
    <w:p>
      <w:pPr>
        <w:pStyle w:val="Normal"/>
        <w:ind w:firstLine="397"/>
        <w:jc w:val="both"/>
        <w:rPr/>
      </w:pPr>
      <w:r>
        <w:rPr>
          <w:sz w:val="22"/>
          <w:szCs w:val="22"/>
        </w:rPr>
        <w:t xml:space="preserve">– </w:t>
      </w:r>
      <w:r>
        <w:rPr>
          <w:sz w:val="22"/>
          <w:szCs w:val="22"/>
        </w:rPr>
        <w:t>Товарищи, кто из этих бобиков – зверь и мародер?</w:t>
      </w:r>
    </w:p>
    <w:p>
      <w:pPr>
        <w:pStyle w:val="Normal"/>
        <w:ind w:firstLine="397"/>
        <w:jc w:val="both"/>
        <w:rPr/>
      </w:pPr>
      <w:r>
        <w:rPr>
          <w:sz w:val="22"/>
          <w:szCs w:val="22"/>
        </w:rPr>
        <w:t>Запуганные люди молчали. Старший лейтенант повторил вопрос и добавил, что каждый из них, фашистских холуев, должен получить свое. Тогда из толпы раздались негодующие выкрики с добавлением крепких слов:</w:t>
      </w:r>
    </w:p>
    <w:p>
      <w:pPr>
        <w:pStyle w:val="Normal"/>
        <w:ind w:firstLine="397"/>
        <w:jc w:val="both"/>
        <w:rPr/>
      </w:pPr>
      <w:r>
        <w:rPr>
          <w:sz w:val="22"/>
          <w:szCs w:val="22"/>
        </w:rPr>
        <w:t xml:space="preserve">– </w:t>
      </w:r>
      <w:r>
        <w:rPr>
          <w:sz w:val="22"/>
          <w:szCs w:val="22"/>
        </w:rPr>
        <w:t>Зальют свои бельмаки горелкою и насильничают, грабят, убивают!...</w:t>
      </w:r>
    </w:p>
    <w:p>
      <w:pPr>
        <w:pStyle w:val="Normal"/>
        <w:ind w:firstLine="397"/>
        <w:jc w:val="both"/>
        <w:rPr/>
      </w:pPr>
      <w:r>
        <w:rPr>
          <w:sz w:val="22"/>
          <w:szCs w:val="22"/>
        </w:rPr>
        <w:t xml:space="preserve">– </w:t>
      </w:r>
      <w:r>
        <w:rPr>
          <w:sz w:val="22"/>
          <w:szCs w:val="22"/>
        </w:rPr>
        <w:t>Наплевали в бороды нам, обесчестили!..</w:t>
      </w:r>
    </w:p>
    <w:p>
      <w:pPr>
        <w:pStyle w:val="Normal"/>
        <w:ind w:firstLine="397"/>
        <w:jc w:val="both"/>
        <w:rPr/>
      </w:pPr>
      <w:r>
        <w:rPr>
          <w:sz w:val="22"/>
          <w:szCs w:val="22"/>
        </w:rPr>
        <w:t xml:space="preserve">– </w:t>
      </w:r>
      <w:r>
        <w:rPr>
          <w:sz w:val="22"/>
          <w:szCs w:val="22"/>
        </w:rPr>
        <w:t>Ни стыда, ни совести, ни жалости у иродов!..</w:t>
      </w:r>
    </w:p>
    <w:p>
      <w:pPr>
        <w:pStyle w:val="Normal"/>
        <w:ind w:firstLine="397"/>
        <w:jc w:val="both"/>
        <w:rPr/>
      </w:pPr>
      <w:r>
        <w:rPr>
          <w:sz w:val="22"/>
          <w:szCs w:val="22"/>
        </w:rPr>
        <w:t>А кто посмелей, указали тайком Евдокиму Николаевичу Мельникову, которого еще по мирным делам знали, самых отпетых негодяев…</w:t>
      </w:r>
    </w:p>
    <w:p>
      <w:pPr>
        <w:pStyle w:val="Normal"/>
        <w:ind w:firstLine="397"/>
        <w:jc w:val="both"/>
        <w:rPr>
          <w:sz w:val="22"/>
          <w:szCs w:val="22"/>
        </w:rPr>
      </w:pPr>
      <w:r>
        <w:rPr>
          <w:sz w:val="22"/>
          <w:szCs w:val="22"/>
        </w:rPr>
      </w:r>
    </w:p>
    <w:p>
      <w:pPr>
        <w:pStyle w:val="Normal"/>
        <w:jc w:val="center"/>
        <w:rPr>
          <w:b/>
          <w:b/>
          <w:sz w:val="22"/>
          <w:szCs w:val="22"/>
        </w:rPr>
      </w:pPr>
      <w:r>
        <w:rPr>
          <w:b/>
          <w:sz w:val="22"/>
          <w:szCs w:val="22"/>
        </w:rPr>
        <w:t>«Мистер – Твистер»</w:t>
      </w:r>
    </w:p>
    <w:p>
      <w:pPr>
        <w:pStyle w:val="Normal"/>
        <w:ind w:firstLine="397"/>
        <w:jc w:val="both"/>
        <w:rPr>
          <w:b/>
          <w:b/>
          <w:sz w:val="22"/>
          <w:szCs w:val="22"/>
        </w:rPr>
      </w:pPr>
      <w:r>
        <w:rPr>
          <w:b/>
          <w:sz w:val="22"/>
          <w:szCs w:val="22"/>
        </w:rPr>
      </w:r>
    </w:p>
    <w:p>
      <w:pPr>
        <w:pStyle w:val="Normal"/>
        <w:ind w:firstLine="397"/>
        <w:jc w:val="both"/>
        <w:rPr/>
      </w:pPr>
      <w:r>
        <w:rPr>
          <w:sz w:val="22"/>
          <w:szCs w:val="22"/>
        </w:rPr>
        <w:t>В это самое время Александр Тоблер со своими разведчиками Михаилом Малых, Николаем Дружининым, Мишей Брагиным и Колей Златковским, «распотрошив» Любавическую управу и захватив ценные документы, шли около речки к месту сбора. Какой-то человек, увидев их, пустился наутек.</w:t>
      </w:r>
    </w:p>
    <w:p>
      <w:pPr>
        <w:pStyle w:val="Normal"/>
        <w:ind w:firstLine="397"/>
        <w:jc w:val="both"/>
        <w:rPr>
          <w:spacing w:val="6"/>
          <w:sz w:val="22"/>
          <w:szCs w:val="22"/>
        </w:rPr>
      </w:pPr>
      <w:r>
        <w:rPr>
          <w:spacing w:val="6"/>
          <w:sz w:val="22"/>
          <w:szCs w:val="22"/>
        </w:rPr>
        <w:t xml:space="preserve">– </w:t>
      </w:r>
      <w:r>
        <w:rPr>
          <w:spacing w:val="6"/>
          <w:sz w:val="22"/>
          <w:szCs w:val="22"/>
        </w:rPr>
        <w:t>Стой, а то стрелять буду! – вскинул автомат Николай Дружинин, прозванный за низенький рост Коля Маленький.</w:t>
      </w:r>
    </w:p>
    <w:p>
      <w:pPr>
        <w:pStyle w:val="Normal"/>
        <w:ind w:firstLine="397"/>
        <w:jc w:val="both"/>
        <w:rPr/>
      </w:pPr>
      <w:r>
        <w:rPr>
          <w:sz w:val="22"/>
          <w:szCs w:val="22"/>
        </w:rPr>
        <w:t>Но незнакомец стремительно нырнул в густые прибрежные кусты и был таков. Подбежав к воде, ребята чуть не попадали со смеху: на середине речки блестела, озаренная первыми лучами солнца, большая лысая голова. Угрожая «шмайсером», Коля Маленький заставил беглеца выйти на берег. Даже мокрая одежда городского покроя не уменьшила крупные «габариты» тучного мужчины с огромным выпиравшим наружу животом. Весь его вид красноречиво говорил о том, что он очень далек от тяжелого крестьянского труда.</w:t>
      </w:r>
    </w:p>
    <w:p>
      <w:pPr>
        <w:pStyle w:val="Normal"/>
        <w:ind w:firstLine="397"/>
        <w:jc w:val="both"/>
        <w:rPr/>
      </w:pPr>
      <w:r>
        <w:rPr>
          <w:sz w:val="22"/>
          <w:szCs w:val="22"/>
        </w:rPr>
        <w:t xml:space="preserve">– </w:t>
      </w:r>
      <w:r>
        <w:rPr>
          <w:sz w:val="22"/>
          <w:szCs w:val="22"/>
        </w:rPr>
        <w:t>Зачем дылка дал? – стал допрашивать Миша Малых.</w:t>
      </w:r>
    </w:p>
    <w:p>
      <w:pPr>
        <w:pStyle w:val="Normal"/>
        <w:ind w:firstLine="397"/>
        <w:jc w:val="both"/>
        <w:rPr/>
      </w:pPr>
      <w:r>
        <w:rPr>
          <w:sz w:val="22"/>
          <w:szCs w:val="22"/>
        </w:rPr>
        <w:t xml:space="preserve">– </w:t>
      </w:r>
      <w:r>
        <w:rPr>
          <w:sz w:val="22"/>
          <w:szCs w:val="22"/>
        </w:rPr>
        <w:t>Чево-о-о? – прикинулся простачком задержанный, дрожа, как осиновый лист.</w:t>
      </w:r>
    </w:p>
    <w:p>
      <w:pPr>
        <w:pStyle w:val="Normal"/>
        <w:ind w:firstLine="397"/>
        <w:jc w:val="both"/>
        <w:rPr/>
      </w:pPr>
      <w:r>
        <w:rPr>
          <w:sz w:val="22"/>
          <w:szCs w:val="22"/>
        </w:rPr>
        <w:t xml:space="preserve">– </w:t>
      </w:r>
      <w:r>
        <w:rPr>
          <w:sz w:val="22"/>
          <w:szCs w:val="22"/>
        </w:rPr>
        <w:t>Почему хотел улизнуть?</w:t>
      </w:r>
    </w:p>
    <w:p>
      <w:pPr>
        <w:pStyle w:val="Normal"/>
        <w:ind w:firstLine="397"/>
        <w:jc w:val="both"/>
        <w:rPr/>
      </w:pPr>
      <w:r>
        <w:rPr>
          <w:sz w:val="22"/>
          <w:szCs w:val="22"/>
        </w:rPr>
        <w:t xml:space="preserve">– </w:t>
      </w:r>
      <w:r>
        <w:rPr>
          <w:sz w:val="22"/>
          <w:szCs w:val="22"/>
        </w:rPr>
        <w:t>А-а-а… Испугался, стало быть, господа – товарищи.</w:t>
      </w:r>
    </w:p>
    <w:p>
      <w:pPr>
        <w:pStyle w:val="Normal"/>
        <w:ind w:firstLine="397"/>
        <w:jc w:val="both"/>
        <w:rPr/>
      </w:pPr>
      <w:r>
        <w:rPr>
          <w:sz w:val="22"/>
          <w:szCs w:val="22"/>
        </w:rPr>
        <w:t xml:space="preserve">– </w:t>
      </w:r>
      <w:r>
        <w:rPr>
          <w:sz w:val="22"/>
          <w:szCs w:val="22"/>
        </w:rPr>
        <w:t>Кто такой?</w:t>
      </w:r>
    </w:p>
    <w:p>
      <w:pPr>
        <w:pStyle w:val="Normal"/>
        <w:ind w:firstLine="397"/>
        <w:jc w:val="both"/>
        <w:rPr/>
      </w:pPr>
      <w:r>
        <w:rPr>
          <w:sz w:val="22"/>
          <w:szCs w:val="22"/>
        </w:rPr>
        <w:t xml:space="preserve">– </w:t>
      </w:r>
      <w:r>
        <w:rPr>
          <w:sz w:val="22"/>
          <w:szCs w:val="22"/>
        </w:rPr>
        <w:t>Я-то? Из крестьян, стало быть…</w:t>
      </w:r>
    </w:p>
    <w:p>
      <w:pPr>
        <w:pStyle w:val="Normal"/>
        <w:ind w:firstLine="397"/>
        <w:jc w:val="both"/>
        <w:rPr/>
      </w:pPr>
      <w:r>
        <w:rPr>
          <w:sz w:val="22"/>
          <w:szCs w:val="22"/>
        </w:rPr>
        <w:t xml:space="preserve">– </w:t>
      </w:r>
      <w:r>
        <w:rPr>
          <w:sz w:val="22"/>
          <w:szCs w:val="22"/>
        </w:rPr>
        <w:t>Крестьянин?! – с изумлением воскликнул Михаил. – А как такой кистень набил? – Малых показал на его живот. – Может помещик? Или мистер-Твистер?!..</w:t>
      </w:r>
    </w:p>
    <w:p>
      <w:pPr>
        <w:pStyle w:val="Normal"/>
        <w:ind w:firstLine="397"/>
        <w:jc w:val="both"/>
        <w:rPr/>
      </w:pPr>
      <w:r>
        <w:rPr>
          <w:sz w:val="22"/>
          <w:szCs w:val="22"/>
        </w:rPr>
        <w:t>В конце концов разведчики установили, что перед ними – сам Василенко, уполномоченный «заготовительных», а точнее, грабительских органов немецко-фашистских оккупантов.  Когда обер-грабителя Василенко вели мимо складов, где еще вчера этот калиф на час был полновластным хозяином и где сейчас партизаны возвращали населению зерно и муку, он опустил голову и скрипел зубами…</w:t>
      </w:r>
    </w:p>
    <w:p>
      <w:pPr>
        <w:pStyle w:val="Normal"/>
        <w:ind w:firstLine="397"/>
        <w:jc w:val="both"/>
        <w:rPr/>
      </w:pPr>
      <w:r>
        <w:rPr>
          <w:sz w:val="22"/>
          <w:szCs w:val="22"/>
        </w:rPr>
        <w:t>Не могу еще раз не напомнить, на мой взгляд, к месту, что в результате ельцинско-гайдаровской «шоковой терапии», лишившей россиян кровных и единственных сбережений, и чубайсовской приватизации, разграбившей Россию, народному хозяйству и народам Российской Федерации, по данным СМИ, был нанесен материальный и моральный ущерб больше, чем немецко-фашистскими оккупантами. Эти «демократические» преобразования, проводимые по рекомендациям западных (в основном американских) «спецов» и поддержке президента России Б.Н.Ельцина, разделили наше общество на десятки миллионов бедных и лишь несколько тысяч богатых. Появилась кучка олигархов – российских «мистеров-твистеров», в руках которых – нефть, газ, уголь, транспорт, банки, заводы, фабрики, средства массовой информации, правоохранительные органы и которые фактически правили страной до избрания президентом России Владимира Владимировича Путина. Твердая политическая воля, проявленная новым президентом РФ Дмитрием Анатольевичем Медведевым во время вероломной агрессии Грузии против Южной Осетии, красноречиво говорит о том, что Россия окончательно поднялась с колен. Но вернемся к тексту.</w:t>
      </w:r>
    </w:p>
    <w:p>
      <w:pPr>
        <w:pStyle w:val="Normal"/>
        <w:ind w:firstLine="397"/>
        <w:jc w:val="both"/>
        <w:rPr/>
      </w:pPr>
      <w:r>
        <w:rPr>
          <w:sz w:val="22"/>
          <w:szCs w:val="22"/>
        </w:rPr>
        <w:t xml:space="preserve">… </w:t>
      </w:r>
      <w:r>
        <w:rPr>
          <w:sz w:val="22"/>
          <w:szCs w:val="22"/>
        </w:rPr>
        <w:t>Командование трех отрядов приняло решение уничтожить лагерь для военнопленных. Под него были использованы два больничных сарая, которые полицаи окружили высоким забором из колючей проволоки. По просьбе комиссара Мельникова крестьяне моментально разобрали забор из «колючки», сараи и увезли домой. Ни лагеря военнопленных, ни постоянного вражеского гарнизона никогда больше в Любавичах не было. Лишь иногда останавливались на отдых или переформирование фронтовые части оккупантов, понесшие большой урон в боях с Красной Армией и партизанами.</w:t>
      </w:r>
    </w:p>
    <w:p>
      <w:pPr>
        <w:pStyle w:val="Normal"/>
        <w:ind w:firstLine="397"/>
        <w:jc w:val="both"/>
        <w:rPr>
          <w:sz w:val="22"/>
          <w:szCs w:val="22"/>
        </w:rPr>
      </w:pPr>
      <w:r>
        <w:rPr>
          <w:sz w:val="22"/>
          <w:szCs w:val="22"/>
        </w:rPr>
      </w:r>
    </w:p>
    <w:p>
      <w:pPr>
        <w:pStyle w:val="Normal"/>
        <w:jc w:val="center"/>
        <w:rPr>
          <w:b/>
          <w:b/>
          <w:sz w:val="22"/>
          <w:szCs w:val="22"/>
        </w:rPr>
      </w:pPr>
      <w:r>
        <w:rPr>
          <w:b/>
          <w:sz w:val="22"/>
          <w:szCs w:val="22"/>
        </w:rPr>
        <w:t>«Неуловимый» полицай Бичек</w:t>
      </w:r>
    </w:p>
    <w:p>
      <w:pPr>
        <w:pStyle w:val="Normal"/>
        <w:ind w:firstLine="397"/>
        <w:jc w:val="both"/>
        <w:rPr>
          <w:b/>
          <w:b/>
          <w:sz w:val="22"/>
          <w:szCs w:val="22"/>
        </w:rPr>
      </w:pPr>
      <w:r>
        <w:rPr>
          <w:b/>
          <w:sz w:val="22"/>
          <w:szCs w:val="22"/>
        </w:rPr>
      </w:r>
    </w:p>
    <w:p>
      <w:pPr>
        <w:pStyle w:val="Normal"/>
        <w:ind w:firstLine="397"/>
        <w:jc w:val="both"/>
        <w:rPr/>
      </w:pPr>
      <w:r>
        <w:rPr>
          <w:sz w:val="22"/>
          <w:szCs w:val="22"/>
        </w:rPr>
        <w:t>…</w:t>
      </w:r>
      <w:r>
        <w:rPr>
          <w:sz w:val="22"/>
          <w:szCs w:val="22"/>
        </w:rPr>
        <w:t>В прекрасном настроении уходили бойцы «Грозного», «Народного мстителя» и «Сокола» из Любавичей. Казалось, ничто не предвещало неприятностей: весело  светило солнце, зеленели трава и листва, пели птицы. И вдруг, когда замыкавшее боевое охранение отошло километра два от центра местечка, над головами партизан засвистели пули. Вражеский пулемет бил с колокольни церкви, которая  господствовала над местностью, возвышаясь над низкими домами Любавичей. Огонь, к счастью, был не прицельным: пули никого не задели. Но чем черт не шутит. Ведь, если мне не изменяет память, еще великий Суворов говорил: «Пуля – дура…»</w:t>
      </w:r>
    </w:p>
    <w:p>
      <w:pPr>
        <w:pStyle w:val="Normal"/>
        <w:ind w:firstLine="397"/>
        <w:jc w:val="both"/>
        <w:rPr/>
      </w:pPr>
      <w:r>
        <w:rPr>
          <w:sz w:val="22"/>
          <w:szCs w:val="22"/>
        </w:rPr>
        <w:t>К арьергарду подскакал на огромной трофейной «бальгийке» небольшой, но крепкий и ладный, как лесной орех, Александр  Казицкий. Он подозвал снайпера Симона и сказал:</w:t>
      </w:r>
    </w:p>
    <w:p>
      <w:pPr>
        <w:pStyle w:val="Normal"/>
        <w:ind w:firstLine="397"/>
        <w:jc w:val="both"/>
        <w:rPr/>
      </w:pPr>
      <w:r>
        <w:rPr>
          <w:sz w:val="22"/>
          <w:szCs w:val="22"/>
        </w:rPr>
        <w:t xml:space="preserve">– </w:t>
      </w:r>
      <w:r>
        <w:rPr>
          <w:sz w:val="22"/>
          <w:szCs w:val="22"/>
        </w:rPr>
        <w:t>Видишь, откуда бьет гад?</w:t>
      </w:r>
    </w:p>
    <w:p>
      <w:pPr>
        <w:pStyle w:val="Normal"/>
        <w:ind w:firstLine="397"/>
        <w:jc w:val="both"/>
        <w:rPr/>
      </w:pPr>
      <w:r>
        <w:rPr>
          <w:sz w:val="22"/>
          <w:szCs w:val="22"/>
        </w:rPr>
        <w:t xml:space="preserve">– </w:t>
      </w:r>
      <w:r>
        <w:rPr>
          <w:sz w:val="22"/>
          <w:szCs w:val="22"/>
        </w:rPr>
        <w:t>Вижу…</w:t>
      </w:r>
    </w:p>
    <w:p>
      <w:pPr>
        <w:pStyle w:val="Normal"/>
        <w:ind w:firstLine="397"/>
        <w:jc w:val="both"/>
        <w:rPr/>
      </w:pPr>
      <w:r>
        <w:rPr>
          <w:sz w:val="22"/>
          <w:szCs w:val="22"/>
        </w:rPr>
        <w:t xml:space="preserve">– </w:t>
      </w:r>
      <w:r>
        <w:rPr>
          <w:sz w:val="22"/>
          <w:szCs w:val="22"/>
        </w:rPr>
        <w:t>Сними его…</w:t>
      </w:r>
    </w:p>
    <w:p>
      <w:pPr>
        <w:pStyle w:val="Normal"/>
        <w:ind w:firstLine="397"/>
        <w:jc w:val="both"/>
        <w:rPr/>
      </w:pPr>
      <w:r>
        <w:rPr>
          <w:sz w:val="22"/>
          <w:szCs w:val="22"/>
        </w:rPr>
        <w:t xml:space="preserve">– </w:t>
      </w:r>
      <w:r>
        <w:rPr>
          <w:sz w:val="22"/>
          <w:szCs w:val="22"/>
        </w:rPr>
        <w:t>Есть! – Симон не спеша прицелился из своей винтовки с оптическим прицелом, положив ложе на сук  дерева, и несколько раз выстрелил по колокольне. Пулемет умолк…</w:t>
      </w:r>
    </w:p>
    <w:p>
      <w:pPr>
        <w:pStyle w:val="Normal"/>
        <w:ind w:firstLine="397"/>
        <w:jc w:val="both"/>
        <w:rPr>
          <w:sz w:val="22"/>
          <w:szCs w:val="22"/>
        </w:rPr>
      </w:pPr>
      <w:r>
        <w:rPr>
          <w:sz w:val="22"/>
          <w:szCs w:val="22"/>
        </w:rPr>
        <w:t>«…Связные рассказали нам позже,  что стрелял из пулемета с колокольни полицейский Бичек, - написал мне Александр Федорович Тоблер, – что лишь тогда, когда партизаны ранили его в плечо, он прекратил стрельбу. Пули нашего снайпера Симона все-таки достали заматерелого предателя. Бичек продался фашистам, встал на омерзительный путь предательства в первые дни оккупации. Будучи лесником Ганновского лесничества он выдал гитлеровцам немало красноармейцев, выходивших из окружения. Потом создал в селе Волково полицейский отряд. Во время разгрома его партизанами скрылся и вскоре объявился в любавической полиции…».</w:t>
      </w:r>
    </w:p>
    <w:p>
      <w:pPr>
        <w:pStyle w:val="Normal"/>
        <w:ind w:firstLine="397"/>
        <w:jc w:val="both"/>
        <w:rPr/>
      </w:pPr>
      <w:r>
        <w:rPr>
          <w:sz w:val="22"/>
          <w:szCs w:val="22"/>
        </w:rPr>
        <w:t>…</w:t>
      </w:r>
      <w:r>
        <w:rPr>
          <w:sz w:val="22"/>
          <w:szCs w:val="22"/>
        </w:rPr>
        <w:t>Однажды группа разведчиков-«соколовцев» под командой Александра Тоблера устроила засаду на большаке Горбово-Середки. Вдруг из-за поворота вынырнули автофургоны, расписанные по брезенту порнографическими картинками (цветочками по сравнению с тем, что нам сейчас показывают по телевидению) и агитационными плакатами в духе геббелевской пропаганды и многих «демократических» телевизионных программ. «Желтая утка»! Вот это будет «охота»! – усмехнулся Александр Тоблер и скомандовал:</w:t>
      </w:r>
    </w:p>
    <w:p>
      <w:pPr>
        <w:pStyle w:val="Normal"/>
        <w:ind w:firstLine="397"/>
        <w:jc w:val="both"/>
        <w:rPr>
          <w:sz w:val="22"/>
          <w:szCs w:val="22"/>
        </w:rPr>
      </w:pPr>
      <w:r>
        <w:rPr>
          <w:sz w:val="22"/>
          <w:szCs w:val="22"/>
        </w:rPr>
        <w:t xml:space="preserve">– </w:t>
      </w:r>
      <w:r>
        <w:rPr>
          <w:sz w:val="22"/>
          <w:szCs w:val="22"/>
        </w:rPr>
        <w:t>Бить – по кабинам! Артистов – живыми!</w:t>
      </w:r>
    </w:p>
    <w:p>
      <w:pPr>
        <w:pStyle w:val="Normal"/>
        <w:widowControl w:val="false"/>
        <w:ind w:firstLine="397"/>
        <w:jc w:val="both"/>
        <w:rPr/>
      </w:pPr>
      <w:r>
        <w:rPr>
          <w:sz w:val="22"/>
          <w:szCs w:val="22"/>
        </w:rPr>
        <w:t>Машины приближались к партизанам, которые затаились в кустах, метрах в пяти от шоссейки, готовые к бою. Да, ехала труппа «Желтая утка», обслуживающая части РОА</w:t>
      </w:r>
      <w:r>
        <w:rPr>
          <w:rStyle w:val="FootnoteCharacters"/>
          <w:rStyle w:val="FootnoteAnchor"/>
          <w:sz w:val="20"/>
          <w:szCs w:val="20"/>
        </w:rPr>
        <w:footnoteReference w:id="44"/>
      </w:r>
      <w:r>
        <w:rPr>
          <w:sz w:val="22"/>
          <w:szCs w:val="22"/>
        </w:rPr>
        <w:t>, расквартированные в Осинторфе, Белгрэсе… Автофургоны все ближе и ближе. Разведчики уже хорошо видят сосредоточенные лица шоферов-фашистов и сидевших рядом с ними власовцев, охранявших труппу от партизан</w:t>
      </w:r>
    </w:p>
    <w:p>
      <w:pPr>
        <w:pStyle w:val="Normal"/>
        <w:ind w:firstLine="397"/>
        <w:jc w:val="both"/>
        <w:rPr/>
      </w:pPr>
      <w:r>
        <w:rPr>
          <w:sz w:val="22"/>
          <w:szCs w:val="22"/>
        </w:rPr>
        <w:t xml:space="preserve">– </w:t>
      </w:r>
      <w:r>
        <w:rPr>
          <w:sz w:val="22"/>
          <w:szCs w:val="22"/>
        </w:rPr>
        <w:t>Ах ты, гнида, теперь-то не улизнешь!.. – сквозь зубы чертыхнулся Миша Малых, наводя автомат на одну из машин. – Задери тебя медведь!..</w:t>
      </w:r>
    </w:p>
    <w:p>
      <w:pPr>
        <w:pStyle w:val="Normal"/>
        <w:ind w:firstLine="397"/>
        <w:jc w:val="both"/>
        <w:rPr/>
      </w:pPr>
      <w:r>
        <w:rPr>
          <w:sz w:val="22"/>
          <w:szCs w:val="22"/>
        </w:rPr>
        <w:t xml:space="preserve">– </w:t>
      </w:r>
      <w:r>
        <w:rPr>
          <w:sz w:val="22"/>
          <w:szCs w:val="22"/>
        </w:rPr>
        <w:t>Ты чего?! – скосил глаза на него Николай Киреев.</w:t>
      </w:r>
    </w:p>
    <w:p>
      <w:pPr>
        <w:pStyle w:val="Normal"/>
        <w:ind w:firstLine="397"/>
        <w:jc w:val="both"/>
        <w:rPr/>
      </w:pPr>
      <w:r>
        <w:rPr>
          <w:sz w:val="22"/>
          <w:szCs w:val="22"/>
        </w:rPr>
        <w:t xml:space="preserve">– </w:t>
      </w:r>
      <w:r>
        <w:rPr>
          <w:sz w:val="22"/>
          <w:szCs w:val="22"/>
        </w:rPr>
        <w:t>Вглядись, кто рядом с шофером второй автомашины, Коля?</w:t>
      </w:r>
    </w:p>
    <w:p>
      <w:pPr>
        <w:pStyle w:val="Normal"/>
        <w:ind w:firstLine="397"/>
        <w:jc w:val="both"/>
        <w:rPr/>
      </w:pPr>
      <w:r>
        <w:rPr>
          <w:sz w:val="22"/>
          <w:szCs w:val="22"/>
        </w:rPr>
        <w:t xml:space="preserve">– </w:t>
      </w:r>
      <w:r>
        <w:rPr>
          <w:sz w:val="22"/>
          <w:szCs w:val="22"/>
        </w:rPr>
        <w:t>Мать честная, никак «наш» неуловимый Бичек!</w:t>
      </w:r>
    </w:p>
    <w:p>
      <w:pPr>
        <w:pStyle w:val="Normal"/>
        <w:ind w:firstLine="397"/>
        <w:jc w:val="both"/>
        <w:rPr/>
      </w:pPr>
      <w:r>
        <w:rPr>
          <w:sz w:val="22"/>
          <w:szCs w:val="22"/>
        </w:rPr>
        <w:t xml:space="preserve">– </w:t>
      </w:r>
      <w:r>
        <w:rPr>
          <w:sz w:val="22"/>
          <w:szCs w:val="22"/>
        </w:rPr>
        <w:t>Он, гнида! Но сейчас-то не уйдет!</w:t>
      </w:r>
    </w:p>
    <w:p>
      <w:pPr>
        <w:pStyle w:val="Normal"/>
        <w:ind w:firstLine="397"/>
        <w:jc w:val="both"/>
        <w:rPr/>
      </w:pPr>
      <w:r>
        <w:rPr>
          <w:sz w:val="22"/>
          <w:szCs w:val="22"/>
        </w:rPr>
        <w:t xml:space="preserve">– </w:t>
      </w:r>
      <w:r>
        <w:rPr>
          <w:sz w:val="22"/>
          <w:szCs w:val="22"/>
        </w:rPr>
        <w:t>Не уйдет, едена надь! – Киреев завернул несколько крепких словечков.</w:t>
      </w:r>
    </w:p>
    <w:p>
      <w:pPr>
        <w:pStyle w:val="Normal"/>
        <w:ind w:firstLine="397"/>
        <w:jc w:val="both"/>
        <w:rPr/>
      </w:pPr>
      <w:r>
        <w:rPr>
          <w:sz w:val="22"/>
          <w:szCs w:val="22"/>
        </w:rPr>
        <w:t>Как только автоколонна вытянулась вдоль засады, Тоблер подал команду: «Огонь!» – И застрочили автоматы. Сразу два «шмайсера» – Малых и Киреева – яростно ударили по кабине машины, где сидел Бичек. Автофургон съехал в кювет. Шофер – фашист был убит, а раненый Бичек, этот травленый зверь, гадюкой уполз в кусты и скрылся в густом ельнике. Партизанам было не до него: на большаке запылили бронетранспортеры и грузовики с гитлеровцами…</w:t>
      </w:r>
    </w:p>
    <w:p>
      <w:pPr>
        <w:pStyle w:val="Normal"/>
        <w:ind w:firstLine="397"/>
        <w:jc w:val="both"/>
        <w:rPr>
          <w:sz w:val="22"/>
          <w:szCs w:val="22"/>
        </w:rPr>
      </w:pPr>
      <w:r>
        <w:rPr>
          <w:sz w:val="22"/>
          <w:szCs w:val="22"/>
        </w:rPr>
        <w:t>«…Новое кровавое злодеяние Бичек совершил в феврале 1943 года, – говорится далее в письме Александра Федоровича Тоблера, – когда он привел фашистский карательный отряд в Шарино и Марково. Вместе с карателями Бичек участвовал в уничтожении этих партизанских деревень вместе с жителями, изверги  не пощадили даже детей.  И тогда предатель-каратель ушел от возмездия партизан. Потом, находясь в обозе отступающей группы немецко-фашистских армий «Центр», он попал вместе с ней в гигантский Минский котел. Но даже из котла ужом выскользнул и осенью 1944 года пробрался к родственникам в деревню Седневка. Там, в предбаннике, его тепленького взяли предупрежденные жителями вчерашние партизаны из деревни Кисели – Таня Прокопишко, председатель колхоза «Трудовик», колхозники Яков Кович и Андрей Храбрый. Печально известного в округе полицая Бичека вчерашние партизаны скрутили так молниеносно, что он не успел применить гранаты и пистолет…».</w:t>
      </w:r>
    </w:p>
    <w:p>
      <w:pPr>
        <w:pStyle w:val="Normal"/>
        <w:ind w:firstLine="397"/>
        <w:jc w:val="both"/>
        <w:rPr/>
      </w:pPr>
      <w:r>
        <w:rPr>
          <w:sz w:val="22"/>
          <w:szCs w:val="22"/>
        </w:rPr>
        <w:t xml:space="preserve">Да, кровавый фашистский каратель и холуй Бичек в конце концов получил свое – высшую меру. Но справедливое возмездие свершилось лишь в сорок четвертом году. А тогда, 5 августа 1942 года, и еще несколько раз он скрылся от партизан.   </w:t>
      </w:r>
    </w:p>
    <w:p>
      <w:pPr>
        <w:pStyle w:val="Normal"/>
        <w:ind w:firstLine="397"/>
        <w:jc w:val="both"/>
        <w:rPr>
          <w:sz w:val="22"/>
          <w:szCs w:val="22"/>
        </w:rPr>
      </w:pPr>
      <w:r>
        <w:rPr>
          <w:sz w:val="22"/>
          <w:szCs w:val="22"/>
        </w:rPr>
      </w:r>
    </w:p>
    <w:p>
      <w:pPr>
        <w:pStyle w:val="Normal"/>
        <w:jc w:val="center"/>
        <w:rPr/>
      </w:pPr>
      <w:r>
        <w:rPr>
          <w:b/>
          <w:sz w:val="22"/>
          <w:szCs w:val="22"/>
        </w:rPr>
        <w:t>Из засады – по карателям…</w:t>
      </w:r>
    </w:p>
    <w:p>
      <w:pPr>
        <w:pStyle w:val="Normal"/>
        <w:ind w:firstLine="397"/>
        <w:jc w:val="both"/>
        <w:rPr>
          <w:b/>
          <w:b/>
          <w:sz w:val="22"/>
          <w:szCs w:val="22"/>
        </w:rPr>
      </w:pPr>
      <w:r>
        <w:rPr>
          <w:b/>
          <w:sz w:val="22"/>
          <w:szCs w:val="22"/>
        </w:rPr>
      </w:r>
    </w:p>
    <w:p>
      <w:pPr>
        <w:pStyle w:val="Normal"/>
        <w:ind w:firstLine="397"/>
        <w:jc w:val="both"/>
        <w:rPr/>
      </w:pPr>
      <w:r>
        <w:rPr>
          <w:sz w:val="22"/>
          <w:szCs w:val="22"/>
        </w:rPr>
        <w:t>Основные силы отрядов «Грозный», «Народный мститель» и «Сокол» с песнями и веселыми шутками возвращались из Любавичей на свои базы. В это время комсомольско-молодежный взвод отряда «Народный мститель» под командованием Федора Зверева вступил в бой с ротой гитлеровских захватчиков, брошенных на помощь уже несуществующему, разгромленному любавическому гарнизону.</w:t>
      </w:r>
    </w:p>
    <w:p>
      <w:pPr>
        <w:pStyle w:val="Normal"/>
        <w:ind w:firstLine="397"/>
        <w:jc w:val="both"/>
        <w:rPr/>
      </w:pPr>
      <w:r>
        <w:rPr>
          <w:sz w:val="22"/>
          <w:szCs w:val="22"/>
        </w:rPr>
        <w:t>…</w:t>
      </w:r>
      <w:r>
        <w:rPr>
          <w:sz w:val="22"/>
          <w:szCs w:val="22"/>
        </w:rPr>
        <w:t>Партизаны замаскировались в густых кустах,  росших у большака Дубровно-Любавичи-Рудня, метрах в тридцати от моста через реку Березину. Мост, конечно, заминировали. Взвод был усилен подрывниками Семеном Кабаковым, Мишей Капелька и Виктором Рачинским, а еще – пулеметным расчетом братьев Бобарыкиных. Над мостом висело большое, темное в середине, растопыренное облако, будто отделанное по краям белой и слепящей, как лампа дневного света, каймой. Облако, словно парусник, плыло к солнцу, лучи которого даже сквозь листву жалили людей, как будто слепни. «Мы свою задачу выполнили, не вступая в бой, – подумал Федор Никифорович. – Как только облако закроет светило, мост взорвем. И будем сматывать удочки». В этот миг послышался нарастающий гул моторов. «Идут долгожданные, задирай их волки..», – сурово насупил брови Зверев и подал команду:</w:t>
      </w:r>
    </w:p>
    <w:p>
      <w:pPr>
        <w:pStyle w:val="Normal"/>
        <w:ind w:firstLine="397"/>
        <w:jc w:val="both"/>
        <w:rPr/>
      </w:pPr>
      <w:r>
        <w:rPr>
          <w:sz w:val="22"/>
          <w:szCs w:val="22"/>
        </w:rPr>
        <w:t xml:space="preserve">– </w:t>
      </w:r>
      <w:r>
        <w:rPr>
          <w:sz w:val="22"/>
          <w:szCs w:val="22"/>
        </w:rPr>
        <w:t>Приготовиться! Ждать сигнал!</w:t>
      </w:r>
    </w:p>
    <w:p>
      <w:pPr>
        <w:pStyle w:val="Normal"/>
        <w:ind w:firstLine="397"/>
        <w:jc w:val="both"/>
        <w:rPr/>
      </w:pPr>
      <w:r>
        <w:rPr>
          <w:sz w:val="22"/>
          <w:szCs w:val="22"/>
        </w:rPr>
        <w:t>Колонна из четырех грузовых автомобилей с фашистами была все ближе. И все напряженней становились лица юных партизан. Федор Никифорович по-отцовски глянул на бледное, потное, с вздувшейся и пульсирующей жилкой у виска лицо Сони Якутенок, которая так сжала ложе винтовки, что побелели суставы, и обычным голосом сказал:</w:t>
      </w:r>
    </w:p>
    <w:p>
      <w:pPr>
        <w:pStyle w:val="Normal"/>
        <w:ind w:firstLine="397"/>
        <w:jc w:val="both"/>
        <w:rPr/>
      </w:pPr>
      <w:r>
        <w:rPr>
          <w:sz w:val="22"/>
          <w:szCs w:val="22"/>
        </w:rPr>
        <w:t xml:space="preserve">– </w:t>
      </w:r>
      <w:r>
        <w:rPr>
          <w:sz w:val="22"/>
          <w:szCs w:val="22"/>
        </w:rPr>
        <w:t>Не так страшен черт, то бишь немец, как его малюют! Сейчас покажем кузькину мать фрицам, задирай их волки!</w:t>
      </w:r>
    </w:p>
    <w:p>
      <w:pPr>
        <w:pStyle w:val="Normal"/>
        <w:ind w:firstLine="397"/>
        <w:jc w:val="both"/>
        <w:rPr/>
      </w:pPr>
      <w:r>
        <w:rPr>
          <w:sz w:val="22"/>
          <w:szCs w:val="22"/>
        </w:rPr>
        <w:t>Зверев, выждав, когда один грузовик с гитлеровцами прошел мост, а два - ехали по нему, запустил очередь из автомата по фашистам, сидящим в кузове машины, приблизившейся к засаде. В тот же миг оглушительный взрыв потряс окрестность – и река поглотила обломки автомобилей, убитых и раненых карателей. В то же мгновение партизаны ударили из всего своего оружия по гитлеровцам, попавшим в западню. Яростно строчили из пулемета Дмитрий и Владимир Бобарыкины, а из автоматов – командир, Леонид и Петр Рохликовы, Дмитрий Холбес, Петр Зверев, Григорий Мартыненков. Сосредоточенно били из винтовок Елена Бодрая, Таня Мартыненкова, Соня Якутенок…</w:t>
      </w:r>
    </w:p>
    <w:p>
      <w:pPr>
        <w:pStyle w:val="Normal"/>
        <w:ind w:firstLine="397"/>
        <w:jc w:val="both"/>
        <w:rPr/>
      </w:pPr>
      <w:r>
        <w:rPr>
          <w:sz w:val="22"/>
          <w:szCs w:val="22"/>
        </w:rPr>
        <w:t>София была хорошим стрелком. Но по людям она никогда не стреляла. Девчонка знала: пред ней – вооруженные, лютые, не ведающие пощады чужеземцы. Но когда увидела, что после одного ее выстрела немец, в которого она целилась, вдруг замер, вытянулся в струнку и рухнул, как подкошенный, жуткая мысль обожгла ее мозг и резанула сердце: «Я убила человека! Человека убила!..». У Софии стало дурно, тяжело, пакостно на душе, внутренности, казалось, выворачивает наизнанку, к горлу подступила тошнота, из глаз ручейками потекли слезы.</w:t>
      </w:r>
    </w:p>
    <w:p>
      <w:pPr>
        <w:pStyle w:val="Normal"/>
        <w:ind w:firstLine="397"/>
        <w:jc w:val="both"/>
        <w:rPr/>
      </w:pPr>
      <w:r>
        <w:rPr>
          <w:sz w:val="22"/>
          <w:szCs w:val="22"/>
        </w:rPr>
        <w:t>Лежавший рядом командир, который, словно заботливая наседка, следившая одним глазом за  цыплятами, а другим – нет ли опасности, например, коршуна, видел и своих бойцов, и противника, и руководил боем, убежденно и успокаивающе сказал:</w:t>
      </w:r>
    </w:p>
    <w:p>
      <w:pPr>
        <w:pStyle w:val="Normal"/>
        <w:ind w:firstLine="397"/>
        <w:jc w:val="both"/>
        <w:rPr/>
      </w:pPr>
      <w:r>
        <w:rPr>
          <w:sz w:val="22"/>
          <w:szCs w:val="22"/>
        </w:rPr>
        <w:t xml:space="preserve">– </w:t>
      </w:r>
      <w:r>
        <w:rPr>
          <w:sz w:val="22"/>
          <w:szCs w:val="22"/>
        </w:rPr>
        <w:t>Они, дочка, не люди – звери! Нелюди, хуже диких зверей! Ни детей , ни женщин не щадят, задирай их волки!..</w:t>
      </w:r>
    </w:p>
    <w:p>
      <w:pPr>
        <w:pStyle w:val="Normal"/>
        <w:ind w:firstLine="397"/>
        <w:jc w:val="both"/>
        <w:rPr/>
      </w:pPr>
      <w:r>
        <w:rPr>
          <w:sz w:val="22"/>
          <w:szCs w:val="22"/>
        </w:rPr>
        <w:t>Партизаны даже сами не ожидали, что их удар из засады будет таким губительным для фашистов. Из четырех автомобилей с карателями лишь только один вернулся в Рудню. Ни один из оккупантов, переехавших мост, не ушел живым. А машина оказалась на ходу. Зверев сел за баранку, а его ребята – в кузов. И они, напевая «Катюшу», помчались  к месту сбора.</w:t>
      </w:r>
    </w:p>
    <w:p>
      <w:pPr>
        <w:pStyle w:val="Normal"/>
        <w:jc w:val="center"/>
        <w:rPr>
          <w:b/>
          <w:b/>
          <w:sz w:val="22"/>
          <w:szCs w:val="22"/>
        </w:rPr>
      </w:pPr>
      <w:r>
        <w:rPr>
          <w:b/>
          <w:sz w:val="22"/>
          <w:szCs w:val="22"/>
        </w:rPr>
        <w:t>После боя…</w:t>
      </w:r>
    </w:p>
    <w:p>
      <w:pPr>
        <w:pStyle w:val="Normal"/>
        <w:ind w:firstLine="397"/>
        <w:jc w:val="both"/>
        <w:rPr>
          <w:b/>
          <w:b/>
          <w:sz w:val="22"/>
          <w:szCs w:val="22"/>
        </w:rPr>
      </w:pPr>
      <w:r>
        <w:rPr>
          <w:b/>
          <w:sz w:val="22"/>
          <w:szCs w:val="22"/>
        </w:rPr>
      </w:r>
    </w:p>
    <w:p>
      <w:pPr>
        <w:pStyle w:val="Normal"/>
        <w:ind w:firstLine="397"/>
        <w:jc w:val="both"/>
        <w:rPr>
          <w:sz w:val="22"/>
          <w:szCs w:val="22"/>
        </w:rPr>
      </w:pPr>
      <w:r>
        <w:rPr>
          <w:sz w:val="22"/>
          <w:szCs w:val="22"/>
        </w:rPr>
        <w:t>К вечеру бойцы «Грозного», «Народного мстителя» и «Сокола» собрались в Ганновском лесу. Освобожденных военнопленных и полицейских, которые не зверствовали и захотели смыть свой позор кровью, распределили по отрядам. После вкусного и сытного обеда, приготовленного из трофеев партизанскими поварами, настроение у людей было особенно приподнятым. Они одержали крупную победу, не потеряв убитыми ни одного человека. Лишь пятеро их товарищей получили не смертельные ранения. И радостное  возбуждение людей было таким сильным, что, несмотря на чертовскую усталость, никто не ложился отдыхать. Партизаны собирались группами, вспоминали разные эпизоды «Любавической операции», балагуры и острословы щеголяли своим мастерством юмористов.</w:t>
      </w:r>
    </w:p>
    <w:p>
      <w:pPr>
        <w:pStyle w:val="Normal"/>
        <w:ind w:firstLine="397"/>
        <w:jc w:val="both"/>
        <w:rPr/>
      </w:pPr>
      <w:r>
        <w:rPr>
          <w:sz w:val="22"/>
          <w:szCs w:val="22"/>
        </w:rPr>
        <w:t>На одной из полян, окруженной трепетными красавицами-осинами, партизаны взяли в кольцо Семена Кабакова. Сидя на пне, он наяривал на трофейной гармошке и пел частушки:</w:t>
      </w:r>
    </w:p>
    <w:p>
      <w:pPr>
        <w:pStyle w:val="Normal"/>
        <w:ind w:firstLine="397"/>
        <w:jc w:val="both"/>
        <w:rPr>
          <w:sz w:val="22"/>
          <w:szCs w:val="22"/>
        </w:rPr>
      </w:pPr>
      <w:r>
        <w:rPr>
          <w:sz w:val="22"/>
          <w:szCs w:val="22"/>
        </w:rPr>
        <w:t>Пойдемте, девушки, гулять:</w:t>
      </w:r>
    </w:p>
    <w:p>
      <w:pPr>
        <w:pStyle w:val="Normal"/>
        <w:ind w:left="1134" w:firstLine="397"/>
        <w:jc w:val="both"/>
        <w:rPr>
          <w:sz w:val="22"/>
          <w:szCs w:val="22"/>
        </w:rPr>
      </w:pPr>
      <w:r>
        <w:rPr>
          <w:sz w:val="22"/>
          <w:szCs w:val="22"/>
        </w:rPr>
        <w:t>Солнышко на елушке.</w:t>
      </w:r>
    </w:p>
    <w:p>
      <w:pPr>
        <w:pStyle w:val="Normal"/>
        <w:ind w:left="1134" w:firstLine="397"/>
        <w:jc w:val="both"/>
        <w:rPr>
          <w:sz w:val="22"/>
          <w:szCs w:val="22"/>
        </w:rPr>
      </w:pPr>
      <w:r>
        <w:rPr>
          <w:sz w:val="22"/>
          <w:szCs w:val="22"/>
        </w:rPr>
        <w:t>Будем милок целовать</w:t>
      </w:r>
    </w:p>
    <w:p>
      <w:pPr>
        <w:pStyle w:val="Normal"/>
        <w:ind w:left="1134" w:firstLine="397"/>
        <w:jc w:val="both"/>
        <w:rPr>
          <w:sz w:val="22"/>
          <w:szCs w:val="22"/>
        </w:rPr>
      </w:pPr>
      <w:r>
        <w:rPr>
          <w:sz w:val="22"/>
          <w:szCs w:val="22"/>
        </w:rPr>
        <w:t>Да во чистом полюшке…</w:t>
      </w:r>
    </w:p>
    <w:p>
      <w:pPr>
        <w:pStyle w:val="Normal"/>
        <w:ind w:firstLine="397"/>
        <w:jc w:val="both"/>
        <w:rPr/>
      </w:pPr>
      <w:r>
        <w:rPr>
          <w:sz w:val="22"/>
          <w:szCs w:val="22"/>
        </w:rPr>
        <w:t>София Якутенок, которая и в школе- то была отчаянной певуньей и плясуньей, не выдержала – ответила. Она  вскочила на пенек, легкая и стройная, как одуванчик, и стала дробить сильными ногами, обутыми в большие, кованые немецкие сапоги, напевая:</w:t>
      </w:r>
    </w:p>
    <w:p>
      <w:pPr>
        <w:pStyle w:val="Normal"/>
        <w:ind w:left="1134" w:firstLine="397"/>
        <w:jc w:val="both"/>
        <w:rPr>
          <w:sz w:val="22"/>
          <w:szCs w:val="22"/>
        </w:rPr>
      </w:pPr>
      <w:r>
        <w:rPr>
          <w:sz w:val="22"/>
          <w:szCs w:val="22"/>
        </w:rPr>
        <w:t>Через силу вересину</w:t>
      </w:r>
    </w:p>
    <w:p>
      <w:pPr>
        <w:pStyle w:val="Normal"/>
        <w:ind w:left="1134" w:firstLine="397"/>
        <w:jc w:val="both"/>
        <w:rPr>
          <w:sz w:val="22"/>
          <w:szCs w:val="22"/>
        </w:rPr>
      </w:pPr>
      <w:r>
        <w:rPr>
          <w:sz w:val="22"/>
          <w:szCs w:val="22"/>
        </w:rPr>
        <w:t>В огороде подняла.</w:t>
      </w:r>
    </w:p>
    <w:p>
      <w:pPr>
        <w:pStyle w:val="Normal"/>
        <w:ind w:left="1134" w:firstLine="397"/>
        <w:jc w:val="both"/>
        <w:rPr>
          <w:sz w:val="22"/>
          <w:szCs w:val="22"/>
        </w:rPr>
      </w:pPr>
      <w:r>
        <w:rPr>
          <w:sz w:val="22"/>
          <w:szCs w:val="22"/>
        </w:rPr>
        <w:t>Кабы, ты, помог, миленок,</w:t>
      </w:r>
    </w:p>
    <w:p>
      <w:pPr>
        <w:pStyle w:val="Normal"/>
        <w:ind w:left="1134" w:firstLine="397"/>
        <w:jc w:val="both"/>
        <w:rPr>
          <w:sz w:val="22"/>
          <w:szCs w:val="22"/>
        </w:rPr>
      </w:pPr>
      <w:r>
        <w:rPr>
          <w:sz w:val="22"/>
          <w:szCs w:val="22"/>
        </w:rPr>
        <w:t>Крепко-крепко обняла…</w:t>
      </w:r>
    </w:p>
    <w:p>
      <w:pPr>
        <w:pStyle w:val="Normal"/>
        <w:ind w:firstLine="397"/>
        <w:jc w:val="both"/>
        <w:rPr>
          <w:spacing w:val="-4"/>
          <w:sz w:val="22"/>
          <w:szCs w:val="22"/>
        </w:rPr>
      </w:pPr>
      <w:r>
        <w:rPr>
          <w:spacing w:val="-4"/>
          <w:sz w:val="22"/>
          <w:szCs w:val="22"/>
        </w:rPr>
        <w:t>Получив поддержку, Семен заиграл и запел еще вдохновеннее:</w:t>
      </w:r>
    </w:p>
    <w:p>
      <w:pPr>
        <w:pStyle w:val="Normal"/>
        <w:ind w:left="1134" w:firstLine="397"/>
        <w:jc w:val="both"/>
        <w:rPr>
          <w:sz w:val="22"/>
          <w:szCs w:val="22"/>
        </w:rPr>
      </w:pPr>
      <w:r>
        <w:rPr>
          <w:sz w:val="22"/>
          <w:szCs w:val="22"/>
        </w:rPr>
        <w:t>Эх, разыграю, эх, разведу</w:t>
      </w:r>
    </w:p>
    <w:p>
      <w:pPr>
        <w:pStyle w:val="Normal"/>
        <w:ind w:left="1134" w:firstLine="397"/>
        <w:jc w:val="both"/>
        <w:rPr>
          <w:sz w:val="22"/>
          <w:szCs w:val="22"/>
        </w:rPr>
      </w:pPr>
      <w:r>
        <w:rPr>
          <w:sz w:val="22"/>
          <w:szCs w:val="22"/>
        </w:rPr>
        <w:t>Двенадцатирядовую.</w:t>
      </w:r>
    </w:p>
    <w:p>
      <w:pPr>
        <w:pStyle w:val="Normal"/>
        <w:ind w:left="1134" w:firstLine="397"/>
        <w:jc w:val="both"/>
        <w:rPr>
          <w:sz w:val="22"/>
          <w:szCs w:val="22"/>
        </w:rPr>
      </w:pPr>
      <w:r>
        <w:rPr>
          <w:sz w:val="22"/>
          <w:szCs w:val="22"/>
        </w:rPr>
        <w:t>Хоть и спит, так разбужу</w:t>
      </w:r>
    </w:p>
    <w:p>
      <w:pPr>
        <w:pStyle w:val="Normal"/>
        <w:ind w:left="1134" w:firstLine="397"/>
        <w:jc w:val="both"/>
        <w:rPr>
          <w:sz w:val="22"/>
          <w:szCs w:val="22"/>
        </w:rPr>
      </w:pPr>
      <w:r>
        <w:rPr>
          <w:sz w:val="22"/>
          <w:szCs w:val="22"/>
        </w:rPr>
        <w:t>Милашку чернобровую…</w:t>
      </w:r>
    </w:p>
    <w:p>
      <w:pPr>
        <w:pStyle w:val="Normal"/>
        <w:ind w:firstLine="397"/>
        <w:jc w:val="both"/>
        <w:rPr>
          <w:sz w:val="22"/>
          <w:szCs w:val="22"/>
        </w:rPr>
      </w:pPr>
      <w:r>
        <w:rPr>
          <w:sz w:val="22"/>
          <w:szCs w:val="22"/>
        </w:rPr>
        <w:t>София отбивая дробь, звонко ответила:</w:t>
      </w:r>
    </w:p>
    <w:p>
      <w:pPr>
        <w:pStyle w:val="Normal"/>
        <w:ind w:left="1134" w:firstLine="397"/>
        <w:jc w:val="both"/>
        <w:rPr>
          <w:sz w:val="22"/>
          <w:szCs w:val="22"/>
        </w:rPr>
      </w:pPr>
      <w:r>
        <w:rPr>
          <w:sz w:val="22"/>
          <w:szCs w:val="22"/>
        </w:rPr>
        <w:t>Все я по лесу гуляла,</w:t>
      </w:r>
    </w:p>
    <w:p>
      <w:pPr>
        <w:pStyle w:val="Normal"/>
        <w:ind w:left="1134" w:firstLine="397"/>
        <w:jc w:val="both"/>
        <w:rPr>
          <w:sz w:val="22"/>
          <w:szCs w:val="22"/>
        </w:rPr>
      </w:pPr>
      <w:r>
        <w:rPr>
          <w:sz w:val="22"/>
          <w:szCs w:val="22"/>
        </w:rPr>
        <w:t>Все я ела вересок.</w:t>
      </w:r>
    </w:p>
    <w:p>
      <w:pPr>
        <w:pStyle w:val="Normal"/>
        <w:ind w:left="1134" w:firstLine="397"/>
        <w:jc w:val="both"/>
        <w:rPr>
          <w:sz w:val="22"/>
          <w:szCs w:val="22"/>
        </w:rPr>
      </w:pPr>
      <w:r>
        <w:rPr>
          <w:sz w:val="22"/>
          <w:szCs w:val="22"/>
        </w:rPr>
        <w:t>Гармониста повстречала,</w:t>
      </w:r>
    </w:p>
    <w:p>
      <w:pPr>
        <w:pStyle w:val="Normal"/>
        <w:ind w:left="1134" w:firstLine="397"/>
        <w:jc w:val="both"/>
        <w:rPr>
          <w:sz w:val="22"/>
          <w:szCs w:val="22"/>
        </w:rPr>
      </w:pPr>
      <w:r>
        <w:rPr>
          <w:sz w:val="22"/>
          <w:szCs w:val="22"/>
        </w:rPr>
        <w:t xml:space="preserve">Ох, басистый голосок… </w:t>
      </w:r>
    </w:p>
    <w:p>
      <w:pPr>
        <w:pStyle w:val="Normal"/>
        <w:ind w:firstLine="397"/>
        <w:jc w:val="both"/>
        <w:rPr>
          <w:sz w:val="22"/>
          <w:szCs w:val="22"/>
        </w:rPr>
      </w:pPr>
      <w:r>
        <w:rPr>
          <w:sz w:val="22"/>
          <w:szCs w:val="22"/>
        </w:rPr>
        <w:t>Кабаков встал и, виртуозно играя, тоже начал кандрелить. А София с задорной улыбкой дробила и озорно пела:</w:t>
      </w:r>
    </w:p>
    <w:p>
      <w:pPr>
        <w:pStyle w:val="Normal"/>
        <w:ind w:left="1134" w:firstLine="397"/>
        <w:jc w:val="both"/>
        <w:rPr>
          <w:sz w:val="22"/>
          <w:szCs w:val="22"/>
        </w:rPr>
      </w:pPr>
      <w:r>
        <w:rPr>
          <w:sz w:val="22"/>
          <w:szCs w:val="22"/>
        </w:rPr>
        <w:t>Никому я не скажу,</w:t>
      </w:r>
    </w:p>
    <w:p>
      <w:pPr>
        <w:pStyle w:val="Normal"/>
        <w:ind w:left="1134" w:firstLine="397"/>
        <w:jc w:val="both"/>
        <w:rPr>
          <w:sz w:val="22"/>
          <w:szCs w:val="22"/>
        </w:rPr>
      </w:pPr>
      <w:r>
        <w:rPr>
          <w:sz w:val="22"/>
          <w:szCs w:val="22"/>
        </w:rPr>
        <w:t>С кем колеса завожу.</w:t>
      </w:r>
    </w:p>
    <w:p>
      <w:pPr>
        <w:pStyle w:val="Normal"/>
        <w:ind w:left="1134" w:firstLine="397"/>
        <w:jc w:val="both"/>
        <w:rPr>
          <w:sz w:val="22"/>
          <w:szCs w:val="22"/>
        </w:rPr>
      </w:pPr>
      <w:r>
        <w:rPr>
          <w:sz w:val="22"/>
          <w:szCs w:val="22"/>
        </w:rPr>
        <w:t>А вам узнать–то хочется,</w:t>
      </w:r>
    </w:p>
    <w:p>
      <w:pPr>
        <w:pStyle w:val="Normal"/>
        <w:ind w:left="1134" w:firstLine="397"/>
        <w:jc w:val="both"/>
        <w:rPr>
          <w:sz w:val="22"/>
          <w:szCs w:val="22"/>
        </w:rPr>
      </w:pPr>
      <w:r>
        <w:rPr>
          <w:sz w:val="22"/>
          <w:szCs w:val="22"/>
        </w:rPr>
        <w:t>Чем любовь-то кончится…</w:t>
      </w:r>
    </w:p>
    <w:p>
      <w:pPr>
        <w:pStyle w:val="Normal"/>
        <w:ind w:firstLine="397"/>
        <w:jc w:val="both"/>
        <w:rPr>
          <w:sz w:val="22"/>
          <w:szCs w:val="22"/>
        </w:rPr>
      </w:pPr>
      <w:r>
        <w:rPr>
          <w:sz w:val="22"/>
          <w:szCs w:val="22"/>
        </w:rPr>
        <w:t>Потом София также задорно пела частушки, в которых была тема победы. Фашисты получили в спетых ею куплетах самые меткие ярлыки…</w:t>
      </w:r>
    </w:p>
    <w:p>
      <w:pPr>
        <w:pStyle w:val="Normal"/>
        <w:ind w:firstLine="397"/>
        <w:jc w:val="both"/>
        <w:rPr/>
      </w:pPr>
      <w:r>
        <w:rPr>
          <w:sz w:val="22"/>
          <w:szCs w:val="22"/>
        </w:rPr>
        <w:t>Вскоре все, кто был на поляне, весело плясали и пели любимые песни. В одной из них были такие слова:</w:t>
      </w:r>
    </w:p>
    <w:p>
      <w:pPr>
        <w:pStyle w:val="Normal"/>
        <w:ind w:left="1134" w:firstLine="397"/>
        <w:jc w:val="both"/>
        <w:rPr>
          <w:sz w:val="22"/>
          <w:szCs w:val="22"/>
        </w:rPr>
      </w:pPr>
      <w:r>
        <w:rPr>
          <w:sz w:val="22"/>
          <w:szCs w:val="22"/>
        </w:rPr>
        <w:t>Песня колет, песня рубит,</w:t>
      </w:r>
    </w:p>
    <w:p>
      <w:pPr>
        <w:pStyle w:val="Normal"/>
        <w:ind w:left="1134" w:firstLine="397"/>
        <w:jc w:val="both"/>
        <w:rPr>
          <w:sz w:val="22"/>
          <w:szCs w:val="22"/>
        </w:rPr>
      </w:pPr>
      <w:r>
        <w:rPr>
          <w:sz w:val="22"/>
          <w:szCs w:val="22"/>
        </w:rPr>
        <w:t>Песня с нами ходит в бой.</w:t>
      </w:r>
    </w:p>
    <w:p>
      <w:pPr>
        <w:pStyle w:val="Normal"/>
        <w:ind w:left="1134" w:firstLine="397"/>
        <w:jc w:val="both"/>
        <w:rPr>
          <w:sz w:val="22"/>
          <w:szCs w:val="22"/>
        </w:rPr>
      </w:pPr>
      <w:r>
        <w:rPr>
          <w:sz w:val="22"/>
          <w:szCs w:val="22"/>
        </w:rPr>
        <w:t>Ох, не любит враг, не любит</w:t>
      </w:r>
    </w:p>
    <w:p>
      <w:pPr>
        <w:pStyle w:val="Normal"/>
        <w:tabs>
          <w:tab w:val="clear" w:pos="708"/>
          <w:tab w:val="left" w:pos="3915" w:leader="none"/>
        </w:tabs>
        <w:ind w:left="1134" w:firstLine="397"/>
        <w:jc w:val="both"/>
        <w:rPr>
          <w:sz w:val="22"/>
          <w:szCs w:val="22"/>
        </w:rPr>
      </w:pPr>
      <w:r>
        <w:rPr>
          <w:sz w:val="22"/>
          <w:szCs w:val="22"/>
        </w:rPr>
        <w:t>Нашей песни боевой!</w:t>
      </w:r>
    </w:p>
    <w:p>
      <w:pPr>
        <w:pStyle w:val="Normal"/>
        <w:ind w:firstLine="397"/>
        <w:jc w:val="both"/>
        <w:rPr/>
      </w:pPr>
      <w:r>
        <w:rPr>
          <w:sz w:val="22"/>
          <w:szCs w:val="22"/>
        </w:rPr>
        <w:t>Но последнюю точку на этом импровизированном вечере, когда комиссар Мельников сказал:  «Пора спать, ребята!» – поставила София Якутенок, которая была в ударе:</w:t>
      </w:r>
    </w:p>
    <w:p>
      <w:pPr>
        <w:pStyle w:val="Normal"/>
        <w:ind w:firstLine="397"/>
        <w:jc w:val="both"/>
        <w:rPr>
          <w:sz w:val="22"/>
          <w:szCs w:val="22"/>
        </w:rPr>
      </w:pPr>
      <w:r>
        <w:rPr>
          <w:sz w:val="22"/>
          <w:szCs w:val="22"/>
        </w:rPr>
        <w:t>Не забуду гармониста я,</w:t>
      </w:r>
    </w:p>
    <w:p>
      <w:pPr>
        <w:pStyle w:val="Normal"/>
        <w:ind w:firstLine="397"/>
        <w:jc w:val="both"/>
        <w:rPr>
          <w:sz w:val="22"/>
          <w:szCs w:val="22"/>
        </w:rPr>
      </w:pPr>
      <w:r>
        <w:rPr>
          <w:sz w:val="22"/>
          <w:szCs w:val="22"/>
        </w:rPr>
        <w:t>Крутое колесо.</w:t>
      </w:r>
    </w:p>
    <w:p>
      <w:pPr>
        <w:pStyle w:val="Normal"/>
        <w:ind w:firstLine="397"/>
        <w:jc w:val="both"/>
        <w:rPr>
          <w:sz w:val="22"/>
          <w:szCs w:val="22"/>
        </w:rPr>
      </w:pPr>
      <w:r>
        <w:rPr>
          <w:sz w:val="22"/>
          <w:szCs w:val="22"/>
        </w:rPr>
        <w:t>Под твою двенадцатирядовую</w:t>
      </w:r>
    </w:p>
    <w:p>
      <w:pPr>
        <w:pStyle w:val="Normal"/>
        <w:ind w:firstLine="397"/>
        <w:jc w:val="both"/>
        <w:rPr>
          <w:sz w:val="22"/>
          <w:szCs w:val="22"/>
        </w:rPr>
      </w:pPr>
      <w:r>
        <w:rPr>
          <w:sz w:val="22"/>
          <w:szCs w:val="22"/>
        </w:rPr>
        <w:t xml:space="preserve">Попела хорошо… </w:t>
      </w:r>
    </w:p>
    <w:p>
      <w:pPr>
        <w:pStyle w:val="Normal"/>
        <w:ind w:firstLine="397"/>
        <w:jc w:val="both"/>
        <w:rPr>
          <w:sz w:val="22"/>
          <w:szCs w:val="22"/>
        </w:rPr>
      </w:pPr>
      <w:r>
        <w:rPr>
          <w:sz w:val="22"/>
          <w:szCs w:val="22"/>
        </w:rPr>
      </w:r>
    </w:p>
    <w:p>
      <w:pPr>
        <w:pStyle w:val="Normal"/>
        <w:tabs>
          <w:tab w:val="clear" w:pos="708"/>
          <w:tab w:val="left" w:pos="3330" w:leader="none"/>
        </w:tabs>
        <w:ind w:firstLine="397"/>
        <w:jc w:val="center"/>
        <w:rPr>
          <w:b/>
          <w:b/>
          <w:sz w:val="22"/>
          <w:szCs w:val="22"/>
        </w:rPr>
      </w:pPr>
      <w:r>
        <w:rPr>
          <w:b/>
          <w:sz w:val="22"/>
          <w:szCs w:val="22"/>
        </w:rPr>
        <w:t>Итоги «Любавической операции»</w:t>
      </w:r>
    </w:p>
    <w:p>
      <w:pPr>
        <w:pStyle w:val="Normal"/>
        <w:tabs>
          <w:tab w:val="clear" w:pos="708"/>
          <w:tab w:val="left" w:pos="3330" w:leader="none"/>
        </w:tabs>
        <w:ind w:firstLine="397"/>
        <w:jc w:val="both"/>
        <w:rPr>
          <w:b/>
          <w:b/>
          <w:sz w:val="22"/>
          <w:szCs w:val="22"/>
        </w:rPr>
      </w:pPr>
      <w:r>
        <w:rPr>
          <w:b/>
          <w:sz w:val="22"/>
          <w:szCs w:val="22"/>
        </w:rPr>
      </w:r>
    </w:p>
    <w:p>
      <w:pPr>
        <w:pStyle w:val="Normal"/>
        <w:tabs>
          <w:tab w:val="clear" w:pos="708"/>
          <w:tab w:val="left" w:pos="3330" w:leader="none"/>
        </w:tabs>
        <w:ind w:firstLine="397"/>
        <w:jc w:val="both"/>
        <w:rPr/>
      </w:pPr>
      <w:r>
        <w:rPr>
          <w:sz w:val="22"/>
          <w:szCs w:val="22"/>
        </w:rPr>
        <w:t>Подведя итоги «Любавической операции» партизан, надо отметить, что в ней окрепло боевое братство и взаимодействие трех отрядов – «Грозного», «Народного мстителя» и «Сокола». Разгромив вражеский гарнизон, партизаны захватили такие богатые трофеи, создали такую мощную продовольственную базу, что во время карательной акции «Гриф» смогли по-братски поделиться боеприпасами, мясом, жирами, мукой, крупой и солью с бригадой Константина Заслонова, пришедшей на Смоленщину. Но главное, на мой взгляд, было не только в трофеях. В победе над очень сильным врагом! Ведь ничто так не окрыляет людей, не вливает в бойцов новые силы, как победа, достигнутая малой кровью в упорном бою. Это было исключительно важно именно сейчас, когда над «треугольником» Витебск-Орша-Смоленск сгущалась черная туча вооруженных до зубов, специально обученных соединений карателей под командованием фашистского генерала Рихерта.</w:t>
      </w:r>
    </w:p>
    <w:p>
      <w:pPr>
        <w:pStyle w:val="Normal"/>
        <w:tabs>
          <w:tab w:val="clear" w:pos="708"/>
          <w:tab w:val="left" w:pos="3330" w:leader="none"/>
        </w:tabs>
        <w:ind w:firstLine="397"/>
        <w:jc w:val="both"/>
        <w:rPr/>
      </w:pPr>
      <w:r>
        <w:rPr>
          <w:sz w:val="22"/>
          <w:szCs w:val="22"/>
        </w:rPr>
        <w:t>Кроме того, уничтожение сильнейшего в округе любавического гарнизона открыло партизанским минерам путь к железным и шоссейным дорогам Витебск–Орша и Витебск-Смоленск. Только за десять дней августа 1942 года подрывники «Сокола» спустили под откос четыре фашистских эшелона, а «Грозного» и «Народного мстителя» - по три. От партизанских мин взлетели на воздух несколько мостов и десятки автомашин с оккупантами. Особенно отличились подрывные группы под командой Александра Казицкого, Николая Киреева и Ивана Бодрого.</w:t>
      </w:r>
    </w:p>
    <w:p>
      <w:pPr>
        <w:pStyle w:val="Normal"/>
        <w:tabs>
          <w:tab w:val="clear" w:pos="708"/>
          <w:tab w:val="left" w:pos="3330" w:leader="none"/>
        </w:tabs>
        <w:ind w:firstLine="397"/>
        <w:jc w:val="both"/>
        <w:rPr>
          <w:sz w:val="22"/>
          <w:szCs w:val="22"/>
        </w:rPr>
      </w:pPr>
      <w:r>
        <w:rPr>
          <w:sz w:val="22"/>
          <w:szCs w:val="22"/>
        </w:rPr>
        <w:t>«13 августа 1942года на железной дороге Москва–Минск, около станции Шуховцы, спущен под откос эшелон с живой силой, идущей на Смоленск. Разбиты паровоз и 6 вагонов, убито 115 фашистов, ранено – 130… И. Бодрый, старший группы, М.Капелька, А.Соловьев, И.Шереметьев…».</w:t>
      </w:r>
    </w:p>
    <w:p>
      <w:pPr>
        <w:pStyle w:val="Normal"/>
        <w:tabs>
          <w:tab w:val="clear" w:pos="708"/>
          <w:tab w:val="left" w:pos="3330" w:leader="none"/>
        </w:tabs>
        <w:ind w:firstLine="397"/>
        <w:jc w:val="both"/>
        <w:rPr>
          <w:sz w:val="22"/>
          <w:szCs w:val="22"/>
        </w:rPr>
      </w:pPr>
      <w:r>
        <w:rPr>
          <w:sz w:val="22"/>
          <w:szCs w:val="22"/>
        </w:rPr>
        <w:t>«16 августа 1942 года на железной дороге Москва–Минск, у деревни Редьки, подорван эшелон с боевой техникой, идущий на фронт. Разбиты 5 платформ с танками и броневиками, 2 вагона с гитлеровцами… И. Бодрый, старший группы, М. Капелька, А. Воропаев, В. Рачинский…»</w:t>
      </w:r>
      <w:r>
        <w:rPr>
          <w:rStyle w:val="FootnoteCharacters"/>
          <w:rStyle w:val="FootnoteAnchor"/>
          <w:sz w:val="20"/>
          <w:szCs w:val="20"/>
        </w:rPr>
        <w:footnoteReference w:id="45"/>
      </w:r>
      <w:r>
        <w:rPr>
          <w:sz w:val="22"/>
          <w:szCs w:val="22"/>
        </w:rPr>
        <w:t>.</w:t>
      </w:r>
    </w:p>
    <w:p>
      <w:pPr>
        <w:pStyle w:val="Normal"/>
        <w:tabs>
          <w:tab w:val="clear" w:pos="708"/>
          <w:tab w:val="left" w:pos="3330" w:leader="none"/>
        </w:tabs>
        <w:ind w:firstLine="397"/>
        <w:jc w:val="both"/>
        <w:rPr/>
      </w:pPr>
      <w:r>
        <w:rPr>
          <w:spacing w:val="4"/>
          <w:sz w:val="22"/>
          <w:szCs w:val="22"/>
        </w:rPr>
        <w:t xml:space="preserve">– </w:t>
      </w:r>
      <w:r>
        <w:rPr>
          <w:spacing w:val="4"/>
          <w:sz w:val="22"/>
          <w:szCs w:val="22"/>
        </w:rPr>
        <w:t xml:space="preserve">В августе сорок второго среди подрывников моей группы весьма выделялся шестнадцатилетний Миша Капелька, – вспоминал Иван Андреевич Бодрый, выросший в полку Садчикова до командира отряда и дошедший с нашими войсками до Берлина, награжденный двумя орденами Отечественной войны – </w:t>
      </w:r>
      <w:r>
        <w:rPr>
          <w:spacing w:val="4"/>
          <w:sz w:val="22"/>
          <w:szCs w:val="22"/>
          <w:lang w:val="en-US"/>
        </w:rPr>
        <w:t>I</w:t>
      </w:r>
      <w:r>
        <w:rPr>
          <w:spacing w:val="4"/>
          <w:sz w:val="22"/>
          <w:szCs w:val="22"/>
        </w:rPr>
        <w:t xml:space="preserve"> и </w:t>
      </w:r>
      <w:r>
        <w:rPr>
          <w:spacing w:val="4"/>
          <w:sz w:val="22"/>
          <w:szCs w:val="22"/>
          <w:lang w:val="en-US"/>
        </w:rPr>
        <w:t>II</w:t>
      </w:r>
      <w:r>
        <w:rPr>
          <w:spacing w:val="4"/>
          <w:sz w:val="22"/>
          <w:szCs w:val="22"/>
        </w:rPr>
        <w:t xml:space="preserve">  степени, орденом Красной Звезды и орденом Славы </w:t>
      </w:r>
      <w:r>
        <w:rPr>
          <w:spacing w:val="4"/>
          <w:sz w:val="22"/>
          <w:szCs w:val="22"/>
          <w:lang w:val="en-US"/>
        </w:rPr>
        <w:t>III</w:t>
      </w:r>
      <w:r>
        <w:rPr>
          <w:spacing w:val="4"/>
          <w:sz w:val="22"/>
          <w:szCs w:val="22"/>
        </w:rPr>
        <w:t xml:space="preserve"> степени. – Несмотря на юность, Миша был очень храбрый, сметливый и выносливый. Как говорится, на слово – прост, на руку – быстр, на ногу – легок. Ему только моргни или свистни – он уже смыслит, соображает, что к чему. Словом, мал, да удал…</w:t>
      </w:r>
    </w:p>
    <w:p>
      <w:pPr>
        <w:pStyle w:val="Normal"/>
        <w:tabs>
          <w:tab w:val="clear" w:pos="708"/>
          <w:tab w:val="left" w:pos="3330" w:leader="none"/>
        </w:tabs>
        <w:ind w:firstLine="397"/>
        <w:jc w:val="both"/>
        <w:rPr>
          <w:spacing w:val="4"/>
          <w:sz w:val="22"/>
          <w:szCs w:val="22"/>
        </w:rPr>
      </w:pPr>
      <w:r>
        <w:rPr>
          <w:spacing w:val="4"/>
          <w:sz w:val="22"/>
          <w:szCs w:val="22"/>
        </w:rPr>
      </w:r>
    </w:p>
    <w:p>
      <w:pPr>
        <w:pStyle w:val="Normal"/>
        <w:tabs>
          <w:tab w:val="clear" w:pos="708"/>
          <w:tab w:val="left" w:pos="3330" w:leader="none"/>
        </w:tabs>
        <w:jc w:val="center"/>
        <w:rPr>
          <w:b/>
          <w:b/>
          <w:sz w:val="22"/>
          <w:szCs w:val="22"/>
        </w:rPr>
      </w:pPr>
      <w:r>
        <w:rPr>
          <w:b/>
          <w:sz w:val="22"/>
          <w:szCs w:val="22"/>
        </w:rPr>
        <w:t>Из биографии М. Капелька</w:t>
      </w:r>
    </w:p>
    <w:p>
      <w:pPr>
        <w:pStyle w:val="Normal"/>
        <w:tabs>
          <w:tab w:val="clear" w:pos="708"/>
          <w:tab w:val="left" w:pos="3330" w:leader="none"/>
        </w:tabs>
        <w:jc w:val="center"/>
        <w:rPr>
          <w:b/>
          <w:b/>
          <w:sz w:val="22"/>
          <w:szCs w:val="22"/>
        </w:rPr>
      </w:pPr>
      <w:r>
        <w:rPr>
          <w:b/>
          <w:sz w:val="22"/>
          <w:szCs w:val="22"/>
        </w:rPr>
      </w:r>
    </w:p>
    <w:p>
      <w:pPr>
        <w:pStyle w:val="Normal"/>
        <w:tabs>
          <w:tab w:val="clear" w:pos="708"/>
          <w:tab w:val="left" w:pos="3330" w:leader="none"/>
        </w:tabs>
        <w:ind w:firstLine="397"/>
        <w:jc w:val="both"/>
        <w:rPr/>
      </w:pPr>
      <w:r>
        <w:rPr>
          <w:sz w:val="22"/>
          <w:szCs w:val="22"/>
        </w:rPr>
        <w:t>Михаил Алексеевич Капелька родился в 1925 году в деревне Любаны, что в  Дубровенском районе Витебской области, в большой семье крестьянина-белоруса. Да, у Капелька – старшего было восемь детей, и все они сызмальства не только хватили лиха, но и были приучены к труду, к терпению, к взаимной помощи и выручке, к преодолению трудностей. Миша рос крепким, упорным и любознательным. Учился с настроением, хорошо, но его неодолимо тянуло к машинам. После восьми классов он успешно закончил школу ФЗО и стал работать слесарем в Оршанском паровозном депо. Это было перед Великой Отечественной войной.</w:t>
      </w:r>
    </w:p>
    <w:p>
      <w:pPr>
        <w:pStyle w:val="Normal"/>
        <w:tabs>
          <w:tab w:val="clear" w:pos="708"/>
          <w:tab w:val="left" w:pos="3330" w:leader="none"/>
        </w:tabs>
        <w:ind w:firstLine="397"/>
        <w:jc w:val="both"/>
        <w:rPr/>
      </w:pPr>
      <w:r>
        <w:rPr>
          <w:sz w:val="22"/>
          <w:szCs w:val="22"/>
        </w:rPr>
        <w:t>Когда фашистские бомбы обрушились на Минск, ушел на фронт его старший брат Николай</w:t>
      </w:r>
      <w:r>
        <w:rPr>
          <w:rStyle w:val="FootnoteCharacters"/>
          <w:rStyle w:val="FootnoteAnchor"/>
          <w:sz w:val="20"/>
          <w:szCs w:val="20"/>
        </w:rPr>
        <w:footnoteReference w:id="46"/>
      </w:r>
      <w:r>
        <w:rPr>
          <w:sz w:val="22"/>
          <w:szCs w:val="22"/>
        </w:rPr>
        <w:t>, а затем – их отец Алесей Капелька</w:t>
      </w:r>
      <w:r>
        <w:rPr>
          <w:rStyle w:val="FootnoteCharacters"/>
          <w:rStyle w:val="FootnoteAnchor"/>
          <w:sz w:val="20"/>
          <w:szCs w:val="20"/>
        </w:rPr>
        <w:footnoteReference w:id="47"/>
      </w:r>
      <w:r>
        <w:rPr>
          <w:sz w:val="22"/>
          <w:szCs w:val="22"/>
        </w:rPr>
        <w:t>. Другой его брат Петр</w:t>
      </w:r>
      <w:r>
        <w:rPr>
          <w:rStyle w:val="FootnoteCharacters"/>
          <w:rStyle w:val="FootnoteAnchor"/>
          <w:sz w:val="20"/>
          <w:szCs w:val="20"/>
        </w:rPr>
        <w:footnoteReference w:id="48"/>
      </w:r>
      <w:r>
        <w:rPr>
          <w:sz w:val="22"/>
          <w:szCs w:val="22"/>
        </w:rPr>
        <w:t>, учитель, выпускник Витебского педагогического техникума, стал связным  Константина Заслонова, а Миша – партизаном отряда Никандра Талерко. Фашистские изверги бросили партизанскую мать с пятью малышами в концлагерь, где все они испытали адские мучения, голод и холод. Лишь счастливый случай, а точнее, добрые и мужественные люди помогли Мишиной маме, его младшим братьям и сестрам вырваться из фашистского ада.</w:t>
      </w:r>
    </w:p>
    <w:p>
      <w:pPr>
        <w:pStyle w:val="Normal"/>
        <w:tabs>
          <w:tab w:val="clear" w:pos="708"/>
          <w:tab w:val="left" w:pos="3330" w:leader="none"/>
        </w:tabs>
        <w:ind w:firstLine="397"/>
        <w:jc w:val="both"/>
        <w:rPr>
          <w:sz w:val="22"/>
          <w:szCs w:val="22"/>
        </w:rPr>
      </w:pPr>
      <w:r>
        <w:rPr>
          <w:sz w:val="22"/>
          <w:szCs w:val="22"/>
        </w:rPr>
        <w:t>Миша Капелька был в Особом партизанском полку Садчикова и подрывником, и пулеметчиком, и разведчиком. Он «участвовал в 48 крупных боевых операциях, 12 раз взрывал подземный кабель «Берлин – фронт», пустил под откос 6 немецких эшелонов</w:t>
      </w:r>
      <w:r>
        <w:rPr>
          <w:rStyle w:val="FootnoteCharacters"/>
          <w:rStyle w:val="FootnoteAnchor"/>
          <w:sz w:val="20"/>
          <w:szCs w:val="20"/>
        </w:rPr>
        <w:footnoteReference w:id="49"/>
      </w:r>
      <w:r>
        <w:rPr>
          <w:sz w:val="22"/>
          <w:szCs w:val="22"/>
        </w:rPr>
        <w:t>…». Не раз и не два полковник Иван Федорович Садчиков, объявив благодарность, говорил: «Мал золотник, да дорог!..».</w:t>
      </w:r>
    </w:p>
    <w:p>
      <w:pPr>
        <w:pStyle w:val="Normal"/>
        <w:tabs>
          <w:tab w:val="clear" w:pos="708"/>
          <w:tab w:val="left" w:pos="3330" w:leader="none"/>
        </w:tabs>
        <w:ind w:firstLine="397"/>
        <w:jc w:val="both"/>
        <w:rPr/>
      </w:pPr>
      <w:r>
        <w:rPr>
          <w:sz w:val="22"/>
          <w:szCs w:val="22"/>
        </w:rPr>
        <w:t>Еще в школьные годы у Миши била родничком изобретательская  «жилка». В мастерских Оршанского паровозного депо она забила ключом, и слесарь Капелька прослыл толковым рационализатором. В партизанах эта «жилка» нашла свое применение особенно на железке. Но каждый паровоз, которые Капелька еще недавно возвращал к жизни, он спускал под откос с сильной душевной болью, скрепя сердце.</w:t>
      </w:r>
    </w:p>
    <w:p>
      <w:pPr>
        <w:pStyle w:val="Normal"/>
        <w:tabs>
          <w:tab w:val="clear" w:pos="708"/>
          <w:tab w:val="left" w:pos="3330" w:leader="none"/>
        </w:tabs>
        <w:ind w:firstLine="397"/>
        <w:jc w:val="both"/>
        <w:rPr/>
      </w:pPr>
      <w:r>
        <w:rPr>
          <w:sz w:val="22"/>
          <w:szCs w:val="22"/>
        </w:rPr>
        <w:t>Итак, с шестого по шестнадцатое августа 1942 года подрывные группы «Сокола», «Народного мстителя» и «Грозного» подорвали десять эшелонов оккупантов, свыше тридцати автомашин и несколько мостов. Слыша взрывы на железной дороге, шоссе и большаках, воочию видя спущенные под откос воинские поезда, сотни извлеченных из-под обломков убитых и раненых оккупантов, люди выше поднимали голову, распрямляли плечи и с глазами,  горящими верой в освобождение, в нашу победу, передавали из уст в уста: «Железка – немецкая, а власть – Советская!». Но факты убедительно, красноречиво говорили о том, что важнейшая артерия немецко-фашистских захватчиков сильно кровоточила.</w:t>
      </w:r>
    </w:p>
    <w:p>
      <w:pPr>
        <w:pStyle w:val="Normal"/>
        <w:tabs>
          <w:tab w:val="clear" w:pos="708"/>
          <w:tab w:val="left" w:pos="3330" w:leader="none"/>
        </w:tabs>
        <w:ind w:firstLine="397"/>
        <w:jc w:val="both"/>
        <w:rPr>
          <w:sz w:val="22"/>
          <w:szCs w:val="22"/>
        </w:rPr>
      </w:pPr>
      <w:r>
        <w:rPr>
          <w:sz w:val="22"/>
          <w:szCs w:val="22"/>
        </w:rPr>
        <w:t>В августе 1942 года местный партизанский отряд «Народный мститель» (командир отряда Н. И. Талерко,  комиссар – Е.Н. Мельников) влился в полк особого назначения И. Ф. Садчикова.</w:t>
      </w:r>
    </w:p>
    <w:p>
      <w:pPr>
        <w:pStyle w:val="Normal"/>
        <w:tabs>
          <w:tab w:val="clear" w:pos="708"/>
          <w:tab w:val="left" w:pos="3330" w:leader="none"/>
        </w:tabs>
        <w:jc w:val="both"/>
        <w:rPr>
          <w:sz w:val="22"/>
          <w:szCs w:val="22"/>
        </w:rPr>
      </w:pPr>
      <w:r>
        <w:rPr>
          <w:sz w:val="22"/>
          <w:szCs w:val="22"/>
        </w:rPr>
      </w:r>
    </w:p>
    <w:p>
      <w:pPr>
        <w:pStyle w:val="Normal"/>
        <w:tabs>
          <w:tab w:val="clear" w:pos="708"/>
          <w:tab w:val="left" w:pos="3330" w:leader="none"/>
        </w:tabs>
        <w:jc w:val="both"/>
        <w:rPr>
          <w:sz w:val="22"/>
          <w:szCs w:val="22"/>
        </w:rPr>
      </w:pPr>
      <w:r>
        <w:rPr>
          <w:sz w:val="22"/>
          <w:szCs w:val="22"/>
        </w:rPr>
      </w:r>
    </w:p>
    <w:p>
      <w:pPr>
        <w:pStyle w:val="Normal"/>
        <w:tabs>
          <w:tab w:val="clear" w:pos="708"/>
          <w:tab w:val="left" w:pos="3330" w:leader="none"/>
        </w:tabs>
        <w:jc w:val="both"/>
        <w:rPr>
          <w:sz w:val="22"/>
          <w:szCs w:val="22"/>
        </w:rPr>
      </w:pPr>
      <w:r>
        <w:rPr>
          <w:sz w:val="22"/>
          <w:szCs w:val="22"/>
        </w:rPr>
      </w:r>
    </w:p>
    <w:sectPr>
      <w:footnotePr>
        <w:numFmt w:val="decimal"/>
        <w:numRestart w:val="eachPage"/>
      </w:footnotePr>
      <w:type w:val="continuous"/>
      <w:pgSz w:w="8391" w:h="11906"/>
      <w:pgMar w:left="1134" w:right="1134" w:gutter="0" w:header="0" w:top="1361"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_PresentumCpsNr">
    <w:altName w:val="a_EmpirialNr"/>
    <w:charset w:val="cc"/>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footnoteRef/>
      </w:r>
      <w:r>
        <w:rPr/>
        <w:t xml:space="preserve"> </w:t>
      </w:r>
      <w:r>
        <w:rPr/>
        <w:t>САО – Советский административнй округ г. Омска. Л.К.</w:t>
      </w:r>
    </w:p>
  </w:footnote>
  <w:footnote w:id="3">
    <w:p>
      <w:pPr>
        <w:pStyle w:val="Footnote"/>
        <w:ind w:firstLine="397"/>
        <w:jc w:val="both"/>
        <w:rPr/>
      </w:pPr>
      <w:r>
        <w:rPr>
          <w:rStyle w:val="FootnoteCharacters"/>
        </w:rPr>
        <w:footnoteRef/>
      </w:r>
      <w:r>
        <w:rPr/>
        <w:t xml:space="preserve"> </w:t>
      </w:r>
      <w:r>
        <w:rPr/>
        <w:t>Отзыв включен в уникальную книгу Арсения Ларионова «Из-под самого сердца», вышедшую в издательстве «Советский писатель» в 2007 году и подаренную мне автором. Л. К.</w:t>
      </w:r>
    </w:p>
  </w:footnote>
  <w:footnote w:id="4">
    <w:p>
      <w:pPr>
        <w:pStyle w:val="Footnote"/>
        <w:ind w:firstLine="397"/>
        <w:jc w:val="both"/>
        <w:rPr/>
      </w:pPr>
      <w:r>
        <w:rPr>
          <w:rStyle w:val="FootnoteCharacters"/>
        </w:rPr>
        <w:footnoteRef/>
      </w:r>
      <w:r>
        <w:rPr/>
        <w:t xml:space="preserve"> </w:t>
      </w:r>
      <w:r>
        <w:rPr/>
        <w:t>С одним из лучших поэтов РФ Н. Зиновьевым я был заочно знаком, он подарил мне книгу «Седое сердце». Л.К.</w:t>
      </w:r>
    </w:p>
  </w:footnote>
  <w:footnote w:id="5">
    <w:p>
      <w:pPr>
        <w:pStyle w:val="Footnote"/>
        <w:ind w:firstLine="397"/>
        <w:jc w:val="both"/>
        <w:rPr/>
      </w:pPr>
      <w:r>
        <w:rPr>
          <w:rStyle w:val="FootnoteCharacters"/>
        </w:rPr>
        <w:footnoteRef/>
      </w:r>
      <w:r>
        <w:rPr/>
        <w:t xml:space="preserve"> </w:t>
      </w:r>
      <w:r>
        <w:rPr/>
        <w:t>С прекрасным российским поэтом В. Серковым мы давно заочно дружим и обмениваемся своими книгами. Л.К.</w:t>
      </w:r>
    </w:p>
  </w:footnote>
  <w:footnote w:id="6">
    <w:p>
      <w:pPr>
        <w:pStyle w:val="Normal"/>
        <w:widowControl w:val="false"/>
        <w:shd w:fill="FFFFFF" w:val="clear"/>
        <w:tabs>
          <w:tab w:val="clear" w:pos="708"/>
          <w:tab w:val="left" w:pos="917" w:leader="none"/>
        </w:tabs>
        <w:autoSpaceDE w:val="false"/>
        <w:ind w:firstLine="397"/>
        <w:jc w:val="both"/>
        <w:rPr/>
      </w:pPr>
      <w:r>
        <w:rPr>
          <w:rStyle w:val="FootnoteCharacters"/>
        </w:rPr>
        <w:footnoteRef/>
      </w:r>
      <w:r>
        <w:rPr>
          <w:sz w:val="20"/>
          <w:szCs w:val="20"/>
        </w:rPr>
        <w:t xml:space="preserve"> </w:t>
      </w:r>
      <w:r>
        <w:rPr>
          <w:rFonts w:cs="Times New Roman CYR" w:ascii="Times New Roman CYR" w:hAnsi="Times New Roman CYR"/>
          <w:color w:val="000000"/>
          <w:sz w:val="20"/>
          <w:szCs w:val="20"/>
        </w:rPr>
        <w:t>Максим – псевдоним К. С. Кумова, Л.К.</w:t>
      </w:r>
    </w:p>
  </w:footnote>
  <w:footnote w:id="7">
    <w:p>
      <w:pPr>
        <w:pStyle w:val="Normal"/>
        <w:widowControl w:val="false"/>
        <w:shd w:fill="FFFFFF" w:val="clear"/>
        <w:tabs>
          <w:tab w:val="clear" w:pos="708"/>
          <w:tab w:val="left" w:pos="917" w:leader="none"/>
        </w:tabs>
        <w:autoSpaceDE w:val="false"/>
        <w:ind w:firstLine="397"/>
        <w:jc w:val="both"/>
        <w:rPr/>
      </w:pPr>
      <w:r>
        <w:rPr>
          <w:rStyle w:val="FootnoteCharacters"/>
        </w:rPr>
        <w:footnoteRef/>
      </w:r>
      <w:r>
        <w:rPr>
          <w:sz w:val="20"/>
          <w:szCs w:val="20"/>
        </w:rPr>
        <w:t xml:space="preserve"> </w:t>
      </w:r>
      <w:r>
        <w:rPr>
          <w:rFonts w:cs="Times New Roman CYR" w:ascii="Times New Roman CYR" w:hAnsi="Times New Roman CYR"/>
          <w:color w:val="000000"/>
          <w:sz w:val="20"/>
          <w:szCs w:val="20"/>
        </w:rPr>
        <w:t>Фиалка – псевдоним Ф. П. Шилкиной, Л.К.</w:t>
      </w:r>
    </w:p>
  </w:footnote>
  <w:footnote w:id="8">
    <w:p>
      <w:pPr>
        <w:pStyle w:val="Normal"/>
        <w:widowControl w:val="false"/>
        <w:shd w:fill="FFFFFF" w:val="clear"/>
        <w:tabs>
          <w:tab w:val="clear" w:pos="708"/>
          <w:tab w:val="left" w:pos="917" w:leader="none"/>
        </w:tabs>
        <w:autoSpaceDE w:val="false"/>
        <w:ind w:firstLine="397"/>
        <w:jc w:val="both"/>
        <w:rPr/>
      </w:pPr>
      <w:r>
        <w:rPr>
          <w:rStyle w:val="FootnoteCharacters"/>
        </w:rPr>
        <w:footnoteRef/>
      </w:r>
      <w:r>
        <w:rPr>
          <w:sz w:val="20"/>
          <w:szCs w:val="20"/>
        </w:rPr>
        <w:t xml:space="preserve"> </w:t>
      </w:r>
      <w:r>
        <w:rPr>
          <w:rFonts w:cs="Times New Roman CYR" w:ascii="Times New Roman CYR" w:hAnsi="Times New Roman CYR"/>
          <w:color w:val="000000"/>
          <w:sz w:val="20"/>
          <w:szCs w:val="20"/>
        </w:rPr>
        <w:t>Жасмин – псевдоним Евгении Орловой. Л.К.</w:t>
      </w:r>
    </w:p>
  </w:footnote>
  <w:footnote w:id="9">
    <w:p>
      <w:pPr>
        <w:pStyle w:val="Normal"/>
        <w:widowControl w:val="false"/>
        <w:shd w:fill="FFFFFF" w:val="clear"/>
        <w:tabs>
          <w:tab w:val="clear" w:pos="708"/>
          <w:tab w:val="left" w:pos="917" w:leader="none"/>
        </w:tabs>
        <w:autoSpaceDE w:val="false"/>
        <w:ind w:firstLine="397"/>
        <w:jc w:val="both"/>
        <w:rPr/>
      </w:pPr>
      <w:r>
        <w:rPr>
          <w:rStyle w:val="FootnoteCharacters"/>
        </w:rPr>
        <w:footnoteRef/>
      </w:r>
      <w:r>
        <w:rPr>
          <w:sz w:val="20"/>
          <w:szCs w:val="20"/>
        </w:rPr>
        <w:t xml:space="preserve"> </w:t>
      </w:r>
      <w:r>
        <w:rPr>
          <w:rFonts w:cs="Times New Roman CYR" w:ascii="Times New Roman CYR" w:hAnsi="Times New Roman CYR"/>
          <w:color w:val="000000"/>
          <w:sz w:val="20"/>
          <w:szCs w:val="20"/>
        </w:rPr>
        <w:t>Яр – псевдоним Я. А. Шилкина. Л.К.</w:t>
      </w:r>
    </w:p>
  </w:footnote>
  <w:footnote w:id="10">
    <w:p>
      <w:pPr>
        <w:pStyle w:val="Footnote"/>
        <w:ind w:firstLine="397"/>
        <w:jc w:val="both"/>
        <w:rPr/>
      </w:pPr>
      <w:r>
        <w:rPr>
          <w:rStyle w:val="FootnoteCharacters"/>
        </w:rPr>
        <w:footnoteRef/>
      </w:r>
      <w:r>
        <w:rPr/>
        <w:t xml:space="preserve"> </w:t>
      </w:r>
      <w:r>
        <w:rPr/>
        <w:t>ВДНХ была символом дружбы и братства всех народов Советского Союза (каждая Республика имела на Главной выставке Великой Державы свой павильон); была символом национальной идеи, была символом святой веры, надежды и мечты абсолютного большинства советских людей в прекрасное завтра, в светлое будущее. А без всего этого – без дружбы и братства, без веры, надежды и мечты, без национальной идеи, я убеждён, ни одна из вчерашних Советских Республик, ни один народ, особенно русский народ, не могут жить полнокровно, плодотворно и счастливо. Л.К.</w:t>
      </w:r>
    </w:p>
  </w:footnote>
  <w:footnote w:id="11">
    <w:p>
      <w:pPr>
        <w:pStyle w:val="Footnote"/>
        <w:ind w:firstLine="397"/>
        <w:jc w:val="both"/>
        <w:rPr/>
      </w:pPr>
      <w:r>
        <w:rPr>
          <w:rStyle w:val="FootnoteCharacters"/>
        </w:rPr>
        <w:footnoteRef/>
      </w:r>
      <w:r>
        <w:rPr/>
        <w:t xml:space="preserve"> </w:t>
      </w:r>
      <w:r>
        <w:rPr/>
        <w:t>Это позже, когда партизаны возьмут в «ежовые рукавицы» железку, фашисты вырубят на подступах к железной дороге лес и заминируют их, построят вышки с пулемётами и дзоты, будут устанавливать перед паровозами платформы с балластом, а впереди эшелонов – пускать дрезины с пулемётными расчётами… Л.К.</w:t>
      </w:r>
    </w:p>
  </w:footnote>
  <w:footnote w:id="12">
    <w:p>
      <w:pPr>
        <w:pStyle w:val="Footnote"/>
        <w:ind w:firstLine="397"/>
        <w:rPr/>
      </w:pPr>
      <w:r>
        <w:rPr>
          <w:rStyle w:val="FootnoteCharacters"/>
        </w:rPr>
        <w:footnoteRef/>
      </w:r>
      <w:r>
        <w:rPr/>
        <w:t xml:space="preserve"> </w:t>
      </w:r>
      <w:r>
        <w:rPr/>
        <w:t>Где партизаны? (нем.)</w:t>
      </w:r>
    </w:p>
  </w:footnote>
  <w:footnote w:id="13">
    <w:p>
      <w:pPr>
        <w:pStyle w:val="Footnote"/>
        <w:ind w:firstLine="397"/>
        <w:jc w:val="both"/>
        <w:rPr/>
      </w:pPr>
      <w:r>
        <w:rPr>
          <w:rStyle w:val="FootnoteCharacters"/>
        </w:rPr>
        <w:footnoteRef/>
      </w:r>
      <w:r>
        <w:rPr/>
        <w:t xml:space="preserve"> </w:t>
      </w:r>
      <w:r>
        <w:rPr/>
        <w:t>Если это неправда, расстреляем! (нем.)</w:t>
      </w:r>
    </w:p>
  </w:footnote>
  <w:footnote w:id="14">
    <w:p>
      <w:pPr>
        <w:pStyle w:val="Footnote"/>
        <w:ind w:firstLine="397"/>
        <w:jc w:val="both"/>
        <w:rPr/>
      </w:pPr>
      <w:r>
        <w:rPr>
          <w:rStyle w:val="FootnoteCharacters"/>
        </w:rPr>
        <w:footnoteRef/>
      </w:r>
      <w:r>
        <w:rPr/>
        <w:t xml:space="preserve"> </w:t>
      </w:r>
      <w:r>
        <w:rPr/>
        <w:t>Понятно? (нем.)</w:t>
      </w:r>
    </w:p>
  </w:footnote>
  <w:footnote w:id="15">
    <w:p>
      <w:pPr>
        <w:pStyle w:val="Footnote"/>
        <w:ind w:firstLine="397"/>
        <w:jc w:val="both"/>
        <w:rPr/>
      </w:pPr>
      <w:r>
        <w:rPr>
          <w:rStyle w:val="FootnoteCharacters"/>
        </w:rPr>
        <w:footnoteRef/>
      </w:r>
      <w:r>
        <w:rPr/>
        <w:t xml:space="preserve"> </w:t>
      </w:r>
      <w:r>
        <w:rPr/>
        <w:t>Именно такую тактику применяли против российских федеральных войск чеченцы во время Чеченской войны 1994-1996 годов. Л.К.</w:t>
      </w:r>
    </w:p>
  </w:footnote>
  <w:footnote w:id="16">
    <w:p>
      <w:pPr>
        <w:pStyle w:val="Footnote"/>
        <w:ind w:firstLine="397"/>
        <w:jc w:val="both"/>
        <w:rPr/>
      </w:pPr>
      <w:r>
        <w:rPr>
          <w:rStyle w:val="FootnoteCharacters"/>
        </w:rPr>
        <w:footnoteRef/>
      </w:r>
      <w:r>
        <w:rPr/>
        <w:t xml:space="preserve"> </w:t>
      </w:r>
      <w:r>
        <w:rPr/>
        <w:t>Для редакции: да, у партизан был огромный чум, сделанный из жердей и шкур. Л.К.</w:t>
      </w:r>
    </w:p>
  </w:footnote>
  <w:footnote w:id="17">
    <w:p>
      <w:pPr>
        <w:pStyle w:val="Footnote"/>
        <w:ind w:firstLine="397"/>
        <w:jc w:val="both"/>
        <w:rPr/>
      </w:pPr>
      <w:r>
        <w:rPr>
          <w:rStyle w:val="FootnoteCharacters"/>
        </w:rPr>
        <w:footnoteRef/>
      </w:r>
      <w:r>
        <w:rPr/>
        <w:t xml:space="preserve"> </w:t>
      </w:r>
      <w:r>
        <w:rPr/>
        <w:t>Ты олух, дерьмо и свинья! (нем.)</w:t>
      </w:r>
    </w:p>
  </w:footnote>
  <w:footnote w:id="18">
    <w:p>
      <w:pPr>
        <w:pStyle w:val="Footnote"/>
        <w:ind w:firstLine="397"/>
        <w:jc w:val="both"/>
        <w:rPr/>
      </w:pPr>
      <w:r>
        <w:rPr>
          <w:rStyle w:val="FootnoteCharacters"/>
        </w:rPr>
        <w:footnoteRef/>
      </w:r>
      <w:r>
        <w:rPr/>
        <w:t xml:space="preserve"> </w:t>
      </w:r>
      <w:r>
        <w:rPr/>
        <w:t>А.А. Елисеев вскоре стал комиссаром Понизовской партизанской бригады. Л.К.</w:t>
      </w:r>
    </w:p>
  </w:footnote>
  <w:footnote w:id="19">
    <w:p>
      <w:pPr>
        <w:pStyle w:val="Footnote"/>
        <w:ind w:firstLine="397"/>
        <w:jc w:val="both"/>
        <w:rPr/>
      </w:pPr>
      <w:r>
        <w:rPr>
          <w:rStyle w:val="FootnoteCharacters"/>
        </w:rPr>
        <w:footnoteRef/>
      </w:r>
      <w:r>
        <w:rPr/>
        <w:t xml:space="preserve"> </w:t>
      </w:r>
      <w:r>
        <w:rPr/>
        <w:t>И.С. Куров и А.Е. Туманов сперва воевали в партизанских отрядах «Бати» – Н.З. Коляды, а потом – в Особом партизанском полку Садчикова. Л.К.</w:t>
      </w:r>
    </w:p>
  </w:footnote>
  <w:footnote w:id="20">
    <w:p>
      <w:pPr>
        <w:pStyle w:val="Footnote"/>
        <w:ind w:firstLine="397"/>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Д – гитлеровская имперская служба безопасности. Л.К.</w:t>
      </w:r>
    </w:p>
  </w:footnote>
  <w:footnote w:id="21">
    <w:p>
      <w:pPr>
        <w:pStyle w:val="Normal"/>
        <w:ind w:firstLine="397"/>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bCs/>
          <w:sz w:val="20"/>
          <w:szCs w:val="20"/>
        </w:rPr>
        <w:t xml:space="preserve">Из писем </w:t>
      </w:r>
      <w:r>
        <w:rPr>
          <w:rFonts w:cs="Times New Roman CYR" w:ascii="Times New Roman CYR" w:hAnsi="Times New Roman CYR"/>
          <w:bCs/>
          <w:sz w:val="20"/>
          <w:szCs w:val="20"/>
          <w:lang w:val="en-US" w:eastAsia="en-US"/>
        </w:rPr>
        <w:t>A</w:t>
      </w:r>
      <w:r>
        <w:rPr>
          <w:rFonts w:cs="Times New Roman CYR" w:ascii="Times New Roman CYR" w:hAnsi="Times New Roman CYR"/>
          <w:bCs/>
          <w:sz w:val="20"/>
          <w:szCs w:val="20"/>
          <w:lang w:eastAsia="en-US"/>
        </w:rPr>
        <w:t>.</w:t>
      </w:r>
      <w:r>
        <w:rPr>
          <w:rFonts w:cs="Times New Roman CYR" w:ascii="Times New Roman CYR" w:hAnsi="Times New Roman CYR"/>
          <w:bCs/>
          <w:sz w:val="20"/>
          <w:szCs w:val="20"/>
          <w:lang w:val="en-US" w:eastAsia="en-US"/>
        </w:rPr>
        <w:t>M</w:t>
      </w:r>
      <w:r>
        <w:rPr>
          <w:rFonts w:cs="Times New Roman CYR" w:ascii="Times New Roman CYR" w:hAnsi="Times New Roman CYR"/>
          <w:bCs/>
          <w:sz w:val="20"/>
          <w:szCs w:val="20"/>
          <w:lang w:eastAsia="en-US"/>
        </w:rPr>
        <w:t xml:space="preserve">. </w:t>
      </w:r>
      <w:r>
        <w:rPr>
          <w:rFonts w:cs="Times New Roman CYR" w:ascii="Times New Roman CYR" w:hAnsi="Times New Roman CYR"/>
          <w:bCs/>
          <w:sz w:val="20"/>
          <w:szCs w:val="20"/>
        </w:rPr>
        <w:t>Шукова (г. Минск) автору, сведения соответствуют данным Государственного архива Республики Беларусь. Л.К.</w:t>
      </w:r>
    </w:p>
  </w:footnote>
  <w:footnote w:id="22">
    <w:p>
      <w:pPr>
        <w:pStyle w:val="Normal"/>
        <w:ind w:firstLine="397"/>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bCs/>
          <w:sz w:val="20"/>
          <w:szCs w:val="20"/>
        </w:rPr>
        <w:t>Фамилия автором изменена, потому что судьбу его установить не удалось. Л.К.</w:t>
      </w:r>
    </w:p>
  </w:footnote>
  <w:footnote w:id="23">
    <w:p>
      <w:pPr>
        <w:pStyle w:val="Footnote"/>
        <w:ind w:firstLine="397"/>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В </w:t>
      </w:r>
      <w:r>
        <w:rPr>
          <w:rFonts w:cs="Times New Roman CYR" w:ascii="Times New Roman CYR" w:hAnsi="Times New Roman CYR"/>
          <w:bCs/>
        </w:rPr>
        <w:t xml:space="preserve">1944 году, по приговору военного трибунала 3-го Белорусского фронта, повешен на станции Красное Смоленской области. </w:t>
      </w:r>
      <w:r>
        <w:rPr>
          <w:rFonts w:cs="Times New Roman CYR" w:ascii="Times New Roman CYR" w:hAnsi="Times New Roman CYR"/>
        </w:rPr>
        <w:t>Л.К.</w:t>
      </w:r>
    </w:p>
  </w:footnote>
  <w:footnote w:id="24">
    <w:p>
      <w:pPr>
        <w:pStyle w:val="Normal"/>
        <w:ind w:firstLine="397"/>
        <w:jc w:val="both"/>
        <w:rPr/>
      </w:pPr>
      <w:r>
        <w:rPr>
          <w:rStyle w:val="FootnoteCharacters"/>
        </w:rPr>
        <w:footnoteRef/>
      </w:r>
      <w:r>
        <w:rPr>
          <w:sz w:val="20"/>
          <w:szCs w:val="20"/>
        </w:rPr>
        <w:t xml:space="preserve"> </w:t>
      </w:r>
      <w:r>
        <w:rPr>
          <w:sz w:val="20"/>
          <w:szCs w:val="20"/>
        </w:rPr>
        <w:t>Немецкие удостоверения личности. Л.К.</w:t>
      </w:r>
    </w:p>
  </w:footnote>
  <w:footnote w:id="25">
    <w:p>
      <w:pPr>
        <w:pStyle w:val="Footnote"/>
        <w:ind w:firstLine="397"/>
        <w:jc w:val="both"/>
        <w:rPr/>
      </w:pPr>
      <w:r>
        <w:rPr>
          <w:rStyle w:val="FootnoteCharacters"/>
        </w:rPr>
        <w:footnoteRef/>
      </w:r>
      <w:r>
        <w:rPr/>
        <w:t xml:space="preserve"> </w:t>
      </w:r>
      <w:r>
        <w:rPr/>
        <w:t>Псевдоним, на который Бульбачев Д.Л. выписал ему пропуск. Л.К.</w:t>
      </w:r>
    </w:p>
  </w:footnote>
  <w:footnote w:id="26">
    <w:p>
      <w:pPr>
        <w:pStyle w:val="Footnote"/>
        <w:ind w:firstLine="397"/>
        <w:rPr/>
      </w:pPr>
      <w:r>
        <w:rPr>
          <w:rStyle w:val="FootnoteCharacters"/>
        </w:rPr>
        <w:footnoteRef/>
      </w:r>
      <w:r>
        <w:rPr/>
        <w:t xml:space="preserve"> </w:t>
      </w:r>
      <w:r>
        <w:rPr/>
        <w:t>Псевдоним Ходасова. Л.К.</w:t>
      </w:r>
    </w:p>
  </w:footnote>
  <w:footnote w:id="27">
    <w:p>
      <w:pPr>
        <w:pStyle w:val="Footnote"/>
        <w:ind w:firstLine="397"/>
        <w:jc w:val="both"/>
        <w:rPr/>
      </w:pPr>
      <w:r>
        <w:rPr>
          <w:rStyle w:val="FootnoteCharacters"/>
        </w:rPr>
        <w:footnoteRef/>
      </w:r>
      <w:r>
        <w:rPr/>
        <w:t xml:space="preserve"> </w:t>
      </w:r>
      <w:r>
        <w:rPr/>
        <w:t>Я убежден, что сейчас тоже архиважно обратиться к нашему великому и общему прошлому, к нашим глубоким, тысячелетним корням: в великих делах наших предков мы найдем мудрость, силы и мужество для объединения народов, для победы над международным терроризмом и для возрождения утраченного величия России. Л.К.</w:t>
      </w:r>
    </w:p>
  </w:footnote>
  <w:footnote w:id="28">
    <w:p>
      <w:pPr>
        <w:pStyle w:val="Footnote"/>
        <w:jc w:val="both"/>
        <w:rPr>
          <w:sz w:val="2"/>
          <w:szCs w:val="2"/>
        </w:rPr>
      </w:pPr>
      <w:r>
        <w:rPr>
          <w:rStyle w:val="FootnoteCharacters"/>
        </w:rPr>
        <w:footnoteRef/>
      </w:r>
      <w:r>
        <w:rPr>
          <w:sz w:val="2"/>
          <w:szCs w:val="2"/>
        </w:rPr>
      </w:r>
    </w:p>
  </w:footnote>
  <w:footnote w:id="29">
    <w:p>
      <w:pPr>
        <w:pStyle w:val="Footnote"/>
        <w:ind w:firstLine="397"/>
        <w:jc w:val="both"/>
        <w:rPr/>
      </w:pPr>
      <w:r>
        <w:rPr>
          <w:rStyle w:val="FootnoteCharacters"/>
        </w:rPr>
        <w:footnoteRef/>
      </w:r>
      <w:r>
        <w:rPr/>
        <w:t xml:space="preserve"> </w:t>
      </w:r>
      <w:r>
        <w:rPr/>
        <w:t xml:space="preserve">Да, «у России есть свой могучий неколебимый стержень, уходящий в глубину веков, на который нанизана наша культура, – патриотизм, военные подвиги, самобытность – это национальное Православие. ХХ век был веком бесовского изничтожения его». Но Православие выжило, набирает силу. 17 мая 2007 года россияне и весь мир стали свидетелями и участниками исторического события-воссоединения патриаршей и зарубежной частей единой Русской православной церкви. Патриарх Московский и всея Руси Алексий </w:t>
      </w:r>
      <w:r>
        <w:rPr>
          <w:lang w:val="en-US"/>
        </w:rPr>
        <w:t>II</w:t>
      </w:r>
      <w:r>
        <w:rPr/>
        <w:t xml:space="preserve"> и первоиерарх Русской Православной церкви за границей митрополит Лавр подписали акт о каноническом общении. Чтобы ослабить его, Православие, воспользовавшись временной слабостью Государства Российского ввиду смены общественного строя, в наше сложное время в стране действуют, чувствуют себя, как дома, в том числе в российской глубинке, всевозможные католического толка секты и тысячи католических проповедников. Я убежден в том, что без могучего Православия не может быть «поступательного одухотворенного движения народа», а следовательно, – и возрождения свободной, независимой, сильной и процветающей России. Л.К.</w:t>
      </w:r>
    </w:p>
  </w:footnote>
  <w:footnote w:id="30">
    <w:p>
      <w:pPr>
        <w:pStyle w:val="Footnote"/>
        <w:ind w:firstLine="397"/>
        <w:rPr/>
      </w:pPr>
      <w:r>
        <w:rPr>
          <w:rStyle w:val="FootnoteCharacters"/>
        </w:rPr>
        <w:footnoteRef/>
      </w:r>
      <w:r>
        <w:rPr/>
        <w:t xml:space="preserve"> </w:t>
      </w:r>
      <w:r>
        <w:rPr/>
        <w:t>Сейчас Луганская область. Л. К.</w:t>
      </w:r>
    </w:p>
  </w:footnote>
  <w:footnote w:id="31">
    <w:p>
      <w:pPr>
        <w:pStyle w:val="Footnote"/>
        <w:ind w:firstLine="397"/>
        <w:rPr/>
      </w:pPr>
      <w:r>
        <w:rPr>
          <w:rStyle w:val="FootnoteCharacters"/>
        </w:rPr>
        <w:footnoteRef/>
      </w:r>
      <w:r>
        <w:rPr/>
        <w:t xml:space="preserve"> </w:t>
      </w:r>
      <w:r>
        <w:rPr/>
        <w:t>Личный архив автора.</w:t>
      </w:r>
    </w:p>
  </w:footnote>
  <w:footnote w:id="32">
    <w:p>
      <w:pPr>
        <w:pStyle w:val="Footnote"/>
        <w:ind w:firstLine="397"/>
        <w:rPr/>
      </w:pPr>
      <w:r>
        <w:rPr>
          <w:rStyle w:val="FootnoteCharacters"/>
        </w:rPr>
        <w:footnoteRef/>
      </w:r>
      <w:r>
        <w:rPr/>
        <w:t xml:space="preserve"> </w:t>
      </w:r>
      <w:r>
        <w:rPr/>
        <w:t>Газета «Народный мститель» №6, за 12 сентября 1943 г., личный архив автора.</w:t>
      </w:r>
    </w:p>
  </w:footnote>
  <w:footnote w:id="33">
    <w:p>
      <w:pPr>
        <w:pStyle w:val="Footnote"/>
        <w:ind w:firstLine="397"/>
        <w:rPr/>
      </w:pPr>
      <w:r>
        <w:rPr>
          <w:rStyle w:val="FootnoteCharacters"/>
        </w:rPr>
        <w:footnoteRef/>
      </w:r>
      <w:r>
        <w:rPr/>
        <w:t xml:space="preserve"> </w:t>
      </w:r>
      <w:r>
        <w:rPr/>
        <w:t>Впоследствии – партизанская бригада Алексея. Л.К.</w:t>
      </w:r>
    </w:p>
  </w:footnote>
  <w:footnote w:id="34">
    <w:p>
      <w:pPr>
        <w:pStyle w:val="Footnote"/>
        <w:ind w:firstLine="397"/>
        <w:jc w:val="both"/>
        <w:rPr/>
      </w:pPr>
      <w:r>
        <w:rPr>
          <w:rStyle w:val="FootnoteCharacters"/>
        </w:rPr>
        <w:footnoteRef/>
      </w:r>
      <w:r>
        <w:rPr/>
        <w:t xml:space="preserve"> </w:t>
      </w:r>
      <w:r>
        <w:rPr/>
        <w:t>Вилли Иванов, бывший унтер-офицер деникинской контрразведки, был завербован гитлеровской разведкой, после спецподготовки заброшен в СССР и работал буфетчиком на станции Рудня железнодорожной магистрали Москва-Минск-Брест. Л.К.</w:t>
      </w:r>
    </w:p>
  </w:footnote>
  <w:footnote w:id="35">
    <w:p>
      <w:pPr>
        <w:pStyle w:val="Footnote"/>
        <w:ind w:firstLine="397"/>
        <w:jc w:val="both"/>
        <w:rPr/>
      </w:pPr>
      <w:r>
        <w:rPr>
          <w:rStyle w:val="FootnoteCharacters"/>
        </w:rPr>
        <w:footnoteRef/>
      </w:r>
      <w:r>
        <w:rPr/>
        <w:t xml:space="preserve"> </w:t>
      </w:r>
      <w:r>
        <w:rPr/>
        <w:t>Брат Я.А. Шилкина старший лейтенант – летчик А.А. Шилкин сражался с фашистами на фронте. Л.К.</w:t>
      </w:r>
    </w:p>
  </w:footnote>
  <w:footnote w:id="36">
    <w:p>
      <w:pPr>
        <w:pStyle w:val="Footnote"/>
        <w:ind w:firstLine="397"/>
        <w:rPr/>
      </w:pPr>
      <w:r>
        <w:rPr>
          <w:rStyle w:val="FootnoteCharacters"/>
        </w:rPr>
        <w:footnoteRef/>
      </w:r>
      <w:r>
        <w:rPr/>
        <w:t xml:space="preserve"> </w:t>
      </w:r>
      <w:r>
        <w:rPr/>
        <w:t>Псевдоним Н.П. Прокопишко. Л.К.</w:t>
      </w:r>
    </w:p>
  </w:footnote>
  <w:footnote w:id="37">
    <w:p>
      <w:pPr>
        <w:pStyle w:val="Footnote"/>
        <w:ind w:firstLine="397"/>
        <w:rPr/>
      </w:pPr>
      <w:r>
        <w:rPr>
          <w:rStyle w:val="FootnoteCharacters"/>
        </w:rPr>
        <w:footnoteRef/>
      </w:r>
      <w:r>
        <w:rPr/>
        <w:t xml:space="preserve"> </w:t>
      </w:r>
      <w:r>
        <w:rPr/>
        <w:t>ТОЗ – товарищество по совместной обработке земли. Л.К.</w:t>
      </w:r>
    </w:p>
  </w:footnote>
  <w:footnote w:id="38">
    <w:p>
      <w:pPr>
        <w:pStyle w:val="Footnote"/>
        <w:ind w:firstLine="397"/>
        <w:rPr/>
      </w:pPr>
      <w:r>
        <w:rPr>
          <w:rStyle w:val="FootnoteCharacters"/>
        </w:rPr>
        <w:footnoteRef/>
      </w:r>
      <w:r>
        <w:rPr/>
        <w:t xml:space="preserve"> </w:t>
      </w:r>
      <w:r>
        <w:rPr/>
        <w:t>Велижского района Смоленской области. Л.К.</w:t>
      </w:r>
    </w:p>
  </w:footnote>
  <w:footnote w:id="39">
    <w:p>
      <w:pPr>
        <w:pStyle w:val="Footnote"/>
        <w:ind w:firstLine="397"/>
        <w:rPr/>
      </w:pPr>
      <w:r>
        <w:rPr>
          <w:rStyle w:val="FootnoteCharacters"/>
        </w:rPr>
        <w:footnoteRef/>
      </w:r>
      <w:r>
        <w:rPr/>
        <w:t xml:space="preserve"> </w:t>
      </w:r>
      <w:r>
        <w:rPr/>
        <w:t>Партизанский псевдоним Ф.Н. Зверева. Л. К.</w:t>
      </w:r>
    </w:p>
  </w:footnote>
  <w:footnote w:id="40">
    <w:p>
      <w:pPr>
        <w:pStyle w:val="Footnote"/>
        <w:ind w:firstLine="397"/>
        <w:rPr/>
      </w:pPr>
      <w:r>
        <w:rPr>
          <w:rStyle w:val="FootnoteCharacters"/>
        </w:rPr>
        <w:footnoteRef/>
      </w:r>
      <w:r>
        <w:rPr/>
        <w:t xml:space="preserve"> </w:t>
      </w:r>
      <w:r>
        <w:rPr/>
        <w:t>Реабилитирован посмертно 23 декабря 1960 г., Л.К.</w:t>
      </w:r>
    </w:p>
  </w:footnote>
  <w:footnote w:id="41">
    <w:p>
      <w:pPr>
        <w:pStyle w:val="Footnote"/>
        <w:ind w:firstLine="397"/>
        <w:jc w:val="both"/>
        <w:rPr/>
      </w:pPr>
      <w:r>
        <w:rPr>
          <w:rStyle w:val="FootnoteCharacters"/>
        </w:rPr>
        <w:footnoteRef/>
      </w:r>
      <w:r>
        <w:rPr/>
        <w:t xml:space="preserve"> </w:t>
      </w:r>
      <w:r>
        <w:rPr/>
        <w:t>О десантно-разведывательных группах «Максим», «Джек», «Орион» и других я рассказал в книге «Прыжок в «Волчье логово», вышедший в 1984 году в Г. Краснодаре, переизданной в 1989 г. ИПО «Молодая Гвардия» (Москва), а в 2005 и 2006 гг. – В Омске, а в 2008 г. – в Челябинске. Л.К.</w:t>
      </w:r>
    </w:p>
  </w:footnote>
  <w:footnote w:id="42">
    <w:p>
      <w:pPr>
        <w:pStyle w:val="Footnote"/>
        <w:ind w:firstLine="397"/>
        <w:rPr/>
      </w:pPr>
      <w:r>
        <w:rPr>
          <w:rStyle w:val="FootnoteCharacters"/>
        </w:rPr>
        <w:footnoteRef/>
      </w:r>
      <w:r>
        <w:rPr/>
        <w:t xml:space="preserve"> </w:t>
      </w:r>
      <w:r>
        <w:rPr/>
        <w:t>Проклятая война (нем.)</w:t>
      </w:r>
    </w:p>
  </w:footnote>
  <w:footnote w:id="43">
    <w:p>
      <w:pPr>
        <w:pStyle w:val="Footnote"/>
        <w:ind w:firstLine="397"/>
        <w:jc w:val="both"/>
        <w:rPr/>
      </w:pPr>
      <w:r>
        <w:rPr>
          <w:rStyle w:val="FootnoteCharacters"/>
        </w:rPr>
        <w:footnoteRef/>
      </w:r>
      <w:r>
        <w:rPr/>
        <w:t xml:space="preserve"> </w:t>
      </w:r>
      <w:r>
        <w:rPr/>
        <w:t>Дневник партизанского отряда Н.И. Талерко, личный архив автора.</w:t>
      </w:r>
    </w:p>
  </w:footnote>
  <w:footnote w:id="44">
    <w:p>
      <w:pPr>
        <w:pStyle w:val="Footer"/>
        <w:ind w:firstLine="397"/>
        <w:jc w:val="both"/>
        <w:rPr/>
      </w:pPr>
      <w:r>
        <w:rPr>
          <w:rStyle w:val="FootnoteCharacters"/>
        </w:rPr>
        <w:footnoteRef/>
      </w:r>
      <w:r>
        <w:rPr>
          <w:sz w:val="20"/>
          <w:szCs w:val="20"/>
        </w:rPr>
        <w:t xml:space="preserve"> </w:t>
      </w:r>
      <w:r>
        <w:rPr>
          <w:sz w:val="20"/>
          <w:szCs w:val="20"/>
        </w:rPr>
        <w:t xml:space="preserve">Так называемая русская освободительная армия, созданная СД - гитлеровской службой безопасности из служивших фашистам белоэмигрантов, из  наших военнопленных, многие из которых вступали в РОА с единственной целью – вырваться из концлагеря и с оружием в руках уйти к партизанам, и уходили целыми подразделениями, из уголовников и прочих предателей. Или власовцы, которых преподносят некоторые СМИ как героев. Л.К. </w:t>
      </w:r>
    </w:p>
  </w:footnote>
  <w:footnote w:id="45">
    <w:p>
      <w:pPr>
        <w:pStyle w:val="Normal"/>
        <w:tabs>
          <w:tab w:val="clear" w:pos="708"/>
          <w:tab w:val="left" w:pos="3330" w:leader="none"/>
        </w:tabs>
        <w:ind w:firstLine="397"/>
        <w:jc w:val="both"/>
        <w:rPr/>
      </w:pPr>
      <w:r>
        <w:rPr>
          <w:rStyle w:val="FootnoteCharacters"/>
        </w:rPr>
        <w:footnoteRef/>
      </w:r>
      <w:r>
        <w:rPr>
          <w:sz w:val="20"/>
          <w:szCs w:val="20"/>
        </w:rPr>
        <w:t xml:space="preserve"> </w:t>
      </w:r>
      <w:r>
        <w:rPr>
          <w:sz w:val="20"/>
          <w:szCs w:val="20"/>
        </w:rPr>
        <w:t>Из «Журнала учета боевых действий» отряда Талерко, личный архив автора.</w:t>
      </w:r>
    </w:p>
  </w:footnote>
  <w:footnote w:id="46">
    <w:p>
      <w:pPr>
        <w:pStyle w:val="Normal"/>
        <w:ind w:firstLine="397"/>
        <w:jc w:val="both"/>
        <w:rPr/>
      </w:pPr>
      <w:r>
        <w:rPr>
          <w:rStyle w:val="FootnoteCharacters"/>
        </w:rPr>
        <w:footnoteRef/>
      </w:r>
      <w:r>
        <w:rPr>
          <w:sz w:val="20"/>
          <w:szCs w:val="20"/>
        </w:rPr>
        <w:t xml:space="preserve"> </w:t>
      </w:r>
      <w:r>
        <w:rPr>
          <w:sz w:val="20"/>
          <w:szCs w:val="20"/>
        </w:rPr>
        <w:t>Николай Капелька погиб в 1942 г. под Сталинградом. Л.К.</w:t>
      </w:r>
    </w:p>
  </w:footnote>
  <w:footnote w:id="47">
    <w:p>
      <w:pPr>
        <w:pStyle w:val="Normal"/>
        <w:ind w:firstLine="397"/>
        <w:jc w:val="both"/>
        <w:rPr/>
      </w:pPr>
      <w:r>
        <w:rPr>
          <w:rStyle w:val="FootnoteCharacters"/>
        </w:rPr>
        <w:footnoteRef/>
      </w:r>
      <w:r>
        <w:rPr>
          <w:sz w:val="20"/>
          <w:szCs w:val="20"/>
        </w:rPr>
        <w:t xml:space="preserve"> </w:t>
      </w:r>
      <w:r>
        <w:rPr>
          <w:sz w:val="20"/>
          <w:szCs w:val="20"/>
        </w:rPr>
        <w:t xml:space="preserve">Алексей Капелька закончил свой боевой путь в Берлине. Л.К </w:t>
      </w:r>
    </w:p>
  </w:footnote>
  <w:footnote w:id="48">
    <w:p>
      <w:pPr>
        <w:pStyle w:val="Normal"/>
        <w:ind w:firstLine="397"/>
        <w:jc w:val="both"/>
        <w:rPr/>
      </w:pPr>
      <w:r>
        <w:rPr>
          <w:rStyle w:val="FootnoteCharacters"/>
        </w:rPr>
        <w:footnoteRef/>
      </w:r>
      <w:r>
        <w:rPr>
          <w:sz w:val="20"/>
          <w:szCs w:val="20"/>
        </w:rPr>
        <w:t xml:space="preserve"> </w:t>
      </w:r>
      <w:r>
        <w:rPr>
          <w:sz w:val="20"/>
          <w:szCs w:val="20"/>
        </w:rPr>
        <w:t>Петр Капелька расстрелян фашистами за связь с партизанами в декабре 1942 г. в Орше. Л.К.</w:t>
      </w:r>
    </w:p>
  </w:footnote>
  <w:footnote w:id="49">
    <w:p>
      <w:pPr>
        <w:pStyle w:val="Normal"/>
        <w:ind w:firstLine="397"/>
        <w:jc w:val="both"/>
        <w:rPr/>
      </w:pPr>
      <w:r>
        <w:rPr>
          <w:rStyle w:val="FootnoteCharacters"/>
        </w:rPr>
        <w:footnoteRef/>
      </w:r>
      <w:r>
        <w:rPr>
          <w:sz w:val="20"/>
          <w:szCs w:val="20"/>
        </w:rPr>
        <w:t xml:space="preserve"> </w:t>
      </w:r>
      <w:r>
        <w:rPr>
          <w:sz w:val="20"/>
          <w:szCs w:val="20"/>
        </w:rPr>
        <w:t>Из боевой характеристики Михаила Капелька, личный архив автора.</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Нижний колонтитул Знак"/>
    <w:basedOn w:val="Style14"/>
    <w:qFormat/>
    <w:rPr>
      <w:sz w:val="24"/>
      <w:szCs w:val="24"/>
    </w:rPr>
  </w:style>
  <w:style w:type="character" w:styleId="CharStyle6">
    <w:name w:val="CharStyle6"/>
    <w:basedOn w:val="Style14"/>
    <w:qFormat/>
    <w:rPr>
      <w:rFonts w:ascii="Times New Roman" w:hAnsi="Times New Roman" w:eastAsia="Times New Roman" w:cs="Times New Roman"/>
      <w:b w:val="false"/>
      <w:bCs w:val="false"/>
      <w:i w:val="false"/>
      <w:iCs w:val="false"/>
      <w:caps w:val="false"/>
      <w:smallCaps w:val="false"/>
      <w:sz w:val="24"/>
      <w:szCs w:val="24"/>
    </w:rPr>
  </w:style>
  <w:style w:type="character" w:styleId="CharStyle10">
    <w:name w:val="CharStyle10"/>
    <w:basedOn w:val="Style14"/>
    <w:qFormat/>
    <w:rPr>
      <w:rFonts w:ascii="Times New Roman" w:hAnsi="Times New Roman" w:eastAsia="Times New Roman" w:cs="Times New Roman"/>
      <w:b/>
      <w:bCs/>
      <w:i/>
      <w:iCs/>
      <w:caps w:val="false"/>
      <w:smallCaps w:val="false"/>
      <w:sz w:val="24"/>
      <w:szCs w:val="24"/>
    </w:rPr>
  </w:style>
  <w:style w:type="character" w:styleId="CharStyle11">
    <w:name w:val="CharStyle11"/>
    <w:basedOn w:val="Style14"/>
    <w:qFormat/>
    <w:rPr>
      <w:rFonts w:ascii="Times New Roman" w:hAnsi="Times New Roman" w:eastAsia="Times New Roman" w:cs="Times New Roman"/>
      <w:b w:val="false"/>
      <w:bCs w:val="false"/>
      <w:i w:val="false"/>
      <w:iCs w:val="false"/>
      <w:caps w:val="false"/>
      <w:smallCaps w:val="false"/>
      <w:spacing w:val="10"/>
      <w:sz w:val="34"/>
      <w:szCs w:val="34"/>
    </w:rPr>
  </w:style>
  <w:style w:type="character" w:styleId="CharStyle13">
    <w:name w:val="CharStyle13"/>
    <w:basedOn w:val="Style14"/>
    <w:qFormat/>
    <w:rPr>
      <w:rFonts w:ascii="Times New Roman" w:hAnsi="Times New Roman" w:eastAsia="Times New Roman" w:cs="Times New Roman"/>
      <w:b/>
      <w:bCs/>
      <w:i w:val="false"/>
      <w:iCs w:val="false"/>
      <w:caps w:val="false"/>
      <w:smallCaps w:val="false"/>
      <w:sz w:val="24"/>
      <w:szCs w:val="24"/>
    </w:rPr>
  </w:style>
  <w:style w:type="character" w:styleId="CharStyle15">
    <w:name w:val="CharStyle15"/>
    <w:basedOn w:val="Style14"/>
    <w:qFormat/>
    <w:rPr>
      <w:rFonts w:ascii="Times New Roman" w:hAnsi="Times New Roman" w:eastAsia="Times New Roman" w:cs="Times New Roman"/>
      <w:b/>
      <w:bCs/>
      <w:i w:val="false"/>
      <w:iCs w:val="false"/>
      <w:caps w:val="false"/>
      <w:smallCaps w:val="false"/>
      <w:sz w:val="16"/>
      <w:szCs w:val="16"/>
    </w:rPr>
  </w:style>
  <w:style w:type="character" w:styleId="CharStyle28">
    <w:name w:val="CharStyle28"/>
    <w:basedOn w:val="Style14"/>
    <w:qFormat/>
    <w:rPr>
      <w:rFonts w:ascii="Constantia" w:hAnsi="Constantia" w:eastAsia="Constantia" w:cs="Constantia"/>
      <w:b w:val="false"/>
      <w:bCs w:val="false"/>
      <w:i w:val="false"/>
      <w:iCs w:val="false"/>
      <w:caps w:val="false"/>
      <w:smallCaps w:val="false"/>
      <w:sz w:val="24"/>
      <w:szCs w:val="24"/>
    </w:rPr>
  </w:style>
  <w:style w:type="character" w:styleId="CharStyle30">
    <w:name w:val="CharStyle30"/>
    <w:basedOn w:val="Style14"/>
    <w:qFormat/>
    <w:rPr>
      <w:rFonts w:ascii="Times New Roman" w:hAnsi="Times New Roman" w:eastAsia="Times New Roman" w:cs="Times New Roman"/>
      <w:b/>
      <w:bCs/>
      <w:i/>
      <w:iCs/>
      <w:caps w:val="false"/>
      <w:smallCaps w:val="false"/>
      <w:sz w:val="12"/>
      <w:szCs w:val="12"/>
    </w:rPr>
  </w:style>
  <w:style w:type="character" w:styleId="CharStyle34">
    <w:name w:val="CharStyle34"/>
    <w:basedOn w:val="Style14"/>
    <w:qFormat/>
    <w:rPr>
      <w:rFonts w:ascii="Times New Roman" w:hAnsi="Times New Roman" w:eastAsia="Times New Roman" w:cs="Times New Roman"/>
      <w:b/>
      <w:bCs/>
      <w:i w:val="false"/>
      <w:iCs w:val="false"/>
      <w:caps w:val="false"/>
      <w:smallCaps w:val="false"/>
      <w:sz w:val="18"/>
      <w:szCs w:val="18"/>
    </w:rPr>
  </w:style>
  <w:style w:type="character" w:styleId="CharStyle39">
    <w:name w:val="CharStyle39"/>
    <w:basedOn w:val="Style14"/>
    <w:qFormat/>
    <w:rPr>
      <w:rFonts w:ascii="Times New Roman" w:hAnsi="Times New Roman" w:eastAsia="Times New Roman" w:cs="Times New Roman"/>
      <w:b w:val="false"/>
      <w:bCs w:val="false"/>
      <w:i/>
      <w:iCs/>
      <w:caps w:val="false"/>
      <w:smallCaps w:val="false"/>
      <w:sz w:val="52"/>
      <w:szCs w:val="52"/>
    </w:rPr>
  </w:style>
  <w:style w:type="character" w:styleId="CharStyle41">
    <w:name w:val="CharStyle41"/>
    <w:basedOn w:val="Style14"/>
    <w:qFormat/>
    <w:rPr>
      <w:rFonts w:ascii="Times New Roman" w:hAnsi="Times New Roman" w:eastAsia="Times New Roman" w:cs="Times New Roman"/>
      <w:b/>
      <w:bCs/>
      <w:i/>
      <w:iCs/>
      <w:caps w:val="false"/>
      <w:smallCaps w:val="false"/>
      <w:sz w:val="30"/>
      <w:szCs w:val="30"/>
    </w:rPr>
  </w:style>
  <w:style w:type="character" w:styleId="CharStyle42">
    <w:name w:val="CharStyle42"/>
    <w:basedOn w:val="Style14"/>
    <w:qFormat/>
    <w:rPr>
      <w:rFonts w:ascii="Times New Roman" w:hAnsi="Times New Roman" w:eastAsia="Times New Roman" w:cs="Times New Roman"/>
      <w:b/>
      <w:bCs/>
      <w:i/>
      <w:iCs/>
      <w:caps w:val="false"/>
      <w:smallCaps w:val="false"/>
      <w:spacing w:val="20"/>
      <w:sz w:val="36"/>
      <w:szCs w:val="36"/>
    </w:rPr>
  </w:style>
  <w:style w:type="character" w:styleId="CharStyle45">
    <w:name w:val="CharStyle45"/>
    <w:basedOn w:val="Style14"/>
    <w:qFormat/>
    <w:rPr>
      <w:rFonts w:ascii="Times New Roman" w:hAnsi="Times New Roman" w:eastAsia="Times New Roman" w:cs="Times New Roman"/>
      <w:b w:val="false"/>
      <w:bCs w:val="false"/>
      <w:i w:val="false"/>
      <w:iCs w:val="false"/>
      <w:caps w:val="false"/>
      <w:smallCaps w:val="false"/>
      <w:sz w:val="68"/>
      <w:szCs w:val="68"/>
    </w:rPr>
  </w:style>
  <w:style w:type="character" w:styleId="CharStyle46">
    <w:name w:val="CharStyle46"/>
    <w:basedOn w:val="Style14"/>
    <w:qFormat/>
    <w:rPr>
      <w:rFonts w:ascii="Times New Roman" w:hAnsi="Times New Roman" w:eastAsia="Times New Roman" w:cs="Times New Roman"/>
      <w:b/>
      <w:bCs/>
      <w:i w:val="false"/>
      <w:iCs w:val="false"/>
      <w:caps w:val="false"/>
      <w:smallCaps w:val="false"/>
      <w:sz w:val="20"/>
      <w:szCs w:val="20"/>
    </w:rPr>
  </w:style>
  <w:style w:type="character" w:styleId="CharStyle48">
    <w:name w:val="CharStyle48"/>
    <w:basedOn w:val="Style14"/>
    <w:qFormat/>
    <w:rPr>
      <w:rFonts w:ascii="Times New Roman" w:hAnsi="Times New Roman" w:eastAsia="Times New Roman" w:cs="Times New Roman"/>
      <w:b w:val="false"/>
      <w:bCs w:val="false"/>
      <w:i/>
      <w:iCs/>
      <w:caps w:val="false"/>
      <w:smallCaps w:val="false"/>
      <w:spacing w:val="20"/>
      <w:sz w:val="26"/>
      <w:szCs w:val="26"/>
    </w:rPr>
  </w:style>
  <w:style w:type="character" w:styleId="CharStyle49">
    <w:name w:val="CharStyle49"/>
    <w:basedOn w:val="Style14"/>
    <w:qFormat/>
    <w:rPr>
      <w:rFonts w:ascii="Times New Roman" w:hAnsi="Times New Roman" w:eastAsia="Times New Roman" w:cs="Times New Roman"/>
      <w:b w:val="false"/>
      <w:bCs w:val="false"/>
      <w:i/>
      <w:iCs/>
      <w:caps w:val="false"/>
      <w:smallCaps w:val="false"/>
      <w:spacing w:val="-10"/>
      <w:sz w:val="20"/>
      <w:szCs w:val="20"/>
    </w:rPr>
  </w:style>
  <w:style w:type="character" w:styleId="CharStyle53">
    <w:name w:val="CharStyle53"/>
    <w:basedOn w:val="Style14"/>
    <w:qFormat/>
    <w:rPr>
      <w:rFonts w:ascii="Times New Roman" w:hAnsi="Times New Roman" w:eastAsia="Times New Roman" w:cs="Times New Roman"/>
      <w:b w:val="false"/>
      <w:bCs w:val="false"/>
      <w:i w:val="false"/>
      <w:iCs w:val="false"/>
      <w:caps w:val="false"/>
      <w:smallCaps w:val="false"/>
      <w:sz w:val="22"/>
      <w:szCs w:val="22"/>
    </w:rPr>
  </w:style>
  <w:style w:type="character" w:styleId="CharStyle54">
    <w:name w:val="CharStyle54"/>
    <w:basedOn w:val="Style14"/>
    <w:qFormat/>
    <w:rPr>
      <w:rFonts w:ascii="Times New Roman" w:hAnsi="Times New Roman" w:eastAsia="Times New Roman" w:cs="Times New Roman"/>
      <w:b w:val="false"/>
      <w:bCs w:val="false"/>
      <w:i/>
      <w:iCs/>
      <w:caps w:val="false"/>
      <w:smallCaps w:val="false"/>
      <w:w w:val="60"/>
      <w:sz w:val="44"/>
      <w:szCs w:val="44"/>
    </w:rPr>
  </w:style>
  <w:style w:type="character" w:styleId="CharStyle65">
    <w:name w:val="CharStyle65"/>
    <w:basedOn w:val="Style14"/>
    <w:qFormat/>
    <w:rPr>
      <w:rFonts w:ascii="Times New Roman" w:hAnsi="Times New Roman" w:eastAsia="Times New Roman" w:cs="Times New Roman"/>
      <w:b w:val="false"/>
      <w:bCs w:val="false"/>
      <w:i w:val="false"/>
      <w:iCs w:val="false"/>
      <w:caps w:val="false"/>
      <w:smallCaps w:val="false"/>
      <w:spacing w:val="-20"/>
      <w:sz w:val="38"/>
      <w:szCs w:val="38"/>
    </w:rPr>
  </w:style>
  <w:style w:type="character" w:styleId="CharStyle73">
    <w:name w:val="CharStyle73"/>
    <w:basedOn w:val="Style14"/>
    <w:qFormat/>
    <w:rPr>
      <w:rFonts w:ascii="Times New Roman" w:hAnsi="Times New Roman" w:eastAsia="Times New Roman" w:cs="Times New Roman"/>
      <w:b/>
      <w:bCs/>
      <w:i w:val="false"/>
      <w:iCs w:val="false"/>
      <w:caps w:val="false"/>
      <w:smallCaps w:val="false"/>
      <w:sz w:val="20"/>
      <w:szCs w:val="20"/>
    </w:rPr>
  </w:style>
  <w:style w:type="character" w:styleId="CharStyle75">
    <w:name w:val="CharStyle75"/>
    <w:basedOn w:val="Style14"/>
    <w:qFormat/>
    <w:rPr>
      <w:rFonts w:ascii="Cambria" w:hAnsi="Cambria" w:eastAsia="Cambria" w:cs="Cambria"/>
      <w:b w:val="false"/>
      <w:bCs w:val="false"/>
      <w:i w:val="false"/>
      <w:iCs w:val="false"/>
      <w:caps w:val="false"/>
      <w:smallCaps w:val="false"/>
      <w:spacing w:val="-30"/>
      <w:sz w:val="36"/>
      <w:szCs w:val="36"/>
    </w:rPr>
  </w:style>
  <w:style w:type="character" w:styleId="CharStyle78">
    <w:name w:val="CharStyle78"/>
    <w:basedOn w:val="Style14"/>
    <w:qFormat/>
    <w:rPr>
      <w:rFonts w:ascii="Times New Roman" w:hAnsi="Times New Roman" w:eastAsia="Times New Roman" w:cs="Times New Roman"/>
      <w:b w:val="false"/>
      <w:bCs w:val="false"/>
      <w:i/>
      <w:iCs/>
      <w:caps w:val="false"/>
      <w:smallCaps w:val="false"/>
      <w:spacing w:val="-30"/>
      <w:sz w:val="26"/>
      <w:szCs w:val="26"/>
    </w:rPr>
  </w:style>
  <w:style w:type="character" w:styleId="CharStyle84">
    <w:name w:val="CharStyle84"/>
    <w:basedOn w:val="Style1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87">
    <w:name w:val="CharStyle87"/>
    <w:basedOn w:val="Style14"/>
    <w:qFormat/>
    <w:rPr>
      <w:rFonts w:ascii="Century Gothic" w:hAnsi="Century Gothic" w:eastAsia="Century Gothic" w:cs="Century Gothic"/>
      <w:b w:val="false"/>
      <w:bCs w:val="false"/>
      <w:i w:val="false"/>
      <w:iCs w:val="false"/>
      <w:caps w:val="false"/>
      <w:smallCaps w:val="false"/>
      <w:spacing w:val="20"/>
      <w:sz w:val="22"/>
      <w:szCs w:val="22"/>
    </w:rPr>
  </w:style>
  <w:style w:type="character" w:styleId="CharStyle90">
    <w:name w:val="CharStyle90"/>
    <w:basedOn w:val="Style14"/>
    <w:qFormat/>
    <w:rPr>
      <w:rFonts w:ascii="Times New Roman" w:hAnsi="Times New Roman" w:eastAsia="Times New Roman" w:cs="Times New Roman"/>
      <w:b w:val="false"/>
      <w:bCs w:val="false"/>
      <w:i w:val="false"/>
      <w:iCs w:val="false"/>
      <w:caps w:val="false"/>
      <w:smallCaps w:val="false"/>
      <w:sz w:val="26"/>
      <w:szCs w:val="26"/>
    </w:rPr>
  </w:style>
  <w:style w:type="character" w:styleId="CharStyle92">
    <w:name w:val="CharStyle92"/>
    <w:basedOn w:val="Style14"/>
    <w:qFormat/>
    <w:rPr>
      <w:rFonts w:ascii="Times New Roman" w:hAnsi="Times New Roman" w:eastAsia="Times New Roman" w:cs="Times New Roman"/>
      <w:b w:val="false"/>
      <w:bCs w:val="false"/>
      <w:i/>
      <w:iCs/>
      <w:caps w:val="false"/>
      <w:smallCaps w:val="false"/>
      <w:spacing w:val="100"/>
      <w:sz w:val="50"/>
      <w:szCs w:val="50"/>
    </w:rPr>
  </w:style>
  <w:style w:type="character" w:styleId="Style16">
    <w:name w:val="Верхний колонтитул Знак"/>
    <w:basedOn w:val="Style14"/>
    <w:qFormat/>
    <w:rPr>
      <w:sz w:val="24"/>
      <w:szCs w:val="24"/>
    </w:rPr>
  </w:style>
  <w:style w:type="character" w:styleId="Style17">
    <w:name w:val="Текст сноски Знак"/>
    <w:basedOn w:val="Style14"/>
    <w:qFormat/>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0">
    <w:name w:val="Style0"/>
    <w:basedOn w:val="Normal"/>
    <w:qFormat/>
    <w:pPr>
      <w:jc w:val="center"/>
    </w:pPr>
    <w:rPr>
      <w:sz w:val="20"/>
      <w:szCs w:val="20"/>
    </w:rPr>
  </w:style>
  <w:style w:type="paragraph" w:styleId="Style110">
    <w:name w:val="Style1"/>
    <w:basedOn w:val="Normal"/>
    <w:qFormat/>
    <w:pPr>
      <w:spacing w:lineRule="exact" w:line="297"/>
      <w:jc w:val="right"/>
    </w:pPr>
    <w:rPr>
      <w:sz w:val="20"/>
      <w:szCs w:val="20"/>
    </w:rPr>
  </w:style>
  <w:style w:type="paragraph" w:styleId="Style22">
    <w:name w:val="Style2"/>
    <w:basedOn w:val="Normal"/>
    <w:qFormat/>
    <w:pPr>
      <w:spacing w:lineRule="exact" w:line="298"/>
      <w:ind w:firstLine="888"/>
      <w:jc w:val="both"/>
    </w:pPr>
    <w:rPr>
      <w:sz w:val="20"/>
      <w:szCs w:val="20"/>
    </w:rPr>
  </w:style>
  <w:style w:type="paragraph" w:styleId="Style31">
    <w:name w:val="Style3"/>
    <w:basedOn w:val="Normal"/>
    <w:qFormat/>
    <w:pPr>
      <w:spacing w:lineRule="exact" w:line="296"/>
      <w:ind w:firstLine="754"/>
      <w:jc w:val="both"/>
    </w:pPr>
    <w:rPr>
      <w:sz w:val="20"/>
      <w:szCs w:val="20"/>
    </w:rPr>
  </w:style>
  <w:style w:type="paragraph" w:styleId="Style81">
    <w:name w:val="Style8"/>
    <w:basedOn w:val="Normal"/>
    <w:qFormat/>
    <w:pPr>
      <w:jc w:val="both"/>
    </w:pPr>
    <w:rPr>
      <w:sz w:val="20"/>
      <w:szCs w:val="20"/>
    </w:rPr>
  </w:style>
  <w:style w:type="paragraph" w:styleId="Style91">
    <w:name w:val="Style9"/>
    <w:basedOn w:val="Normal"/>
    <w:qFormat/>
    <w:pPr>
      <w:spacing w:lineRule="exact" w:line="299"/>
      <w:ind w:firstLine="528"/>
      <w:jc w:val="both"/>
    </w:pPr>
    <w:rPr>
      <w:sz w:val="20"/>
      <w:szCs w:val="20"/>
    </w:rPr>
  </w:style>
  <w:style w:type="paragraph" w:styleId="Style155">
    <w:name w:val="Style155"/>
    <w:basedOn w:val="Normal"/>
    <w:qFormat/>
    <w:pPr>
      <w:spacing w:lineRule="exact" w:line="300"/>
      <w:ind w:firstLine="706"/>
    </w:pPr>
    <w:rPr>
      <w:sz w:val="20"/>
      <w:szCs w:val="20"/>
    </w:rPr>
  </w:style>
  <w:style w:type="paragraph" w:styleId="Style162">
    <w:name w:val="Style162"/>
    <w:basedOn w:val="Normal"/>
    <w:qFormat/>
    <w:pPr>
      <w:spacing w:lineRule="exact" w:line="300"/>
      <w:ind w:firstLine="557"/>
    </w:pPr>
    <w:rPr>
      <w:sz w:val="20"/>
      <w:szCs w:val="20"/>
    </w:rPr>
  </w:style>
  <w:style w:type="paragraph" w:styleId="Style151">
    <w:name w:val="Style15"/>
    <w:basedOn w:val="Normal"/>
    <w:qFormat/>
    <w:pPr>
      <w:spacing w:lineRule="exact" w:line="296"/>
      <w:ind w:firstLine="1378"/>
      <w:jc w:val="both"/>
    </w:pPr>
    <w:rPr>
      <w:sz w:val="20"/>
      <w:szCs w:val="20"/>
    </w:rPr>
  </w:style>
  <w:style w:type="paragraph" w:styleId="Style191">
    <w:name w:val="Style19"/>
    <w:basedOn w:val="Normal"/>
    <w:qFormat/>
    <w:pPr>
      <w:spacing w:lineRule="exact" w:line="298"/>
      <w:ind w:hanging="110"/>
      <w:jc w:val="both"/>
    </w:pPr>
    <w:rPr>
      <w:sz w:val="20"/>
      <w:szCs w:val="20"/>
    </w:rPr>
  </w:style>
  <w:style w:type="paragraph" w:styleId="Style201">
    <w:name w:val="Style20"/>
    <w:basedOn w:val="Normal"/>
    <w:qFormat/>
    <w:pPr>
      <w:spacing w:lineRule="exact" w:line="298"/>
      <w:jc w:val="both"/>
    </w:pPr>
    <w:rPr>
      <w:sz w:val="20"/>
      <w:szCs w:val="20"/>
    </w:rPr>
  </w:style>
  <w:style w:type="paragraph" w:styleId="Style200">
    <w:name w:val="Style200"/>
    <w:basedOn w:val="Normal"/>
    <w:qFormat/>
    <w:pPr>
      <w:spacing w:lineRule="exact" w:line="298"/>
      <w:ind w:firstLine="557"/>
      <w:jc w:val="both"/>
    </w:pPr>
    <w:rPr>
      <w:sz w:val="20"/>
      <w:szCs w:val="20"/>
    </w:rPr>
  </w:style>
  <w:style w:type="paragraph" w:styleId="Style28">
    <w:name w:val="Style28"/>
    <w:basedOn w:val="Normal"/>
    <w:qFormat/>
    <w:pPr>
      <w:spacing w:lineRule="exact" w:line="235"/>
      <w:jc w:val="both"/>
    </w:pPr>
    <w:rPr>
      <w:sz w:val="20"/>
      <w:szCs w:val="20"/>
    </w:rPr>
  </w:style>
  <w:style w:type="paragraph" w:styleId="Style76">
    <w:name w:val="Style76"/>
    <w:basedOn w:val="Normal"/>
    <w:qFormat/>
    <w:pPr>
      <w:spacing w:lineRule="exact" w:line="298"/>
      <w:ind w:hanging="734"/>
    </w:pPr>
    <w:rPr>
      <w:sz w:val="20"/>
      <w:szCs w:val="20"/>
    </w:rPr>
  </w:style>
  <w:style w:type="paragraph" w:styleId="Style30">
    <w:name w:val="Style30"/>
    <w:basedOn w:val="Normal"/>
    <w:qFormat/>
    <w:pPr>
      <w:spacing w:lineRule="exact" w:line="300"/>
      <w:ind w:firstLine="696"/>
      <w:jc w:val="both"/>
    </w:pPr>
    <w:rPr>
      <w:sz w:val="20"/>
      <w:szCs w:val="20"/>
    </w:rPr>
  </w:style>
  <w:style w:type="paragraph" w:styleId="Style45">
    <w:name w:val="Style45"/>
    <w:basedOn w:val="Normal"/>
    <w:qFormat/>
    <w:pPr/>
    <w:rPr>
      <w:sz w:val="20"/>
      <w:szCs w:val="20"/>
    </w:rPr>
  </w:style>
  <w:style w:type="paragraph" w:styleId="Style115">
    <w:name w:val="Style115"/>
    <w:basedOn w:val="Normal"/>
    <w:qFormat/>
    <w:pPr/>
    <w:rPr>
      <w:sz w:val="20"/>
      <w:szCs w:val="20"/>
    </w:rPr>
  </w:style>
  <w:style w:type="paragraph" w:styleId="Style55">
    <w:name w:val="Style55"/>
    <w:basedOn w:val="Normal"/>
    <w:qFormat/>
    <w:pPr>
      <w:spacing w:lineRule="exact" w:line="298"/>
      <w:ind w:hanging="883"/>
    </w:pPr>
    <w:rPr>
      <w:sz w:val="20"/>
      <w:szCs w:val="20"/>
    </w:rPr>
  </w:style>
  <w:style w:type="paragraph" w:styleId="Style228">
    <w:name w:val="Style228"/>
    <w:basedOn w:val="Normal"/>
    <w:qFormat/>
    <w:pPr/>
    <w:rPr>
      <w:sz w:val="20"/>
      <w:szCs w:val="20"/>
    </w:rPr>
  </w:style>
  <w:style w:type="paragraph" w:styleId="Style170">
    <w:name w:val="Style170"/>
    <w:basedOn w:val="Normal"/>
    <w:qFormat/>
    <w:pPr>
      <w:spacing w:lineRule="exact" w:line="312"/>
    </w:pPr>
    <w:rPr>
      <w:sz w:val="20"/>
      <w:szCs w:val="20"/>
    </w:rPr>
  </w:style>
  <w:style w:type="paragraph" w:styleId="Style215">
    <w:name w:val="Style215"/>
    <w:basedOn w:val="Normal"/>
    <w:qFormat/>
    <w:pPr/>
    <w:rPr>
      <w:sz w:val="20"/>
      <w:szCs w:val="20"/>
    </w:rPr>
  </w:style>
  <w:style w:type="paragraph" w:styleId="Style196">
    <w:name w:val="Style196"/>
    <w:basedOn w:val="Normal"/>
    <w:qFormat/>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57:00Z</dcterms:created>
  <dc:creator>I Am</dc:creator>
  <dc:description/>
  <cp:keywords/>
  <dc:language>en-US</dc:language>
  <cp:lastModifiedBy>user</cp:lastModifiedBy>
  <cp:lastPrinted>2009-06-09T17:07:00Z</cp:lastPrinted>
  <dcterms:modified xsi:type="dcterms:W3CDTF">2009-06-16T02:23:00Z</dcterms:modified>
  <cp:revision>3</cp:revision>
  <dc:subject/>
  <dc:title>Лев Каплин</dc:title>
</cp:coreProperties>
</file>